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4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rodutos hortifrutigranjeiros, para atender a Merenda Escolar, Creche Municipal, CCI (Centro de Convivência dos Idosos), CAC (Programa Criança Cidadã), CRAS (Centro de Referência de Assistência Social) e ESF’s (Estratégia Saúde da Família) da zona rural</w:t>
      </w:r>
      <w:r>
        <w:rPr>
          <w:rFonts w:cs="Arial" w:ascii="Arial" w:hAnsi="Arial"/>
          <w:bCs/>
          <w:i/>
          <w:sz w:val="22"/>
          <w:szCs w:val="22"/>
          <w:u w:val="single"/>
        </w:rPr>
        <w:t>, com entrega parcelada, pelo período</w:t>
      </w:r>
      <w:r>
        <w:rPr>
          <w:rFonts w:cs="Arial" w:ascii="Arial" w:hAnsi="Arial"/>
          <w:i/>
          <w:sz w:val="22"/>
          <w:szCs w:val="22"/>
          <w:u w:val="single"/>
        </w:rPr>
        <w:t xml:space="preserve">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conforme segue:</w:t>
      </w:r>
    </w:p>
    <w:p>
      <w:pPr>
        <w:pStyle w:val="Normal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687"/>
        <w:gridCol w:w="68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HO; BULBO INTEIRIÇO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CO OU ROXO</w:t>
            </w:r>
            <w:r>
              <w:rPr>
                <w:rFonts w:cs="Arial" w:ascii="Arial" w:hAnsi="Arial"/>
                <w:sz w:val="18"/>
                <w:szCs w:val="18"/>
              </w:rPr>
              <w:t xml:space="preserve">: NACIONAL OU IMPORTADO; BOA QUALIDADE; FIRME E INTACTO; SEM LESÕES DE ORIGEM FÍSICA OU MECÂNICA, PERFURAÇÕES E CORTES; DE TAMANHO GRANDE EM TORNO 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CM</w:t>
            </w:r>
            <w:r>
              <w:rPr>
                <w:rFonts w:cs="Arial" w:ascii="Arial" w:hAnsi="Arial"/>
                <w:sz w:val="18"/>
                <w:szCs w:val="18"/>
              </w:rPr>
              <w:t xml:space="preserve"> O BULBO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MANHO MÍNIMO  05</w:t>
            </w:r>
            <w:r>
              <w:rPr>
                <w:rFonts w:cs="Arial" w:ascii="Arial" w:hAnsi="Arial"/>
                <w:sz w:val="18"/>
                <w:szCs w:val="18"/>
              </w:rPr>
              <w:t>; COLORACAO UNIFORMES; DEVENDO SER BEM DESENVOLVIDO; ISENTO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; INGLESA; GRANDE;  DE PRIMEIRA; FIRME E INTACTA; SEM LESOES DE ORIGEM FISICA OU MECANICA, (RACHADURAS, CORTES); TAMANHO E CONFORMACAO UNIFORMES; DEVENDO SER GRAU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ERRABA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OLA; GRANDE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CHU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Ã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ÃO AMARELO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O; DE GALINHA; BRANCO; PESANDO NO MINIMO 45 GRAMAS POR UNIDADE; ISENTO DE SUJIDADES, FUNGOS E SUBSTANCIAS TÓXICAS; ACONDICIONADO EM EMBALAGEM APROPRIADA; PRAZO MÍNIMO DE VALIDADE DE 15 DIAS DO SEU ACONDICIONAMENTO. DEVE CONTER IDENTIFICAÇÃO DO SIF OU SIS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ÚZ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IN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ÇÃ; DE PRIMEIRA; TAMANHO E COLORAÇÃO UNIFORMES; DEVENDO SER BEM DESENVOLVIDA E MADURA; COM POLPA FIRME E INTACTA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LHO; TAMANHO E COLORAÇÃO UNIFORMES, DEVENDO SER BEM DESENVOLVIDO, FIRME, INTACTO, ISENTO DE ENFERMIDADE, MATERIAL TERROSO E UNIDADE EXTERNA ANORMAL, RESÍDUOS DE FERTILIZANTES, SUJIDADES PARASITAS E LARVAS, SEM DANOS FÍSICOS E MECÂNICO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Distrito de Primavera, em Rosana/SP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Escola Estadual Porto Primavera</w:t>
      </w:r>
      <w:r>
        <w:rPr>
          <w:rFonts w:cs="Arial" w:ascii="Arial" w:hAnsi="Arial"/>
          <w:sz w:val="22"/>
          <w:szCs w:val="22"/>
        </w:rPr>
        <w:t xml:space="preserve">, sito na Av. dos Barrageiros, nº 195, Quadra 144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Escola Estadual Professora Maria Audenir de Carvalho</w:t>
      </w:r>
      <w:r>
        <w:rPr>
          <w:rFonts w:cs="Arial" w:ascii="Arial" w:hAnsi="Arial"/>
          <w:sz w:val="22"/>
          <w:szCs w:val="22"/>
        </w:rPr>
        <w:t xml:space="preserve">, sito na Rua Florianópolis, nº 207, Quadra 80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EMEIEF Antônio Félix Gonçalves</w:t>
      </w:r>
      <w:r>
        <w:rPr>
          <w:rFonts w:cs="Arial" w:ascii="Arial" w:hAnsi="Arial"/>
          <w:sz w:val="22"/>
          <w:szCs w:val="22"/>
        </w:rPr>
        <w:t xml:space="preserve">, sito na Rua Londrina, s/nº, Quadra 14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jeto Guri</w:t>
      </w:r>
      <w:r>
        <w:rPr>
          <w:rFonts w:cs="Arial" w:ascii="Arial" w:hAnsi="Arial"/>
          <w:sz w:val="22"/>
          <w:szCs w:val="22"/>
        </w:rPr>
        <w:t xml:space="preserve">, sito Rua Paraná, s/nº, Quadra 105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APAE</w:t>
      </w:r>
      <w:r>
        <w:rPr>
          <w:rFonts w:cs="Arial" w:ascii="Arial" w:hAnsi="Arial"/>
          <w:sz w:val="22"/>
          <w:szCs w:val="22"/>
        </w:rPr>
        <w:t xml:space="preserve">, sito na Rua Erexim, nº 54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 e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</w:rPr>
        <w:t>CCI (Centro de Convivência do Idoso) de Primavera – fone (18) 3284-4177</w:t>
      </w:r>
      <w:r>
        <w:rPr>
          <w:rFonts w:cs="Arial" w:ascii="Arial" w:hAnsi="Arial"/>
          <w:sz w:val="22"/>
          <w:szCs w:val="22"/>
        </w:rPr>
        <w:t>, sito na Rua Paraná, s/nº - Quadra 105 - Primavera – SP, com entregas a serem realizadas somente em dias da semana: terça, quinta ou sexta-feira, das 07h00min às 11h00min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idade de Rosana/SP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EMEIEF Maria Terezinha Camargo Jardim</w:t>
      </w:r>
      <w:r>
        <w:rPr>
          <w:rFonts w:cs="Arial" w:ascii="Arial" w:hAnsi="Arial"/>
          <w:sz w:val="22"/>
          <w:szCs w:val="22"/>
        </w:rPr>
        <w:t xml:space="preserve">, sito na Rua Joaquim Domingos da Silva, s/nº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Escola Estadual João Pinheiro Correa</w:t>
      </w:r>
      <w:r>
        <w:rPr>
          <w:rFonts w:cs="Arial" w:ascii="Arial" w:hAnsi="Arial"/>
          <w:sz w:val="22"/>
          <w:szCs w:val="22"/>
        </w:rPr>
        <w:t xml:space="preserve">, sito na Rua Olímpia Rosa da Silva, nº 380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Escola Estadual Francisca Messa Gutierrez</w:t>
      </w:r>
      <w:r>
        <w:rPr>
          <w:rFonts w:cs="Arial" w:ascii="Arial" w:hAnsi="Arial"/>
          <w:sz w:val="22"/>
          <w:szCs w:val="22"/>
        </w:rPr>
        <w:t xml:space="preserve">, sito na Rua Antônio Gutierrez Messa, s/nº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Escola Estadual Francisco Piergentile</w:t>
      </w:r>
      <w:r>
        <w:rPr>
          <w:rFonts w:cs="Arial" w:ascii="Arial" w:hAnsi="Arial"/>
          <w:sz w:val="22"/>
          <w:szCs w:val="22"/>
        </w:rPr>
        <w:t xml:space="preserve">, sito na Rua Salle Antônio Frozini, nº 81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CEMEI Joaquim Lopes Teixeira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CCI (Centro de Convivência do Idoso)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- SP, com entregas a serem realizadas entre a segunda e sexta-feira, somente das 07h00min às 11h00min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</w:rPr>
        <w:t>Programa Criança Cidadã –</w:t>
      </w:r>
      <w:r>
        <w:rPr>
          <w:rFonts w:cs="Arial" w:ascii="Arial" w:hAnsi="Arial"/>
          <w:sz w:val="22"/>
          <w:szCs w:val="22"/>
        </w:rPr>
        <w:t xml:space="preserve"> sito na Rua Joaquim Domingos, s/nº – Rosana – SP, com entregas a serem realizadas entre a segunda e sexta-feira, somente das 07h00min às 11h00min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b/>
          <w:sz w:val="22"/>
          <w:szCs w:val="22"/>
        </w:rPr>
        <w:t>Unidade Básica de Saúde de Rosana (referente à entrega dos produtos dos ESF’S) – fone (18) 3288-1586</w:t>
      </w:r>
      <w:r>
        <w:rPr>
          <w:rFonts w:cs="Arial" w:ascii="Arial" w:hAnsi="Arial"/>
          <w:sz w:val="22"/>
          <w:szCs w:val="22"/>
        </w:rPr>
        <w:t>, sito na Rua Maria M. Soares, nº 751 – Rosana – SP, com entregas a serem realizadas entre a segunda e sexta-feira, somente das 07h00min às 11h00min e das 13h00min às 17h00min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4/2014 – AQUISIÇÃO DE PRODUTOS HORTIFRUTIGRANJEIROS, PARA ATENDER A MERENDA ESCOLAR, CRECHE MUNICIPAL, CCI (CENTRO DE CONVIVÊNCIA DOS IDOSOS), CAC (PROGRAMA CRIANÇA CIDADÃ), CRAS (CENTRO DE REFERÊNCIA DE ASSISTÊNCIA SOCIAL) E ESF’S (ESTRATÉGIA SAÚDE DA FAMÍLIA) DA ZONA RURAL</w:t>
      </w:r>
      <w:r>
        <w:rPr>
          <w:rFonts w:cs="Arial" w:ascii="Arial" w:hAnsi="Arial"/>
          <w:b/>
          <w:bCs/>
        </w:rPr>
        <w:t>, COM ENTREGA PARCELADA, PELO PERÍODO</w:t>
      </w:r>
      <w:r>
        <w:rPr>
          <w:rFonts w:cs="Arial" w:ascii="Arial" w:hAnsi="Arial"/>
          <w:b/>
        </w:rPr>
        <w:t xml:space="preserve"> DE ATÉ 31/12/2014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4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4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O </w:t>
      </w:r>
      <w:r>
        <w:rPr>
          <w:rFonts w:cs="Arial" w:ascii="Arial" w:hAnsi="Arial"/>
          <w:sz w:val="22"/>
          <w:szCs w:val="22"/>
        </w:rPr>
        <w:t xml:space="preserve">ainda que a empresa </w:t>
      </w:r>
      <w:r>
        <w:rPr>
          <w:rFonts w:cs="Arial" w:ascii="Arial" w:hAnsi="Arial"/>
          <w:b/>
          <w:sz w:val="22"/>
          <w:szCs w:val="22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4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4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4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produtos hortifrutigranjeiros, para atender a Merenda Escolar, Creche Municipal, CCI (Centro de Convivência dos Idosos), CAC (Programa Criança Cidadã), CRAS (Centro de Referência de Assistência Social) e ESF’s (Estratégia Saúde da Família) da zona rural</w:t>
      </w:r>
      <w:r>
        <w:rPr>
          <w:rFonts w:cs="Arial" w:ascii="Arial" w:hAnsi="Arial"/>
          <w:bCs/>
          <w:i/>
          <w:sz w:val="22"/>
          <w:szCs w:val="22"/>
          <w:u w:val="single"/>
        </w:rPr>
        <w:t>, com entrega parcelada, pelo período</w:t>
      </w:r>
      <w:r>
        <w:rPr>
          <w:rFonts w:cs="Arial" w:ascii="Arial" w:hAnsi="Arial"/>
          <w:i/>
          <w:sz w:val="22"/>
          <w:szCs w:val="22"/>
          <w:u w:val="single"/>
        </w:rPr>
        <w:t xml:space="preserve">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155"/>
        <w:gridCol w:w="680"/>
        <w:gridCol w:w="719"/>
        <w:gridCol w:w="688"/>
        <w:gridCol w:w="1094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HO; BULBO INTEIRIÇO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CO OU ROXO</w:t>
            </w:r>
            <w:r>
              <w:rPr>
                <w:rFonts w:cs="Arial" w:ascii="Arial" w:hAnsi="Arial"/>
                <w:sz w:val="18"/>
                <w:szCs w:val="18"/>
              </w:rPr>
              <w:t xml:space="preserve">: NACIONAL OU IMPORTADO; BOA QUALIDADE; FIRME E INTACTO; SEM LESÕES DE ORIGEM FÍSICA OU MECÂNICA, PERFURAÇÕES E CORTES; DE TAMANHO GRANDE EM TORNO 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CM</w:t>
            </w:r>
            <w:r>
              <w:rPr>
                <w:rFonts w:cs="Arial" w:ascii="Arial" w:hAnsi="Arial"/>
                <w:sz w:val="18"/>
                <w:szCs w:val="18"/>
              </w:rPr>
              <w:t xml:space="preserve"> O BULBO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MANHO MÍNIMO  05</w:t>
            </w:r>
            <w:r>
              <w:rPr>
                <w:rFonts w:cs="Arial" w:ascii="Arial" w:hAnsi="Arial"/>
                <w:sz w:val="18"/>
                <w:szCs w:val="18"/>
              </w:rPr>
              <w:t>; COLORACAO UNIFORMES; DEVENDO SER BEM DESENVOLVIDO; ISENTO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; INGLESA; GRANDE;  DE PRIMEIRA; FIRME E INTACTA; SEM LESOES DE ORIGEM FISICA OU MECANICA, (RACHADURAS, CORTES); TAMANHO E CONFORMACAO UNIFORMES; DEVENDO SER GRAU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ERRABA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OLA; GRANDE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CHU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Ã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ÃO AMARELO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O; DE GALINHA; BRANCO; PESANDO NO MINIMO 45 GRAMAS POR UNIDADE; ISENTO DE SUJIDADES, FUNGOS E SUBSTANCIAS TÓXICAS; ACONDICIONADO EM EMBALAGEM APROPRIADA; PRAZO MÍNIMO DE VALIDADE DE 15 DIAS DO SEU ACONDICIONAMENTO. DEVE CONTER IDENTIFICAÇÃO DO SIF OU SIS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ÚZ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IN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ÇÃ; DE PRIMEIRA; TAMANHO E COLORAÇÃO UNIFORMES; DEVENDO SER BEM DESENVOLVIDA E MADURA; COM POLPA FIRME E INTACTA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LHO; TAMANHO E COLORAÇÃO UNIFORMES, DEVENDO SER BEM DESENVOLVIDO, FIRME, INTACTO, ISENTO DE ENFERMIDADE, MATERIAL TERROSO E UNIDADE EXTERNA ANORMAL, RESÍDUOS DE FERTILIZANTES, SUJIDADES PARASITAS E LARVAS, SEM DANOS FÍSICOS E MECÂNICO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4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4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hortifrutigranjeiros, para atender a Merenda Escolar, Creche Municipal, CCI (Centro de Convivência dos Idosos), CAC (Programa Criança Cidadã), CRAS (Centro de Referência de Assistência Social) e ESF’s (Estratégia Saúde da Família) da zona rural</w:t>
      </w:r>
      <w:r>
        <w:rPr>
          <w:rFonts w:cs="Arial" w:ascii="Arial" w:hAnsi="Arial"/>
          <w:bCs/>
          <w:i/>
          <w:u w:val="single"/>
        </w:rPr>
        <w:t>, com entrega parcelada, pelo período</w:t>
      </w:r>
      <w:r>
        <w:rPr>
          <w:rFonts w:cs="Arial" w:ascii="Arial" w:hAnsi="Arial"/>
          <w:i/>
          <w:u w:val="single"/>
        </w:rPr>
        <w:t xml:space="preserve"> 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4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Distrito de Primavera, em Rosana/SP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Escola Estadual Porto Primavera</w:t>
      </w:r>
      <w:r>
        <w:rPr>
          <w:rFonts w:cs="Arial" w:ascii="Arial" w:hAnsi="Arial"/>
        </w:rPr>
        <w:t xml:space="preserve">, sito na Av. dos Barrageiros, nº 195, Quadra 144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Escola Estadual Professora Maria Audenir de Carvalho</w:t>
      </w:r>
      <w:r>
        <w:rPr>
          <w:rFonts w:cs="Arial" w:ascii="Arial" w:hAnsi="Arial"/>
        </w:rPr>
        <w:t xml:space="preserve">, sito na Rua Florianópolis, nº 207, Quadra 80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EMEIEF Antônio Félix Gonçalves</w:t>
      </w:r>
      <w:r>
        <w:rPr>
          <w:rFonts w:cs="Arial" w:ascii="Arial" w:hAnsi="Arial"/>
        </w:rPr>
        <w:t xml:space="preserve">, sito na Rua Londrina, s/nº, Quadra 14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jeto Guri</w:t>
      </w:r>
      <w:r>
        <w:rPr>
          <w:rFonts w:cs="Arial" w:ascii="Arial" w:hAnsi="Arial"/>
        </w:rPr>
        <w:t xml:space="preserve">, sito Rua Paraná, s/nº, Quadra 105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APAE</w:t>
      </w:r>
      <w:r>
        <w:rPr>
          <w:rFonts w:cs="Arial" w:ascii="Arial" w:hAnsi="Arial"/>
        </w:rPr>
        <w:t xml:space="preserve">, sito na Rua Erexim, nº 54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 e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</w:rPr>
        <w:t>CCI (Centro de Convivência do Idoso) de Primavera – fone (18) 3284-4177</w:t>
      </w:r>
      <w:r>
        <w:rPr>
          <w:rFonts w:cs="Arial" w:ascii="Arial" w:hAnsi="Arial"/>
        </w:rPr>
        <w:t>, sito na Rua Paraná, s/nº - Quadra 105 - Primavera – SP, com entregas a serem realizadas somente em dias da semana: terça, quinta ou sexta-feira, das 07h00min às 11h00min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cidade de Rosana/SP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EMEIEF Maria Terezinha Camargo Jardim</w:t>
      </w:r>
      <w:r>
        <w:rPr>
          <w:rFonts w:cs="Arial" w:ascii="Arial" w:hAnsi="Arial"/>
        </w:rPr>
        <w:t xml:space="preserve">, sito na Rua Joaquim Domingos da Silva, s/nº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Escola Estadual João Pinheiro Correa</w:t>
      </w:r>
      <w:r>
        <w:rPr>
          <w:rFonts w:cs="Arial" w:ascii="Arial" w:hAnsi="Arial"/>
        </w:rPr>
        <w:t xml:space="preserve">, sito na Rua Olímpia Rosa da Silva, nº 380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Escola Estadual Francisca Messa Gutierrez</w:t>
      </w:r>
      <w:r>
        <w:rPr>
          <w:rFonts w:cs="Arial" w:ascii="Arial" w:hAnsi="Arial"/>
        </w:rPr>
        <w:t xml:space="preserve">, sito na Rua Antônio Gutierrez Messa, s/nº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Escola Estadual Francisco Piergentile</w:t>
      </w:r>
      <w:r>
        <w:rPr>
          <w:rFonts w:cs="Arial" w:ascii="Arial" w:hAnsi="Arial"/>
        </w:rPr>
        <w:t xml:space="preserve">, sito na Rua Salle Antônio Frozini, nº 81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CEMEI Joaquim Lopes Teixeira – fone (18) 3288-1173</w:t>
      </w:r>
      <w:r>
        <w:rPr>
          <w:rFonts w:cs="Arial" w:ascii="Arial" w:hAnsi="Arial"/>
        </w:rPr>
        <w:t>, sito na Rua Ariel P. Calumbi, nº 1368 – Rosan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CCI (Centro de Convivência do Idoso) de Rosana – fone (18) 3288-1543</w:t>
      </w:r>
      <w:r>
        <w:rPr>
          <w:rFonts w:cs="Arial" w:ascii="Arial" w:hAnsi="Arial"/>
        </w:rPr>
        <w:t>, sito na Rua José Pedro da Silva, s/nº - Rosana - SP, com entregas a serem realizadas entre a segunda e sexta-feira, somente das 07h00min às 11h00min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</w:rPr>
        <w:t>Programa Criança Cidadã –</w:t>
      </w:r>
      <w:r>
        <w:rPr>
          <w:rFonts w:cs="Arial" w:ascii="Arial" w:hAnsi="Arial"/>
        </w:rPr>
        <w:t>, sito Joaquim Domingos, s/nº – Rosana – SP, com entregas a serem realizadas entre a segunda e sexta-feira, somente das 07h00min às 11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b/>
        </w:rPr>
        <w:t>Unidade Básica de Saúde de Rosana (referente à entrega dos produtos dos ESF’S) – fone (18) 3288-1586</w:t>
      </w:r>
      <w:r>
        <w:rPr>
          <w:rFonts w:cs="Arial" w:ascii="Arial" w:hAnsi="Arial"/>
        </w:rPr>
        <w:t>, sito na Rua Maria M. Soares, nº 751 – Rosana – SP, com entregas a serem realizadas entre a segunda e sexta-feira, somente das 07h00min às 11h00min e das 13h00min às 17h00min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Merenda Escolar – Func. Prog.: 1230600102018-339030 (1167, 1179 e 1191); Manutenção dos Serviços de Assistência Social – Func. Prog.: 0824400192037-339030 (2140); Manutenção dos Serviços de Saúde – Func. Prog.: 1030200222040-339030 (2408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Contratante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mediante depósito em conta corrente vinculada ao CNPJ da Contratada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418" w:firstLine="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418" w:firstLine="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ind w:left="1418" w:firstLine="22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de pendências internas quanto aos produtos entregues, não será iniciada a contagem de prazo para pagament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418" w:firstLine="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418" w:firstLine="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4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7:00Z</dcterms:created>
  <dc:creator>Alexandra</dc:creator>
  <dc:description/>
  <cp:keywords/>
  <dc:language>en-US</dc:language>
  <cp:lastModifiedBy>Usuário</cp:lastModifiedBy>
  <cp:lastPrinted>2013-01-14T13:45:00Z</cp:lastPrinted>
  <dcterms:modified xsi:type="dcterms:W3CDTF">2014-01-15T09:37:00Z</dcterms:modified>
  <cp:revision>2</cp:revision>
  <dc:subject/>
  <dc:title>EDITAL DE LICITAÇÃO</dc:title>
</cp:coreProperties>
</file>