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ocesso: Pregão (Presencial) n° 005/2014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RETIFICADO E PRORROGADO)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edicamentos de uso comum, com entrega parcelada, para atender a Unidade Básica de Saúde de Rosana e demais setores de saúde Municipais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8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660"/>
        <w:gridCol w:w="700"/>
        <w:gridCol w:w="900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Produ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da de Triancinolona 10gr creme      orobas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Acetilsalicilico 1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Fólico gotas 0,2mg/ml frasco de 3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ido Fólico 5mg comprimid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 4% suspensão – frasco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4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purinol 10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10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1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2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odipina 1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olol 5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600 mg suspensão frasco 1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itracina250UI/g + Sulf.Neomicina5mg/g pomada 10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eto de Ipratrópio – frasco de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idrato de fenoterol – frasco de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oprida 4mg frascos de 2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brometo de escopolamina 6,67mg/ml +Dipirona Sodica 333,4mg/ml gotas 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6,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tifeno xarope – frasco de 12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200mg comp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tb 30g cre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rofloxacino 50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itromici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Sódio + Cloreto de Benzalcônio – frasco de 30ml – Solução Nasal infant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broxol 30mg/5ml xarope 120ml sem açuc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iltiazem 6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propramida 25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talidona 5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xametasona 4mg comprimido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+ Cloranfenicol colírio 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5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25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5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1U + Desoxirribonuclease 666UND + Cloranfenicol 10mg tubo 30g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conazol 150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narizina 1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xido de Aluminio 60mg frasco 15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uprofeno 50mg/ml gotas 3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dopa+Clor. Benserazida 200/50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norgestrel 0,15 mg + Etinilestradiol 0,03 mg.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50 mc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200mc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docaína 2% geléia bisnaga 30 gr.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tadina  1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dexclorfeniramina 2mg/ ml xarope 12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enalapril 2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ilato de Doxasozina 2mg comprimidoeme (omcilon Alona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0,4% - gotas frasco de 1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100 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Gotas 50mg/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estiterona 0,35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floxacino 40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prazol 20 mg cápsul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ganato de potássio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etrina 10mg/ml Shampoo frasco 60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vitamínico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isona 20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25mg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eticona gotas 15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2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40 mg comprimido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diazina de prata 10mg tubo 50g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Salbutamol 2mg/5ml suspensão frasco 100ml sem açuc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Ferroso comprimid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bramicina Colírio 5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tamina A + Aminoácidos + Cloranfenicol +Metionina 5mg – pom. oftálmica – tubo de 3,5 g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544</w:t>
      </w:r>
      <w:r>
        <w:rPr>
          <w:rFonts w:cs="Arial" w:ascii="Arial" w:hAnsi="Arial"/>
          <w:sz w:val="22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o fabricante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a) A Administração somente aceitará a substituição de fabricante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PREGÃO (PRESENCIAL) N° 005/2014 – RETIFICADO E PRORROGADO - AQUISIÇÃO DE MEDICAMENTOS DE USO COMUM, COM ENTREGA PARCELADA, PARA ATENDER A UNIDADE BÁSICA DE SAÚDE DE ROSANA E DEMAIS SETORES DE SAÚDE MUNICIPAIS, PELO PERÍODO QUE CORRESPONDE ATÉ 31/12/2014, CONFORME ANEXO I</w:t>
      </w:r>
      <w:r>
        <w:rPr/>
        <w:t>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5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5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COMPROMISSO DE APRESENTAÇÃO DE LICENÇA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5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</w:t>
      </w:r>
      <w:r>
        <w:rPr>
          <w:rFonts w:cs="Arial" w:ascii="Arial" w:hAnsi="Arial"/>
          <w:b/>
          <w:i/>
          <w:sz w:val="22"/>
          <w:szCs w:val="22"/>
        </w:rPr>
        <w:t>me comprome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caso seja vencedora do presente certame</w:t>
      </w:r>
      <w:r>
        <w:rPr>
          <w:rFonts w:cs="Arial" w:ascii="Arial" w:hAnsi="Arial"/>
          <w:sz w:val="22"/>
          <w:szCs w:val="22"/>
        </w:rPr>
        <w:t xml:space="preserve">, a apresentar no ato da assinatura do contrato, a </w:t>
      </w:r>
      <w:r>
        <w:rPr>
          <w:rFonts w:cs="Arial" w:ascii="Arial" w:hAnsi="Arial"/>
          <w:b/>
          <w:i/>
          <w:sz w:val="22"/>
          <w:szCs w:val="22"/>
        </w:rPr>
        <w:t>Licença de Funcionamento do Estabeleci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Vigilância Sanitária Estadual ou Municipal</w:t>
      </w:r>
      <w:r>
        <w:rPr>
          <w:rFonts w:cs="Arial" w:ascii="Arial" w:hAnsi="Arial"/>
          <w:sz w:val="22"/>
          <w:szCs w:val="22"/>
        </w:rPr>
        <w:t xml:space="preserve">, onde se localizar a unidade fabricante ou a de armazenamento, dentro de seu prazo de validade ou equivalente publicação na Imprensa Oficial e da </w:t>
      </w:r>
      <w:r>
        <w:rPr>
          <w:rFonts w:cs="Arial" w:ascii="Arial" w:hAnsi="Arial"/>
          <w:b/>
          <w:i/>
          <w:sz w:val="22"/>
          <w:szCs w:val="22"/>
        </w:rPr>
        <w:t>Autorização de Funcionamento</w:t>
      </w:r>
      <w:r>
        <w:rPr>
          <w:rFonts w:cs="Arial" w:ascii="Arial" w:hAnsi="Arial"/>
          <w:sz w:val="22"/>
          <w:szCs w:val="22"/>
        </w:rPr>
        <w:t xml:space="preserve">, expedida pela </w:t>
      </w:r>
      <w:r>
        <w:rPr>
          <w:rFonts w:cs="Arial" w:ascii="Arial" w:hAnsi="Arial"/>
          <w:b/>
          <w:i/>
          <w:sz w:val="22"/>
          <w:szCs w:val="22"/>
        </w:rPr>
        <w:t>Agência Nacional de Vigilância Sanitária – ANVISA</w:t>
      </w:r>
      <w:r>
        <w:rPr>
          <w:rFonts w:cs="Arial" w:ascii="Arial" w:hAnsi="Arial"/>
          <w:sz w:val="22"/>
          <w:szCs w:val="22"/>
        </w:rPr>
        <w:t xml:space="preserve"> ou a equivalente publicação na Imprensa Oficial, </w:t>
      </w:r>
      <w:r>
        <w:rPr>
          <w:rFonts w:cs="Arial" w:ascii="Arial" w:hAnsi="Arial"/>
          <w:b/>
          <w:i/>
          <w:sz w:val="22"/>
          <w:szCs w:val="22"/>
        </w:rPr>
        <w:t>relacionado ao objeto do presente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i/>
          <w:i/>
          <w:sz w:val="26"/>
          <w:szCs w:val="22"/>
        </w:rPr>
      </w:pPr>
      <w:r>
        <w:rPr>
          <w:rFonts w:cs="Arial" w:ascii="Arial" w:hAnsi="Arial"/>
          <w:b/>
          <w:i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5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05/2014 – RETIFICADO E PRORROGAD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5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edicamentos de uso comum, com entrega parcelada, para atender a Unidade Básica de Saúde de Rosana e demais setores de saúde Municipais, pelo período que corresponde até 31/12/2014, conforme 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720"/>
        <w:gridCol w:w="900"/>
        <w:gridCol w:w="1006"/>
        <w:gridCol w:w="709"/>
        <w:gridCol w:w="709"/>
      </w:tblGrid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r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Val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tonida de Triancinolona 10gr creme      orob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Acetilsalicilico 1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do Fólico gotas 0,2mg/ml frasco de 3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ido Fólico 5mg comprimid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 4% suspensão – frasco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ndazol 4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opurinol 10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filina 10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1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odarona 2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lodipina 1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enolol 5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600 mg suspensão frasco 1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tromici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itracina250UI/g + Sulf.Neomicina5mg/g pomada 1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eto de Ipratrópio – frasco de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idrato de fenoterol – frasco de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moprida 4mg frascos de 2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ilbrometo de escopolamina 6,67mg/ml +Dipirona Sodica 333,4mg/ml gotas 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6,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vedilol 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tifeno xarope – frasco de 12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200mg com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toconazol tb 30g cre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profloxacino 50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ritromici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eto de Sódio + Cloreto de Benzalcônio – frasco de 30ml – Solução Nasal inf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Ambroxol 30mg/5ml xarope 120ml sem açuc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idrato de Diltiazem 6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propramida 25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rtalidona 5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xametasona 4mg comprimido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xametasona + Cloranfenicol colírio 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irona 5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25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ironolactona 5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brinolisina1U + Desoxirribonuclease 666UND + Cloranfenicol 10mg tubo 3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conazol 150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unarizina 1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oxido de Aluminio 60mg frasco 15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buprofeno 50mg/ml gotas 3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dopa+Clor. Benserazida 200/50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norgestrel 0,15 mg + Etinilestradiol 0,03 mg.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50 mc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votiroxina Sódica 200mc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docaína 2% geléia bisnaga 30 gr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atadina  1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dexclorfeniramina 2mg/ ml xarope 12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eato de enalapril 2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silato de Doxasozina 2mg comprimidoeme (omcilon Al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clopramida 0,4% - gotas frasco de 1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100 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mesulida Gotas 50mg/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estiterona 0,35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floxacino 40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meprazol 20 mg cápsul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anganato de potássio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metrina 10mg/ml Shampoo frasco 60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vitamínico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nisona 20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etazina 25mg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meticona gotas 15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2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vastatina 40 mg comprimi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diazina de prata 10mg tubo 50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de Salbutamol 2mg/5ml suspensão frasco 100ml sem açuc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lfato Ferroso comprimi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bramicina Colírio 5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tamina A + Aminoácidos + Cloranfenicol +Metionina 5mg – pom. oftálmica – tubo de 3,5 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o fabricante do(s) produto(s) ofertado(s), a qual deverá ser apresentada apenas 01 (um) fabricante para cada item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5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5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edicamentos de uso comum, com entrega parcelada, para atender a Unidade Básica de Saúde de Rosana e demais setores de saúde Municipais, pelo período que corresponde até 31/12/2014, conforme 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5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561</w:t>
      </w:r>
      <w:r>
        <w:rPr>
          <w:rFonts w:cs="Arial" w:ascii="Arial" w:hAnsi="Arial"/>
        </w:rPr>
        <w:t xml:space="preserve"> e o recebimento será realizado pelo Almoxarifado da Unidade Básica de Saúde de Rosana, sito na Rua Maria M. Soares, 751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– Func. Prog.: 1030200222040-339030 (2408, 2432 e 2420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/>
      </w:pPr>
      <w:r>
        <w:rPr>
          <w:rFonts w:cs="Arial" w:ascii="Arial" w:hAnsi="Arial"/>
        </w:rPr>
        <w:t>Caso Haja documentos faltantes ou incorretos, notificação de pendências internas quanto aos produtos entregues, não será iniciada a contagem de prazo para pagamen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6"/>
        </w:rPr>
      </w:pPr>
      <w:r>
        <w:rPr>
          <w:rFonts w:cs="Arial" w:ascii="Arial" w:hAnsi="Arial"/>
          <w:b/>
          <w:bCs/>
          <w:iCs/>
          <w:sz w:val="16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16"/>
        </w:rPr>
      </w:pPr>
      <w:r>
        <w:rPr>
          <w:rFonts w:cs="Arial" w:ascii="Arial" w:hAnsi="Arial"/>
          <w:b/>
          <w:bCs/>
          <w:iCs/>
          <w:sz w:val="16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5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0:00Z</dcterms:created>
  <dc:creator>Alexandra</dc:creator>
  <dc:description/>
  <cp:keywords/>
  <dc:language>en-US</dc:language>
  <cp:lastModifiedBy>Usuário</cp:lastModifiedBy>
  <cp:lastPrinted>2014-01-29T08:29:00Z</cp:lastPrinted>
  <dcterms:modified xsi:type="dcterms:W3CDTF">2014-01-29T10:30:00Z</dcterms:modified>
  <cp:revision>2</cp:revision>
  <dc:subject/>
  <dc:title>EDITAL DE LICITAÇÃO</dc:title>
</cp:coreProperties>
</file>