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(Presencial) n° 008/2014</w:t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Objeto: registro de preços para aquisição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de medicamentos de uso controlado e de uso geral, para atender a Divisão Municipal de Saúde da Municipalidade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12 (doze) meses,</w:t>
      </w:r>
      <w:r>
        <w:rPr>
          <w:rFonts w:cs="Arial" w:ascii="Arial" w:hAnsi="Arial"/>
          <w:i/>
          <w:sz w:val="22"/>
          <w:szCs w:val="22"/>
          <w:u w:val="single"/>
        </w:rPr>
        <w:t xml:space="preserve"> conforme segue: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6259"/>
        <w:gridCol w:w="957"/>
        <w:gridCol w:w="1125"/>
      </w:tblGrid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tem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crição do Produt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nid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stimativa de aquisição para 12 meses</w:t>
            </w:r>
          </w:p>
        </w:tc>
      </w:tr>
      <w:tr>
        <w:trPr>
          <w:trHeight w:val="23" w:hRule="atLeast"/>
          <w:cantSplit w:val="true"/>
        </w:trPr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CAMENTOS DE USO CONTROLADO E DE USO COMUM</w:t>
            </w:r>
          </w:p>
        </w:tc>
      </w:tr>
      <w:tr>
        <w:trPr>
          <w:trHeight w:val="23" w:hRule="atLeast"/>
          <w:cantSplit w:val="true"/>
        </w:trPr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piprazol 15 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piprazol 20 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ilato de Anlodipino + Ramipril 5/5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oprolol + Hidroclorotiazida 5/12,5mg c/ 30 comprimid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sulfato de Clopidogrel 75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vedilol 25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anha da India + Miroton + Rutosideo  100mg/300mg/150uc c/ 20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rolaco de Trometamina 4mg/ml Frasco 5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rolaco de Trometamina 5mg/ml Frasco 5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obenzaprina 5mg c/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obenzaprina 10mg c/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arizina 25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arizina 75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moglicato Dissodico 40 mg/ml solução nasal 3ml (13 ml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Bupropiona 150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iprofloxacino + Dexametasona 3,5/1mg/ml frasco 5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Naratriptano 2,5MG C/ 04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to de Sibutramina 15mg c/ 30 comprimidos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to de Tansulosina 0,4mg c/ 30 comp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silato de Lisdexanfetamina 30mg c/ 28 capsula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ticona + Pancreatina 170/80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alproato de Sódio 125mg c/ 30 capsulas ge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peridona 10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oxaparina Sodica  20mg seringa pré-enchidas com 0,2ml, caixa com 2 seringa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omeprazol Magnésio 20mg c/ 28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exilato de Dabigatrana 150mg c/ 30 capsula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rato Seco de Melilotus Oficcinalis c/ 2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otidina 40mg c/ 1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brinolisina 1U + Desoxirribonuclease 666UND + Cloranfenicol 10mg tubo 30 g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oesterol 650mg c/6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tamida 250mg c/ 2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nkgo Biloba 80mg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nkgo Biloba 120mg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cazida 30mg MR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fumarato de Alisquireno + Hidroclorotiazida 300/12,5 mg c/ 28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bersatana + Hidroclorotiazida 300/12,5 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lina Glargina 100UI/ml (Lantus) frasco 1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lina Lispro 10ml (Humalog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soprazol 30mg c/ 28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agliptina 5mg c/ 20 comprimidos (30 comprimidos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ax 2mg c/ 30 comprimidos (medicamentos referencia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Fluvoxamina 100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ilfenidato LA 10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ilfenidato 36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ofurantoina 100mg c/ 28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riptilina 20mg 100ml suspensã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mesartana + Hidroclorotiazida 40/12,5mg c/ 30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istat 120mg c/ 42 caspula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xcarbamazepina 60mg 100 ml suspensã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abalina 150mg c/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esterona 200mg c/ 14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ridona 0,5 mg c/ 2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peridona 1mg 30 ml suspensão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ybum Marianum 200mg c/ 20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cinato de Metropolol 100mg c/ 30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lfato de Glicosamina + Sulfato Condroitina 1,5/1,2g c/ 30 saches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rolimo 0,3mg pomada dermatológica 10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rolimo 1mg pomada dermatológica 10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misartana + Besilato de Anlodipino 80/5mg 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terodina 1mg  c/ 28 capsula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terodina LA 4mg  c/ 30 capsula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dagliptina + Metformina 50/1000 mg c/ 56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45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DOS PRAZOS E CONDIÇÕES DE ENTREGA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1. As entregas ocorrerão conforme as especificações e condições estabelecidas no Anexo I deste Edital, correndo por conta da empresa proponente todas as despesas pertinentes, tais como embalagens, seguro, transporte, tributos, encargos trabalhistas e previdenciários </w:t>
      </w:r>
      <w:r>
        <w:rPr>
          <w:rFonts w:cs="Arial" w:ascii="Arial" w:hAnsi="Arial"/>
          <w:sz w:val="22"/>
        </w:rPr>
        <w:t>e a entrega deverá ocorrer sem prejuízo dos serviços normais desta Prefeitur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11.1.1. O prazo máximo de entrega é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 contados do recebimento da Autorização de Compras;</w:t>
      </w:r>
    </w:p>
    <w:p>
      <w:pPr>
        <w:pStyle w:val="Normal"/>
        <w:widowControl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1.2. Só será emitido Atestado de Recebimento se atendidas a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2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3. As irregularidades deverão ser sanadas no prazo máximo de </w:t>
      </w:r>
      <w:r>
        <w:rPr>
          <w:rFonts w:cs="Arial" w:ascii="Arial" w:hAnsi="Arial"/>
          <w:b/>
          <w:i/>
          <w:sz w:val="22"/>
        </w:rPr>
        <w:t>03 (trê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contra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 xml:space="preserve">11.4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544</w:t>
      </w:r>
      <w:r>
        <w:rPr>
          <w:rFonts w:cs="Arial" w:ascii="Arial" w:hAnsi="Arial"/>
          <w:sz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5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6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7. O recebimento definitivo não exime a Contratada de sua responsabilidade, na forma da Lei, pela qualidade dos produtos entregue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1.8. As Notas Fiscais Eletrônicas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9. Observações: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istência de preços registrados não obriga esta Prefeitura a firma as contratações que deles poderão advir, ficando-lhe facultada a utilização de outros meios, respeitada a legislação relativas às licitações, sendo assegurado ao beneficiário do registro a preferência de contratação em igualdade de condições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GÃO (PRESENCIAL) N° 008/2014 – REGISTRO DE PREÇOS PARA AQUISIÇÃO DE MEDICAMENTOS DE USO CONTROLADO E DE USO GERAL, PARA ATENDER A DIVISÃO MUNICIPAL DE SAÚDE DA MUNICIPALIDADE, PELO PERÍODO DE 12 (DOZE) MESES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4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08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97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CLARO </w:t>
      </w:r>
      <w:r>
        <w:rPr>
          <w:rFonts w:cs="Arial" w:ascii="Arial" w:hAnsi="Arial"/>
          <w:sz w:val="22"/>
          <w:szCs w:val="22"/>
        </w:rPr>
        <w:t xml:space="preserve">ainda que a empresa </w:t>
      </w:r>
      <w:r>
        <w:rPr>
          <w:rFonts w:cs="Arial" w:ascii="Arial" w:hAnsi="Arial"/>
          <w:b/>
          <w:sz w:val="22"/>
          <w:szCs w:val="22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8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8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– PREGÃO (PRESENCIAL) Nº 008/2014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08/2014</w:t>
      </w:r>
      <w:r>
        <w:rPr>
          <w:rFonts w:cs="Arial" w:ascii="Arial" w:hAnsi="Arial"/>
          <w:sz w:val="22"/>
          <w:szCs w:val="22"/>
        </w:rPr>
        <w:t xml:space="preserve">, cujo objeto é </w:t>
      </w:r>
      <w:r>
        <w:rPr>
          <w:rFonts w:cs="Arial" w:ascii="Arial" w:hAnsi="Arial"/>
          <w:i/>
          <w:sz w:val="22"/>
          <w:szCs w:val="22"/>
          <w:u w:val="single"/>
        </w:rPr>
        <w:t xml:space="preserve">registro de preços para </w:t>
      </w:r>
      <w:r>
        <w:rPr>
          <w:rFonts w:cs="Arial" w:ascii="Arial" w:hAnsi="Arial"/>
          <w:sz w:val="22"/>
          <w:szCs w:val="22"/>
          <w:u w:val="single"/>
        </w:rPr>
        <w:t>aquisição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de medicamentos de uso controlado e de uso geral, para atender a Divisão Municipal de Saúde da Municipalidade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12 (doze) meses, </w:t>
      </w:r>
      <w:r>
        <w:rPr>
          <w:rFonts w:cs="Arial" w:ascii="Arial" w:hAnsi="Arial"/>
          <w:i/>
          <w:sz w:val="22"/>
          <w:szCs w:val="22"/>
          <w:u w:val="single"/>
        </w:rPr>
        <w:t xml:space="preserve">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909"/>
        <w:gridCol w:w="891"/>
        <w:gridCol w:w="718"/>
        <w:gridCol w:w="764"/>
        <w:gridCol w:w="747"/>
        <w:gridCol w:w="969"/>
      </w:tblGrid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tde.(*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odel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eço Uni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R$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eço Unit. (por extenso)</w:t>
            </w:r>
          </w:p>
        </w:tc>
      </w:tr>
      <w:tr>
        <w:trPr>
          <w:trHeight w:val="23" w:hRule="atLeast"/>
          <w:cantSplit w:val="true"/>
        </w:trPr>
        <w:tc>
          <w:tcPr>
            <w:tcW w:w="9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CAMENTOS DE USO CONTROLADO E DE USO COMUM</w:t>
            </w:r>
          </w:p>
        </w:tc>
      </w:tr>
      <w:tr>
        <w:trPr>
          <w:trHeight w:val="23" w:hRule="atLeast"/>
          <w:cantSplit w:val="true"/>
        </w:trPr>
        <w:tc>
          <w:tcPr>
            <w:tcW w:w="9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piprazol 15 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piprazol 20 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ilato de Anlodipino + Ramipril 5/5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oprolol + Hidroclorotiazida 5/12,5mg c/ 30 comprimid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sulfato de Clopidogrel 75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vedilol 25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anha da India + Miroton + Rutosideo  100mg/300mg/150uc c/ 20 comp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rolaco de Trometamina 4mg/ml Frasco 5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rolaco de Trometamina 5mg/ml Frasco 5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obenzaprina 5mg c/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obenzaprina 10mg c/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arizina 25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arizina 75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moglicato Dissodico 40 mg/ml solução nasal 3ml (13 ml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Bupropiona 150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iprofloxacino + Dexametasona 3,5/1mg/ml frasco 5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Naratriptano 2,5MG C/ 04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to de Sibutramina 15mg c/ 30 comprimidos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to de Tansulosina 0,4mg c/ 30 comp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silato de Lisdexanfetamina 30mg c/ 28 capsul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ticona + Pancreatina 170/80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alproato de Sódio 125mg c/ 30 capsulas ge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peridona 10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oxaparina Sodica  20mg seringa pré-enchidas com 0,2ml, caixa com 2 sering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omeprazol Magnésio 20mg c/ 28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exilato de Dabigatrana 150mg c/ 30 capsul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rato Seco de Melilotus Oficcinalis c/ 2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otidina 40mg c/ 1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brinolisina 1U + Desoxirribonuclease 666UND + Cloranfenicol 10mg tubo 30 g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oesterol 650mg c/6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tamida 250mg c/ 2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nkgo Biloba 80mg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nkgo Biloba 120mg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cazida 30mg MR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fumarato de Alisquireno + Hidroclorotiazida 300/12,5 mg c/ 28 comp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bersatana + Hidroclorotiazida 300/12,5 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lina Glargina 100UI/ml (Lantus) frasco 10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lina Lispro 10ml (Humalog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soprazol 30mg c/ 28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agliptina 5mg c/ 20 comprimidos (30 comprimidos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ax 2mg c/ 30 comprimidos (medicamentos referencia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Fluvoxamina 100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ilfenidato LA 10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ilfenidato 36mg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ofurantoina 100mg c/ 28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riptilina 20mg 100ml suspensã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mesartana + Hidroclorotiazida 40/12,5mg c/ 30 comp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istat 120mg c/ 42 caspul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xcarbamazepina 60mg 100 ml suspensã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abalina 150mg c/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esterona 200mg c/ 14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ridona 0,5 mg c/ 2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peridona 1mg 30 ml suspensão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ybum Marianum 200mg c/ 20 comp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cinato de Metropolol 100mg c/ 30 comp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lfato de Glicosamina + Sulfato Condroitina 1,5/1,2g c/ 30 saches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rolimo 0,3mg pomada dermatológica 10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rolimo 1mg pomada dermatológica 10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misartana + Besilato de Anlodipino 80/5mg  c/ 30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terodina 1mg  c/ 28 capsul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terodina LA 4mg  c/ 30 capsul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dagliptina + Metformina 50/1000 mg c/ 56 comprimid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*) Quantidade estimada de consumo para 12 mes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da </w:t>
      </w:r>
      <w:r>
        <w:rPr>
          <w:rFonts w:cs="Arial" w:ascii="Arial" w:hAnsi="Arial"/>
          <w:b/>
          <w:i/>
          <w:sz w:val="22"/>
          <w:szCs w:val="22"/>
        </w:rPr>
        <w:t>Autorização de Compr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(Máximo de 07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08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NUTA DE ATA DE REGISTRO DE PREÇOS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MUNICÍPIO DE ROSANA</w:t>
      </w:r>
      <w:r>
        <w:rPr>
          <w:rFonts w:cs="Arial" w:ascii="Arial" w:hAnsi="Arial"/>
          <w:sz w:val="22"/>
          <w:szCs w:val="22"/>
        </w:rPr>
        <w:t xml:space="preserve">, com sede na Av. José Laurindo, nº 1.540, Rosana - SP, inscrito no CNPJ/MF sob nº 67.662.452/0001-00, na qualidade de órgão gerenciador, neste ato representado pela Prefeita Municipal </w:t>
      </w:r>
      <w:r>
        <w:rPr>
          <w:rFonts w:cs="Arial" w:ascii="Arial" w:hAnsi="Arial"/>
          <w:b/>
          <w:sz w:val="22"/>
          <w:szCs w:val="22"/>
        </w:rPr>
        <w:t>Sra. SANDRA APARECIDA DE SOUZA KASAI</w:t>
      </w:r>
      <w:r>
        <w:rPr>
          <w:rFonts w:cs="Arial" w:ascii="Arial" w:hAnsi="Arial"/>
          <w:sz w:val="22"/>
          <w:szCs w:val="22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2"/>
          <w:szCs w:val="22"/>
        </w:rPr>
        <w:t>PREFEITURA,</w:t>
      </w:r>
      <w:r>
        <w:rPr>
          <w:rFonts w:cs="Arial" w:ascii="Arial" w:hAnsi="Arial"/>
          <w:sz w:val="22"/>
          <w:szCs w:val="22"/>
        </w:rPr>
        <w:t xml:space="preserve"> e a(s) empresa(s) abaixo relacionada(s), representada(s) na forma de seu(s) estatuto(s) social(is), em ordem de preferência por classificação, doravante denominada simplesmente </w:t>
      </w:r>
      <w:r>
        <w:rPr>
          <w:rFonts w:cs="Arial" w:ascii="Arial" w:hAnsi="Arial"/>
          <w:b/>
          <w:sz w:val="22"/>
          <w:szCs w:val="22"/>
        </w:rPr>
        <w:t>DETENTORA(S)</w:t>
      </w:r>
      <w:r>
        <w:rPr>
          <w:rFonts w:cs="Arial" w:ascii="Arial" w:hAnsi="Arial"/>
          <w:sz w:val="22"/>
          <w:szCs w:val="22"/>
        </w:rPr>
        <w:t xml:space="preserve">, resolver firma o presente ajuste para Registro de Preços, nos termos das Leis Federais nºs 8.666/1993 e 10.520/2002, Decretos Municipais nºs 1.288/2007, 1.370/2088 e 1.694/2010, bem como do edital de </w:t>
      </w:r>
      <w:r>
        <w:rPr>
          <w:rFonts w:cs="Arial" w:ascii="Arial" w:hAnsi="Arial"/>
          <w:b/>
          <w:i/>
          <w:sz w:val="22"/>
          <w:szCs w:val="22"/>
        </w:rPr>
        <w:t>Pregão (Presencial) nº 008/2014</w:t>
      </w:r>
      <w:r>
        <w:rPr>
          <w:rFonts w:cs="Arial" w:ascii="Arial" w:hAnsi="Arial"/>
          <w:sz w:val="22"/>
          <w:szCs w:val="22"/>
        </w:rPr>
        <w:t>, mediante condições e cláusulas a seguir estabelecidas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ETENTORA</w:t>
      </w:r>
      <w:r>
        <w:rPr>
          <w:rFonts w:cs="Arial" w:ascii="Arial" w:hAnsi="Arial"/>
          <w:b/>
          <w:sz w:val="22"/>
          <w:szCs w:val="22"/>
        </w:rPr>
        <w:t xml:space="preserve"> (S)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NTORA 1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ção: 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.: 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: 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NTORA 2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ção: 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.: 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: 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846"/>
        <w:gridCol w:w="1076"/>
        <w:gridCol w:w="1113"/>
        <w:gridCol w:w="2458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SCRIÇÃ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UNID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QUANTIDAD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EÇO UNITÁR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(R$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4"/>
                <w:szCs w:val="16"/>
              </w:rPr>
              <w:t>DETENTORA (S) (PELA ORDEM)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- OBJE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Registro de preços para aquisição de medicamentos de uso controlado e de uso geral, para atender a Divisão Municipal de Saúde da Municipalidade, pelo período de 12 (doze) meses, conforme Anexo I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CONDIÇÕES DE ENTREG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 As entregas ocorrerão conforme as especificações e condições estabelec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 de </w:t>
      </w:r>
      <w:r>
        <w:rPr>
          <w:rFonts w:cs="Arial" w:ascii="Arial" w:hAnsi="Arial"/>
          <w:b/>
          <w:i/>
          <w:sz w:val="22"/>
          <w:szCs w:val="22"/>
        </w:rPr>
        <w:t>Pregão (Presencial) nº 008/2014</w:t>
      </w:r>
      <w:r>
        <w:rPr>
          <w:rFonts w:cs="Arial" w:ascii="Arial" w:hAnsi="Arial"/>
          <w:sz w:val="22"/>
          <w:szCs w:val="22"/>
        </w:rPr>
        <w:t xml:space="preserve">, correndo por conta d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todas as despesas pertinentes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1.1. O prazo máximo de entrega é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 contados do recebimento da </w:t>
      </w:r>
      <w:r>
        <w:rPr>
          <w:rFonts w:cs="Arial" w:ascii="Arial" w:hAnsi="Arial"/>
          <w:b/>
          <w:sz w:val="22"/>
          <w:szCs w:val="22"/>
        </w:rPr>
        <w:t>Autorização de Compras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 Só será emitido Atestado de Recebimento se atendidas as determinações deste Edital e seus anexo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2. Constatadas irregularidades no objeto, a </w:t>
      </w:r>
      <w:r>
        <w:rPr>
          <w:rFonts w:cs="Arial" w:ascii="Arial" w:hAnsi="Arial"/>
          <w:b/>
          <w:sz w:val="22"/>
          <w:szCs w:val="22"/>
        </w:rPr>
        <w:t>PREFEITURA</w:t>
      </w:r>
      <w:r>
        <w:rPr>
          <w:rFonts w:cs="Arial" w:ascii="Arial" w:hAnsi="Arial"/>
          <w:sz w:val="22"/>
          <w:szCs w:val="22"/>
        </w:rPr>
        <w:t>, sem prejuízo das penalidades cabíveis, poderá: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2.2.1. Rejeitá-lo no todo ou em parte se não corresponder às especificações do memorial descritivo (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), determinando sua substituição;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2. Determinar sua complementação se houver diferença de quantidades ou de part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3. As irregularidades deverão ser sanadas no prazo máximo de </w:t>
      </w:r>
      <w:r>
        <w:rPr>
          <w:rFonts w:cs="Arial" w:ascii="Arial" w:hAnsi="Arial"/>
          <w:b/>
          <w:i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>, contados do recebimento pela adjudicatária da notificação por escrito, mantido o preço inicialmente contratad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4. A </w:t>
      </w:r>
      <w:r>
        <w:rPr>
          <w:rFonts w:cs="Arial" w:ascii="Arial" w:hAnsi="Arial"/>
          <w:b/>
          <w:i/>
          <w:sz w:val="22"/>
          <w:szCs w:val="22"/>
        </w:rPr>
        <w:t>entrega deverá ser agendada</w:t>
      </w:r>
      <w:r>
        <w:rPr>
          <w:rFonts w:cs="Arial" w:ascii="Arial" w:hAnsi="Arial"/>
          <w:sz w:val="22"/>
          <w:szCs w:val="22"/>
        </w:rPr>
        <w:t xml:space="preserve"> através do telefone n° </w:t>
      </w:r>
      <w:r>
        <w:rPr>
          <w:rFonts w:cs="Arial" w:ascii="Arial" w:hAnsi="Arial"/>
          <w:b/>
          <w:i/>
          <w:sz w:val="22"/>
          <w:szCs w:val="22"/>
        </w:rPr>
        <w:t>(18) 3288-1544</w:t>
      </w:r>
      <w:r>
        <w:rPr>
          <w:rFonts w:cs="Arial" w:ascii="Arial" w:hAnsi="Arial"/>
          <w:sz w:val="22"/>
          <w:szCs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  <w:szCs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7. O recebimento definitivo não exime 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de sua responsabilidade, na forma da Lei, pela qualidade dos produtos entregu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8. As Notas Fiscais Eletrônicas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– VIGÊNCI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3.1. O prazo de vigência desta Ata de Registro de Preços é de </w:t>
      </w:r>
      <w:r>
        <w:rPr>
          <w:rFonts w:cs="Arial" w:ascii="Arial" w:hAnsi="Arial"/>
          <w:b/>
          <w:i/>
          <w:sz w:val="22"/>
          <w:szCs w:val="22"/>
        </w:rPr>
        <w:t>12 (doze) meses</w:t>
      </w:r>
      <w:r>
        <w:rPr>
          <w:rFonts w:cs="Arial" w:ascii="Arial" w:hAnsi="Arial"/>
          <w:sz w:val="22"/>
          <w:szCs w:val="22"/>
        </w:rPr>
        <w:t>, contados a partir da data de sua public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RTA - PAGAMENTO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 A Prefeitura Municipal de Rosana efetuará o pagamento até </w:t>
      </w:r>
      <w:r>
        <w:rPr>
          <w:rFonts w:cs="Arial" w:ascii="Arial" w:hAnsi="Arial"/>
          <w:b/>
          <w:sz w:val="22"/>
          <w:szCs w:val="22"/>
        </w:rPr>
        <w:t>30 (trinta) dias</w:t>
      </w:r>
      <w:r>
        <w:rPr>
          <w:rFonts w:cs="Arial" w:ascii="Arial" w:hAnsi="Arial"/>
          <w:sz w:val="22"/>
          <w:szCs w:val="22"/>
        </w:rPr>
        <w:t xml:space="preserve"> contados da apresentação da(s) respectiva(s) Nota(s) Fiscal(is) Eletrônica(s)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(s) devidamente atestada(s) pelo setor, </w:t>
      </w:r>
      <w:r>
        <w:rPr>
          <w:rFonts w:cs="Arial" w:ascii="Arial" w:hAnsi="Arial"/>
          <w:b/>
          <w:i/>
          <w:sz w:val="22"/>
          <w:szCs w:val="22"/>
        </w:rPr>
        <w:t>mediante depósito em conta corrente vinculada ao CNPJ da 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Havendo erro na Nota Fiscal Eletrônica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Caso haja documentos faltantes ou incorretos, notificação de pendências ou irregularidades quanto aos produtos entregues, não será iniciada a contagem de prazo para pagamento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4.4. A título de pagamento a contagem do prazo será a data de recebimento da Nota Fiscal atestada por esta prefeitura. 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5. 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t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 – OBRIGAÇÕES DA DETENTO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5.1. Fornecer, nas condições previstas no Edital do </w:t>
      </w:r>
      <w:r>
        <w:rPr>
          <w:rFonts w:cs="Arial" w:ascii="Arial" w:hAnsi="Arial"/>
          <w:b/>
          <w:i/>
          <w:sz w:val="22"/>
          <w:szCs w:val="22"/>
        </w:rPr>
        <w:t>Pregão (Presencial) nº 008/2014</w:t>
      </w:r>
      <w:r>
        <w:rPr>
          <w:rFonts w:cs="Arial" w:ascii="Arial" w:hAnsi="Arial"/>
          <w:sz w:val="22"/>
          <w:szCs w:val="22"/>
        </w:rPr>
        <w:t xml:space="preserve"> e nesta Ata, o(s) serviço(s) e/ou produto(s) objeto deste ajust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5.2. Substituir, no local de entrega e no prazo ajustado, após notificação, o(s) serviço(s) e/ou produto(s) recusado(s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Ficar responsável pelas operações de transporte, carga e descarg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Manter durante toda a vigência deste Registro de Preços, em compatibilidade com as obrigações assumidas, todas as condições de habilitação e qualificação exigidas na licit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XTA – OBRIGAÇÕES DA PREFEIT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Cumprir o prazo fixado para realização do pag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Indicar o funcionário responsável pelo acompanhamento deste Registro de Pre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3. Permitir acesso dos funcionários d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ao local determinado para a entreg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4. Comunicar à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sobre qualquer irregularidade no(s) produto(s) e/ou prestação do(s) serviço(s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ÉTIMA - SANÇÕ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7.1.1.</w:t>
      </w:r>
      <w:r>
        <w:rPr>
          <w:rFonts w:cs="Arial" w:ascii="Arial" w:hAnsi="Arial"/>
          <w:iCs/>
          <w:sz w:val="22"/>
          <w:szCs w:val="22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.</w:t>
      </w:r>
    </w:p>
    <w:p>
      <w:pPr>
        <w:pStyle w:val="Normal"/>
        <w:autoSpaceDE w:val="false"/>
        <w:ind w:first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7.1.2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1% (um por cento) ao dia </w:t>
      </w:r>
      <w:r>
        <w:rPr>
          <w:rFonts w:cs="Arial" w:ascii="Arial" w:hAnsi="Arial"/>
          <w:iCs/>
          <w:sz w:val="22"/>
          <w:szCs w:val="22"/>
        </w:rPr>
        <w:t>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7.1.3.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7.1.3.1. 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7.1.3.2. Ficará impedida de licitar e de contratar com a Administração Pública, pelo prazo de </w:t>
      </w:r>
      <w:r>
        <w:rPr>
          <w:rFonts w:cs="Arial" w:ascii="Arial" w:hAnsi="Arial"/>
          <w:b/>
          <w:i/>
          <w:sz w:val="22"/>
          <w:szCs w:val="22"/>
        </w:rPr>
        <w:t>até 05 (cinco) anos</w:t>
      </w:r>
      <w:r>
        <w:rPr>
          <w:rFonts w:cs="Arial" w:ascii="Arial" w:hAnsi="Arial"/>
          <w:sz w:val="22"/>
          <w:szCs w:val="22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- ensejar o retardamento na entrega do objeto deste Pregão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não mantiver a proposta, injustificadamente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- comportar-se de modo inidôneo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- fizer declaração falsa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- cometer fraude fiscal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- falhar ou fraudar a entrega do objeto contratad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7.1.3.3. 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1"/>
          <w:szCs w:val="21"/>
        </w:rPr>
        <w:t xml:space="preserve">7.1.3.4. 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DETENTOR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7.2. 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 – DISPOSIÇÕES GERAIS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8.1. Considera-se parte integrante deste ajuste, como se nele estivessem transcritos, o Edital do </w:t>
      </w:r>
      <w:r>
        <w:rPr>
          <w:rFonts w:cs="Arial" w:ascii="Arial" w:hAnsi="Arial"/>
          <w:b/>
          <w:i/>
          <w:sz w:val="21"/>
          <w:szCs w:val="21"/>
        </w:rPr>
        <w:t>Pregão (Presencial) nº 008/2014</w:t>
      </w:r>
      <w:r>
        <w:rPr>
          <w:rFonts w:cs="Arial" w:ascii="Arial" w:hAnsi="Arial"/>
          <w:sz w:val="21"/>
          <w:szCs w:val="21"/>
        </w:rPr>
        <w:t xml:space="preserve"> com seus Anexos e a(s) proposta(s) da(s) </w:t>
      </w:r>
      <w:r>
        <w:rPr>
          <w:rFonts w:cs="Arial" w:ascii="Arial" w:hAnsi="Arial"/>
          <w:b/>
          <w:sz w:val="21"/>
          <w:szCs w:val="21"/>
        </w:rPr>
        <w:t>DETENTORA(S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8.2. A existência de preços registrados não obriga 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a firmar as contratações que deles poderão advi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 -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9.1. Fica eleito o Foro da Única Vara da Comarca de Rosana – SP, como o único capaz de conhecer e dirimir as dúvidas e litígios da presente Ata de Registro de Preço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9.2. Nada mais havendo a ser declarado, foi dada por encerrada a presente Ata que, lida e assinada conforme, vai assinada pelas partes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sana, (---) de (----------------) de 2014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/ PREFEITU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Data: _____/ _____/ 2014.</w:t>
        <w:tab/>
        <w:tab/>
        <w:tab/>
        <w:t>Data: _____/ _____/ 2014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52"/>
      </w:tblGrid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(-------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/ DETENTORA 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(-------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/ DETENTORA 2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">
    <w:name w:val=" Cha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6:36:00Z</dcterms:created>
  <dc:creator>Alexandra</dc:creator>
  <dc:description/>
  <cp:keywords/>
  <dc:language>en-US</dc:language>
  <cp:lastModifiedBy>Licitações</cp:lastModifiedBy>
  <dcterms:modified xsi:type="dcterms:W3CDTF">2014-01-21T16:36:00Z</dcterms:modified>
  <cp:revision>2</cp:revision>
  <dc:subject/>
  <dc:title>EDITAL DE LICITAÇÃO</dc:title>
</cp:coreProperties>
</file>