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9/2014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para suplementação nutricional em atendimento ao Projeto “Nutrição e Saúde para todos” nos termos da Lei Municipal nº 1055/2009, com entrega parcelada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618"/>
        <w:gridCol w:w="590"/>
        <w:gridCol w:w="849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LEMENTO ALIMENTAR EM PÓ, A BASE DE ARROZ, PARA USO ORAL, COMPOSTO DE MILHO PRÉ-COZIDO, AÇÚCAR, AMIDO, SAIS MINERAIS (BARBONATO DE CÁLCIO, FOSFATO DE SÓDIO DIBÁSICO, FUMARATO FERROSO, SULFATO DE ZINCO), VITAMINAS C, D, E, A, B1, B6, ÁCIDO FÓLICO, NIACINA, ÁCIODO PANTOTÊNICO; AROMATIZANTE VANILINA. EMBALAGEM COM NO MÍNIMO 400 GR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IPO MUCILON ARROZ OU SIMILAR DE IGUAL OU SUPERIOR QUALIDA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LEMENTO ALIMENTAR EM PÓ, A BASE DE MILHO, PARA USO ORAL, COMPOSTO DE MILHO PRÉ-COZIDO, AÇÚCAR, AMIDO, ÁCIDO FÓLICO, SAIS MINERAIS (BARBONATO DE CÁLCIO, FOSFATO DE SÓDIO DIBÁSICO, FUMARATO FERROSO, SULFATO DE ZINCO), VITAMINAS C, D, E, A, B1, B6, ÁCIDO FÓLICO, NIACINA, ÁCIODO PANTOTÊNICO; AROMATIZANTE VANILINA. EMBALAGEM COM NO MÍNIMO 400 GR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IPO MUCILON MILH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U SIMILAR DE IGUAL OU SUPERIOR QUALIDAD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ÓRMULA INFANTIL EM PÓ, ISENTA DE LACTOSE, PARA CRIANÇAS DESDE O NASCIMENTO, QUE ATENDA TODOS OS PADRÕES DO CODEX ALIMENTARIUS FAO/OMS E DA PORTARIA 977/98.DESCRIÇÃO: CARBOIDRATOS: MALTODEXTRINA (ALTA DENSIDADE ENERGÉTICA, SEM INTERFERIR NA OSMOLARIDADE). GORDURAS: ÓLEOS VEGETAIS. BASICAMENTE APRESENTAM A MESMA COMPOSIÇÃO DAS FÓRMULAS MODIFICADAS À BASE DE LEITE DE VACA, PORÉM ISENTAS DE LACTOSE.LATA: 400 GR.VALIDADE: 12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ÓRMULA INFANTIL ESPECIAL, SENDO OPÇÃO ADEQUADA NA SUBSTITUIÇÃO DA PROTEÍNA ANIMAL. 100% PROTEÍNA ISOLADA DE SOJA. INDICADO NOS CASOS DE ALERGIA À PROTEÍNA DO LEITE DE VACA, PARA CRIANÇAS DESDE O NASCIMENTO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NAN SOY OU SIMILAR DE IGUAL OU SUPERIOR QUALIDADE. Lata 400 gr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ÓRMULA INFANTIL, EM PÓ, PARA CRIANÇAS ACIMA DE SEIS MESES DE IDADE, QUE ATENDA TODOS OS PADRÕES DO CODEX ALIMENTARIUS FAO/OMS E DA PORTARIA MS 977/98.  DESCRIÇÃO: DENSIDADE ENERGÉTICA 60 – 70 KCAL/100 ML. SUPLEMENTADA COM AGE (AC. GRAXOS ESSENCIAIS). ENRIQUECIDA COM VIT. C E FERRO. CONCENTRAÇÃO MAIOR DE NUTRIENTES DO QUE O LEITE MATERNO, DEVIDO SUA MENOR BIODISPONIBILIDADE. LATA: 400 GR. VALIDADE: 12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ÓRMULA INFANTIL, EM PÓ, PARA CRIANÇAS DE 0 A 6 MESES DE IDADE, QUE ATENDA TODOS OS PADRÕES DO CODEX ALIMENTARIUS FAO/OMS E DA PORTARIA MS 977/98. DESCRIÇÃO: DENSIDADE ENERGÉTICA 60 – 70 KCAL/100 ML. SUPLEMENTADA COM AGE (AC. GRAXOS ESSENCIAIS). ENRIQUECIDA COM VIT. C E FERRO. CONCENTRAÇÃO MAIOR DE NUTRIENTES DO QUE O LEITE MATERNO, DEVIDO SUA MENOR BIODISPONIBILIDADE. LATA: 400 GR. VALIDADE: 12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ÓRMULA LÍQUIDA, NUTRICIONALMENTE COMPLETA, PRONTO PARA USO PARA ALIMENTAÇÃO POR SONDA, HIPERCALÓRICA E HIPERPROTÉICA, INDICADA PARA CASOS CRÍTICOS DE DESNUTRIÇÃO PROTÉICO-CALÓRICA, APRESENTANDO-SE EM FORMA LÍQUIDA. ACONDICIONAMENTO MÍNIMO DE 1 LITRO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LEITE DE SOJ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OMPOSTO DE EXTRATO DE SOJA, COM ADIÇÃO DE CALCIO, ÁGUA, AÇÚCAR, SAL, VITAMINAS A E D; BEBIDA A BASE DE SOJA ORIGINAL. ESTABILIZANTE GOMA CARRAGENA E AROMATIZANTE, CONTÉNDO AÇÚCAR, APRESENTANDO-SE EM LÍQUIDO PRONTO PARA CONSUMO. CAIXA DE PAPELÃO SISTEMA TETRA PACK, CO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LITR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ISENTO DE SUJIDADES; ACONDICIONAMENTO DE ACORDO LEGISLAÇÃO VIGENT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LEITE UHT/UAT, INTEGR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OM TEOR DE MATÉRIA GORDA MINIMO DE 3%, COM EMBALAGEM EM CAIXA CARTONADA E ALUMINIZADA CO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LITR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SUAS CONDIÇÕES DEVERÃO ESTAR DE ACORDO COM AS DETERMINAÇÕES DO MINISTÉRIO DA AGRICULTURA. O PRODUTO DEVE CONSTAR O SELO SIF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 PARA PREPARO DE VITAMINAS, A BASE DE CEREAIS E POLPA DE FRUTAS, TIPO NESTON VITAMINAS OU SIMILAR DE IGUAL OU SUPERIOR QUALIDADE. LATAS DE 400 gr. VALIDADE 12 MESE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PLEMENTO ALIMENTAR LACTEO EM PÓ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IPO SUSTAGEM OU SIMILAR DE IGUAL OU SUPERIOR QUALIDA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PARA ADULTO OU IDOSO, EMBALAGEM DE NO MÍNIMO 380 GRAMA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PLEMENTO EM PÓ, INDICADO PARA PACIENTES COM PERDA DE PESO INDUZIDA PELO CÂNCER. INDICAÇÕES MÉDICAS: NUTRISON SOYA, ENSURE, NUTRIDRINK EM PÓ, TROPHIC BASE OU NUTREN 1.0. SABORES BAUNILHA E CHOCOLATE. LATA: MÍNIMO 350 GR. VALIDADE: 12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PLEMENTO INFANTIL EM PÓ, NUTRICIONALMENTE COMPLETO, PARA CRIANÇAS A PARTIR DE 01 ANO DE IDADE, TIPO FORTINI OU SIMILAR DE IGUAL OU SUPERIOR QUALIDADE, HIPERCALÓRICO, INDICADO PARA PREVENÇÃO DA DESNUTRIÇÃO E RECUPERAÇÃO DO ESTADO NUTRICIONAL, EMBALAGEM NO MINIMO 380 GRAMA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09/2014 – AQUISIÇÃO DE PRODUTOS PARA SUPLEMENTAÇÃO NUTRICIONAL EM ATENDIMENTO AO PROJETO “NUTRIÇÃO E SAÚDE PARA TODOS” NOS TERMOS DA LEI MUNICIPAL Nº 1055/2009, COM ENTREGA PARCELADA, PELO PERÍODO QUE COMPREENDE ATÉ 31/12/2014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9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 xml:space="preserve">(___) MICROEMPRESA ou (___) EMPRESA DE PEQUENO PORTE </w:t>
      </w:r>
      <w:r>
        <w:rPr>
          <w:rFonts w:cs="Arial" w:ascii="Arial" w:hAnsi="Arial"/>
          <w:sz w:val="22"/>
          <w:szCs w:val="22"/>
        </w:rPr>
        <w:t xml:space="preserve">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9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9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9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9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para suplementação nutricional em atendimento ao Projeto “Nutrição e Saúde para todos” nos termos da Lei Municipal nº 1055/2009, com entrega parcelada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,</w:t>
      </w:r>
      <w:r>
        <w:rPr>
          <w:rFonts w:cs="Arial" w:ascii="Arial" w:hAnsi="Arial"/>
          <w:i/>
          <w:sz w:val="22"/>
          <w:szCs w:val="22"/>
          <w:u w:val="single"/>
        </w:rPr>
        <w:t xml:space="preserve">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762"/>
        <w:gridCol w:w="590"/>
        <w:gridCol w:w="710"/>
        <w:gridCol w:w="770"/>
        <w:gridCol w:w="591"/>
        <w:gridCol w:w="591"/>
      </w:tblGrid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LEMENTO ALIMENTAR EM PÓ, A BASE DE ARROZ, PARA USO ORAL, COMPOSTO DE MILHO PRÉ-COZIDO, AÇÚCAR, AMIDO, SAIS MINERAIS (BARBONATO DE CÁLCIO, FOSFATO DE SÓDIO DIBÁSICO, FUMARATO FERROSO, SULFATO DE ZINCO), VITAMINAS C, D, E, A, B1, B6, ÁCIDO FÓLICO, NIACINA, ÁCIODO PANTOTÊNICO; AROMATIZANTE VANILINA. EMBALAGEM COM NO MÍNIMO 400 GR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IPO MUCILON ARROZ OU SIMILAR DE IGUAL OU SUPERIOR QUALIDA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LEMENTO ALIMENTAR EM PÓ, A BASE DE MILHO, PARA USO ORAL, COMPOSTO DE MILHO PRÉ-COZIDO, AÇÚCAR, AMIDO, ÁCIDO FÓLICO, SAIS MINERAIS (BARBONATO DE CÁLCIO, FOSFATO DE SÓDIO DIBÁSICO, FUMARATO FERROSO, SULFATO DE ZINCO), VITAMINAS C, D, E, A, B1, B6, ÁCIDO FÓLICO, NIACINA, ÁCIODO PANTOTÊNICO; AROMATIZANTE VANILINA. EMBALAGEM COM NO MÍNIMO 400 GR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IPO MUCILON MILH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U SIMILAR DE IGUAL OU SUPERIOR QUALIDAD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ÓRMULA INFANTIL EM PÓ, ISENTA DE LACTOSE, PARA CRIANÇAS DESDE O NASCIMENTO, QUE ATENDA TODOS OS PADRÕES DO CODEX ALIMENTARIUS FAO/OMS E DA PORTARIA 977/98.DESCRIÇÃO: CARBOIDRATOS: MALTODEXTRINA (ALTA DENSIDADE ENERGÉTICA, SEM INTERFERIR NA OSMOLARIDADE). GORDURAS: ÓLEOS VEGETAIS. BASICAMENTE APRESENTAM A MESMA COMPOSIÇÃO DAS FÓRMULAS MODIFICADAS À BASE DE LEITE DE VACA, PORÉM ISENTAS DE LACTOSE.LATA: 400 GR.VALIDADE: 12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ÓRMULA INFANTIL ESPECIAL, SENDO OPÇÃO ADEQUADA NA SUBSTITUIÇÃO DA PROTEÍNA ANIMAL. 100% PROTEÍNA ISOLADA DE SOJA. INDICADO NOS CASOS DE ALERGIA À PROTEÍNA DO LEITE DE VACA, PARA CRIANÇAS DESDE O NASCIMENTO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NAN SOY OU SIMILAR DE IGUAL OU SUPERIOR QUALIDADE. Lata 400 gr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ÓRMULA INFANTIL, EM PÓ, PARA CRIANÇAS ACIMA DE SEIS MESES DE IDADE, QUE ATENDA TODOS OS PADRÕES DO CODEX ALIMENTARIUS FAO/OMS E DA PORTARIA MS 977/98.  DESCRIÇÃO: DENSIDADE ENERGÉTICA 60 – 70 KCAL/100 ML. SUPLEMENTADA COM AGE (AC. GRAXOS ESSENCIAIS). ENRIQUECIDA COM VIT. C E FERRO. CONCENTRAÇÃO MAIOR DE NUTRIENTES DO QUE O LEITE MATERNO, DEVIDO SUA MENOR BIODISPONIBILIDADE. LATA: 400 GR. VALIDADE: 12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ÓRMULA INFANTIL, EM PÓ, PARA CRIANÇAS DE 0 A 6 MESES DE IDADE, QUE ATENDA TODOS OS PADRÕES DO CODEX ALIMENTARIUS FAO/OMS E DA PORTARIA MS 977/98. DESCRIÇÃO: DENSIDADE ENERGÉTICA 60 – 70 KCAL/100 ML. SUPLEMENTADA COM AGE (AC. GRAXOS ESSENCIAIS). ENRIQUECIDA COM VIT. C E FERRO. CONCENTRAÇÃO MAIOR DE NUTRIENTES DO QUE O LEITE MATERNO, DEVIDO SUA MENOR BIODISPONIBILIDADE. LATA: 400 GR. VALIDADE: 12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ÓRMULA LÍQUIDA, NUTRICIONALMENTE COMPLETA, PRONTO PARA USO PARA ALIMENTAÇÃO POR SONDA, HIPERCALÓRICA E HIPERPROTÉICA, INDICADA PARA CASOS CRÍTICOS DE DESNUTRIÇÃO PROTÉICO-CALÓRICA, APRESENTANDO-SE EM FORMA LÍQUIDA. ACONDICIONAMENTO MÍNIMO DE 1 LITRO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LEITE DE SOJ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OMPOSTO DE EXTRATO DE SOJA, COM ADIÇÃO DE CALCIO, ÁGUA, AÇÚCAR, SAL, VITAMINAS A E D; BEBIDA A BASE DE SOJA ORIGINAL. ESTABILIZANTE GOMA CARRAGENA E AROMATIZANTE, CONTÉNDO AÇÚCAR, APRESENTANDO-SE EM LÍQUIDO PRONTO PARA CONSUMO. CAIXA DE PAPELÃO SISTEMA TETRA PACK, CO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LITR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ISENTO DE SUJIDADES; ACONDICIONAMENTO DE ACORDO LEGISLAÇÃO VIGENT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LEITE UHT/UAT, INTEGR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COM TEOR DE MATÉRIA GORDA MINIMO DE 3%, COM EMBALAGEM EM CAIXA CARTONADA E ALUMINIZADA COM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LITR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SUAS CONDIÇÕES DEVERÃO ESTAR DE ACORDO COM AS DETERMINAÇÕES DO MINISTÉRIO DA AGRICULTURA. O PRODUTO DEVE CONSTAR O SELO SIF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 PARA PREPARO DE VITAMINAS, A BASE DE CEREAIS E POLPA DE FRUTAS, TIPO NESTON VITAMINAS OU SIMILAR DE IGUAL OU SUPERIOR QUALIDADE. LATAS DE 400 gr. VALIDADE 12 MESE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PLEMENTO ALIMENTAR LACTEO EM PÓ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IPO SUSTAGEM OU SIMILAR DE IGUAL OU SUPERIOR QUALIDA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PARA ADULTO OU IDOSO, EMBALAGEM DE NO MÍNIMO 380 GRAMA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PLEMENTO EM PÓ, INDICADO PARA PACIENTES COM PERDA DE PESO INDUZIDA PELO CÂNCER. INDICAÇÕES MÉDICAS: NUTRISON SOYA, ENSURE, NUTRIDRINK EM PÓ, TROPHIC BASE OU NUTREN 1.0. SABORES BAUNILHA E CHOCOLATE. LATA: MÍNIMO 350 GR. VALIDADE: 12 MESE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PLEMENTO INFANTIL EM PÓ, NUTRICIONALMENTE COMPLETO, PARA CRIANÇAS A PARTIR DE 01 ANO DE IDADE, TIPO FORTINI OU SIMILAR DE IGUAL OU SUPERIOR QUALIDADE, HIPERCALÓRICO, INDICADO PARA PREVENÇÃO DA DESNUTRIÇÃO E RECUPERAÇÃO DO ESTADO NUTRICIONAL, EMBALAGEM NO MINIMO 380 GRAMA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9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9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produtos para suplementação nutricional em atendimento ao Projeto “Nutrição e Saúde para todos” nos termos da Lei Municipal nº 1055/2009, com entrega parcelada, pelo período que compree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9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Saúde - Func. Prog.: 1030200222040-339030 (2444 e 2445)</w:t>
      </w:r>
      <w:r>
        <w:rPr>
          <w:rFonts w:cs="Arial" w:ascii="Arial" w:hAnsi="Arial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o haja documentos faltantes ou incorretos, notificação interna de pendências ou irregularidades quanto aos produtos ou serviços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t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9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I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51:00Z</dcterms:created>
  <dc:creator>Alexandra</dc:creator>
  <dc:description/>
  <cp:keywords/>
  <dc:language>en-US</dc:language>
  <cp:lastModifiedBy>Usuário</cp:lastModifiedBy>
  <cp:lastPrinted>2012-02-07T11:27:00Z</cp:lastPrinted>
  <dcterms:modified xsi:type="dcterms:W3CDTF">2014-01-22T09:51:00Z</dcterms:modified>
  <cp:revision>2</cp:revision>
  <dc:subject/>
  <dc:title>EDITAL DE LICITAÇÃO</dc:title>
</cp:coreProperties>
</file>