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(Presencial) n° 011/2014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contratação de empresa para fornecimento de </w:t>
      </w:r>
      <w:r>
        <w:rPr>
          <w:rFonts w:cs="Arial" w:ascii="Arial" w:hAnsi="Arial"/>
          <w:i/>
          <w:sz w:val="22"/>
          <w:u w:val="single"/>
        </w:rPr>
        <w:t xml:space="preserve">refeições preparadas (Tipo Marmitex), para consumo dos servidores municipais da Prefeitura Municipal de Rosana e atendimento ao Convênio firmado com a CODASP, e </w:t>
      </w:r>
      <w:r>
        <w:rPr>
          <w:rFonts w:cs="Arial" w:ascii="Arial" w:hAnsi="Arial"/>
          <w:i/>
          <w:sz w:val="22"/>
          <w:szCs w:val="22"/>
          <w:u w:val="single"/>
        </w:rPr>
        <w:t>lanches frios, bebida pronta de leite com achocolatado e bebida pronta de café, aos pacientes transportados pela Municipalidade até Presidente Prudente/SP</w:t>
      </w:r>
      <w:r>
        <w:rPr>
          <w:rFonts w:cs="Arial" w:ascii="Arial" w:hAnsi="Arial"/>
          <w:i/>
          <w:sz w:val="22"/>
          <w:u w:val="single"/>
        </w:rPr>
        <w:t xml:space="preserve">, pelo período até </w:t>
      </w:r>
      <w:r>
        <w:rPr>
          <w:rFonts w:cs="Arial" w:ascii="Arial" w:hAnsi="Arial"/>
          <w:b/>
          <w:i/>
          <w:sz w:val="22"/>
          <w:u w:val="single"/>
        </w:rPr>
        <w:t>31/12/2014</w:t>
      </w:r>
      <w:r>
        <w:rPr>
          <w:rFonts w:cs="Arial" w:ascii="Arial" w:hAnsi="Arial"/>
          <w:i/>
          <w:sz w:val="22"/>
          <w:szCs w:val="22"/>
          <w:u w:val="single"/>
        </w:rPr>
        <w:t>, com entrega parcelada</w:t>
      </w:r>
      <w:r>
        <w:rPr>
          <w:rFonts w:cs="Arial" w:ascii="Arial" w:hAnsi="Arial"/>
          <w:sz w:val="22"/>
          <w:szCs w:val="22"/>
        </w:rPr>
        <w:t>, conforme segue: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ORNECIMENTO DE REFEIÇÕES NA CIDADE DE ROSAN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egunda-feira a Domingo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Períodos: </w:t>
      </w:r>
      <w:r>
        <w:rPr>
          <w:rFonts w:cs="Arial" w:ascii="Arial" w:hAnsi="Arial"/>
          <w:b/>
          <w:bCs/>
          <w:sz w:val="22"/>
          <w:szCs w:val="22"/>
          <w:u w:val="single"/>
        </w:rPr>
        <w:t>MANHÃ (</w:t>
      </w:r>
      <w:r>
        <w:rPr>
          <w:rFonts w:cs="Arial" w:ascii="Arial" w:hAnsi="Arial"/>
          <w:b/>
          <w:bCs/>
          <w:sz w:val="22"/>
          <w:u w:val="single"/>
        </w:rPr>
        <w:t>entre 11h e 11h30min) e NOITE (entre 19h e 19h30min)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widowControl w:val="false"/>
        <w:ind w:firstLine="269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26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5464"/>
        <w:gridCol w:w="1075"/>
        <w:gridCol w:w="1329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Lote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Descrição do produt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Unid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Quant. Total p/ até 31/12/201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ind w:left="265" w:hanging="26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feições prontas porcionadas tipo </w:t>
            </w:r>
            <w:r>
              <w:rPr>
                <w:rFonts w:cs="Arial" w:ascii="Arial" w:hAnsi="Arial"/>
                <w:b/>
                <w:sz w:val="18"/>
                <w:szCs w:val="18"/>
              </w:rPr>
              <w:t>MARMITEX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ind w:left="265" w:hanging="265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EMBALAGEM:</w:t>
            </w:r>
            <w:r>
              <w:rPr>
                <w:rFonts w:cs="Arial" w:ascii="Arial" w:hAnsi="Arial"/>
                <w:sz w:val="18"/>
                <w:szCs w:val="18"/>
              </w:rPr>
              <w:t xml:space="preserve"> A embalagem deve ser de alumínio, descartável, com fechamento a máquina nº 9, acompanhado de garfo plástic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" w:leader="none"/>
              </w:tabs>
              <w:ind w:left="265" w:hanging="265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PORCIONAMENTO:</w:t>
            </w:r>
            <w:r>
              <w:rPr>
                <w:rFonts w:cs="Arial" w:ascii="Arial" w:hAnsi="Arial"/>
                <w:sz w:val="18"/>
                <w:szCs w:val="18"/>
              </w:rPr>
              <w:t xml:space="preserve"> O marmitex deve ter peso final de aproximadamente 900 gramas, sendo: 300 gramas de arroz, 170 gramas de feijão, 200 gramas de carne e 230 gramas de guarnição. exemplo: purê de batata, virado de abobrinha, creme de milho, massa etc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" w:leader="none"/>
              </w:tabs>
              <w:ind w:left="265" w:hanging="265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CARDÁPIO:</w:t>
            </w:r>
            <w:r>
              <w:rPr>
                <w:rFonts w:cs="Arial" w:ascii="Arial" w:hAnsi="Arial"/>
                <w:sz w:val="18"/>
                <w:szCs w:val="18"/>
              </w:rPr>
              <w:t xml:space="preserve"> As preparações devem apresentar variações, ou seja, deve haver controle de frequência a ser seguid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" w:leader="none"/>
              </w:tabs>
              <w:ind w:left="265" w:hanging="26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TIPOS DE CARNES: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ind w:left="26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Bovina: acém, alcatra, bisteca, contra filé, costela, coxão mole, cupim, lagarto, músculo, paleta, patinho e picanha.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ind w:left="26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uína: bisteca, lombo e pernil.</w:t>
            </w:r>
          </w:p>
          <w:p>
            <w:pPr>
              <w:pStyle w:val="Normal"/>
              <w:ind w:left="26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Frango: filé de peito, sobrecoxa e coxinha da asa.</w:t>
            </w:r>
          </w:p>
          <w:p>
            <w:pPr>
              <w:pStyle w:val="Normal"/>
              <w:ind w:left="26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Peixe: filé ou cubos de pescado que não contenham espinhos e ossos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firstLine="8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7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bservaçõe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2"/>
        </w:rPr>
        <w:t>1 – Os locais para entrega das refeições tipo MARMITEX serão definidos na requisição de fornecimento, sendo que compreenderão a zona urbana do município de Rosana – SP; 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ORNECIMENTO DE LANCHES NA CIDADE DE ROSAN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egunda a Sexta-feira:</w:t>
      </w:r>
    </w:p>
    <w:p>
      <w:pPr>
        <w:pStyle w:val="Normal"/>
        <w:widowControl w:val="false"/>
        <w:ind w:firstLine="2694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ind w:firstLine="26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5464"/>
        <w:gridCol w:w="991"/>
        <w:gridCol w:w="141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te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 do produt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21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d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. total p/ até 31/12/2014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che frio: composto de pão de leite 75g, 02 fatias de apresuntado, 02 fatias queijo mussarela com aproximadamente 20 gramas cad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BS: O lanche deverá estar, primeiramente, envolvido em embalagem plástica e ainda conter a embalagem secundária de papel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ebida pronta de leite integral tipo C com achocolatado, acondicionada em garrafa térmica</w:t>
            </w: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 xml:space="preserve"> higienicamente fechada, conservado quente e pronto para ser servido, acompanhado de copo descartável com aproximadamente 180 ml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ts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ebida pronta de café, acondicionada em garrafa térmic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* </w:t>
            </w:r>
            <w:r>
              <w:rPr>
                <w:rFonts w:cs="Arial" w:ascii="Arial" w:hAnsi="Arial"/>
                <w:sz w:val="18"/>
                <w:szCs w:val="18"/>
              </w:rPr>
              <w:t>higienicamente fechada, conservado quente e pronto para ser servido, acompanhado de copo descartável com aproximadamente 180 ml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ts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 As garrafas térmicas serão utilizadas e devolvidas para a contratada quando do retorno da viagem,</w:t>
      </w:r>
      <w:r>
        <w:rPr>
          <w:rFonts w:cs="Arial" w:ascii="Arial" w:hAnsi="Arial"/>
          <w:b/>
          <w:bCs/>
          <w:sz w:val="22"/>
          <w:szCs w:val="22"/>
        </w:rPr>
        <w:t xml:space="preserve"> sendo que deverá ser fornecido 01 pacote de copo descartável com 100 (cem) unidades, por viagem, acompanhando, cada qual, as suas respectivas garrafas.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RONOGRAMA ESTIMADO E PREVISTO DAS VIAGEN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0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6300"/>
        <w:gridCol w:w="1260"/>
      </w:tblGrid>
      <w:tr>
        <w:trPr>
          <w:trHeight w:val="270" w:hRule="atLeast"/>
          <w:cantSplit w:val="true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ês</w:t>
            </w:r>
          </w:p>
        </w:tc>
        <w:tc>
          <w:tcPr>
            <w:tcW w:w="6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as provávei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de viagens</w:t>
            </w:r>
          </w:p>
        </w:tc>
      </w:tr>
      <w:tr>
        <w:trPr>
          <w:trHeight w:val="270" w:hRule="atLeast"/>
          <w:cantSplit w:val="true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EVEREIRO</w:t>
            </w:r>
          </w:p>
        </w:tc>
        <w:tc>
          <w:tcPr>
            <w:tcW w:w="6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, 18, 19, 21, 24, 25, 26 e 28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</w:tr>
      <w:tr>
        <w:trPr>
          <w:trHeight w:val="270" w:hRule="atLeast"/>
          <w:cantSplit w:val="true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RÇO</w:t>
            </w:r>
          </w:p>
        </w:tc>
        <w:tc>
          <w:tcPr>
            <w:tcW w:w="6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, 05, 07, 10, 11, 12, 14, 17, 18, 19, 21, 24, 25, 26, 28 e 3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</w:tr>
      <w:tr>
        <w:trPr>
          <w:trHeight w:val="270" w:hRule="atLeast"/>
          <w:cantSplit w:val="true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RIL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, 02, 04, 07, 08, 09, 11, 14, 15, 16, 18, 21, 22, 23, 25, 28, 29 e 3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</w:tr>
      <w:tr>
        <w:trPr>
          <w:trHeight w:val="270" w:hRule="atLeast"/>
          <w:cantSplit w:val="true"/>
        </w:trPr>
        <w:tc>
          <w:tcPr>
            <w:tcW w:w="14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O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, 05, 06, 07, 09, 12, 13, 14, 16, 19, 20, 21, 23, 26, 27, 28, e 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</w:tr>
      <w:tr>
        <w:trPr>
          <w:trHeight w:val="270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HO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, 03, 04, 06, 09, 10, 11, 13, 16, 17, 18, 20, 23, 24, 25, 27 e 30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</w:tr>
      <w:tr>
        <w:trPr>
          <w:trHeight w:val="270" w:hRule="atLeast"/>
          <w:cantSplit w:val="true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HO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1, 02, 04, 07, 08, 09, 11, 14, 15, 16, 18, 21, 22, 23, 25, 28, 29, 30 e 3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</w:tr>
      <w:tr>
        <w:trPr>
          <w:trHeight w:val="270" w:hRule="atLeast"/>
          <w:cantSplit w:val="true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OSTO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, 04, 05, 06, 08, 11, 12, 13, 15, 18, 19, 20, 22, 25, 26, 27 e 2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</w:tr>
      <w:tr>
        <w:trPr>
          <w:trHeight w:val="270" w:hRule="atLeast"/>
          <w:cantSplit w:val="true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EMBRO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, 02, 03, 05, 08, 09, 10, 12, 15, 16, 17, 19, 22, 23, 24, 26, 29 e 3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</w:tr>
      <w:tr>
        <w:trPr>
          <w:trHeight w:val="270" w:hRule="atLeast"/>
          <w:cantSplit w:val="true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UBRO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1, 03, 06, 07, 08, 10, 13, 14, 15, 17, 20, 21, 22, 24, 27, 28, 29, 30 e 3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</w:tr>
      <w:tr>
        <w:trPr>
          <w:trHeight w:val="270" w:hRule="atLeast"/>
          <w:cantSplit w:val="true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MBRO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, 04, 05, 06, 08, 11, 12, 13, 18, 19, 20, 22, 25, 26, 27 e 2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</w:tr>
      <w:tr>
        <w:trPr>
          <w:trHeight w:val="270" w:hRule="atLeast"/>
          <w:cantSplit w:val="true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EMBRO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 04, 05, 07, 10, 11, 12, 14, 17, 18, 19, 21, 24, 25, 26 e 2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</w:tr>
      <w:tr>
        <w:trPr>
          <w:trHeight w:val="270" w:hRule="atLeast"/>
          <w:cantSplit w:val="true"/>
        </w:trPr>
        <w:tc>
          <w:tcPr>
            <w:tcW w:w="7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TOTAL DE VIAGEN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82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ocal para entrega dos LANCHES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NHÂ – Horário 03:00 horas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4878"/>
      </w:tblGrid>
      <w:tr>
        <w:trPr>
          <w:trHeight w:val="230" w:hRule="atLeast"/>
        </w:trPr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Local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Endereço</w:t>
            </w:r>
          </w:p>
        </w:tc>
      </w:tr>
      <w:tr>
        <w:trPr>
          <w:trHeight w:val="230" w:hRule="atLeast"/>
        </w:trPr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S de Rosana**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a Maria Soares Ferreira, nº 751 – Rosana – SP.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** </w:t>
      </w:r>
      <w:r>
        <w:rPr>
          <w:rFonts w:cs="Arial" w:ascii="Arial" w:hAnsi="Arial"/>
          <w:b/>
          <w:bCs/>
          <w:sz w:val="22"/>
          <w:szCs w:val="22"/>
        </w:rPr>
        <w:t>O fornecimento do lote 02 se dará 04 vezes por semana, a serem definidos na requisição do fornecimento e nas quantidades requisitadas pela Divisão de Saúde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ORNECIMENTO DE REFEIÇOES EM PRIMAVERA: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egunda-feira a Domingo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eríodos: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MANHÃ (entre 11h e </w:t>
      </w:r>
      <w:r>
        <w:rPr>
          <w:rFonts w:cs="Arial" w:ascii="Arial" w:hAnsi="Arial"/>
          <w:b/>
          <w:bCs/>
          <w:sz w:val="22"/>
          <w:u w:val="single"/>
        </w:rPr>
        <w:t>11h30min) e NOITE (entre 19h e 19h30min)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269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849"/>
        <w:gridCol w:w="779"/>
        <w:gridCol w:w="114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Lote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Descrição do produto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Unid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Quant. Total p/ até 31/12/201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ind w:left="265" w:hanging="26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feições prontas porcionadas tipo </w:t>
            </w:r>
            <w:r>
              <w:rPr>
                <w:rFonts w:cs="Arial" w:ascii="Arial" w:hAnsi="Arial"/>
                <w:b/>
                <w:sz w:val="18"/>
                <w:szCs w:val="18"/>
              </w:rPr>
              <w:t>MARMITEX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ind w:left="265" w:hanging="265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EMBALAGEM:</w:t>
            </w:r>
            <w:r>
              <w:rPr>
                <w:rFonts w:cs="Arial" w:ascii="Arial" w:hAnsi="Arial"/>
                <w:sz w:val="18"/>
                <w:szCs w:val="18"/>
              </w:rPr>
              <w:t xml:space="preserve"> A embalagem deve ser de alumínio, descartável, com fechamento a máquina nº 9, acompanhado de garfo plástic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" w:leader="none"/>
              </w:tabs>
              <w:ind w:left="265" w:hanging="265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PORCIONAMENTO:</w:t>
            </w:r>
            <w:r>
              <w:rPr>
                <w:rFonts w:cs="Arial" w:ascii="Arial" w:hAnsi="Arial"/>
                <w:sz w:val="18"/>
                <w:szCs w:val="18"/>
              </w:rPr>
              <w:t xml:space="preserve"> O marmitex deve ter peso final de aproximadamente 900 gramas, sendo: 300 gramas de arroz, 170 gramas de feijão, 200 gramas de carne e 230 gramas de guarnição. exemplo: purê de batata, virado de abobrinha, creme de milho, massa etc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" w:leader="none"/>
              </w:tabs>
              <w:ind w:left="265" w:hanging="265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CARDÁPIO:</w:t>
            </w:r>
            <w:r>
              <w:rPr>
                <w:rFonts w:cs="Arial" w:ascii="Arial" w:hAnsi="Arial"/>
                <w:sz w:val="18"/>
                <w:szCs w:val="18"/>
              </w:rPr>
              <w:t xml:space="preserve"> As preparações devem apresentar variações, ou seja, deve haver controle de frequência a ser seguid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" w:leader="none"/>
              </w:tabs>
              <w:ind w:left="265" w:hanging="26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TIPOS DE CARNES: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ind w:left="26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Bovina: acém, alcatra, bisteca, contra filé, costela, coxão mole, cupim, lagarto, músculo, paleta, patinho e picanha.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ind w:left="26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uína: bisteca, lombo e pernil.</w:t>
            </w:r>
          </w:p>
          <w:p>
            <w:pPr>
              <w:pStyle w:val="Normal"/>
              <w:ind w:left="26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Frango: filé de peito, sobrecoxa e coxinha da asa.</w:t>
            </w:r>
          </w:p>
          <w:p>
            <w:pPr>
              <w:pStyle w:val="Normal"/>
              <w:ind w:left="26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Peixe: filé ou cubos de pescado que não contenham espinhos e ossos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76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bservaçõe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 – Os locais para entrega das refeições tipo MARMITEX serão definidos na requisição de fornecimento, sendo que compreenderão a zona urbana do Distrito de Primaver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fornecimento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de </w:t>
      </w:r>
      <w:r>
        <w:rPr>
          <w:rFonts w:cs="Arial" w:ascii="Arial" w:hAnsi="Arial"/>
          <w:b/>
          <w:i/>
          <w:sz w:val="22"/>
          <w:szCs w:val="22"/>
        </w:rPr>
        <w:t>forma parcel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 entrega deverá ser realizada de segunda-feira a domingo para alimentos tipo marmitex, inclusive feriados e de segunda a sexta para alimentos tipo lanches, de acordo com o horário estabelecido neste, conforme as requisições feitas pelo setor responsável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4. As requisições deverão ser solicitadas com antecedência mínima de 02 (duas) horas do horário máximo de entrega, para que a licitante vencedora providencie as refeições e efetue a entrega, ressalvado o fornecimento de lanches no qual as requisições serão encaminhadas com 03 (três) dias de antecedênci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A entrega das refeições tipo marmitex deverá ser dar até às 11:30 horas (período da manhã) e até 19:30 horas (período noturno) nos locais a serem definidos na requisição de fornecimento, nas quantidades também definidas na Requisição de Fornecimento</w:t>
      </w:r>
      <w:r>
        <w:rPr>
          <w:rFonts w:cs="Arial" w:ascii="Arial" w:hAnsi="Arial"/>
          <w:iCs/>
          <w:sz w:val="22"/>
          <w:szCs w:val="22"/>
        </w:rPr>
        <w:t xml:space="preserve"> e a </w:t>
      </w:r>
      <w:r>
        <w:rPr>
          <w:rFonts w:cs="Arial" w:ascii="Arial" w:hAnsi="Arial"/>
          <w:sz w:val="22"/>
          <w:szCs w:val="22"/>
        </w:rPr>
        <w:t>entrega dos lanches deverá se dar às 03:00 horas (período da manhã), no local definido, conforme Anexo I, nas quantidades definidas na Requisição de Fornecim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bCs/>
          <w:sz w:val="22"/>
          <w:szCs w:val="22"/>
        </w:rPr>
        <w:t>6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iCs/>
          <w:sz w:val="22"/>
          <w:szCs w:val="22"/>
        </w:rPr>
        <w:t>As refeições deverão obedecer rigorosamente os padrões de qualidade conforme normas da Vigilância Sanitária. A área de produção da alimentação deverá estar sempre limpa e higienizada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Correrá por conta da empresa adjudicatária as despesas para efetivo atendimento ao objeto licitado, tais como embalagens, seguro, transporte, tributos, encargos trabalhistas, previdenciários e demais necessária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8. Constatadas irregularidades no objeto, esta Municipalidade, sem</w:t>
      </w:r>
      <w:r>
        <w:rPr>
          <w:rFonts w:cs="Arial" w:ascii="Arial" w:hAnsi="Arial"/>
          <w:sz w:val="22"/>
        </w:rPr>
        <w:t xml:space="preserve">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09. As irregularidades deverão ser sanadas </w:t>
      </w:r>
      <w:r>
        <w:rPr>
          <w:rFonts w:cs="Arial" w:ascii="Arial" w:hAnsi="Arial"/>
          <w:b/>
          <w:sz w:val="22"/>
        </w:rPr>
        <w:t>imediatamente</w:t>
      </w:r>
      <w:r>
        <w:rPr>
          <w:rFonts w:cs="Arial" w:ascii="Arial" w:hAnsi="Arial"/>
          <w:sz w:val="22"/>
        </w:rPr>
        <w:t>, quan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10. </w:t>
      </w:r>
      <w:r>
        <w:rPr>
          <w:rFonts w:cs="Arial" w:ascii="Arial" w:hAnsi="Arial"/>
          <w:sz w:val="22"/>
          <w:szCs w:val="22"/>
        </w:rPr>
        <w:t xml:space="preserve">As </w:t>
      </w:r>
      <w:r>
        <w:rPr>
          <w:rFonts w:cs="Arial" w:ascii="Arial" w:hAnsi="Arial"/>
          <w:b/>
          <w:i/>
          <w:sz w:val="22"/>
          <w:szCs w:val="22"/>
        </w:rPr>
        <w:t>entregas deverão ser atendidas</w:t>
      </w:r>
      <w:r>
        <w:rPr>
          <w:rFonts w:cs="Arial" w:ascii="Arial" w:hAnsi="Arial"/>
          <w:sz w:val="22"/>
          <w:szCs w:val="22"/>
        </w:rPr>
        <w:t xml:space="preserve"> nas quantidades requisitadas, conforme a necessidade do(s) respectivo(s) setor(es), nos horários discriminado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e nos locais a serem definidos na requisição de fornecimento, dentro dos limites da zona urbana do município de Rosana – SP e/ou Distrito de Primavera – SP, conforme quantidades prevista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O(s) produto(s) ofertado(s) deverá(ão) possuir as características apresentadas na Sessão Pública;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3. A contratada no final do período de </w:t>
      </w:r>
      <w:r>
        <w:rPr>
          <w:rFonts w:cs="Arial" w:ascii="Arial" w:hAnsi="Arial"/>
          <w:b/>
          <w:i/>
          <w:sz w:val="22"/>
          <w:szCs w:val="22"/>
        </w:rPr>
        <w:t>uma semana (segunda a domingo)</w:t>
      </w:r>
      <w:r>
        <w:rPr>
          <w:rFonts w:cs="Arial" w:ascii="Arial" w:hAnsi="Arial"/>
          <w:sz w:val="22"/>
          <w:szCs w:val="22"/>
        </w:rPr>
        <w:t xml:space="preserve"> – período de medição - emitirá obrigatoriamente a(s) Nota(s) Fiscal(is) Eletrônica(s) - </w:t>
      </w:r>
      <w:r>
        <w:rPr>
          <w:rFonts w:cs="Arial" w:ascii="Arial" w:hAnsi="Arial"/>
          <w:b/>
          <w:sz w:val="22"/>
          <w:szCs w:val="22"/>
        </w:rPr>
        <w:t>NFE</w:t>
      </w:r>
      <w:r>
        <w:rPr>
          <w:rFonts w:cs="Arial" w:ascii="Arial" w:hAnsi="Arial"/>
          <w:sz w:val="22"/>
          <w:szCs w:val="22"/>
        </w:rPr>
        <w:t xml:space="preserve">(s) correspondente ao consumo deste período, devidamente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14. Deverá as requisições de fornecimento acompanhar a(s) nota(s) fiscal(is) eletrônica(s)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8"/>
          <w:szCs w:val="18"/>
        </w:rPr>
      </w:pPr>
      <w:r>
        <w:rPr>
          <w:rFonts w:cs="Arial" w:ascii="Arial" w:hAnsi="Arial"/>
          <w:b/>
          <w:i w:val="false"/>
          <w:sz w:val="18"/>
          <w:szCs w:val="18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EGÃO (PRESENCIAL) N° 011/2014 – CONTRATAÇÃO DE EMPRESA PARA FORNECIMENTO DE REFEIÇÕES PREPARADAS (TIPO MARMITEX), PARA CONSUMO DOS SERVIDORES MUNICIPAIS DA PREFEITURA MUNICIPAL DE ROSANA E ATENDIMENTO AO CONVÊNIO FIRMADO COM A CODASP, E LANCHES FRIOS, BEBIDA PRONTA DE LEITE COM ACHOCOLATADO E BEBIDA PRONTA DE CAFÉ, AOS PACIENTES TRANSPORTADOS PELA MUNICIPALIDADE ATÉ PRESIDENTE PRUDENTE/SP, PELO PERÍODO ATÉ 31/12/2014, COM ENTREGA PARCELADA, CONFORME ANEXO I.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12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18"/>
          <w:szCs w:val="18"/>
          <w:lang w:val="en-US" w:eastAsia="en-US"/>
        </w:rPr>
        <w:t>(18) 3288-8213</w:t>
      </w:r>
      <w:r>
        <w:rPr>
          <w:rFonts w:cs="Arial" w:ascii="Arial" w:hAnsi="Arial"/>
          <w:sz w:val="18"/>
          <w:szCs w:val="18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11/2014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___) MICROEMPRESA ou (___) EMPRESA DE PEQUENO PORTE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11/2014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ainda que a empresa </w:t>
      </w:r>
      <w:r>
        <w:rPr>
          <w:rFonts w:cs="Arial" w:ascii="Arial" w:hAnsi="Arial"/>
          <w:b/>
          <w:i/>
          <w:sz w:val="22"/>
          <w:szCs w:val="22"/>
          <w:u w:val="single"/>
        </w:rPr>
        <w:t>não está</w:t>
      </w:r>
      <w:r>
        <w:rPr>
          <w:rFonts w:cs="Arial" w:ascii="Arial" w:hAnsi="Arial"/>
          <w:sz w:val="22"/>
          <w:szCs w:val="22"/>
        </w:rPr>
        <w:t xml:space="preserve"> inclusa nas vedações constantes do </w:t>
      </w:r>
      <w:r>
        <w:rPr>
          <w:rFonts w:cs="Arial" w:ascii="Arial" w:hAnsi="Arial"/>
          <w:b/>
          <w:i/>
          <w:sz w:val="22"/>
          <w:szCs w:val="22"/>
        </w:rPr>
        <w:t>§ 4º do Artigo 3º</w:t>
      </w:r>
      <w:r>
        <w:rPr>
          <w:rFonts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11/2014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11/2014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11/2014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contratação de empresa para fornecimento de </w:t>
      </w:r>
      <w:r>
        <w:rPr>
          <w:rFonts w:cs="Arial" w:ascii="Arial" w:hAnsi="Arial"/>
          <w:i/>
          <w:sz w:val="22"/>
          <w:u w:val="single"/>
        </w:rPr>
        <w:t xml:space="preserve">refeições preparadas (Tipo Marmitex), para consumo dos servidores municipais da Prefeitura Municipal de Rosana e atendimento ao Convênio firmado com a CODASP, e </w:t>
      </w:r>
      <w:r>
        <w:rPr>
          <w:rFonts w:cs="Arial" w:ascii="Arial" w:hAnsi="Arial"/>
          <w:i/>
          <w:sz w:val="22"/>
          <w:szCs w:val="22"/>
          <w:u w:val="single"/>
        </w:rPr>
        <w:t>lanches frios, bebida pronta de leite com achocolatado e bebida pronta de café, aos pacientes transportados pela Municipalidade até Presidente Prudente/SP</w:t>
      </w:r>
      <w:r>
        <w:rPr>
          <w:rFonts w:cs="Arial" w:ascii="Arial" w:hAnsi="Arial"/>
          <w:i/>
          <w:sz w:val="22"/>
          <w:u w:val="single"/>
        </w:rPr>
        <w:t xml:space="preserve">, pelo período até </w:t>
      </w:r>
      <w:r>
        <w:rPr>
          <w:rFonts w:cs="Arial" w:ascii="Arial" w:hAnsi="Arial"/>
          <w:b/>
          <w:i/>
          <w:sz w:val="22"/>
          <w:u w:val="single"/>
        </w:rPr>
        <w:t>31/12/2014</w:t>
      </w:r>
      <w:r>
        <w:rPr>
          <w:rFonts w:cs="Arial" w:ascii="Arial" w:hAnsi="Arial"/>
          <w:i/>
          <w:sz w:val="22"/>
          <w:szCs w:val="22"/>
          <w:u w:val="single"/>
        </w:rPr>
        <w:t>, com entrega parcelada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ORNECIMENTO DE REFEIÇÕES NA CIDADE DE ROSAN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egunda-feira a Domingo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Períodos: </w:t>
      </w:r>
      <w:r>
        <w:rPr>
          <w:rFonts w:cs="Arial" w:ascii="Arial" w:hAnsi="Arial"/>
          <w:b/>
          <w:bCs/>
          <w:sz w:val="22"/>
          <w:szCs w:val="22"/>
          <w:u w:val="single"/>
        </w:rPr>
        <w:t>MANHÃ (</w:t>
      </w:r>
      <w:r>
        <w:rPr>
          <w:rFonts w:cs="Arial" w:ascii="Arial" w:hAnsi="Arial"/>
          <w:b/>
          <w:bCs/>
          <w:sz w:val="22"/>
          <w:u w:val="single"/>
        </w:rPr>
        <w:t>entre 11h e 11h30min) e NOITE (entre 19h e 19h30min)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widowControl w:val="false"/>
        <w:ind w:firstLine="269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5001"/>
        <w:gridCol w:w="871"/>
        <w:gridCol w:w="1010"/>
        <w:gridCol w:w="884"/>
        <w:gridCol w:w="1271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iCs/>
                <w:sz w:val="17"/>
                <w:szCs w:val="17"/>
              </w:rPr>
              <w:t>Lote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iCs/>
                <w:sz w:val="17"/>
                <w:szCs w:val="17"/>
              </w:rPr>
              <w:t>Descrição do produto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iCs/>
                <w:sz w:val="17"/>
                <w:szCs w:val="17"/>
              </w:rPr>
              <w:t>Unid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iCs/>
                <w:sz w:val="17"/>
                <w:szCs w:val="17"/>
              </w:rPr>
              <w:t>Quant. Total p/ até 31/12/20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iCs/>
                <w:sz w:val="17"/>
                <w:szCs w:val="17"/>
              </w:rPr>
              <w:t>Valor Uni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iCs/>
                <w:sz w:val="17"/>
                <w:szCs w:val="17"/>
              </w:rPr>
              <w:t>Valor Total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ind w:left="265" w:hanging="265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efeições prontas porcionadas tipo </w:t>
            </w:r>
            <w:r>
              <w:rPr>
                <w:rFonts w:cs="Arial" w:ascii="Arial" w:hAnsi="Arial"/>
                <w:b/>
                <w:sz w:val="17"/>
                <w:szCs w:val="17"/>
              </w:rPr>
              <w:t>MARMITEX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ind w:left="265" w:hanging="265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  <w:u w:val="single"/>
              </w:rPr>
              <w:t>EMBALAGEM:</w:t>
            </w:r>
            <w:r>
              <w:rPr>
                <w:rFonts w:cs="Arial" w:ascii="Arial" w:hAnsi="Arial"/>
                <w:sz w:val="17"/>
                <w:szCs w:val="17"/>
              </w:rPr>
              <w:t xml:space="preserve"> A embalagem deve ser de alumínio, descartável, com fechamento a máquina nº 9, acompanhado de garfo plástic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" w:leader="none"/>
              </w:tabs>
              <w:ind w:left="265" w:hanging="265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  <w:u w:val="single"/>
              </w:rPr>
              <w:t>PORCIONAMENTO:</w:t>
            </w:r>
            <w:r>
              <w:rPr>
                <w:rFonts w:cs="Arial" w:ascii="Arial" w:hAnsi="Arial"/>
                <w:sz w:val="17"/>
                <w:szCs w:val="17"/>
              </w:rPr>
              <w:t xml:space="preserve"> O marmitex deve ter peso final de aproximadamente 900 gramas, sendo: 300 gramas de arroz, 170 gramas de feijão, 200 gramas de carne e 230 gramas de guarnição. exemplo: purê de batata, virado de abobrinha, creme de milho, massa etc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" w:leader="none"/>
              </w:tabs>
              <w:ind w:left="265" w:hanging="265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  <w:u w:val="single"/>
              </w:rPr>
              <w:t>CARDÁPIO:</w:t>
            </w:r>
            <w:r>
              <w:rPr>
                <w:rFonts w:cs="Arial" w:ascii="Arial" w:hAnsi="Arial"/>
                <w:sz w:val="17"/>
                <w:szCs w:val="17"/>
              </w:rPr>
              <w:t xml:space="preserve"> As preparações devem apresentar variações, ou seja, deve haver controle de frequência a ser seguid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" w:leader="none"/>
              </w:tabs>
              <w:ind w:left="265" w:hanging="265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u w:val="single"/>
              </w:rPr>
              <w:t>TIPOS DE CARNES: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ind w:left="265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 Bovina: acém, alcatra, bisteca, contra filé, costela, coxão mole, cupim, lagarto, músculo, paleta, patinho e picanha.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ind w:left="265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 Suína: bisteca, lombo e pernil.</w:t>
            </w:r>
          </w:p>
          <w:p>
            <w:pPr>
              <w:pStyle w:val="Normal"/>
              <w:ind w:left="265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 Frango: filé de peito, sobrecoxa e coxinha da asa.</w:t>
            </w:r>
          </w:p>
          <w:p>
            <w:pPr>
              <w:pStyle w:val="Normal"/>
              <w:ind w:left="265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 Peixe: filé ou cubos de pescado que não contenham espinhos e ossos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firstLine="84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widowControl w:val="false"/>
        <w:ind w:firstLine="26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6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ORNECIMENTO DE LANCHES NA CIDADE DE ROSAN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egunda a Sexta-feira:</w:t>
      </w:r>
    </w:p>
    <w:p>
      <w:pPr>
        <w:pStyle w:val="Normal"/>
        <w:widowControl w:val="false"/>
        <w:ind w:firstLine="2694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4930"/>
        <w:gridCol w:w="827"/>
        <w:gridCol w:w="1051"/>
        <w:gridCol w:w="921"/>
        <w:gridCol w:w="1225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Lote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escrição do produto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21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nid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Quant. total p/ até 31/12/20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Valor Uni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(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(B)</w:t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2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anche frio: composto de pão de leite 75g, 02 fatias de apresuntado, 02 fatias queijo mussarela com aproximadamente 20 gramas ca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S: O lanche deverá estar, primeiramente, envolvido em embalagem plástica e ainda conter a embalagem secundária de papel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.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4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Bebida pronta de leite integral tipo C com achocolatado, acondicionada em garrafa térmica</w:t>
            </w:r>
            <w:r>
              <w:rPr>
                <w:rFonts w:cs="Arial" w:ascii="Arial" w:hAnsi="Arial"/>
                <w:b/>
                <w:sz w:val="17"/>
                <w:szCs w:val="17"/>
              </w:rPr>
              <w:t>*</w:t>
            </w:r>
            <w:r>
              <w:rPr>
                <w:rFonts w:cs="Arial" w:ascii="Arial" w:hAnsi="Arial"/>
                <w:sz w:val="17"/>
                <w:szCs w:val="17"/>
              </w:rPr>
              <w:t xml:space="preserve"> higienicamente fechada, conservado quente e pronto para ser servido, acompanhado de copo descartável com aproximadamente 180 ml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ts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46" w:firstLine="14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Bebida pronta de café, acondicionada em garrafa térmica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* </w:t>
            </w:r>
            <w:r>
              <w:rPr>
                <w:rFonts w:cs="Arial" w:ascii="Arial" w:hAnsi="Arial"/>
                <w:sz w:val="17"/>
                <w:szCs w:val="17"/>
              </w:rPr>
              <w:t>higienicamente fechada, conservado quente e pronto para ser servido, acompanhado de copo descartável com aproximadamente 180 ml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ts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46" w:firstLine="14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(C) - Valor unitário por dia de fornecimento – R$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>Valores: (50 lanches) + (05 litros de leite achocolatado) + (02 litro de café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46" w:firstLine="14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(D) - Valor total para fornecimento (17/02 a 31/12/2014) – R$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>(C x 182 dias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46" w:firstLine="14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widowControl w:val="false"/>
        <w:ind w:firstLine="26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ORNECIMENTO DE REFEIÇOES EM PRIMAVERA: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egunda-feira a Domingo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Períodos: </w:t>
      </w:r>
      <w:r>
        <w:rPr>
          <w:rFonts w:cs="Arial" w:ascii="Arial" w:hAnsi="Arial"/>
          <w:b/>
          <w:bCs/>
          <w:sz w:val="22"/>
          <w:szCs w:val="22"/>
          <w:u w:val="single"/>
        </w:rPr>
        <w:t>MANHÃ (</w:t>
      </w:r>
      <w:r>
        <w:rPr>
          <w:rFonts w:cs="Arial" w:ascii="Arial" w:hAnsi="Arial"/>
          <w:b/>
          <w:bCs/>
          <w:sz w:val="22"/>
          <w:u w:val="single"/>
        </w:rPr>
        <w:t>entre 11h e 11h30min) e NOITE (entre 19h e 19h30min)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widowControl w:val="false"/>
        <w:ind w:firstLine="269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063"/>
        <w:gridCol w:w="712"/>
        <w:gridCol w:w="991"/>
        <w:gridCol w:w="1084"/>
        <w:gridCol w:w="134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iCs/>
                <w:sz w:val="17"/>
                <w:szCs w:val="17"/>
              </w:rPr>
              <w:t>Lote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iCs/>
                <w:sz w:val="17"/>
                <w:szCs w:val="17"/>
              </w:rPr>
              <w:t>Descrição do produto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iCs/>
                <w:sz w:val="17"/>
                <w:szCs w:val="17"/>
              </w:rPr>
              <w:t>Unid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iCs/>
                <w:sz w:val="17"/>
                <w:szCs w:val="17"/>
              </w:rPr>
              <w:t>Quant. Total p/ até 31/12/20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iCs/>
                <w:sz w:val="17"/>
                <w:szCs w:val="17"/>
              </w:rPr>
              <w:t>Valor Unit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iCs/>
                <w:sz w:val="17"/>
                <w:szCs w:val="17"/>
              </w:rPr>
              <w:t>Valor Total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ind w:left="265" w:hanging="265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efeições prontas porcionadas tipo </w:t>
            </w:r>
            <w:r>
              <w:rPr>
                <w:rFonts w:cs="Arial" w:ascii="Arial" w:hAnsi="Arial"/>
                <w:b/>
                <w:sz w:val="17"/>
                <w:szCs w:val="17"/>
              </w:rPr>
              <w:t>MARMITEX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" w:leader="none"/>
              </w:tabs>
              <w:ind w:left="265" w:hanging="265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  <w:u w:val="single"/>
              </w:rPr>
              <w:t>EMBALAGEM:</w:t>
            </w:r>
            <w:r>
              <w:rPr>
                <w:rFonts w:cs="Arial" w:ascii="Arial" w:hAnsi="Arial"/>
                <w:sz w:val="17"/>
                <w:szCs w:val="17"/>
              </w:rPr>
              <w:t xml:space="preserve"> A embalagem deve ser de alumínio, descartável, com fechamento a máquina nº 9, acompanhado de garfo plástic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" w:leader="none"/>
              </w:tabs>
              <w:ind w:left="265" w:hanging="265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  <w:u w:val="single"/>
              </w:rPr>
              <w:t>PORCIONAMENTO:</w:t>
            </w:r>
            <w:r>
              <w:rPr>
                <w:rFonts w:cs="Arial" w:ascii="Arial" w:hAnsi="Arial"/>
                <w:sz w:val="17"/>
                <w:szCs w:val="17"/>
              </w:rPr>
              <w:t xml:space="preserve"> O marmitex deve ter peso final de aproximadamente 900 gramas, sendo: 300 gramas de arroz, 170 gramas de feijão, 200 gramas de carne e 230 gramas de guarnição. exemplo: purê de batata, virado de abobrinha, creme de milho, massa etc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" w:leader="none"/>
              </w:tabs>
              <w:ind w:left="265" w:hanging="265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  <w:u w:val="single"/>
              </w:rPr>
              <w:t>CARDÁPIO:</w:t>
            </w:r>
            <w:r>
              <w:rPr>
                <w:rFonts w:cs="Arial" w:ascii="Arial" w:hAnsi="Arial"/>
                <w:sz w:val="17"/>
                <w:szCs w:val="17"/>
              </w:rPr>
              <w:t xml:space="preserve"> As preparações devem apresentar variações, ou seja, deve haver controle de frequência a ser seguid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" w:leader="none"/>
              </w:tabs>
              <w:ind w:left="265" w:hanging="265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u w:val="single"/>
              </w:rPr>
              <w:t>TIPOS DE CARNES: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ind w:left="265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 Bovina: acém, alcatra, bisteca, contra filé, costela, coxão mole, cupim, lagarto, músculo, paleta, patinho e picanha.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ind w:left="265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 Suína: bisteca, lombo e pernil.</w:t>
            </w:r>
          </w:p>
          <w:p>
            <w:pPr>
              <w:pStyle w:val="Normal"/>
              <w:ind w:left="265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 Frango: filé de peito, sobrecoxa e coxinha da asa.</w:t>
            </w:r>
          </w:p>
          <w:p>
            <w:pPr>
              <w:pStyle w:val="Normal"/>
              <w:ind w:left="265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 Peixe: filé ou cubos de pescado que não contenham espinhos e ossos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.47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_______ </w:t>
      </w:r>
      <w:r>
        <w:rPr>
          <w:rFonts w:cs="Arial" w:ascii="Arial" w:hAnsi="Arial"/>
          <w:b/>
          <w:i/>
          <w:sz w:val="22"/>
          <w:szCs w:val="22"/>
        </w:rPr>
        <w:t>(das 11:00 horas às 11:30 horas período da manhã - almoço, das 19:00 horas às 19:30 horas período noturno - jantar, do dia do recebimento pela empresa adjudicatária da Requisição de fornecimento e às 03:00 horas da manhã - lanches, do dia a ser indicado na Requisição de Fornecimento)</w:t>
      </w:r>
      <w:r>
        <w:rPr>
          <w:rFonts w:cs="Arial" w:ascii="Arial" w:hAnsi="Arial"/>
          <w:sz w:val="22"/>
          <w:szCs w:val="22"/>
        </w:rPr>
        <w:t>, conforme a necessidade do(s) respectivo(s) setor(es) e deverão ser entregues nos locais a serem definidos na requisição de fornecimento, dentro dos limites da zona urbana do município de Rosana – SP e/ou Distrito de Primavera – SP, conforme quantidades prevista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I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(Presencial) nº 011/2014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MUNICÍPIO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</w:rPr>
        <w:t>MUNICÍPIO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o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11/2014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contratação de empresa para fornecimento de refeições preparadas (Tipo Marmitex), para consumo dos servidores municipais da Prefeitura Municipal de Rosana e atendimento ao Convênio firmado com a CODASP, e lanches frios, bebida pronta de leite com achocolatado e bebida pronta de café, aos pacientes transportados pela Municipalidade até Presidente Prudente/SP, pelo período até </w:t>
      </w:r>
      <w:r>
        <w:rPr>
          <w:rFonts w:cs="Arial" w:ascii="Arial" w:hAnsi="Arial"/>
          <w:b/>
          <w:i/>
          <w:u w:val="single"/>
        </w:rPr>
        <w:t>31/12/2014</w:t>
      </w:r>
      <w:r>
        <w:rPr>
          <w:rFonts w:cs="Arial" w:ascii="Arial" w:hAnsi="Arial"/>
          <w:i/>
          <w:u w:val="single"/>
        </w:rPr>
        <w:t>, com entrega parcelada, conforme 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11/2014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O fornecimento do(s) produto(s) adjudicado(s) será realizado de forma parcelada, observando-se o que segue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s produtos adjudicados será realizado de </w:t>
      </w:r>
      <w:r>
        <w:rPr>
          <w:rFonts w:cs="Arial" w:ascii="Arial" w:hAnsi="Arial"/>
          <w:b/>
          <w:i/>
        </w:rPr>
        <w:t>forma parcelada</w:t>
      </w:r>
      <w:r>
        <w:rPr>
          <w:rFonts w:cs="Arial" w:ascii="Arial" w:hAnsi="Arial"/>
        </w:rPr>
        <w:t xml:space="preserve">, sendo que as </w:t>
      </w:r>
      <w:r>
        <w:rPr>
          <w:rFonts w:cs="Arial" w:ascii="Arial" w:hAnsi="Arial"/>
          <w:b/>
          <w:i/>
        </w:rPr>
        <w:t>entregas deverão ser efetuadas</w:t>
      </w:r>
      <w:r>
        <w:rPr>
          <w:rFonts w:cs="Arial" w:ascii="Arial" w:hAnsi="Arial"/>
        </w:rPr>
        <w:t xml:space="preserve"> nas quantidades requisitadas, visto que as solicitações terão antecedência mínima de </w:t>
      </w:r>
      <w:r>
        <w:rPr>
          <w:rFonts w:cs="Arial" w:ascii="Arial" w:hAnsi="Arial"/>
          <w:b/>
          <w:i/>
        </w:rPr>
        <w:t xml:space="preserve">02 (duas) horas </w:t>
      </w:r>
      <w:r>
        <w:rPr>
          <w:rFonts w:cs="Arial" w:ascii="Arial" w:hAnsi="Arial"/>
        </w:rPr>
        <w:t xml:space="preserve">à entrega, ressalvado o fornecimento de lanches no qual as requisições serão encaminhadas com </w:t>
      </w:r>
      <w:r>
        <w:rPr>
          <w:rFonts w:cs="Arial" w:ascii="Arial" w:hAnsi="Arial"/>
          <w:b/>
          <w:i/>
        </w:rPr>
        <w:t xml:space="preserve">03 (três) dias </w:t>
      </w:r>
      <w:r>
        <w:rPr>
          <w:rFonts w:cs="Arial" w:ascii="Arial" w:hAnsi="Arial"/>
        </w:rPr>
        <w:t xml:space="preserve">de antecedência, conforme a necessidade do(s) respectivo(s) setor(es), nos horários discriminados no </w:t>
      </w:r>
      <w:r>
        <w:rPr>
          <w:rFonts w:cs="Arial" w:ascii="Arial" w:hAnsi="Arial"/>
          <w:b/>
          <w:i/>
        </w:rPr>
        <w:t xml:space="preserve">Anexo I </w:t>
      </w:r>
      <w:r>
        <w:rPr>
          <w:rFonts w:cs="Arial" w:ascii="Arial" w:hAnsi="Arial"/>
        </w:rPr>
        <w:t>e nos locais a serem definidos na requisição de fornecimento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</w:t>
      </w:r>
      <w:r>
        <w:rPr>
          <w:rFonts w:cs="Arial" w:ascii="Arial" w:hAnsi="Arial"/>
          <w:b/>
        </w:rPr>
        <w:t>imediatamente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s requisições feitas pelo setor responsável deverão ser atendidas das 11:00 horas às 11:30 horas período da manhã - almoço, das 19:00 horas às 19:30 horas período noturno - jantar, do dia do recebimento pela empresa adjudicatária da Requisição de fornecimento e às 03:00 horas da manhã - lanches, do dia a ser indicado na Requisição de Forneciment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lote(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</w:rPr>
        <w:t>exercício de 2014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Manutenção dos Serviços de Gabinete – Func. Prog.: 0412200022003-339030 (122); Manutenção dos Serviços de Administração – Func. Prog.: 0412200032005-339030 (238); Manutenção dos Serviços de Contabilidade – Func. Prog.: 0412300062011-339030 (578); Manutenção dos Serviços da Divisão de Lançamento – Func. Prog.: 0412900062012-339030 (638); Manutenção dos Serviços de Compras e Licitações – Func. Prog.: 0412400032014-339030 (757); Manutenção dos Serviços de Ensino Fundamental – Func. Prog.: 1236100082017-339030 (959); Manutenção da Agricultura – Func. Prog.: 2060500162024-339030 (1440); Manutenção dos Serviços de Turismo – Func. Prog.: 2369500172025-339030 (1508); Manutenção dos Serviços de Limpeza Pública – Func. Prog.: 1545200182026-339030 (1575); Manutenção dos Serviços de Estradas de Rodagem Municipal – Func. Prog.: 2678200182028-339030 (1719); Manutenção dos Serviços da Oficina Mecânica – Func. Prog.: 2678200182032-339030 (1894); Manutenção dos Serviços do Depto. de Obras – Func. Prog.: 1545200182033-339030 (1955); Manutenção dos Serviços de Assistência Social – Func. Prog.: 0824400192037-339030 (2140); Manutenção dos Serviços da Saúde – Func. Prog.: 1030200222040-339030 (2408); Manutenção dos Serviços de Vigilância Sanitária – Func. Prog.: 1030400222041-339030 (2529); Manutenção do Serviços de Tesouraria – Func. Prog.: 0412300062010-339030 (522); Manutenção dos Serviços dos Bombeiros Civis – Func. Prog.: 1545100182047-339030 (1694); Manutenção dos Serviços da cidade de Primavera - Func. Prog.: 1545100182036-339030 (2069).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efetuará o pagamento em até </w:t>
      </w:r>
      <w:r>
        <w:rPr>
          <w:rFonts w:cs="Arial" w:ascii="Arial" w:hAnsi="Arial"/>
          <w:b/>
        </w:rPr>
        <w:t>30 (trinta) dias</w:t>
      </w:r>
      <w:r>
        <w:rPr>
          <w:rFonts w:cs="Arial" w:ascii="Arial" w:hAnsi="Arial"/>
        </w:rPr>
        <w:t xml:space="preserve"> contados da enrega dos produtos e apresentação da(s) Nota(s) Fiscal(is) Eletrônica(s)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(s) devidamente atestada(s) pelo setor, </w:t>
      </w:r>
      <w:r>
        <w:rPr>
          <w:rFonts w:cs="Arial" w:ascii="Arial" w:hAnsi="Arial"/>
          <w:b/>
          <w:i/>
        </w:rPr>
        <w:t>em conta corrente vinculada ao CNPJ da contratada</w:t>
      </w:r>
      <w:r>
        <w:rPr>
          <w:rFonts w:cs="Arial" w:ascii="Arial" w:hAnsi="Arial"/>
        </w:rPr>
        <w:t>, tendo por base o consumo efetuado durante o período de uma semana (segunda a domingo)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PRIMEIR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no final do período de </w:t>
      </w:r>
      <w:r>
        <w:rPr>
          <w:rFonts w:cs="Arial" w:ascii="Arial" w:hAnsi="Arial"/>
          <w:b/>
          <w:i/>
        </w:rPr>
        <w:t>uma semana (segunda a domingo)</w:t>
      </w:r>
      <w:r>
        <w:rPr>
          <w:rFonts w:cs="Arial" w:ascii="Arial" w:hAnsi="Arial"/>
        </w:rPr>
        <w:t xml:space="preserve"> – período de medição - emitirá a Nota Fiscal Eletrônica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 correspondente ao consumo deste perío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autoSpaceDE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</w:t>
      </w:r>
    </w:p>
    <w:p>
      <w:pPr>
        <w:pStyle w:val="TextBodyIndent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vendo erro na Nota Fiscal Eletrônica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ARTO</w:t>
      </w:r>
    </w:p>
    <w:p>
      <w:pPr>
        <w:pStyle w:val="TextBodyIndent"/>
        <w:widowControl w:val="false"/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Caso haja documentos faltantes ou incorretos, notificação interna de pendências ou irregularidades quanto aos produtos, não será iniciada a contagem de prazo para pagamento.</w:t>
      </w:r>
    </w:p>
    <w:p>
      <w:pPr>
        <w:pStyle w:val="Normal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INTO</w:t>
      </w:r>
    </w:p>
    <w:p>
      <w:pPr>
        <w:pStyle w:val="Normal"/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A título de pagamento a contagem do prazo será a data de recebimento da Nota Fiscal atestada por esta prefeitura.</w:t>
      </w:r>
    </w:p>
    <w:p>
      <w:pPr>
        <w:pStyle w:val="Normal"/>
        <w:ind w:left="17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XTO</w:t>
      </w:r>
    </w:p>
    <w:p>
      <w:pPr>
        <w:pStyle w:val="Normal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Quando constatado qualquer irregularidade na Nota Fiscal ou equivalente, será solicitada a empresa contratada carta de correção, caso não caiba, a nota fiscal será devolvida a Contratada para substituição, sendo o prazo de pagamento reiniciado após a entrega da Nota Fiscal substituta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de </w:t>
      </w:r>
      <w:r>
        <w:rPr>
          <w:rFonts w:cs="Arial" w:ascii="Arial" w:hAnsi="Arial"/>
          <w:b/>
          <w:i/>
        </w:rPr>
        <w:t>até 31/12/2014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4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, ao dia,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11/2014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Rosana, (---) de (----------------) de (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52" w:right="992" w:gutter="0" w:header="0" w:top="3119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b/>
      <w:sz w:val="24"/>
      <w:szCs w:val="24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CharChar">
    <w:name w:val=" Char Char"/>
    <w:basedOn w:val="Fontepargpadro"/>
    <w:qFormat/>
    <w:rPr>
      <w:lang w:val="pt-BR" w:bidi="ar-SA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34:00Z</dcterms:created>
  <dc:creator>PREFEITURA MUNICIPAL DE ROSANA</dc:creator>
  <dc:description/>
  <cp:keywords/>
  <dc:language>en-US</dc:language>
  <cp:lastModifiedBy>Usuário</cp:lastModifiedBy>
  <cp:lastPrinted>2014-01-29T08:33:00Z</cp:lastPrinted>
  <dcterms:modified xsi:type="dcterms:W3CDTF">2014-01-29T10:34:00Z</dcterms:modified>
  <cp:revision>2</cp:revision>
  <dc:subject/>
  <dc:title>EDITAL DE PREGÃO (PRESENCIAL) N° 000/2010</dc:title>
</cp:coreProperties>
</file>