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TIFICADO E PRORROGAD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13/2014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2325"/>
        <w:gridCol w:w="4882"/>
        <w:gridCol w:w="590"/>
        <w:gridCol w:w="719"/>
      </w:tblGrid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Produtos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--P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í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--M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i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G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gel ultra absorvente, multi ajustável, elástico nas pernas, formato anatômico, pacotes com no mínimo 8 unidades e máximo 24 unidades, contendo agentes nutrientes e hidratantes aplicados na camada que fica em contato com a pel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XG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gel ultra absorvente, multi ajustável, elástico nas pernas, formato anatômico, no mínimo 8 unidades e máximo 24 unidades, contendo agentes nutrientes e hidratantes aplicados na camada que fica em contato com a pel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atrica Tamanho--P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a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i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M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no mínimo 8 unidades e máximo 24 unidades. Na embalagem deverão estar impressos todos os dados do fabricante, lote e v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RIÁTRICA Tamanho - G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</w:tr>
      <w:tr>
        <w:trPr>
          <w:trHeight w:val="23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GERIÁTRICA Tamanho - XG 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pacote no mínimo 8 unidades e máximo 24 unidades. Na embalagem deverão estar impressos todos os dados do fabricante, lote e v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  <w:szCs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  <w:szCs w:val="22"/>
        </w:rPr>
        <w:t>05 (cinco) dias úteis</w:t>
      </w:r>
      <w:r>
        <w:rPr>
          <w:rFonts w:cs="Arial" w:ascii="Arial" w:hAnsi="Arial"/>
          <w:sz w:val="22"/>
          <w:szCs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7. A </w:t>
      </w:r>
      <w:r>
        <w:rPr>
          <w:rFonts w:cs="Arial" w:ascii="Arial" w:hAnsi="Arial"/>
          <w:b/>
          <w:i/>
          <w:sz w:val="22"/>
          <w:szCs w:val="22"/>
        </w:rPr>
        <w:t>entrega dos produtos deverá ser agendada</w:t>
      </w:r>
      <w:r>
        <w:rPr>
          <w:rFonts w:cs="Arial" w:ascii="Arial" w:hAnsi="Arial"/>
          <w:sz w:val="22"/>
          <w:szCs w:val="22"/>
        </w:rPr>
        <w:t xml:space="preserve"> através do telefone n° </w:t>
      </w:r>
      <w:r>
        <w:rPr>
          <w:rFonts w:cs="Arial" w:ascii="Arial" w:hAnsi="Arial"/>
          <w:b/>
          <w:i/>
          <w:sz w:val="22"/>
          <w:szCs w:val="22"/>
        </w:rPr>
        <w:t>(18) 3288-1142</w:t>
      </w:r>
      <w:r>
        <w:rPr>
          <w:rFonts w:cs="Arial" w:ascii="Arial" w:hAnsi="Arial"/>
          <w:sz w:val="22"/>
          <w:szCs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  <w:szCs w:val="22"/>
        </w:rPr>
        <w:t>Almoxarifado Central</w:t>
      </w:r>
      <w:r>
        <w:rPr>
          <w:rFonts w:cs="Arial" w:ascii="Arial" w:hAnsi="Arial"/>
          <w:sz w:val="22"/>
          <w:szCs w:val="22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  <w:szCs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13/2014 – RETIFICADO E PRORROGADO - AQUISIÇÃO DE FRALDAS DESCARTÁVEIS, PARA ATENDER A DIVISÃO MUNICIPAL DE SAÚDE, CRECHE E CRAS (CENTRO DE REFERÊNCIA E ASSISTÊNCIA SOCIAL), COM ENTREGA PARCELADA, PELO PERÍODO QUE CORRESPONDE ATÉ 31/12/2014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13/2014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 xml:space="preserve">(___) MICROEMPRESA ou (___) EMPRESA DE PEQUENO PORTE </w:t>
      </w:r>
      <w:r>
        <w:rPr>
          <w:rFonts w:cs="Arial" w:ascii="Arial" w:hAnsi="Arial"/>
          <w:sz w:val="22"/>
          <w:szCs w:val="22"/>
        </w:rPr>
        <w:t xml:space="preserve">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13/2014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13/2014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– PREGÃO (PRESENCIAL) Nº 013/2014 – RETIFICADO E PRORROGADO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13/2014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4,</w:t>
      </w:r>
      <w:r>
        <w:rPr>
          <w:rFonts w:cs="Arial" w:ascii="Arial" w:hAnsi="Arial"/>
          <w:i/>
          <w:sz w:val="22"/>
          <w:szCs w:val="22"/>
          <w:u w:val="single"/>
        </w:rPr>
        <w:t xml:space="preserve">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1260"/>
        <w:gridCol w:w="3341"/>
        <w:gridCol w:w="590"/>
        <w:gridCol w:w="647"/>
        <w:gridCol w:w="700"/>
        <w:gridCol w:w="589"/>
        <w:gridCol w:w="751"/>
      </w:tblGrid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tem</w:t>
            </w:r>
          </w:p>
        </w:tc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del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Unit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--P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í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--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i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G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gel ultra absorvente, multi ajustável, elástico nas pernas, formato anatômico, pacotes com no mínimo 8 unidades e máximo 24 unidades, contendo agentes nutrientes e hidratantes aplicados na camada que fica em contato com a pel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 Tamanho - XG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FANTIL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gel ultra absorvente, multi ajustável, elástico nas pernas, formato anatômico, no mínimo 8 unidades e máximo 24 unidades, contendo agentes nutrientes e hidratantes aplicados na camada que fica em contato com a pel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atrica Tamanho--P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a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Pequeno</w:t>
            </w:r>
            <w:r>
              <w:rPr>
                <w:rFonts w:cs="Arial" w:ascii="Arial" w:hAnsi="Arial"/>
                <w:sz w:val="18"/>
                <w:szCs w:val="18"/>
              </w:rPr>
              <w:t>, gel ultra absorvente, prática, anatômica e confortável com polpa de celulose, gel polimero super absorvente, elásticos, filme de polietileno, fibras de polipropileno e adesivo termoplástico, embalada em pacote co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 Tamanho - M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Médio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no mínimo 8 unidades e máximo 24 unidades. Na embalagem deverão estar impressos todos os dados do fabricante, lote e v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ERIÁTRICA Tamanho - G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no mínimo 8 unidades e máximo 24 unidades. Na embalagem deverão estar impressos todos os dados do fabricante, lote e validad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alda descartável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GERIÁTRICA Tamanho - XG 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rald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GERIÁTRICA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amanho Extra-Grande</w:t>
            </w:r>
            <w:r>
              <w:rPr>
                <w:rFonts w:cs="Arial" w:ascii="Arial" w:hAnsi="Arial"/>
                <w:sz w:val="18"/>
                <w:szCs w:val="18"/>
              </w:rPr>
              <w:t>, prática, anatômica e confortável com polpa de celulose, gel polimero super absorvente, elásticos, filme de polietileno, fibras de polipropileno e adesivo termoplástico, embalada em pacote no mínimo 8 unidades e máximo 24 unidades. Na embalagem deverão estar impressos todos os dados do fabricante, lote e validad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13/2014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13/2014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fraldas descartáveis, para atender a Divisão Municipal de Saúde, Creche e CRAS (Centro de Referência e Assistência Social), com entrega parcelada, pelo período que corresponde até </w:t>
      </w:r>
      <w:r>
        <w:rPr>
          <w:rFonts w:cs="Arial" w:ascii="Arial" w:hAnsi="Arial"/>
          <w:b/>
          <w:i/>
          <w:u w:val="single"/>
        </w:rPr>
        <w:t>31/12/2014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13/2014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a Saúde - Func. Prog.: 1030200222040-339032 (2444); Manutenção do Centro de Referência de Assistência Social - Func. Prog.: 0824400192048 339032 (2720); Manutenção dos Serviços de Creche - Func. Prog.: 1236500072015 339030 (811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so haja documentos faltantes ou incorretos, notificação interna de pendências ou irregularidades quanto aos produtos ou serviços não será iniciada a contagem do prazo para pagamento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t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4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4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, ao dia,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13/2014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I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1:00Z</dcterms:created>
  <dc:creator>Alexandra</dc:creator>
  <dc:description/>
  <cp:keywords/>
  <dc:language>en-US</dc:language>
  <cp:lastModifiedBy>Usuário</cp:lastModifiedBy>
  <cp:lastPrinted>2014-02-10T07:01:00Z</cp:lastPrinted>
  <dcterms:modified xsi:type="dcterms:W3CDTF">2014-02-10T10:01:00Z</dcterms:modified>
  <cp:revision>2</cp:revision>
  <dc:subject/>
  <dc:title>EDITAL DE LICITAÇÃO</dc:title>
</cp:coreProperties>
</file>