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rFonts w:ascii="Arial" w:hAnsi="Arial" w:cs="Arial"/>
          <w:b/>
          <w:b/>
          <w:i/>
          <w:i/>
          <w:sz w:val="22"/>
          <w:szCs w:val="22"/>
        </w:rPr>
      </w:pPr>
      <w:r>
        <w:rPr>
          <w:rFonts w:cs="Arial" w:ascii="Arial" w:hAnsi="Arial"/>
          <w:b/>
          <w:i/>
          <w:sz w:val="22"/>
          <w:szCs w:val="22"/>
        </w:rPr>
        <w:t>Processo: Pregão (Presencial) n° 017/2014.</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material e utensílios de limpeza, higiene e outros produtos, com entrega parcelada, para atender os diversos setores da Municipalidade, pelo período que compreende até </w:t>
      </w:r>
      <w:r>
        <w:rPr>
          <w:rFonts w:cs="Arial" w:ascii="Arial" w:hAnsi="Arial"/>
          <w:b/>
          <w:i/>
          <w:sz w:val="22"/>
          <w:szCs w:val="22"/>
          <w:u w:val="single"/>
        </w:rPr>
        <w:t>31/12/2014</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conforme segue:</w:t>
      </w:r>
    </w:p>
    <w:tbl>
      <w:tblPr>
        <w:tblW w:w="9098" w:type="dxa"/>
        <w:jc w:val="center"/>
        <w:tblInd w:w="0" w:type="dxa"/>
        <w:tblLayout w:type="fixed"/>
        <w:tblCellMar>
          <w:top w:w="0" w:type="dxa"/>
          <w:left w:w="70" w:type="dxa"/>
          <w:bottom w:w="0" w:type="dxa"/>
          <w:right w:w="70" w:type="dxa"/>
        </w:tblCellMar>
      </w:tblPr>
      <w:tblGrid>
        <w:gridCol w:w="469"/>
        <w:gridCol w:w="7229"/>
        <w:gridCol w:w="681"/>
        <w:gridCol w:w="719"/>
      </w:tblGrid>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8"/>
              </w:rPr>
            </w:pPr>
            <w:r>
              <w:rPr>
                <w:rFonts w:cs="Arial" w:ascii="Arial" w:hAnsi="Arial"/>
                <w:b/>
                <w:sz w:val="16"/>
                <w:szCs w:val="18"/>
              </w:rPr>
              <w:t>Ite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8"/>
              </w:rPr>
            </w:pPr>
            <w:r>
              <w:rPr>
                <w:rFonts w:cs="Arial" w:ascii="Arial" w:hAnsi="Arial"/>
                <w:b/>
                <w:sz w:val="16"/>
                <w:szCs w:val="18"/>
              </w:rPr>
              <w:t>Descrição do produt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8"/>
              </w:rPr>
            </w:pPr>
            <w:r>
              <w:rPr>
                <w:rFonts w:cs="Arial" w:ascii="Arial" w:hAnsi="Arial"/>
                <w:b/>
                <w:sz w:val="16"/>
                <w:szCs w:val="18"/>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8"/>
              </w:rPr>
            </w:pPr>
            <w:r>
              <w:rPr>
                <w:rFonts w:cs="Arial" w:ascii="Arial" w:hAnsi="Arial"/>
                <w:b/>
                <w:sz w:val="16"/>
                <w:szCs w:val="18"/>
              </w:rPr>
              <w:t>Quant. Total</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GUA SANITARIA; SOLUÇÃO AQUOSA, A BASE DE HIPOCLORITO DE SODIO OU CALCIO; EMBALAGEM DE ACORDO C/NBR 13390 E PORT.ANVISA 89 COM VALIDADE MINIMA DE 6 MESES, FRASCO PLÁSTICO OPACO; TEOR DE CLORO ATIVO 2%PP A 2,5%PP, C/AUTORIZACAO DE FUNCIONAMENTO DO FABRICANTE ANVISA, EMBALAGEM PLÁSTICA CONTENDO 2 LITR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5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LCOOL ETILICO 65º INPM PERFUMADO PARA LIMPEZA, FRASCO COM 500ML, COMPOSTO DE ALCOOL ETILICO, AGUA, CARBÔMERO, NEUTRALIZANTE, DESNATURANTE E ESSENCIA, CONTENTO DATA DE FABRICAÇÃO E N° DO LO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LCOOL GEL 70% PARA LIMPEZA E ASSEPSIA DAS MAOS COMPOSIÇÃO: SEQUENTRATE, POLIMEROS, AGENTE DE NEUTRALIZAÇÃO E ÁGUA DEIONIZADA, EMBALADA EM GALÃO PLASTICO TRASPARENTE DE 05 LITROS, REGISTRO NO MINISTERIO DA SAUDE CONTENDO DATA DE FABRICAÇÃO E VALIDAD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MACIANTE PARA ROUPA; PRINCIPIO ATIVO CLORETO DE DIESTEARIL DIETIL AMONIO; COMPOSIÇÃO BASICA QUATERNARIO DE AMONIO; CORANTE E OUTRAS SUBSTANCIAS QUIMICAS PERMITIDAS; TEOR DE NAO VOLATEIS BASICO: 2,0%MINIMO; TEOR DE ATIVOS CATIONICO BASICO:1,8%MINIMO; COMPOSIÇÃO AROMATICA VARIADA; ACONDICIONAMENTO EM FRASCO PLASTICO COM 2 LITROS, VALIDADE MÍNIMA DE 2 ANO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ROMATIZADOR DE AMBIENTE, AROMA DE LAVANDA, FRASCO COM PESO APROXIMADO DE 302 GRAMAS E VOLUME DE 360 ML.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OBINA PLÁSTICA PICOTADA(SACO), TAMANHOS 35CM X 50CM,  MATERIA PRIMA 100% VIRGEM, PARA ACONDICIONAMENTO DE ALIMENTOS, BOBINAS COM 500UNIDADE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OBINA PLÁSTICA PICOTADA(SACO), TAMANHOS 40CM X 60CM,  MATERIA PRIMA 100% VIRGEM, PARA ACONDICIONAMENTO DE ALIMENTOS, BOBINAS COM 500UNIDADE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ERA AUTO BRILHO E IMPERMEABILIZANTE, PARA PISO LAVÁVEIS COMPOSTA DE COADJUVANTE, AGENTE NIVELADOR, EMULSÃO DECERA DE POLIETILENO, AGENTE ANTI-REDEPOSITANTE, PLASTIFICANTE, UMECTANTE, SOLVENTE, CONSERVANTE E VEÍCULO, COM DILUIÇÃO NO MÍNIMO 50% E RENDIMENTO APROXIMADO DE 80 M2 POR LITRO, APRESENTADA EM EMBALAGEM EM CAIXA COM 04 (QUATRO) RECIPIENTES DE 05 LITR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ERA LÍQUIDA P/ PISO; PRINCIPIO ATIVO SOLVENTE DE PETRÓLEO; COMPOSIÇÃO BÁSICA SILICONE, PARAFINE, FORMOL;  CORANTE, CONSERVANTE, PERFUME; E OUTRAS SUBSTÂNCIAS QUÍMICAS PERMITIDAS; TEOR NÃO VOLATEIS MINIMO 3% NA CATEGORIA PRONTO USO; CORES VARIADAS; ACONDICIONADO EM FRASCO PLÁSTICO, CONTENDO 750 MILILITRO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PO DESCARTAVEL DE POLIPROPILENO; COM CAPACIDADE MINIMA PARA 180 MILILITROS; ACONDICIONADO EM PACOTE COM 100 COPOS CADA, O PACOTE NÃO DEVE ESTAR VIOLADO, DEVERÁ CONSTAR IMPRESSO NO PACOTE, CAPACIDADE TOTAL DO COPO, QUANTIDADE, OS COPOS DEVEM CONTER GRAVADO DE FORMA INDELEVEL, EM RELEVO MARCA OU IDENTIFICAÇÃO DO FABRICANTE, SIMBOLO DE IDENTIFICAÇÃO DO MATERIAL PARA RECICLAGEM CONFORME NBR 13230, OS COPOS DEVERÃO ESTAR EM CONFORMIDADE COM A NORMA TÉCNICA 14.865/2002 ABN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PO DESCARTAVEL DE POLIPROPILENO; COM CAPACIDADE MINIMA PARA 50 MILILITROS; ACONDICIONADO EM PACOTE C/ 100 COPOS CADA,  O PACOTE NAO DEVE ESTAR VIOLADO, DEVERA CONSTAR IMPRESSO NO PACOTE A CAPACIDADE TOTAL DO COPO; QUANTIDADE, OS COPOS DEVEM CONTER GRAVADO DE FORMA INDELEVEL: EM RELEVO A MARCA OU IDENTIFICACAO DO FABRICANTE; SIMBOLO DE IDENTIFICACAO DO MATERIAL PARA RECICLAGGEM CONFORME NBR 13230; E CAPACIDADE DO COPO; OS COPOS DEVERAO ESTAR EM CONFORMIDADE COM NORMA TECNICA 14.865/2002 ABN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82</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ESENGORDURANTE: INDICADO PARA REMOVER RAPIDAMENTE A GORDURA EM FOGÕES, PIAS, AZULEJOS, FÓRMICAS, EXAUSTORES, GELADEIRAS E OUTRAS SUPERFÍCIES LAVÁVEIS EM COZINHAS INDUSTRIAIS, RESTAURANTES E SILIMARES, INDÚSTRIAS DE ALIMENTOS, NÃO CONTÉM SOLVENTES, NÃO TEM ADIÇÃO DE FLAGRÂNCIA, PROPRIEDADES FISICO-QUIMICAS, PH 12,2 A 12,7 SOLUBILIDADE EM ÁGUA, COMPLETA DENSIDADE A 20/4º C: 1,050 G/CM3 APARENCIA, LIQUIDA VERDE, ESTADO FISICO, LIQUIDO, TRANSPARENTE, ODOR, GLICÓLICO CARACTERISTICO, PRESSÃO DE VAPOR, MENOR 30 MM HG A 20ºC (ÁGUA). EMBALAGEM PLÁSTICA RESISTENTE, CONTENDO 01 LITRO.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SENTUPIDOR; MANUAL PARA SANITARIO; BOCAL DE BORRACHA; LISO; MEDINDO 13CM DE DIAMETRO; CABO DE MADEIRA; MEDINDO NO MÍNIMO  50 CENTIMETROS DE ALTU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ESINFETANTE P/ USO GERAL, COM CARACTERISTICAS BACTERICIDAS E FUNGICIDAS; ESTADO LIQUIDO CONCENTRADO; FRAGÂNCIAS DIVERSAS; ACONDICIONADO EM FRASCO PLÁSTICO CONTENDO  2 LITRO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7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GENTE LIQUIDO; COMPOSICAO BASICA TENSOATIVOS: ANIONICOS, NAO IONICOS, COADJUVANTE; PRESERVANTES, SEQUESTRANTE, ESPESSANTE, FRAGANCIAS E OUTRAS SUBSTANCIAS QUIMICAS PERMITIDAS; VALOR DO PH ENTRE 6,0 E 8,0, SOLUCAO A 1% P/P; COMPOSICAO AROMATICA VARIADA, COM VALIDADE 2 ANOS, ACONDICIONADO EM FRASCO PLASTICO, CONTENDO 500M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3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COVA DE LAVAR ROUPA, FORMATO ANATOMICO, BASE COM MEDIDAS  MÍNIMAS DE 11x6 CENTIMETROS, CORPO (BASE) EM PLÁSTICO, CERDAS EM NYLON SINTÉTICO, MÍNIMO DE 20 CERDAS POR TUFO, SEM ALÇA E SEM CAB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COVA SANITARIA PLASTICA, CERDAS BRANCAS, RESISTENTES E DURÁVEIS, COM SUPOR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FREGÃO; P/ LAVAR VEÍCULOS, PARA-BRISAS, VITRINES; CEPA EM POLIPROPILENO; MEDIDAS MÍNIMAS 30x9x6 CENTIMENTROS; C/ QUANTIDADE MÍNIMA DE 110 TUFOS; CONTENDO NO MÍNIMO 30 CERDAS POR TUFO; C/ CERDAS CIZAL (PET) PLUMADAS; ALTURA MÍNIMA DAS CERDAS 6,5 CENTIMETROS (VARIAÇÃO MÁXIMA +/- 1,5 CM); CABO DE MADEIRA REVESTIDA DE POLIPROPILENO, MEDINDO APROXIMADAMENTE 135 CENTIMETROS (VARIAÇÃO MÁXIMA +/- 10 CM); ENCAIXE DE ROSCA EM POLIPROPILENO DE BAIXA DENSIDADE, CORES VARIAD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PONJA PARA LIMPEZA; TIPO DUPLA FACE; MEDIDAS MÍNIMAS 102X69X28MM; COM FORMATO RETANGULAR;NA COR VERDE/AMARELA, SENDO O LADO DE COR VERDE CONFECCIONADA EM FIBRA ABRASIVA E O LADO DE COR AMARELO EM ESPUMA, CONTENDO BACTERICIDA P/ EVITAR PROLIFERAÇÃO DE BACTÉRIAS NA ESPONJ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6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IBRA DE LIMPEZA PESADA MULTIUSO: PRODUTO NÃO TECIDO À  BASE DE FIBRAS SINTÉTICAS E MINERALABRASIVO UNIDOS POR RESINA Á PROVA DÀGUA, LIMPEZA DE SUJEIRAS DE DIFICULDADE MÉDIA EM COZINHAS INDUSTRIAIS, RESTAURANTES E SIMILARES E INDÚSTRIAS DE ALIMENTOS. INDICADO COMO SUBSTITUIÇÃO PARA LÃ DE AÇO, DIMENSÃO: 102 MM X 260 MM, COR GRAFI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IBRA DE USO GERAL: PRODUTO NÃO TECIDO À BASE DE FIBRAS SINTÉTICAS E MINERAL, ABRASIVO UNIDOS POR RESINA A PROVA D'ÁGUA, INDICADA PARA LIMPEZA GERAL DE SUPERFÍCIES COMO: UTENCILIOS DE COZINHA, MESAS, BANCADAS, CADEIRAS, PAREDES, PISOS E ETC, INDICADO COMO SUBSTITUTO PARA LÃ DE AÇO DIMENSÃO: 102 MM X 260 MM, COR GRAFI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LANELA P/ LIMPEZA, 100% ALGODÃO, NA COR LARANJA, MEDINDO APROXIMADAMENTE 28 x 48 CM.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ÓSFORO, P/ APLICAÇÃO EM USO DOMESTICO, EMBALADO EM EMBALAGEM APROPRIADA, A CAIXA DEVE CONTER NO MÍNIMO 40 PALITOS, PACOTE CONTENDO 10 CAIX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UARDANAPO DE PANO P/ LOUÇA,  COMPOSTO DE 100% ALGODÃO, MEDINDO APROXIMADAMENTE 70X40 CENTIMETROS; COM ACABAMENTO EM OVERLOCK NAS BORDAS; BRANCO COM ESTAMPAS VARIADAS; ACONDICIONADO EM SACO PLÁSTIC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Ã DE AÇO; COMPOSTO DE AÇO CARBONO; ACONDICIONADO EM SACO PLÁSTICO, CONTENDO 8 UNIDADES, COM PESO LIQUIDO MÍNIMO DE 60G.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 ALUMINIO; COMPOSICAO BÁSICA TENSOATIVO ANIONICO, SULFONICO; CONSERVANTE, ABRASIVOS, CORANTE E VEICULO; TIPO LIQUIDO; COM VALIDADE MÍNIMA DE 1 ANO, ACONDICIONADO EM FRASCO PLÁSTICO, CONTENDO 500 MILILITRO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4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 MÓVEIS; EMULSÃO AQUOSA CREMOSA; PERFUMADO; P/ SUPERFICIE EM GERAL (EXCETO PISO); COMPOSTO DE CERA, SILICONE, SOLVENTE, EMULSIFICANTE, CONSERVANTE; SEQUESTRANTE, PERFUME E ÁGUA; EMBALADO EM FRASCO PLÁSTICO, 500 ML.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 VIDRO; COMPOSIÇÃO BÁSICA, TENSOATIVO ANIONICO FLUORATO; LAURIL ETER SULFATO DE SÓDIO, NONIL FENOL ETOXILADO ALCOOL, ÉTER GLICOLICO; PERFUME; E ÁGUA; COM VALIDADE MÍNIMA DE 18 MESES, ACONDICIONADO EM FRASCO PLÁSTICO; CONTENDO 500 ML.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DOR MULTIUSO DOMESTICO; P/ LIMPEZA PESADA, LÍQUIDO; COMPOSTO DE LINEAR ALQUILBENZENO SULFONATO DE SODIO; TENSOATIVO NÃO IONICO, ALCALINIZANTE; SEQUESTRANTE,ETER GLICOLICO; PERFUME E ÁGUA, COM VALIDADE 1 ANO, CONTENDO 500 ML,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52</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DOR PARA PISOS; COMPOSIÇÃO: TENSOATIVO NÃO-IONICO, SEQUESTRANTE, NEUTRALIZANTE, CONSERVANTE, ÁGUA E CORANTE, FRASCO PLASTICO DE 02 LITROS, CONTENDO DATA DE FABRICAÇÃO E Nº DO LO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MPADOR PERFUMADO PARA LIMEPZA GERAL COMPOSTO DE LAURIL ÉTER SULFATO DE SÓDIO, CORANTE, ESSÊNCIA, COADJUVANTES, PRESERVANTES, ESPESSANTES E ÁGUA, COM DILUIÇÃO NO MÍNIMO 50%, APRESENTADA EM EMBALAGEM EM CAIXA COM 04 (QUATRO) RECIPIENTES DE 05 LITR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Á P/ LIXO, DE USO DOMÉSTICO,  PÁ EM ALUMÍNIO, MEDIDA MÍNIMA DA PÁ 18 CENTIMETROS, C/ CABO EM MADEIRA, MEDIDA APROXIMADA 60 CENTIMETROS, COM VARIAÇÃO ENTRE 5 CM P/ MAIS OU P/ MEN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NO DE LIMPEZA; COMPOSTO DE 100% ALGODÃO, TIPO SACO ALVEJADO; MEDIDA MÍNIMA 60x40 CENTIMENTROS; C/ ACABAMENTO EM OVERLOCK NAS BORDAS (LATERAIS E FUNDO); BRANCO; ACONDICIONADO EM EMBALAGEM APROPRI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1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PEL HIGIENICO, DE BOA QUALIDADE; SEM SER DE PAPEL RECICLADO, COMPOSTO DE 100% FIBRA CELULOSICA; APRESENTANDO FOLHA DUPLA; CREPAGEM NO MINIMO 10% DE ALONGAMENTO; ALVURA SUPERIOR A 80%, GOFRADO, PICOTADO; NEUTRO; ROLO MEDINDO 30 METROS x 10 CENTIMETROS; TUBETE MEDINDO APROXIMADAMENTE 5 CM DE DIAMETRO; NA COR BRANCA; EMBALAGEM COM BOA VISIBILIDADE DO PRODUTO, EMBALAGEM C/ 4 UNIDADE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1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PEL TOALHA, COM 03 DOBRAS, 100% CELULOSE DE PAPEL NÃO RECICLADO. POSSUI MEDIDA PADRÃO MINIMA DE 22 X 23 CM, EMBALADO EM PACOTE COM 1250 FOLH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DRA SANITARIA; ARREDONDADA, C/ SUPORTE (HASTE PLÁSTICA); FRAGÂNCIAS DIVERSAS, CORES VARIADAS; EM CONSISTÊNCIA SOLIDA; C/AUTORIZAÇÃO FUNCIONAMENTO FABRICANTE ANVISA, LAUDO ANALÍTICO LOTE DO PRODUTO, EMBALADO EM EMBALAGEM APROPRIADA, CADA CAIXA DEVE CONTER UMA PEDRA E UMA HASTE, PESO MÍNIMO DA PEDRA 30 GRAMAS, PRODUTO ENTREGUE SEM DANIFICAÇÕES (QUEBR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3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NDEDOR DE ROUPA, CONFECIONADO EM MADEIRA, MEDIDA MÍNIMA DE CADA PRENDEDOR 7 CENTIMETROS, EMBALDO EM EMBALAGEM APROPRIADA, CONTENDO NO MÍNIMO 12 PRENDEDORES POR PACO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DO; COM CEPA DE POLIPROPILENO; PROPRIEDADES MINIMAS: CEPA MEDINDO 40 CENTIMETROS DE COMPRIMENTO; NATURAL; DUPLO; COM ESPESSURA 16 MILIMETROS (+/-0,05MM); CABO DE MADEIRA REVESTIDO DE POLIPROPILENO; MEDINDO APROXIMADAMENTE 120 CENTIMETROS; ROSCA DE POLIPROPILENO; EMBALADO EM EMBALAGEM APROPRI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DO; COM CEPA DE POLIPROPILENO; PROPRIEDADES MINIMAS: CEPA MEDINDO 60 CENTIMETROS DE COMPRIMENTO; NATURAL; DUPLO; COM ESPESSURA 16 MILIMETROS (+/-0,05MM); CABO DE MADEIRA REVESTIDO DE POLIPROPILENO; MEDINDO APROXIMADAMENTE 120 CENTIMETROS;  ROSCA DE POLIPROPILENO; EMBALADO EM EMBALAGEM APROPRI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BÃO ALVEJANTE EM PÓ; PARA REMOÇÃO DE MANCHAS EM TECIDOS; EM MÁQUINAS INDUSTRIAIS DE LAVANDERIA; COMPOSTO DE ALQUIL BENZENO, SULFONATO, TRIPOLIFOSFATO, SILICATO E CARBONATO DE SODIO, CARBOXILMETILCELULOSE SÓDICA; ELIMINADOR BACTERICIDA DE GERMES, FUNGOS E VIRUS; COM PIGMENTO AZUL 4,4'BIS (2 SULFOESTIRIL BIFENIL DISSODICO), ÁCIDO 4,4'DIAMENO ESTILBENO 2,2' DISSULFONICO; NA COR AZUL, POLIMEROS ACRÍLICO, ENZIMAS, PERFUME E ÁGUA; ACONDICIONADO EM CAIXA DE PAPELÃO RESISTENTE, CONTENDO 1 QUIL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3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BÃO EM BARRA; COMPOSIÇÃO BÁSICA CARBONATO DE SÓDIO, DIOXIDO DE TITÂNIO, GLICERINA; CORANTE E OUTRAS SUBSTÂNCIAS QUÍMICAS PERMITIDAS; ESPECIFICAÇÕES PH 1%=11,5 MAXIMO, ALCALINIDADE LIVRE: MÁXIMO 0,5%P/P; DE GLICERINA; NA COR AMARELA; EMBALADO EM SACO PLÁSTICO CONTENDO 5 (CINCO) UNIDADES DE 200 GRAMAS CADA, COM PESO TOTAL DE 1 (UM) QUILO, COM VALIDADE MÍNIMA DE 1 AN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3</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BONETE EM TABLETE, EMBALADO EM PAPEL DE BOA QUALIDADE, COM PROTETOR INTERNO, A BASE DE SÓDIO, ÁGUA, CLORETOS, ÓLEOS, GLICERINA, SULFONATOS, AROMAS E SUAVES, (PH ENTRE 5,5 A 8,5), PARA HIGIENE CORPORAL, PESO 90 GRAMA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5</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BONETE LIQUIDO, PARA HIGIENIZAÇÃO DAS MÃOS, COM FORMULA APROPRIADA COM PH IDENTICO AO DA PELE, COM ESSENCIAS NATURAIS, DEVENDO SER UTILIZADO PURO OU DISSOLVIDO EM AGUA, GALAO PLASTICO COM 5 LITR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BONETEIRA DE PAREDE, PARA ALCOOL GEL OU SABONETE LIQUIDO, SUPER RESISTENTE, HIGIÊNICO E PRÁTICO, COM DOSADOR PARA SABONETE LIQUIDO E ALCOOL GEL, RESERVATÓRIO INTERNO COM 900 M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CO DE LIXO P/USO DOMESTICO; DE POLIETILENO; COM CAPACIDADE DE 100 LITROS; MEDIDAS MÍNIMAS: 75 (LARGURA) x 105 (ALTURA) CENTIMETROS; DEVENDO SUPORTAR NO MÍNIMO 20 KG; NA COR PRETA OU AZUL; MICRA MÍNIMA DE 0,12; EMBALADO  EM EMBALAGEM PLÁSTICA (PACOTE); CONTENDO 5 UNIDADES POR PACO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CO DE LIXO P/USO DOMESTICO; DE POLIETILENO; COM CAPACIDADE DE 15 LITROS; MEDIDAS MÍNIMAS: 39 (LARGURA) x 58 (ALTURA) CENTIMETROS; DEVENDO SUPORTAR NO MÍNIMO 3 KG; NA COR PRETA OU AZUL; MICRA MÍNIMA DE 0,06; EMBALADO  EM EMBALAGEM PLÁSTICA (PACOTE); CONTENDO 20 UNIDADES POR PACO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CO DE LIXO P/USO DOMESTICO; DE POLIETILENO; COM CAPACIDADE DE 30 LITROS; MEDIDAS MÍNIMAS: 59 (LARGURA) x 62 (ALTURA) CENTIMETROS; DEVENDO SUPORTAR NO MÍNIMO 6 KG; NA COR PRETA OU AZUL; MICRA MÍNIMA DE 0,06; EMBALADO  EM EMBALAGEM PLÁSTICA (PACOTE); CONTENDO 10 UNIDADES POR PACO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CO DE LIXO P/USO DOMESTICO; DE POLIETILENO; COM CAPACIDADE DE 50 LITROS; MEDIDAS MÍNIMAS: 63 (LARGURA) x 80 (ALTURA) CENTIMETROS; DEVENDO SUPORTAR NO MÍNIMO 10 KG, NA COR PRETA OU AZUL; MICRA MÍNIMA DE 0,08; EMBALADO  EM EMBALAGEM PLÁSTICA (PACOTE); CONTENDO 10 UNIDADES POR PACO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7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CO PLÁSTICO PARA GELADINHO, TAMANHOS 4 X 23, PACOTE COM 500UNIDADE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PONÁCEO EM PÓ; PRINCIPIO ATIVO DICLOROISOCIONURATO DE SÁDIO; COMPOSIÇÃO BÁSICA TENSOATIVO ANIONICO, ALCALINIZANTE, AGENTE ABRASIVO, AGENTE BRANQUEAMENTO E ESSÊNCIA; CORANTE E OUTRAS SUBSTÂNCIAS QUÍMICAS PERMITIDAS; COMPOSIÇÃO AROMÁTICA CLORO; ACONDICIONADO EM TUBO PLÁSTICO OPACO, PESANDO 300 GRAMA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UPORTE PARA FIBRA: PRODUTO DE PLÁSTICO INFLEXÍVEL, MOLDADO COM GANCHOS QUE GARANTEM A FIXAÇÃO DE FIBRAS DE LIMPEZA, O SUPORTE É USADO COM AS FIBRAS DE LIMPEZA DE DIMENSÃO: 102 MM X 260 MM, PARA AUXILIAR NA LIMPEZA DE SUPERFÍCIES ALTAS OU DE DIFÍCIL ACESSO (JANELAS, PAREDES E ETC) SENDO ADAPTADO A UM CABO DE METAL OU OBJETO SIMILAR PARA FACILITAR A LIMPEZA DE VÁRIAS SUPERFÍCIE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ALHEIRO PARA PAPEL INTERFOLHADO, 2 OU 3 DOBRAS, FRENTE DE PLASTICO ABS, BASE STYRON. CARACTERISTICAS DO ABS: BAIXA DENSIDADE, ALTA RESISTENCIA. MEDIDAS: ALTURA: 32 CM/LARGURA: 26,7 CM. PROFUNDIDADE: 12,8 CM PESO: 818 GRS. COR FRENTE BRANCA, BASE CINZA,  SISTEMA DE ABERTURA: TRAVAS LATERAIS ACIONADAS POR PRESSÃO, TIPOS DE PAPEL UTILIZADO, PAPEL TOALHA  INTERFOLHA 2 OU 3 DOBR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TOUCA DESCARTÁVEL; TIPO TNT COR BRANCA, EMBALAGEM COM 100 UNIDADE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TOUCAS DE TELA;  TIPO (REDINHA), COM ABA, LAVÁVEL DE COR BRANCA.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SSOURA CAIPIRA, COM CAB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SSOURA; USO DOMÉSTICO; CEPA EM POLIPROPILENO; MEDIDAS MÍNIMAS 23x4x10,5 CENTIMETROS; C/ QUANTIDADES MÍNIMAS DE 46 TUFOS; CONTENDO NO MÍNIMO 30 CERDAS POR TUFO; C/ CERDAS DE POLIPROPILENO (PET); ALTURA MÍNIMA DAS CERDAS 11 CENTIMETROS (VARIAÇÃO MÁXIMA +/- 1 CM), TIPO PIAÇAVA; CABO DE MADEIRA REVESTIDA DE POLIPROPILENO, MEDINDO APROXIMADAMENTE  120 CENTIMETROS (VARIAÇÃO MÁXIMA +/- 5 CM) ; EMCAIXE DE ROSCA EM POLIETILENO DE BAIXA DENSIDADE, CORES VARIAD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SSOURÃO DE GARI PLÁSTICO COM 37CENTIMETROS  X 63MILIMETROS, COM NO MÍNIMO DE 90 CERDAS, CONTENDO NO MÍNIMO DE 30 CERDAS CADA TUFO, COM CERDAS DE POLIPROPILENO(PET), ALTURA MÍNIMA DAS CERDAS 7,5CM(VARIAÇÃO MÍNIMA +/- 1,5CM) TIPO PIAÇAVA, CABO DE MADEIRA RREVESTIDA DE POLIPROPILENO, MEDINDO APROXIMADAMENTE 120CM(VARIAÇÃO MÍNIMA +/- 1,5CM), ENCAIXE DE ROSCA DE POLIETILENO DE BAIXA DENSIDADE, CORES VARIAD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SSOURÃO; USO GERAL; CEPA EM POLIPROPILENO; MEDIDAS MÍNIMAS 60x5,5x5 CENTIMETROS; C/ QUANTIDADES MÍNIMAS DE 90 TUFOS; CONTENDO NO MÍNIMO 30 CERDAS POR TUFO; C/ CERDAS DE POLIPROPILENO (PET); ALTURA MÍNIMA DAS CERDAS 7,5 CENTIMETROS (VARIAÇÃO MÁXIMA +/- 1,5 CM), TIPO PIAÇAVA; CABO DE MADEIRA REVESTIDA DE POLIPROPILENO, MEDINDO APROXIMADAMENTE  120 CENTIMETROS (VARIAÇÃO MÁXIMA +/- 5 CM) ; EMCAIXE DE ROSCA EM POLIETILENO DE BAIXA DENSIDADE, CORES VARIAD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9</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right" w:pos="8395" w:leader="none"/>
        </w:tabs>
        <w:autoSpaceDE w:val="false"/>
        <w:jc w:val="both"/>
        <w:rPr>
          <w:rFonts w:ascii="Arial" w:hAnsi="Arial" w:cs="Arial"/>
          <w:b/>
          <w:b/>
          <w:bCs/>
          <w:sz w:val="22"/>
          <w:szCs w:val="22"/>
        </w:rPr>
      </w:pPr>
      <w:r>
        <w:rPr>
          <w:rFonts w:cs="Arial" w:ascii="Arial" w:hAnsi="Arial"/>
          <w:b/>
          <w:bCs/>
          <w:sz w:val="22"/>
          <w:szCs w:val="22"/>
        </w:rPr>
        <w:t>DAS CONDIÇÕES DE FORNECIMENTO</w:t>
        <w:tab/>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4</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14"/>
          <w:szCs w:val="22"/>
        </w:rPr>
      </w:pPr>
      <w:r>
        <w:rPr>
          <w:rFonts w:cs="Arial" w:ascii="Arial" w:hAnsi="Arial"/>
          <w:sz w:val="14"/>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14"/>
          <w:szCs w:val="22"/>
        </w:rPr>
      </w:pPr>
      <w:r>
        <w:rPr>
          <w:rFonts w:cs="Arial" w:ascii="Arial" w:hAnsi="Arial"/>
          <w:sz w:val="14"/>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pPr>
      <w:r>
        <w:rPr>
          <w:rFonts w:cs="Arial" w:ascii="Arial" w:hAnsi="Arial"/>
          <w:b/>
        </w:rPr>
        <w:t>PREGÃO (PRESENCIAL) N° 017/2014 – AQUISIÇÃO DE MATERIAL E UTENSÍLIOS DE LIMPEZA, HIGIENE E OUTROS PRODUTOS, COM ENTREGA PARCELADA, PARA ATENDER OS DIVERSOS SETORES DA MUNICIPALIDADE, PELO PERÍODO QUE COMPREENDE ATÉ 31/12/2014, CONFORME ANEXO I</w:t>
      </w:r>
      <w:r>
        <w:rPr/>
        <w:t>.</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17/2014</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 MICROEMPRESA ou (___)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17/2014</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17/2014</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10"/>
          <w:szCs w:val="22"/>
        </w:rPr>
      </w:pPr>
      <w:r>
        <w:rPr>
          <w:rFonts w:cs="Arial" w:ascii="Arial" w:hAnsi="Arial"/>
          <w:sz w:val="10"/>
          <w:szCs w:val="22"/>
        </w:rPr>
      </w:r>
    </w:p>
    <w:p>
      <w:pPr>
        <w:pStyle w:val="Normal"/>
        <w:widowControl w:val="false"/>
        <w:jc w:val="center"/>
        <w:rPr/>
      </w:pPr>
      <w:r>
        <w:rPr>
          <w:rFonts w:cs="Arial" w:ascii="Arial" w:hAnsi="Arial"/>
          <w:b/>
          <w:sz w:val="22"/>
          <w:szCs w:val="22"/>
        </w:rPr>
        <w:t>PROPOSTA – PREGÃO (PRESENCIAL) Nº 017/2014.</w:t>
      </w:r>
    </w:p>
    <w:p>
      <w:pPr>
        <w:pStyle w:val="Normal"/>
        <w:widowControl w:val="false"/>
        <w:jc w:val="center"/>
        <w:rPr>
          <w:rFonts w:ascii="Arial" w:hAnsi="Arial" w:cs="Arial"/>
          <w:b/>
          <w:b/>
          <w:sz w:val="14"/>
          <w:szCs w:val="22"/>
        </w:rPr>
      </w:pPr>
      <w:r>
        <w:rPr>
          <w:rFonts w:cs="Arial" w:ascii="Arial" w:hAnsi="Arial"/>
          <w:b/>
          <w:sz w:val="14"/>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16"/>
          <w:szCs w:val="22"/>
        </w:rPr>
      </w:pPr>
      <w:r>
        <w:rPr>
          <w:rFonts w:cs="Arial" w:ascii="Arial" w:hAnsi="Arial"/>
          <w:sz w:val="16"/>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14"/>
          <w:szCs w:val="22"/>
        </w:rPr>
      </w:pPr>
      <w:r>
        <w:rPr>
          <w:rFonts w:cs="Arial" w:ascii="Arial" w:hAnsi="Arial"/>
          <w:sz w:val="14"/>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17/2014</w:t>
      </w:r>
      <w:r>
        <w:rPr>
          <w:rFonts w:cs="Arial" w:ascii="Arial" w:hAnsi="Arial"/>
          <w:sz w:val="22"/>
          <w:szCs w:val="22"/>
        </w:rPr>
        <w:t xml:space="preserve">, cujo objeto é a </w:t>
      </w:r>
      <w:r>
        <w:rPr>
          <w:rFonts w:cs="Arial" w:ascii="Arial" w:hAnsi="Arial"/>
          <w:i/>
          <w:sz w:val="22"/>
          <w:szCs w:val="22"/>
          <w:u w:val="single"/>
        </w:rPr>
        <w:t xml:space="preserve">aquisição de açúcar, adoçante, água mineral, café e chá, para atender os diversos setores da Municipalidade, com entrega parcelada, pelo período que corresponde até </w:t>
      </w:r>
      <w:r>
        <w:rPr>
          <w:rFonts w:cs="Arial" w:ascii="Arial" w:hAnsi="Arial"/>
          <w:b/>
          <w:i/>
          <w:sz w:val="22"/>
          <w:szCs w:val="22"/>
          <w:u w:val="single"/>
        </w:rPr>
        <w:t>31/12/2014</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886" w:type="dxa"/>
        <w:jc w:val="center"/>
        <w:tblInd w:w="0" w:type="dxa"/>
        <w:tblLayout w:type="fixed"/>
        <w:tblCellMar>
          <w:top w:w="0" w:type="dxa"/>
          <w:left w:w="70" w:type="dxa"/>
          <w:bottom w:w="0" w:type="dxa"/>
          <w:right w:w="70" w:type="dxa"/>
        </w:tblCellMar>
      </w:tblPr>
      <w:tblGrid>
        <w:gridCol w:w="490"/>
        <w:gridCol w:w="5585"/>
        <w:gridCol w:w="606"/>
        <w:gridCol w:w="679"/>
        <w:gridCol w:w="735"/>
        <w:gridCol w:w="802"/>
        <w:gridCol w:w="989"/>
      </w:tblGrid>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Item</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Descrição do produt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Uni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Quant. Tot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Marca/</w:t>
            </w:r>
          </w:p>
          <w:p>
            <w:pPr>
              <w:pStyle w:val="Normal"/>
              <w:widowControl w:val="false"/>
              <w:jc w:val="center"/>
              <w:rPr>
                <w:rFonts w:ascii="Arial" w:hAnsi="Arial" w:cs="Arial"/>
                <w:b/>
                <w:b/>
                <w:sz w:val="17"/>
                <w:szCs w:val="17"/>
              </w:rPr>
            </w:pPr>
            <w:r>
              <w:rPr>
                <w:rFonts w:cs="Arial" w:ascii="Arial" w:hAnsi="Arial"/>
                <w:b/>
                <w:sz w:val="17"/>
                <w:szCs w:val="17"/>
              </w:rPr>
              <w:t>Model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Valor Uni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Valor Total</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GUA SANITARIA; SOLUÇÃO AQUOSA, A BASE DE HIPOCLORITO DE SODIO OU CALCIO; EMBALAGEM DE ACORDO C/NBR 13390 E PORT.ANVISA 89 COM VALIDADE MINIMA DE 6 MESES, FRASCO PLÁSTICO OPACO; TEOR DE CLORO ATIVO 2%PP A 2,5%PP, C/AUTORIZACAO DE FUNCIONAMENTO DO FABRICANTE ANVISA, EMBALAGEM PLÁSTICA CONTENDO 2 LIT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LCOOL ETILICO 65º INPM PERFUMADO PARA LIMPEZA, FRASCO COM 500ML, COMPOSTO DE ALCOOL ETILICO, AGUA, CARBÔMERO, NEUTRALIZANTE, DESNATURANTE E ESSENCIA, CONTENTO DATA DE FABRICAÇÃO E N° DO LO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LCOOL GEL 70% PARA LIMPEZA E ASSEPSIA DAS MAOS COMPOSIÇÃO: SEQUENTRATE, POLIMEROS, AGENTE DE NEUTRALIZAÇÃO E ÁGUA DEIONIZADA, EMBALADA EM GALÃO PLASTICO TRASPARENTE DE 05 LITROS, REGISTRO NO MINISTERIO DA SAUDE CONTENDO DATA DE FABRICAÇÃO E VALIDAD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MACIANTE PARA ROUPA; PRINCIPIO ATIVO CLORETO DE DIESTEARIL DIETIL AMONIO; COMPOSIÇÃO BASICA QUATERNARIO DE AMONIO; CORANTE E OUTRAS SUBSTANCIAS QUIMICAS PERMITIDAS; TEOR DE NAO VOLATEIS BASICO: 2,0%MINIMO; TEOR DE ATIVOS CATIONICO BASICO:1,8%MINIMO; COMPOSIÇÃO AROMATICA VARIADA; ACONDICIONAMENTO EM FRASCO PLASTICO COM 2 LITROS, VALIDADE MÍNIMA DE 2 ANO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ROMATIZADOR DE AMBIENTE, AROMA DE LAVANDA, FRASCO COM PESO APROXIMADO DE 302 GRAMAS E VOLUME DE 360 M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OBINA PLÁSTICA PICOTADA(SACO), TAMANHOS 35CM X 50CM,  MATERIA PRIMA 100% VIRGEM, PARA ACONDICIONAMENTO DE ALIMENTOS, BOBINAS COM 500UNIDAD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OBINA PLÁSTICA PICOTADA(SACO), TAMANHOS 40CM X 60CM,  MATERIA PRIMA 100% VIRGEM, PARA ACONDICIONAMENTO DE ALIMENTOS, BOBINAS COM 500UNIDAD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ERA AUTO BRILHO E IMPERMEABILIZANTE, PARA PISO LAVÁVEIS COMPOSTA DE COADJUVANTE, AGENTE NIVELADOR, EMULSÃO DECERA DE POLIETILENO, AGENTE ANTI-REDEPOSITANTE, PLASTIFICANTE, UMECTANTE, SOLVENTE, CONSERVANTE E VEÍCULO, COM DILUIÇÃO NO MÍNIMO 50% E RENDIMENTO APROXIMADO DE 80 M2 POR LITRO, APRESENTADA EM EMBALAGEM EM CAIXA COM 04 (QUATRO) RECIPIENTES DE 05 LIT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ERA LÍQUIDA P/ PISO; PRINCIPIO ATIVO SOLVENTE DE PETRÓLEO; COMPOSIÇÃO BÁSICA SILICONE, PARAFINE, FORMOL;  CORANTE, CONSERVANTE, PERFUME; E OUTRAS SUBSTÂNCIAS QUÍMICAS PERMITIDAS; TEOR NÃO VOLATEIS MINIMO 3% NA CATEGORIA PRONTO USO; CORES VARIADAS; ACONDICIONADO EM FRASCO PLÁSTICO, CONTENDO 750 MILILITRO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PO DESCARTAVEL DE POLIPROPILENO; COM CAPACIDADE MINIMA PARA 180 MILILITROS; ACONDICIONADO EM PACOTE COM 100 COPOS CADA, O PACOTE NÃO DEVE ESTAR VIOLADO, DEVERÁ CONSTAR IMPRESSO NO PACOTE, CAPACIDADE TOTAL DO COPO, QUANTIDADE, OS COPOS DEVEM CONTER GRAVADO DE FORMA INDELEVEL, EM RELEVO MARCA OU IDENTIFICAÇÃO DO FABRICANTE, SIMBOLO DE IDENTIFICAÇÃO DO MATERIAL PARA RECICLAGEM CONFORME NBR 13230, OS COPOS DEVERÃO ESTAR EM CONFORMIDADE COM A NORMA TÉCNICA 14.865/2002 ABN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PO DESCARTAVEL DE POLIPROPILENO; COM CAPACIDADE MINIMA PARA 50 MILILITROS; ACONDICIONADO EM PACOTE C/ 100 COPOS CADA,  O PACOTE NAO DEVE ESTAR VIOLADO, DEVERA CONSTAR IMPRESSO NO PACOTE A CAPACIDADE TOTAL DO COPO; QUANTIDADE, OS COPOS DEVEM CONTER GRAVADO DE FORMA INDELEVEL: EM RELEVO A MARCA OU IDENTIFICACAO DO FABRICANTE; SIMBOLO DE IDENTIFICACAO DO MATERIAL PARA RECICLAGGEM CONFORME NBR 13230; E CAPACIDADE DO COPO; OS COPOS DEVERAO ESTAR EM CONFORMIDADE COM NORMA TECNICA 14.865/2002 ABN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ESENGORDURANTE: INDICADO PARA REMOVER RAPIDAMENTE A GORDURA EM FOGÕES, PIAS, AZULEJOS, FÓRMICAS, EXAUSTORES, GELADEIRAS E OUTRAS SUPERFÍCIES LAVÁVEIS EM COZINHAS INDUSTRIAIS, RESTAURANTES E SILIMARES, INDÚSTRIAS DE ALIMENTOS, NÃO CONTÉM SOLVENTES, NÃO TEM ADIÇÃO DE FLAGRÂNCIA, PROPRIEDADES FISICO-QUIMICAS, PH 12,2 A 12,7 SOLUBILIDADE EM ÁGUA, COMPLETA DENSIDADE A 20/4º C: 1,050 G/CM3 APARENCIA, LIQUIDA VERDE, ESTADO FISICO, LIQUIDO, TRANSPARENTE, ODOR, GLICÓLICO CARACTERISTICO, PRESSÃO DE VAPOR, MENOR 30 MM HG A 20ºC (ÁGUA). EMBALAGEM PLÁSTICA RESISTENTE, CONTENDO 01 LITRO.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SENTUPIDOR; MANUAL PARA SANITARIO; BOCAL DE BORRACHA; LISO; MEDINDO 13CM DE DIAMETRO; CABO DE MADEIRA; MEDINDO NO MÍNIMO  50 CENTIMETROS DE ALTUR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ESINFETANTE P/ USO GERAL, COM CARACTERISTICAS BACTERICIDAS E FUNGICIDAS; ESTADO LIQUIDO CONCENTRADO; FRAGÂNCIAS DIVERSAS; ACONDICIONADO EM FRASCO PLÁSTICO CONTENDO  2 LITRO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GENTE LIQUIDO; COMPOSICAO BASICA TENSOATIVOS: ANIONICOS, NAO IONICOS, COADJUVANTE; PRESERVANTES, SEQUESTRANTE, ESPESSANTE, FRAGANCIAS E OUTRAS SUBSTANCIAS QUIMICAS PERMITIDAS; VALOR DO PH ENTRE 6,0 E 8,0, SOLUCAO A 1% P/P; COMPOSICAO AROMATICA VARIADA, COM VALIDADE 2 ANOS, ACONDICIONADO EM FRASCO PLASTICO, CONTENDO 500M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COVA DE LAVAR ROUPA, FORMATO ANATOMICO, BASE COM MEDIDAS  MÍNIMAS DE 11x6 CENTIMETROS, CORPO (BASE) EM PLÁSTICO, CERDAS EM NYLON SINTÉTICO, MÍNIMO DE 20 CERDAS POR TUFO, SEM ALÇA E SEM CAB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COVA SANITARIA PLASTICA, CERDAS BRANCAS, RESISTENTES E DURÁVEIS, COM SUPOR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FREGÃO; P/ LAVAR VEÍCULOS, PARA-BRISAS, VITRINES; CEPA EM POLIPROPILENO; MEDIDAS MÍNIMAS 30x9x6 CENTIMENTROS; C/ QUANTIDADE MÍNIMA DE 110 TUFOS; CONTENDO NO MÍNIMO 30 CERDAS POR TUFO; C/ CERDAS CIZAL (PET) PLUMADAS; ALTURA MÍNIMA DAS CERDAS 6,5 CENTIMETROS (VARIAÇÃO MÁXIMA +/- 1,5 CM); CABO DE MADEIRA REVESTIDA DE POLIPROPILENO, MEDINDO APROXIMADAMENTE 135 CENTIMETROS (VARIAÇÃO MÁXIMA +/- 10 CM); ENCAIXE DE ROSCA EM POLIPROPILENO DE BAIXA DENSIDADE, CORES VARIAD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PONJA PARA LIMPEZA; TIPO DUPLA FACE; MEDIDAS MÍNIMAS 102X69X28MM; COM FORMATO RETANGULAR;NA COR VERDE/AMARELA, SENDO O LADO DE COR VERDE CONFECCIONADA EM FIBRA ABRASIVA E O LADO DE COR AMARELO EM ESPUMA, CONTENDO BACTERICIDA P/ EVITAR PROLIFERAÇÃO DE BACTÉRIAS NA ESPONJ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IBRA DE LIMPEZA PESADA MULTIUSO: PRODUTO NÃO TECIDO À  BASE DE FIBRAS SINTÉTICAS E MINERALABRASIVO UNIDOS POR RESINA Á PROVA DÀGUA, LIMPEZA DE SUJEIRAS DE DIFICULDADE MÉDIA EM COZINHAS INDUSTRIAIS, RESTAURANTES E SIMILARES E INDÚSTRIAS DE ALIMENTOS. INDICADO COMO SUBSTITUIÇÃO PARA LÃ DE AÇO, DIMENSÃO: 102 MM X 260 MM, COR GRAFI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IBRA DE USO GERAL: PRODUTO NÃO TECIDO À BASE DE FIBRAS SINTÉTICAS E MINERAL, ABRASIVO UNIDOS POR RESINA A PROVA D'ÁGUA, INDICADA PARA LIMPEZA GERAL DE SUPERFÍCIES COMO: UTENCILIOS DE COZINHA, MESAS, BANCADAS, CADEIRAS, PAREDES, PISOS E ETC, INDICADO COMO SUBSTITUTO PARA LÃ DE AÇO DIMENSÃO: 102 MM X 260 MM, COR GRAFI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LANELA P/ LIMPEZA, 100% ALGODÃO, NA COR LARANJA, MEDINDO APROXIMADAMENTE 28 x 48 CM.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ÓSFORO, P/ APLICAÇÃO EM USO DOMESTICO, EMBALADO EM EMBALAGEM APROPRIADA, A CAIXA DEVE CONTER NO MÍNIMO 40 PALITOS, PACOTE CONTENDO 10 CAIX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UARDANAPO DE PANO P/ LOUÇA,  COMPOSTO DE 100% ALGODÃO, MEDINDO APROXIMADAMENTE 70X40 CENTIMETROS; COM ACABAMENTO EM OVERLOCK NAS BORDAS; BRANCO COM ESTAMPAS VARIADAS; ACONDICIONADO EM SACO PLÁSTIC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Ã DE AÇO; COMPOSTO DE AÇO CARBONO; ACONDICIONADO EM SACO PLÁSTICO, CONTENDO 8 UNIDADES, COM PESO LIQUIDO MÍNIMO DE 60G.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 ALUMINIO; COMPOSICAO BÁSICA TENSOATIVO ANIONICO, SULFONICO; CONSERVANTE, ABRASIVOS, CORANTE E VEICULO; TIPO LIQUIDO; COM VALIDADE MÍNIMA DE 1 ANO, ACONDICIONADO EM FRASCO PLÁSTICO, CONTENDO 500 MILILITRO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 MÓVEIS; EMULSÃO AQUOSA CREMOSA; PERFUMADO; P/ SUPERFICIE EM GERAL (EXCETO PISO); COMPOSTO DE CERA, SILICONE, SOLVENTE, EMULSIFICANTE, CONSERVANTE; SEQUESTRANTE, PERFUME E ÁGUA; EMBALADO EM FRASCO PLÁSTICO, 500 M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 VIDRO; COMPOSIÇÃO BÁSICA, TENSOATIVO ANIONICO FLUORATO; LAURIL ETER SULFATO DE SÓDIO, NONIL FENOL ETOXILADO ALCOOL, ÉTER GLICOLICO; PERFUME; E ÁGUA; COM VALIDADE MÍNIMA DE 18 MESES, ACONDICIONADO EM FRASCO PLÁSTICO; CONTENDO 500 M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DOR MULTIUSO DOMESTICO; P/ LIMPEZA PESADA, LÍQUIDO; COMPOSTO DE LINEAR ALQUILBENZENO SULFONATO DE SODIO; TENSOATIVO NÃO IONICO, ALCALINIZANTE; SEQUESTRANTE,ETER GLICOLICO; PERFUME E ÁGUA, COM VALIDADE 1 ANO, CONTENDO 500 M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IMPADOR PARA PISOS; COMPOSIÇÃO: TENSOATIVO NÃO-IONICO, SEQUESTRANTE, NEUTRALIZANTE, CONSERVANTE, ÁGUA E CORANTE, FRASCO PLASTICO DE 02 LITROS, CONTENDO DATA DE FABRICAÇÃO E Nº DO LO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MPADOR PERFUMADO PARA LIMEPZA GERAL COMPOSTO DE LAURIL ÉTER SULFATO DE SÓDIO, CORANTE, ESSÊNCIA, COADJUVANTES, PRESERVANTES, ESPESSANTES E ÁGUA, COM DILUIÇÃO NO MÍNIMO 50%, APRESENTADA EM EMBALAGEM EM CAIXA COM 04 (QUATRO) RECIPIENTES DE 05 LIT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Á P/ LIXO, DE USO DOMÉSTICO,  PÁ EM ALUMÍNIO, MEDIDA MÍNIMA DA PÁ 18 CENTIMETROS, C/ CABO EM MADEIRA, MEDIDA APROXIMADA 60 CENTIMETROS, COM VARIAÇÃO ENTRE 5 CM P/ MAIS OU P/ MEN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NO DE LIMPEZA; COMPOSTO DE 100% ALGODÃO, TIPO SACO ALVEJADO; MEDIDA MÍNIMA 60x40 CENTIMENTROS; C/ ACABAMENTO EM OVERLOCK NAS BORDAS (LATERAIS E FUNDO); BRANCO; ACONDICIONADO EM EMBALAGEM APROPRIAD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PEL HIGIENICO, DE BOA QUALIDADE; SEM SER DE PAPEL RECICLADO, COMPOSTO DE 100% FIBRA CELULOSICA; APRESENTANDO FOLHA DUPLA; CREPAGEM NO MINIMO 10% DE ALONGAMENTO; ALVURA SUPERIOR A 80%, GOFRADO, PICOTADO; NEUTRO; ROLO MEDINDO 30 METROS x 10 CENTIMETROS; TUBETE MEDINDO APROXIMADAMENTE 5 CM DE DIAMETRO; NA COR BRANCA; EMBALAGEM COM BOA VISIBILIDADE DO PRODUTO, EMBALAGEM C/ 4 UNIDAD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PEL TOALHA, COM 03 DOBRAS, 100% CELULOSE DE PAPEL NÃO RECICLADO. POSSUI MEDIDA PADRÃO MINIMA DE 22 X 23 CM, EMBALADO EM PACOTE COM 1250 FOLH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DRA SANITARIA; ARREDONDADA, C/ SUPORTE (HASTE PLÁSTICA); FRAGÂNCIAS DIVERSAS, CORES VARIADAS; EM CONSISTÊNCIA SOLIDA; C/AUTORIZAÇÃO FUNCIONAMENTO FABRICANTE ANVISA, LAUDO ANALÍTICO LOTE DO PRODUTO, EMBALADO EM EMBALAGEM APROPRIADA, CADA CAIXA DEVE CONTER UMA PEDRA E UMA HASTE, PESO MÍNIMO DA PEDRA 30 GRAMAS, PRODUTO ENTREGUE SEM DANIFICAÇÕES (QUEBRAD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NDEDOR DE ROUPA, CONFECIONADO EM MADEIRA, MEDIDA MÍNIMA DE CADA PRENDEDOR 7 CENTIMETROS, EMBALDO EM EMBALAGEM APROPRIADA, CONTENDO NO MÍNIMO 12 PRENDEDORES POR PACO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DO; COM CEPA DE POLIPROPILENO; PROPRIEDADES MINIMAS: CEPA MEDINDO 40 CENTIMETROS DE COMPRIMENTO; NATURAL; DUPLO; COM ESPESSURA 16 MILIMETROS (+/-0,05MM); CABO DE MADEIRA REVESTIDO DE POLIPROPILENO; MEDINDO APROXIMADAMENTE 120 CENTIMETROS; ROSCA DE POLIPROPILENO; EMBALADO EM EMBALAGEM APROPRIAD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DO; COM CEPA DE POLIPROPILENO; PROPRIEDADES MINIMAS: CEPA MEDINDO 60 CENTIMETROS DE COMPRIMENTO; NATURAL; DUPLO; COM ESPESSURA 16 MILIMETROS (+/-0,05MM); CABO DE MADEIRA REVESTIDO DE POLIPROPILENO; MEDINDO APROXIMADAMENTE 120 CENTIMETROS;  ROSCA DE POLIPROPILENO; EMBALADO EM EMBALAGEM APROPRIAD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BÃO ALVEJANTE EM PÓ; PARA REMOÇÃO DE MANCHAS EM TECIDOS; EM MÁQUINAS INDUSTRIAIS DE LAVANDERIA; COMPOSTO DE ALQUIL BENZENO, SULFONATO, TRIPOLIFOSFATO, SILICATO E CARBONATO DE SODIO, CARBOXILMETILCELULOSE SÓDICA; ELIMINADOR BACTERICIDA DE GERMES, FUNGOS E VIRUS; COM PIGMENTO AZUL 4,4'BIS (2 SULFOESTIRIL BIFENIL DISSODICO), ÁCIDO 4,4'DIAMENO ESTILBENO 2,2' DISSULFONICO; NA COR AZUL, POLIMEROS ACRÍLICO, ENZIMAS, PERFUME E ÁGUA; ACONDICIONADO EM CAIXA DE PAPELÃO RESISTENTE, CONTENDO 1 QUIL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BÃO EM BARRA; COMPOSIÇÃO BÁSICA CARBONATO DE SÓDIO, DIOXIDO DE TITÂNIO, GLICERINA; CORANTE E OUTRAS SUBSTÂNCIAS QUÍMICAS PERMITIDAS; ESPECIFICAÇÕES PH 1%=11,5 MAXIMO, ALCALINIDADE LIVRE: MÁXIMO 0,5%P/P; DE GLICERINA; NA COR AMARELA; EMBALADO EM SACO PLÁSTICO CONTENDO 5 (CINCO) UNIDADES DE 200 GRAMAS CADA, COM PESO TOTAL DE 1 (UM) QUILO, COM VALIDADE MÍNIMA DE 1 AN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BONETE EM TABLETE, EMBALADO EM PAPEL DE BOA QUALIDADE, COM PROTETOR INTERNO, A BASE DE SÓDIO, ÁGUA, CLORETOS, ÓLEOS, GLICERINA, SULFONATOS, AROMAS E SUAVES, (PH ENTRE 5,5 A 8,5), PARA HIGIENE CORPORAL, PESO 90 GRAMA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BONETE LIQUIDO, PARA HIGIENIZAÇÃO DAS MÃOS, COM FORMULA APROPRIADA COM PH IDENTICO AO DA PELE, COM ESSENCIAS NATURAIS, DEVENDO SER UTILIZADO PURO OU DISSOLVIDO EM AGUA, GALAO PLASTICO COM 5 LIT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BONETEIRA DE PAREDE, PARA ALCOOL GEL OU SABONETE LIQUIDO, SUPER RESISTENTE, HIGIÊNICO E PRÁTICO, COM DOSADOR PARA SABONETE LIQUIDO E ALCOOL GEL, RESERVATÓRIO INTERNO COM 900 M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CO DE LIXO P/USO DOMESTICO; DE POLIETILENO; COM CAPACIDADE DE 100 LITROS; MEDIDAS MÍNIMAS: 75 (LARGURA) x 105 (ALTURA) CENTIMETROS; DEVENDO SUPORTAR NO MÍNIMO 20 KG; NA COR PRETA OU AZUL; MICRA MÍNIMA DE 0,12; EMBALADO  EM EMBALAGEM PLÁSTICA (PACOTE); CONTENDO 5 UNIDADES POR PACO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CO DE LIXO P/USO DOMESTICO; DE POLIETILENO; COM CAPACIDADE DE 15 LITROS; MEDIDAS MÍNIMAS: 39 (LARGURA) x 58 (ALTURA) CENTIMETROS; DEVENDO SUPORTAR NO MÍNIMO 3 KG; NA COR PRETA OU AZUL; MICRA MÍNIMA DE 0,06; EMBALADO  EM EMBALAGEM PLÁSTICA (PACOTE); CONTENDO 20 UNIDADES POR PACO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CO DE LIXO P/USO DOMESTICO; DE POLIETILENO; COM CAPACIDADE DE 30 LITROS; MEDIDAS MÍNIMAS: 59 (LARGURA) x 62 (ALTURA) CENTIMETROS; DEVENDO SUPORTAR NO MÍNIMO 6 KG; NA COR PRETA OU AZUL; MICRA MÍNIMA DE 0,06; EMBALADO  EM EMBALAGEM PLÁSTICA (PACOTE); CONTENDO 10 UNIDADES POR PACO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CO DE LIXO P/USO DOMESTICO; DE POLIETILENO; COM CAPACIDADE DE 50 LITROS; MEDIDAS MÍNIMAS: 63 (LARGURA) x 80 (ALTURA) CENTIMETROS; DEVENDO SUPORTAR NO MÍNIMO 10 KG, NA COR PRETA OU AZUL; MICRA MÍNIMA DE 0,08; EMBALADO  EM EMBALAGEM PLÁSTICA (PACOTE); CONTENDO 10 UNIDADES POR PACO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CO PLÁSTICO PARA GELADINHO, TAMANHOS 4 X 23, PACOTE COM 500UNIDAD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PONÁCEO EM PÓ; PRINCIPIO ATIVO DICLOROISOCIONURATO DE SÁDIO; COMPOSIÇÃO BÁSICA TENSOATIVO ANIONICO, ALCALINIZANTE, AGENTE ABRASIVO, AGENTE BRANQUEAMENTO E ESSÊNCIA; CORANTE E OUTRAS SUBSTÂNCIAS QUÍMICAS PERMITIDAS; COMPOSIÇÃO AROMÁTICA CLORO; ACONDICIONADO EM TUBO PLÁSTICO OPACO, PESANDO 300 GRAMA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UPORTE PARA FIBRA: PRODUTO DE PLÁSTICO INFLEXÍVEL, MOLDADO COM GANCHOS QUE GARANTEM A FIXAÇÃO DE FIBRAS DE LIMPEZA, O SUPORTE É USADO COM AS FIBRAS DE LIMPEZA DE DIMENSÃO: 102 MM X 260 MM, PARA AUXILIAR NA LIMPEZA DE SUPERFÍCIES ALTAS OU DE DIFÍCIL ACESSO (JANELAS, PAREDES E ETC) SENDO ADAPTADO A UM CABO DE METAL OU OBJETO SIMILAR PARA FACILITAR A LIMPEZA DE VÁRIAS SUPERFÍCI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ALHEIRO PARA PAPEL INTERFOLHADO, 2 OU 3 DOBRAS, FRENTE DE PLASTICO ABS, BASE STYRON. CARACTERISTICAS DO ABS: BAIXA DENSIDADE, ALTA RESISTENCIA. MEDIDAS: ALTURA: 32 CM/LARGURA: 26,7 CM. PROFUNDIDADE: 12,8 CM PESO: 818 GRS. COR FRENTE BRANCA, BASE CINZA,  SISTEMA DE ABERTURA: TRAVAS LATERAIS ACIONADAS POR PRESSÃO, TIPOS DE PAPEL UTILIZADO, PAPEL TOALHA  INTERFOLHA 2 OU 3 DOBR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TOUCA DESCARTÁVEL; TIPO TNT COR BRANCA, EMBALAGEM COM 100 UNIDAD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TOUCAS DE TELA;  TIPO (REDINHA), COM ABA, LAVÁVEL DE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SSOURA CAIPIRA, COM CAB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SSOURA; USO DOMÉSTICO; CEPA EM POLIPROPILENO; MEDIDAS MÍNIMAS 23x4x10,5 CENTIMETROS; C/ QUANTIDADES MÍNIMAS DE 46 TUFOS; CONTENDO NO MÍNIMO 30 CERDAS POR TUFO; C/ CERDAS DE POLIPROPILENO (PET); ALTURA MÍNIMA DAS CERDAS 11 CENTIMETROS (VARIAÇÃO MÁXIMA +/- 1 CM), TIPO PIAÇAVA; CABO DE MADEIRA REVESTIDA DE POLIPROPILENO, MEDINDO APROXIMADAMENTE  120 CENTIMETROS (VARIAÇÃO MÁXIMA +/- 5 CM) ; EMCAIXE DE ROSCA EM POLIETILENO DE BAIXA DENSIDADE, CORES VARIAD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SSOURÃO DE GARI PLÁSTICO COM 37CENTIMETROS  X 63MILIMETROS, COM NO MÍNIMO DE 90 CERDAS, CONTENDO NO MÍNIMO DE 30 CERDAS CADA TUFO, COM CERDAS DE POLIPROPILENO(PET), ALTURA MÍNIMA DAS CERDAS 7,5CM(VARIAÇÃO MÍNIMA +/- 1,5CM) TIPO PIAÇAVA, CABO DE MADEIRA RREVESTIDA DE POLIPROPILENO, MEDINDO APROXIMADAMENTE 120CM(VARIAÇÃO MÍNIMA +/- 1,5CM), ENCAIXE DE ROSCA DE POLIETILENO DE BAIXA DENSIDADE, CORES VARIAD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7"/>
                <w:szCs w:val="17"/>
              </w:rPr>
            </w:pPr>
            <w:r>
              <w:rPr>
                <w:rFonts w:cs="Arial" w:ascii="Arial" w:hAnsi="Arial"/>
                <w:b/>
                <w:i/>
                <w:sz w:val="17"/>
                <w:szCs w:val="17"/>
              </w:rPr>
              <w:t>VALOR TOTAL DA PROPOSTA –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16"/>
          <w:szCs w:val="22"/>
        </w:rPr>
      </w:pPr>
      <w:r>
        <w:rPr>
          <w:rFonts w:cs="Arial" w:ascii="Arial" w:hAnsi="Arial"/>
          <w:sz w:val="16"/>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14"/>
          <w:szCs w:val="22"/>
        </w:rPr>
      </w:pPr>
      <w:r>
        <w:rPr>
          <w:rFonts w:cs="Arial" w:ascii="Arial" w:hAnsi="Arial"/>
          <w:sz w:val="14"/>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dos que possuírem, quando da entrega dos produtos o prazo remanescente entre a data da entrega e a data de validade dos produtos deverá ser de no mínimo </w:t>
      </w:r>
      <w:r>
        <w:rPr>
          <w:rFonts w:cs="Arial" w:ascii="Arial" w:hAnsi="Arial"/>
          <w:b/>
          <w:i/>
          <w:sz w:val="22"/>
          <w:szCs w:val="22"/>
        </w:rPr>
        <w:t>________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14"/>
          <w:szCs w:val="22"/>
        </w:rPr>
      </w:pPr>
      <w:r>
        <w:rPr>
          <w:rFonts w:cs="Arial" w:ascii="Arial" w:hAnsi="Arial"/>
          <w:sz w:val="14"/>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16"/>
          <w:szCs w:val="22"/>
        </w:rPr>
      </w:pPr>
      <w:r>
        <w:rPr>
          <w:rFonts w:cs="Arial" w:ascii="Arial" w:hAnsi="Arial"/>
          <w:sz w:val="16"/>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16"/>
          <w:szCs w:val="22"/>
        </w:rPr>
      </w:pPr>
      <w:r>
        <w:rPr>
          <w:rFonts w:cs="Arial" w:ascii="Arial" w:hAnsi="Arial"/>
          <w:sz w:val="16"/>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17/2014</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17/2014</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aterial e utensílios de limpeza, higiene e outros produtos, com entrega parcelada, para atender os diversos setores da Municipalidade, pelo período que compreende até </w:t>
      </w:r>
      <w:r>
        <w:rPr>
          <w:rFonts w:cs="Arial" w:ascii="Arial" w:hAnsi="Arial"/>
          <w:b/>
          <w:i/>
          <w:u w:val="single"/>
        </w:rPr>
        <w:t>31/12/2014</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17/2014</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4</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os produtos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4</w:t>
      </w:r>
      <w:r>
        <w:rPr>
          <w:rFonts w:cs="Arial" w:ascii="Arial" w:hAnsi="Arial"/>
        </w:rPr>
        <w:t xml:space="preserve">: </w:t>
      </w:r>
      <w:r>
        <w:rPr>
          <w:rFonts w:cs="Arial" w:ascii="Arial" w:hAnsi="Arial"/>
          <w:b/>
        </w:rPr>
        <w:t>Manutenção dos Serviços do Gabinete – Func. Prog.: 041220002.2.003 339030 (122); Manutenção dos Serviços do Cartório Eleitoral – Func. Prog.: 041220003.2.009 339030 (471);</w:t>
      </w:r>
      <w:r>
        <w:rPr>
          <w:rFonts w:cs="Arial" w:ascii="Arial" w:hAnsi="Arial"/>
        </w:rPr>
        <w:t xml:space="preserve"> </w:t>
      </w:r>
      <w:r>
        <w:rPr>
          <w:rFonts w:cs="Arial" w:ascii="Arial" w:hAnsi="Arial"/>
          <w:b/>
        </w:rPr>
        <w:t>Manutenção dos Serviços de Administração – Func. Prog.: 041220003.2.005 339030 (238); Manutenção dos Serviços da Divisão de Material e Patrimônio – Func. Prog.: 041240003.2.013 339030 (699); Manutenção dos Serviços de Creches – Func. Prog.: 123650007.2.015 339030 (811); Manutenção dos Serviços do Ensino Fundamental – Func. Prog.: 123610008.2.017 339030 (959); Manutenção da Agricultura – Func. Prog.: 206050016.2.024 339030 (1440); Manutenção dos Serviços de Turismo – Func. Prog.: 236950017.2.025 339030 (1508); Manutenção dos Serviços de Estradas de Rodagem Municipal – Func. Prog.: 267820018.2.028 339030 (1719); Manutenção dos Serviços do Depto. de Obras – Func. Prog.: 154520018.2.033 339030 (1955); Manutenção dos Serviços na Cidade de Primavera – Func. Prog.: 154510018.2.036 339030 (2069); Manutenção dos Serviços de Assistência Social – Func. Prog.: 082440019.2.037 339030 (2140); Manutenção dos Serviços do Fundo Munic. da Criança e Adolescente – Func. Prog.: 082430020.2.038 339030 (2250); Manutenção do Programa Saúde da Família – Func. Prog.: 103010022.2.039 339030 (2328); Manutenção dos Serviços da Saúde; 103020022.2.040 339030 (2408); Manutenção dos Serviços de Vigilância Sanitária – Func. Prog.: 103040022.2.041 339030 (2529); Manutenção dos Serviços da Merenda Escolar – Func. Prog.: 123060010.2.018 339030 (1167); Manutenção dos Serviços de Limpeza Pública – Func. Prog.: 154520018.2.026 339030 (1575); Manutenção dos Serviços dos Bombeiros Civis – Func. Prog.: 154510018.2.047 339030 (1694); Manutenção do Centro de Referencia de Assistência Social – CRAS – Func. Prog.: 082440019.2.048 339030 (2225); Manutenção dos Serviços da Divisão de Cultura – Func. Prog.: 133920013.2.021 339030 (1299); Manutenção dos Serviços de Esporte e Lazer – Func. Prog.: 278130015.2.023 339030 (1378); Manutenção dos Serviços Funerários – Func. Prog.: 154520018.2.029 339030 (1778), Manutenção dos Serviços de Pré-Escolas - Func. Prog.: 123650007.2.016 339030 (874); Manutenção dos Serviços da Oficina Mecãnica – Func. Prog.: 267820018.2.032 339030 (1778), Manutenção dos Serviços do Terminal Rodoviário – Func. Prog.: 267820018.2.034 339030 (2015).</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pPr>
      <w:r>
        <w:rPr>
          <w:i w:val="false"/>
          <w:sz w:val="20"/>
          <w:szCs w:val="20"/>
        </w:rPr>
        <w:t>CLÁUSULA QUARTA</w:t>
      </w:r>
    </w:p>
    <w:p>
      <w:pPr>
        <w:pStyle w:val="Normal"/>
        <w:widowControl w:val="false"/>
        <w:jc w:val="both"/>
        <w:rPr/>
      </w:pPr>
      <w:r>
        <w:rPr>
          <w:rFonts w:cs="Arial" w:ascii="Arial" w:hAnsi="Arial"/>
        </w:rPr>
        <w:t xml:space="preserve">A Contratante efetuará o pagamento até </w:t>
      </w:r>
      <w:r>
        <w:rPr>
          <w:rFonts w:cs="Arial" w:ascii="Arial" w:hAnsi="Arial"/>
          <w:b/>
        </w:rPr>
        <w:t>30 (trinta) dias</w:t>
      </w:r>
      <w:r>
        <w:rPr>
          <w:rFonts w:cs="Arial" w:ascii="Arial" w:hAnsi="Arial"/>
        </w:rPr>
        <w:t xml:space="preserve"> contados da entrega dos produtos e apresentação da(s) respectiva(s) Nota(s) Fiscal(is) Eletrônica(s) - </w:t>
      </w:r>
      <w:r>
        <w:rPr>
          <w:rFonts w:cs="Arial" w:ascii="Arial" w:hAnsi="Arial"/>
          <w:b/>
        </w:rPr>
        <w:t>NFE</w:t>
      </w:r>
      <w:r>
        <w:rPr>
          <w:rFonts w:cs="Arial" w:ascii="Arial" w:hAnsi="Arial"/>
        </w:rPr>
        <w:t>(s) devidamente atestada(s) pelo setor</w:t>
      </w:r>
      <w:r>
        <w:rPr>
          <w:rFonts w:cs="Arial" w:ascii="Arial" w:hAnsi="Arial"/>
          <w:b/>
          <w:i/>
        </w:rPr>
        <w:t>, mediante depósito em conta corrente vinculada ao CNPJ da Contratada</w:t>
      </w:r>
      <w:r>
        <w:rPr>
          <w:rFonts w:cs="Arial" w:ascii="Arial" w:hAnsi="Arial"/>
        </w:rPr>
        <w:t>.</w:t>
      </w:r>
    </w:p>
    <w:p>
      <w:pPr>
        <w:pStyle w:val="Normal"/>
        <w:widowControl w:val="false"/>
        <w:ind w:firstLine="1440"/>
        <w:jc w:val="both"/>
        <w:rPr>
          <w:rFonts w:ascii="Arial" w:hAnsi="Arial" w:cs="Arial"/>
          <w:sz w:val="18"/>
          <w:szCs w:val="22"/>
        </w:rPr>
      </w:pPr>
      <w:r>
        <w:rPr>
          <w:rFonts w:cs="Arial" w:ascii="Arial" w:hAnsi="Arial"/>
          <w:sz w:val="18"/>
          <w:szCs w:val="22"/>
        </w:rPr>
      </w:r>
    </w:p>
    <w:p>
      <w:pPr>
        <w:pStyle w:val="Normal"/>
        <w:widowControl w:val="false"/>
        <w:ind w:firstLine="1701"/>
        <w:jc w:val="both"/>
        <w:rPr>
          <w:rFonts w:ascii="Arial" w:hAnsi="Arial" w:cs="Arial"/>
          <w:b/>
          <w:b/>
        </w:rPr>
      </w:pPr>
      <w:r>
        <w:rPr>
          <w:rFonts w:cs="Arial" w:ascii="Arial" w:hAnsi="Arial"/>
          <w:b/>
        </w:rPr>
        <w:t>PARÁGRAFO PRIMEIR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16"/>
          <w:szCs w:val="22"/>
        </w:rPr>
      </w:pPr>
      <w:r>
        <w:rPr>
          <w:rFonts w:cs="Arial" w:ascii="Arial" w:hAnsi="Arial"/>
          <w:sz w:val="16"/>
          <w:szCs w:val="22"/>
        </w:rPr>
      </w:r>
    </w:p>
    <w:p>
      <w:pPr>
        <w:pStyle w:val="Normal"/>
        <w:ind w:left="1701" w:hanging="0"/>
        <w:jc w:val="both"/>
        <w:rPr>
          <w:rFonts w:ascii="Arial" w:hAnsi="Arial" w:cs="Arial"/>
          <w:b/>
          <w:b/>
        </w:rPr>
      </w:pPr>
      <w:r>
        <w:rPr>
          <w:rFonts w:cs="Arial" w:ascii="Arial" w:hAnsi="Arial"/>
          <w:b/>
        </w:rPr>
        <w:t>PARÁGRAFO SEGUNDO</w:t>
      </w:r>
    </w:p>
    <w:p>
      <w:pPr>
        <w:pStyle w:val="Normal"/>
        <w:ind w:left="1701" w:hanging="0"/>
        <w:jc w:val="both"/>
        <w:rPr>
          <w:rFonts w:ascii="Arial" w:hAnsi="Arial" w:cs="Arial"/>
          <w:sz w:val="22"/>
          <w:szCs w:val="22"/>
        </w:rPr>
      </w:pPr>
      <w:r>
        <w:rPr>
          <w:rFonts w:cs="Arial" w:ascii="Arial" w:hAnsi="Arial"/>
        </w:rPr>
        <w:t>Caso haja documentos faltantes ou incorretos, notificação interna de pendências ou irregularidades quanto aos produtos ou serviços não será iniciada a contagem de prazo para pagamento.</w:t>
      </w:r>
    </w:p>
    <w:p>
      <w:pPr>
        <w:pStyle w:val="Normal"/>
        <w:ind w:firstLine="1440"/>
        <w:jc w:val="both"/>
        <w:rPr>
          <w:rFonts w:ascii="Arial" w:hAnsi="Arial" w:cs="Arial"/>
          <w:sz w:val="16"/>
          <w:szCs w:val="22"/>
        </w:rPr>
      </w:pPr>
      <w:r>
        <w:rPr>
          <w:rFonts w:cs="Arial" w:ascii="Arial" w:hAnsi="Arial"/>
          <w:sz w:val="16"/>
          <w:szCs w:val="22"/>
        </w:rPr>
      </w:r>
    </w:p>
    <w:p>
      <w:pPr>
        <w:pStyle w:val="Normal"/>
        <w:ind w:left="1701" w:hanging="0"/>
        <w:jc w:val="both"/>
        <w:rPr>
          <w:rFonts w:ascii="Arial" w:hAnsi="Arial" w:cs="Arial"/>
          <w:b/>
          <w:b/>
        </w:rPr>
      </w:pPr>
      <w:r>
        <w:rPr>
          <w:rFonts w:cs="Arial" w:ascii="Arial" w:hAnsi="Arial"/>
          <w:b/>
        </w:rPr>
        <w:t>PARÁGRAFO TERCEIRO</w:t>
      </w:r>
    </w:p>
    <w:p>
      <w:pPr>
        <w:pStyle w:val="Normal"/>
        <w:ind w:left="1701" w:hanging="0"/>
        <w:jc w:val="both"/>
        <w:rPr>
          <w:rFonts w:ascii="Arial" w:hAnsi="Arial" w:cs="Arial"/>
          <w:sz w:val="22"/>
          <w:szCs w:val="22"/>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sz w:val="16"/>
          <w:szCs w:val="22"/>
        </w:rPr>
      </w:pPr>
      <w:r>
        <w:rPr>
          <w:rFonts w:cs="Arial" w:ascii="Arial" w:hAnsi="Arial"/>
          <w:sz w:val="16"/>
          <w:szCs w:val="22"/>
        </w:rPr>
      </w:r>
    </w:p>
    <w:p>
      <w:pPr>
        <w:pStyle w:val="Normal"/>
        <w:widowControl w:val="false"/>
        <w:ind w:left="1701" w:hanging="0"/>
        <w:jc w:val="both"/>
        <w:rPr>
          <w:rFonts w:ascii="Arial" w:hAnsi="Arial" w:cs="Arial"/>
          <w:b/>
          <w:b/>
        </w:rPr>
      </w:pPr>
      <w:r>
        <w:rPr>
          <w:rFonts w:cs="Arial" w:ascii="Arial" w:hAnsi="Arial"/>
          <w:b/>
        </w:rPr>
        <w:t>PARÁGRAFO QUARTO</w:t>
      </w:r>
    </w:p>
    <w:p>
      <w:pPr>
        <w:pStyle w:val="Normal"/>
        <w:widowControl w:val="false"/>
        <w:ind w:left="1701" w:hanging="0"/>
        <w:jc w:val="both"/>
        <w:rPr>
          <w:rFonts w:ascii="Arial" w:hAnsi="Arial" w:cs="Arial"/>
          <w:b/>
          <w:b/>
        </w:rPr>
      </w:pPr>
      <w:r>
        <w:rPr>
          <w:rFonts w:cs="Arial" w:ascii="Arial" w:hAnsi="Arial"/>
        </w:rPr>
        <w:t>Quando constatado qualquer irregularidade na Nota Fiscal ou equivalente, será solicitada a empresa contratada carta de correção, caso não caiba, a nota fiscal será devolvida a Contratada para substituição, sendo o prazo de pagamento reiniciado após a entrega da Nota Fiscal substituta.</w:t>
      </w:r>
    </w:p>
    <w:p>
      <w:pPr>
        <w:pStyle w:val="Normal"/>
        <w:widowControl w:val="false"/>
        <w:jc w:val="both"/>
        <w:rPr>
          <w:rFonts w:ascii="Arial" w:hAnsi="Arial" w:cs="Arial"/>
          <w:b/>
          <w:b/>
          <w:sz w:val="14"/>
        </w:rPr>
      </w:pPr>
      <w:r>
        <w:rPr>
          <w:rFonts w:cs="Arial" w:ascii="Arial" w:hAnsi="Arial"/>
          <w:b/>
          <w:sz w:val="14"/>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4</w:t>
      </w:r>
      <w:r>
        <w:rPr>
          <w:rFonts w:cs="Arial" w:ascii="Arial" w:hAnsi="Arial"/>
        </w:rPr>
        <w:t xml:space="preserve">, vigorando o presente instrumento no período de </w:t>
      </w:r>
      <w:r>
        <w:rPr>
          <w:rFonts w:cs="Arial" w:ascii="Arial" w:hAnsi="Arial"/>
          <w:b/>
          <w:i/>
        </w:rPr>
        <w:t>xx/xx/xxxx a 31/12/2014</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 ao dia,</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sz w:val="22"/>
          <w:szCs w:val="22"/>
        </w:rPr>
      </w:pPr>
      <w:r>
        <w:rPr>
          <w:rFonts w:cs="Arial" w:ascii="Arial" w:hAnsi="Arial"/>
          <w:sz w:val="22"/>
          <w:szCs w:val="22"/>
        </w:rPr>
        <w:t>5 - cometer fraude fiscal;</w:t>
      </w:r>
    </w:p>
    <w:p>
      <w:pPr>
        <w:pStyle w:val="Normal"/>
        <w:widowControl w:val="false"/>
        <w:ind w:left="1800" w:hanging="0"/>
        <w:jc w:val="both"/>
        <w:rPr>
          <w:rFonts w:ascii="Arial" w:hAnsi="Arial" w:cs="Arial"/>
          <w:sz w:val="22"/>
          <w:szCs w:val="22"/>
        </w:rPr>
      </w:pPr>
      <w:r>
        <w:rPr>
          <w:rFonts w:cs="Arial" w:ascii="Arial" w:hAnsi="Arial"/>
          <w:sz w:val="22"/>
          <w:szCs w:val="22"/>
        </w:rPr>
        <w:t>6 - falhar ou fraudar a entrega do objeto contratado.</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17/2014</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30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15:00Z</dcterms:created>
  <dc:creator>Alexandra</dc:creator>
  <dc:description/>
  <cp:keywords/>
  <dc:language>en-US</dc:language>
  <cp:lastModifiedBy>Usuário</cp:lastModifiedBy>
  <cp:lastPrinted>2014-02-10T07:15:00Z</cp:lastPrinted>
  <dcterms:modified xsi:type="dcterms:W3CDTF">2014-02-10T10:15:00Z</dcterms:modified>
  <cp:revision>2</cp:revision>
  <dc:subject/>
  <dc:title>EDITAL DE LICITAÇÃO</dc:title>
</cp:coreProperties>
</file>