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28/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produtos e equipamentos de informática e multimídia, com entrega total, para atender os diversos setores da Municipalidade,</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9061" w:type="dxa"/>
        <w:jc w:val="center"/>
        <w:tblInd w:w="0" w:type="dxa"/>
        <w:tblLayout w:type="fixed"/>
        <w:tblCellMar>
          <w:top w:w="0" w:type="dxa"/>
          <w:left w:w="70" w:type="dxa"/>
          <w:bottom w:w="0" w:type="dxa"/>
          <w:right w:w="70" w:type="dxa"/>
        </w:tblCellMar>
      </w:tblPr>
      <w:tblGrid>
        <w:gridCol w:w="771"/>
        <w:gridCol w:w="6424"/>
        <w:gridCol w:w="804"/>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b/>
                <w:b/>
                <w:sz w:val="22"/>
                <w:szCs w:val="22"/>
              </w:rPr>
            </w:pPr>
            <w:r>
              <w:rPr>
                <w:rFonts w:cs="Arial" w:ascii="Arial" w:hAnsi="Arial"/>
                <w:b/>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bookmarkStart w:id="0" w:name="RANGE!B3"/>
            <w:r>
              <w:rPr>
                <w:rFonts w:cs="Arial" w:ascii="Arial" w:hAnsi="Arial"/>
                <w:sz w:val="18"/>
                <w:szCs w:val="18"/>
              </w:rPr>
              <w:t>Microcomputador com processador de dois núcleos, com velocidade real de no mínimo 2.4 GHz, mínimo com 2 MB Cache L2, placa mãe com suporte FSB 800 MHz, 1 GB de memória DDR2 800, HD com capacidade mínima de 160 GB, Gravador de CD/DVD, Drive de disquete 1.44”, placa som, vídeo Gforce 6100 e rede integrada na placa mãe, 4 portas USB na parte traseira e 2 USB frontal, Gabinete de 4 baias equipado com fonte de alimentação com capacidade mínima de 500 Watts, Mouse, Teclado padrão português ABNT2 e Caixas de som amplificadas.</w:t>
            </w:r>
            <w:bookmarkEnd w:id="0"/>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nitor LCD 17” Widescreen, com resolução de no mínimo 1400X900 e com tempo de resposta de no Maximo 8m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mpressora  Laser colorida , resolução mínima 600X600 dpi, velocidade mínima de impressão em preto 12 ppm, velocidade mínima de impressão em cores 8 ppm, mínimo de 16 MB de memória, ciclo mensal de 25.000 paginas, tipo de conexão em porta paralela ou USB.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obreak com potência  de no mínimo 1400 VA monovolt  com saída de 115V e com autonomia de carga de no  mínimo 30 minutos.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break  com potência  de no mínimo  2,2 KVA, bivolt, saídas de 115V, com duas baterias internas e conector do tipo engate rápido para baterias externas, saída para comunicação inteligente via cabo serial (acompanhar cabo), equipado com leds indicando as condições do nobreak: modo de rede, modo inversor de bateria, fiml de autonomia, subtensão, sobretensão e baterias em carga., equipado com no mínimo 10 tomadas na parte traseira, e com autonomia de carga de no mínimo 30 minut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abilizador de energia com  potencia mínima de 500V monovolt com saídas de  115V e mínimo de 4 tomad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jetor de Multimídia com no mínimo 2000 ANSI Lumes, contraste mínimo de 400:1 resolução mínima de 800X600 SVGA, compatível com VGA, SVGA,  tamanho da imagem projetada 30 a 300 plegadas compatível com vídeos NTSC, PAL, PAL-M, PAL-N, SECAM, entrada USB, saídas para monitor e A/V, alimentação de energia bivolt e acessórios: controle remoto, cabo de alimentação, cabo de VGA, maleta, CD de instalação e Manu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witch 24 portas 10/100 conexão RJ 45 e no mínimo 2 porta com conexão 10/100/1000 RJ 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witch 16 portas 10/100 conexão RJ 4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ub de 8 portas 10/100 conexão RJ 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teador Wireless para conexão de internet sem fio com freqüência de 2,4 Ghz, compatível com padrão 802.11b/g, velocidade minima de 54 Mbps, 4 (quatro) portas LAN e 1 (uma) porta WAN com capacidade de cobertura de sinal de no mínimo 50m indoor e 200m outdoor e acesso via We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piadora com sistema de impressão e scanner com capacidade de no mínimo 25 ppm (copias ou impressões), resolução de no mínimo 600 X 600 dpi, capacidade para processar documento em até formato A3, mínimo com 02 (duas) gavetas de alimentação de papel com capacidade mínima de 500 folhas cada, modulo duplex frente e verso automático, alimentador automático de originais,  processador de no mínimo 400 mhz, memória de no mínimo 128 MB, copias múltiplas até 999, código de usuário mínimo 10, ciclo mensal de no mínimo 25.000 copias, conexão de rede 10/100 Mbps RJ 45 e USB ou Paralela, acompanhada de cd de instalação e manual do usuári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ltro de Linha fabricado com material plástico,  mínimo de 5 tomadas e equipado com fusível de seguran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use Serial com Scrol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ouse optical PS2 com Scrol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lang w:val="en-US"/>
              </w:rPr>
            </w:pPr>
            <w:r>
              <w:rPr>
                <w:rFonts w:cs="Arial" w:ascii="Arial" w:hAnsi="Arial"/>
                <w:sz w:val="22"/>
                <w:szCs w:val="22"/>
                <w:lang w:val="en-US"/>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lado padrão português ABNT2 PS2 (mini dim) com no mínimo 107 tecl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use Pad Slim retangular tamanho mínimo 20 X 18 cm, superfície com lamina plástica e base com borracha antidesliza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ressora laser monocromática com velocidade mínima de 15 ppm,   resolução mínima de 1200 dpi,  impressão em formato A4 e Oficio, ciclo mensal mínimo de 5.000 paginas, mínimo de 2 MB de memória, tipo de conexão USB ou porta paralela, acompanhada de fonte de alimentação, cabo de energia, cabo de comunicação, manual e cd de instal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ressora Laser com capacidade de impressão de no mínimo 24ppm, resolução mínima de 1200X600 dpi, ciclo mensal de no mínimo 10.000 paginas, Cartucho de Toner com autonomia para 2.500 paginas, quantidade mínimo de 32MB de memória, tipo de conexão: USB e Porta Paralel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 Drive com capacidade mínima de 4 G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âmera  digital de no mínimo 9.1 megapixels, com lente mínima de 31 mm, display de cristal liquido  mínimo de 3”, Zoom Optical mínimo de 15X, Zoom digital mínimo de 30X,  lente com sistema Carl Zeiss, redutor de olhos vermelhos, equipada com memória STICK mínimo de 2 GB, acompanhada de bateria, carregador de baterias, manual e CD de instal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 Wireless 54 Mbps multi-função no padrão 802.11a/b/g 5,8 GHZ e 2,4 GHZ, faixa de frequencia mínima entre 4920 MHz a 6100 MHz operando no modo 802.11ª(MÍNIMO DE 236 CANAIS SELECIONÁVEIS)FAIXA DE FREQUENCIA MÍNIMO ENTRE 2312 mhZ A 2732mHZ OPERANDO NO MODO 802.11B/G COM LARGURA DE CANAIS ajustáveis para usuários entre 40MHz, 20MHz, 10MHz ou 5MHz para toda a faixa de frequencia, sistema de gerenciamento via Web, recursos de PPPoE, DHCP, QoS avançado e controle de Firewall, permite acesso remoto via SSH, permitir transmissão de dados criptografados, memória flash com partição acessível ao usuário, operação em modo bridge ponto-a-ponto com agregação de pacotes, capaz de movimentar no mínimo 20.000,00 pacotes por segundos, suporte ACK ajustáveis, HARDWARE CPU mínimo de 180 MHz potência mínima de 400 MV, Wireless Chipset: ANTHEROS 1X10/100Mbps Porta Lan, mínimo de 4 MB Flash, mínimo de 32 MB SDRAM, Porta antena SMA reversa com leds indicadores de Power, Lan e Wlan, potência de saida: 802.11b: 20dbm, 802.11a: 17dBm, 802.11g: 17dBm, com suporte de velocidade entre 54, 48, 36, 24, 18, 11, 5.5, 2, 1 Mbp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therboard ( placa mãe) com suporte FSB 800, equipada com  som, vídeo Gforce 6100 e rede integrada na placa mãe, 4 portas USB na parte traseira, acompanhada de CD para instalação de drivers e manual de instal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cessador de dois núcleos, com velocidade real  mínima de 2.4 GHZ e mínimo de 2 MB de memória cach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ulo de memória DDR2  800,  mínimo 1 G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Gabinete de 4 baias equipado com duas portas USB frontal e com fonte ATX com potencia mínima de 500 Watts, com 2 cabos de energia adicional,  1 (um) de quatro pinos de 12V e 1 (um) de seis pinos 12V, conexão de energia do tipo sat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lmadora com design operacional de ombro, equipada com fator de zoom  ótico  mínimo de 12X, fator de zoom digital mínimo 700X, equipada com estabilizador ótico de imagem, equipada com sistema de captação de imagens staticas (fotografia digital) com resolução mínima de 2.1 megapixels, sistema de gravação em cartão de memória flash e/ou HD (disco rígido) com capacidade  mínimo de 16 GB,  visor</w:t>
            </w:r>
            <w:r>
              <w:rPr>
                <w:rFonts w:cs="Arial" w:ascii="Arial" w:hAnsi="Arial"/>
                <w:color w:val="333333"/>
                <w:sz w:val="18"/>
                <w:szCs w:val="18"/>
              </w:rPr>
              <w:t xml:space="preserve"> Colorido LCD mínimo de 3", Formato de Sinal de Áudio Compressão MPEG-4/AVC, equipada com dispositivo de  Conectores de Entrada e Saída  BNC (1 Entrada, 1 Saída), HDMI (1 Saída) Áudio: RCA (1 Entrada, Saída) USB tipo 2.0, equipada com microfone interno e acompanhada de dois cartões de memória flash com capacidade mínima de 16 GB, bateria, carregador de baterias, cabos de áudio e vídeo, cabo USB, manual do usuário e maleta para transpor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GPS com  Receptor de Alta Sensibilidade, mínimo 1000 Número de Waypoints, equipado com Cartão de Memória mínima de  64 MB, capacidade mínima de 250  Waypoints por Rota, Display de cristal liquido com no mínimo 256 cores, resolução mínima de 240 x 160 pixels, Antena Standard incluso quad helix, Modo TrackBack:, mínimo de 10000 número de Pontos do Tracklog:, alarmes sonoros, equipado com sistema de segurança a prova d´água, suporte para entrada de antena externa, equipado com bussola eletrônica, Altímetro Barométrico e ícones de Waypoin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NOTEBOOK com Processador de dois núcleos com velocidade real mínima de 2.0GHz, memória cachê do processador com no mínimo 4 MB L2, equipado com no mínimo 4 GB memória RAM, HD com capacidade mínima de  250 GB, Placa de Vídeo Off Board  mínima 256 MB, saídas de som, mínimo de 2 portas USB 2.0,  tela LCD de no mínimo 16”, gravador de DVD/CD, equipado com sistema de internet sem fio padrão 802.11 b/g, placa de rede 10/100 Mbps LAN (RJ 45),  conexão de saída para monitor externo, conexão de saída para TV, saída de áudio para caixas de som externa,  acompanhado de bateria, fonte de alimentação e male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NOTEBOOK com Processador de dois núcleos com velocidade real de mínimo  1.6GHz, memória cachê do processador mínima 2 MB L2, equipado com no mínimo 2 GB memória RAM, HD com capacidade mínima de 160 GB, Placa de Vídeo, som e rede 10/100 Mbps integradas na placa mãe, mínimo de 2 portas USB 2.0,  tela LCD de no mínimo 15”, gravador de DVD/CD, equipado com sistema de internet sem fio padrão 802.11 b/g,  conexão de saída para monitor externo, saída de áudio para caixas de som externa,  acompanhado de bateria, fonte de alimentação e male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fone profissional do tipo dinâmico, resposta mínima de freqüência de 50HZ, sensibilidade mínima de -74dB +/- 3dB em 1kHZ, impedância mínima de 300 Ohms, equipado de cabo com diâmetro mínimo de 06 (seis) mm e com no mínimo 4,7 m de comprimen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fone Profissional do tipo lapela, principio back electred condenser, padrão polar omni-direcional, freqüência de resposta  mínima de 20 Hz, sensibilidade -68dB +/- 3dB, impedância mínima de 400 Ohms balanceado, housing de alumínio e sistema de alimentação de 9 – 52V Phantom Pow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ela para projetor de multimídia em Tecido Matt White com verso preto, tamanho mínimo de 180 X 240 cm, acompanhada de  Estojo em alumínio com pintura eletrostática na cor preta, com alça para transportar e Tripé em aço com tratamento anti corrosivo e acabamento brilhante, Sistema de regulagem de altura eficiente, que impede a descida involuntária da tel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ripé de iluminação anodizado e conexões em alumínio , pernas em formato quadrado de 1” X 1,00m, ajustável em 5 (cinco) seções, altura ajustável entre 1,72 a 5,00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ripé para filmadora com capacidade para suportar no mínimo 10 Kg, altura ajustável entre 80 a 280 cm, diâmetro das pernas mínimo de 43 mm, fabricação em alumínio, travas das pernas com rosca e conexões em alumínio, equipado com sistema de regulagem individual das pernas  mínimo com duas posiçõ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Iluminador com lâmpada halógena com potencia mínima de 300W em 127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Impressora matricial equipada com cabeça de impressão mínimo de 09 (nove) agulhas, velocidade mínima de impressão de 680 cps em (12 cpi), 566 cps em (10 cpi), largura mínima de impressão  80 (oitenta) colunas em (10 cpi) e 160 colunas em (20 cpi), interface em porta paralela e USB, equipada com bandeja de alimentação de papel na parte superior e na parte posterior da impressora, alimentação de energia em 127 volts, acompanhada de manual de instalação e cabo de comunicação entre a impressora e o computado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otocolador de Documentos com impressora matricial de impacto, de no mínimo 8 agulhas, com impressão de até 52 caracteres por linha, com capacidade mínima para imprimir até 2 linhas, com acionamento de impressão automático, com relógio e calendário permanentes, programação do valor inicial do contador de operações, senha de acesso ao meu de configurações, com programação mínima de até 9 vias no modo automático ou manual até 99 vezes, alimentação de 90 a 240 VAC, automático 60 HZ, dimensões mínimas 210 x 208 x 185 mm (LXHXP), com no-brea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Hard Disk (HD) com capacidade mínima de 160 GB com suporte para concexão SATA ou I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emória DIMM PC 100 no mínimo 256 M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laca de rede PCI, conexão RJ 45 e velocidade 10/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mória DDR com capacidade mínima de 1G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ravador de DVD/CD com tipo de conexão I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ela para projetor de multimídia para fixação em parede  em película Matt White, tensionada com verso preto, retrátil manual com largura entre 135 a 145 cm e altura entre 180 a 200 c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22"/>
                <w:szCs w:val="22"/>
              </w:rPr>
            </w:pPr>
            <w:r>
              <w:rPr>
                <w:rFonts w:cs="Arial" w:ascii="Arial" w:hAnsi="Arial"/>
                <w:sz w:val="22"/>
                <w:szCs w:val="22"/>
              </w:rPr>
            </w:r>
          </w:p>
        </w:tc>
        <w:tc>
          <w:tcPr>
            <w:tcW w:w="6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ela para projetor de multimídia para fixação em parede  em película Matt White, tensionada com verso preto, retrátil manual com no mínimo 180 cm de largura e 240 cm de altu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r>
    </w:tbl>
    <w:p>
      <w:pPr>
        <w:pStyle w:val="Normal"/>
        <w:widowControl w:val="false"/>
        <w:ind w:firstLine="1440"/>
        <w:jc w:val="both"/>
        <w:rPr>
          <w:rFonts w:ascii="Arial" w:hAnsi="Arial" w:cs="Arial"/>
        </w:rPr>
      </w:pPr>
      <w:r>
        <w:rPr>
          <w:rFonts w:cs="Arial" w:ascii="Arial" w:hAnsi="Arial"/>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120 (cento e vinte) dia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até 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8. Só será emitido Atestado de Recebimento ou atestará na própria Nota Fiscal o recebimento do(s) produto(s), se atendidas a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w:t>
      </w:r>
      <w:r>
        <w:rPr>
          <w:rFonts w:cs="Arial" w:ascii="Arial" w:hAnsi="Arial"/>
          <w:b/>
          <w:i/>
          <w:sz w:val="22"/>
          <w:szCs w:val="22"/>
        </w:rPr>
        <w:t>Notas Fiscais</w:t>
      </w:r>
      <w:r>
        <w:rPr>
          <w:rFonts w:cs="Arial" w:ascii="Arial" w:hAnsi="Arial"/>
          <w:sz w:val="22"/>
          <w:szCs w:val="22"/>
        </w:rPr>
        <w:t xml:space="preserve">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Cs w:val="22"/>
        </w:rPr>
      </w:pPr>
      <w:r>
        <w:rPr>
          <w:rFonts w:cs="Arial" w:ascii="Arial" w:hAnsi="Arial"/>
          <w:b/>
          <w:szCs w:val="22"/>
        </w:rPr>
        <w:t>PREGÃO PRESENCIAL N° 028/2009 – AQUISIÇÃO DE PRODUTOS E EQUIPAMENTOS DE INFORMÁTICA E MULTIMÍDIA.</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spacing w:lineRule="auto" w:line="360"/>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8/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8/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8/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28/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4"/>
          <w:szCs w:val="22"/>
        </w:rPr>
      </w:pPr>
      <w:r>
        <w:rPr>
          <w:rFonts w:cs="Arial" w:ascii="Arial" w:hAnsi="Arial"/>
          <w:sz w:val="14"/>
          <w:szCs w:val="22"/>
        </w:rPr>
        <w:t>(Modelo de propost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center"/>
        <w:rPr/>
      </w:pPr>
      <w:r>
        <w:rPr>
          <w:rFonts w:cs="Arial" w:ascii="Arial" w:hAnsi="Arial"/>
          <w:b/>
          <w:sz w:val="22"/>
          <w:szCs w:val="22"/>
        </w:rPr>
        <w:t>PROPOSTA – PREGÃO PRESENCIAL Nº 028/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28/2009</w:t>
      </w:r>
      <w:r>
        <w:rPr>
          <w:rFonts w:cs="Arial" w:ascii="Arial" w:hAnsi="Arial"/>
          <w:sz w:val="22"/>
          <w:szCs w:val="22"/>
        </w:rPr>
        <w:t xml:space="preserve">, cujo objeto é a </w:t>
      </w:r>
      <w:r>
        <w:rPr>
          <w:rFonts w:cs="Arial" w:ascii="Arial" w:hAnsi="Arial"/>
          <w:i/>
          <w:sz w:val="22"/>
          <w:szCs w:val="22"/>
          <w:u w:val="single"/>
        </w:rPr>
        <w:t xml:space="preserve">aquisição de produtos e equipamentos de informática e multimídia, com entrega total, para atender os diversos setores da Municipalidade,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9639" w:type="dxa"/>
        <w:jc w:val="center"/>
        <w:tblInd w:w="0" w:type="dxa"/>
        <w:tblLayout w:type="fixed"/>
        <w:tblCellMar>
          <w:top w:w="0" w:type="dxa"/>
          <w:left w:w="70" w:type="dxa"/>
          <w:bottom w:w="0" w:type="dxa"/>
          <w:right w:w="70" w:type="dxa"/>
        </w:tblCellMar>
      </w:tblPr>
      <w:tblGrid>
        <w:gridCol w:w="613"/>
        <w:gridCol w:w="4384"/>
        <w:gridCol w:w="804"/>
        <w:gridCol w:w="771"/>
        <w:gridCol w:w="933"/>
        <w:gridCol w:w="976"/>
        <w:gridCol w:w="1158"/>
      </w:tblGrid>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Marca / Model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Valor Unitá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Valor Total</w:t>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b/>
                <w:b/>
                <w:sz w:val="22"/>
                <w:szCs w:val="22"/>
              </w:rPr>
            </w:pPr>
            <w:r>
              <w:rPr>
                <w:rFonts w:cs="Arial" w:ascii="Arial" w:hAnsi="Arial"/>
                <w:b/>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computador com processador de dois núcleos, com velocidade real de no mínimo 2.4 GHz, mínimo com 2 MB Cache L2, placa mãe com suporte FSB 800 MHz, 1 GB de memória DDR2 800, HD com capacidade mínima de 160 GB, Gravador de CD/DVD, Drive de disquete 1.44”, placa som, vídeo Gforce 6100 e rede integrada na placa mãe, 4 portas USB na parte traseira e 2 USB frontal, Gabinete de 4 baias equipado com fonte de alimentação com capacidade mínima de 500 Watts, Mouse, Teclado padrão português ABNT2 e Caixas de som amplificad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nitor LCD 17” Widescreen, com resolução de no mínimo 1400X900 e com tempo de resposta de no Maximo 8m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mpressora  Laser colorida , resolução mínima 600X600 dpi, velocidade mínima de impressão em preto 12 ppm, velocidade mínima de impressão em cores 8 ppm, mínimo de 16 MB de memória, ciclo mensal de 25.000 paginas, tipo de conexão em porta paralela ou USB.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obreak com potência  de no mínimo 1400 VA monovolt  com saída de 115V e com autonomia de carga de no  mínimo 30 minutos.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break  com potência  de no mínimo  2,2 KVA, bivolt, saídas de 115V, com duas baterias internas e conector do tipo engate rápido para baterias externas, saída para comunicação inteligente via cabo serial (acompanhar cabo), equipado com leds indicando as condições do nobreak: modo de rede, modo inversor de bateria, fiml de autonomia, subtensão, sobretensão e baterias em carga., equipado com no mínimo 10 tomadas na parte traseira, e com autonomia de carga de no mínimo 30 minut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abilizador de energia com  potencia mínima de 500V monovolt com saídas de  115V e mínimo de 4 tomad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jetor de Multimídia com no mínimo 2000 ANSI Lumes, contraste mínimo de 400:1 resolução mínima de 800X600 SVGA, compatível com VGA, SVGA,  tamanho da imagem projetada 30 a 300 plegadas compatível com vídeos NTSC, PAL, PAL-M, PAL-N, SECAM, entrada USB, saídas para monitor e A/V, alimentação de energia bivolt e acessórios: controle remoto, cabo de alimentação, cabo de VGA, maleta, CD de instalação e Manu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witch 24 portas 10/100 conexão RJ 45 e no mínimo 2 porta com conexão 10/100/1000 RJ 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Switch 16 portas 10/100 conexão RJ 45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ub de 8 portas 10/100 conexão RJ 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oteador Wireless para conexão de internet sem fio com freqüência de 2,4 Ghz, compatível com padrão 802.11b/g, velocidade minima de 54 Mbps, 4 (quatro) portas LAN e 1 (uma) porta WAN com capacidade de cobertura de sinal de no mínimo 50m indoor e 200m outdoor e acesso via We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opiadora com sistema de impressão e scanner com capacidade de no mínimo 25 ppm (copias ou impressões), resolução de no mínimo 600 X 600 dpi, capacidade para processar documento em até formato A3, mínimo com 02 (duas) gavetas de alimentação de papel com capacidade mínima de 500 folhas cada, modulo duplex frente e verso automático, alimentador automático de originais,  processador de no mínimo 400 mhz, memória de no mínimo 128 MB, copias múltiplas até 999, código de usuário mínimo 10, ciclo mensal de no mínimo 25.000 copias, conexão de rede 10/100 Mbps RJ 45 e USB ou Paralela, acompanhada de cd de instalação e manual do usuário.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ltro de Linha fabricado com material plástico,  mínimo de 5 tomadas e equipado com fusível de seguranç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use Serial com Scrol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ouse optical PS2 com Scrol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lado padrão português ABNT2 PS2 (mini dim) com no mínimo 107 tecla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use Pad Slim retangular tamanho mínimo 20 X 18 cm, superfície com lamina plástica e base com borracha antideslizan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ressora laser monocromática com velocidade mínima de 15 ppm,   resolução mínima de 1200 dpi,  impressão em formato A4 e Oficio, ciclo mensal mínimo de 5.000 paginas, mínimo de 2 MB de memória, tipo de conexão USB ou porta paralela, acompanhada de fonte de alimentação, cabo de energia, cabo de comunicação, manual e cd de instal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ressora Laser com capacidade de impressão de no mínimo 24ppm, resolução mínima de 1200X600 dpi, ciclo mensal de no mínimo 10.000 paginas, Cartucho de Toner com autonomia para 2.500 paginas, quantidade mínimo de 32MB de memória, tipo de conexão: USB e Porta Paralel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 Drive com capacidade mínima de 4 G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âmera  digital de no mínimo 9.1 megapixels, com lente mínima de 31 mm, display de cristal liquido  mínimo de 3”, Zoom Optical mínimo de 15X, Zoom digital mínimo de 30X,  lente com sistema Carl Zeiss, redutor de olhos vermelhos, equipada com memória STICK mínimo de 2 GB, acompanhada de bateria, carregador de baterias, manual e CD de instal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 Wireless 54 Mbps multi-função no padrão 802.11a/b/g 5,8 GHZ e 2,4 GHZ, faixa de frequencia mínima entre 4920 MHz a 6100 MHz operando no modo 802.11ª(MÍNIMO DE 236 CANAIS SELECIONÁVEIS)FAIXA DE FREQUENCIA MÍNIMO ENTRE 2312 mhZ A 2732mHZ OPERANDO NO MODO 802.11B/G COM LARGURA DE CANAIS ajustáveis para usuários entre 40MHz, 20MHz, 10MHz ou 5MHz para toda a faixa de frequencia, sistema de gerenciamento via Web, recursos de PPPoE, DHCP, QoS avançado e controle de Firewall, permite acesso remoto via SSH, permitir transmissão de dados criptografados, memória flash com partição acessível ao usuário, operação em modo bridge ponto-a-ponto com agregação de pacotes, capaz de movimentar no mínimo 20.000,00 pacotes por segundos, suporte ACK ajustáveis, HARDWARE CPU mínimo de 180 MHz potência mínima de 400 MV, Wireless Chipset: ANTHEROS 1X10/100Mbps Porta Lan, mínimo de 4 MB Flash, mínimo de 32 MB SDRAM, Porta antena SMA reversa com leds indicadores de Power, Lan e Wlan, potência de saida: 802.11b: 20dbm, 802.11a: 17dBm, 802.11g: 17dBm, com suporte de velocidade entre 54, 48, 36, 24, 18, 11, 5.5, 2, 1 Mbp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therboard ( placa mãe) com suporte FSB 800, equipada com  som, vídeo Gforce 6100 e rede integrada na placa mãe, 4 portas USB na parte traseira, acompanhada de CD para instalação de drivers e manual de instala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cessador de dois núcleos, com velocidade real  mínima de 2.4 GHZ e mínimo de 2 MB de memória cach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odulo de memória DDR2  800,  mínimo 1 G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Gabinete de 4 baias equipado com duas portas USB frontal e com fonte ATX com potencia mínima de 500 Watts, com 2 cabos de energia adicional,  1 (um) de quatro pinos de 12V e 1 (um) de seis pinos 12V, conexão de energia do tipo sat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lmadora com design operacional de ombro, equipada com fator de zoom  ótico  mínimo de 12X, fator de zoom digital mínimo 700X, equipada com estabilizador ótico de imagem, equipada com sistema de captação de imagens staticas (fotografia digital) com resolução mínima de 2.1 megapixels, sistema de gravação em cartão de memória flash e/ou HD (disco rígido) com capacidade  mínimo de 16 GB,  visor</w:t>
            </w:r>
            <w:r>
              <w:rPr>
                <w:rFonts w:cs="Arial" w:ascii="Arial" w:hAnsi="Arial"/>
                <w:color w:val="333333"/>
                <w:sz w:val="18"/>
                <w:szCs w:val="18"/>
              </w:rPr>
              <w:t xml:space="preserve"> Colorido LCD mínimo de 3", Formato de Sinal de Áudio Compressão MPEG-4/AVC, equipada com dispositivo de  Conectores de Entrada e Saída  BNC (1 Entrada, 1 Saída), HDMI (1 Saída) Áudio: RCA (1 Entrada, Saída) USB tipo 2.0, equipada com microfone interno e acompanhada de dois cartões de memória flash com capacidade mínima de 16 GB, bateria, carregador de baterias, cabos de áudio e vídeo, cabo USB, manual do usuário e maleta para transport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GPS com  Receptor de Alta Sensibilidade, mínimo 1000 Número de Waypoints, equipado com Cartão de Memória mínima de  64 MB, capacidade mínima de 250  Waypoints por Rota, Display de cristal liquido com no mínimo 256 cores, resolução mínima de 240 x 160 pixels, Antena Standard incluso quad helix, Modo TrackBack:, mínimo de 10000 número de Pontos do Tracklog:, alarmes sonoros, equipado com sistema de segurança a prova d´água, suporte para entrada de antena externa, equipado com bussola eletrônica, Altímetro Barométrico e ícones de Waypoin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NOTEBOOK com Processador de dois núcleos com velocidade real mínima de 2.0GHz, memória cachê do processador com no mínimo 4 MB L2, equipado com no mínimo 4 GB memória RAM, HD com capacidade mínima de  250 GB, Placa de Vídeo Off Board  mínima 256 MB, saídas de som, mínimo de 2 portas USB 2.0,  tela LCD de no mínimo 16”, gravador de DVD/CD, equipado com sistema de internet sem fio padrão 802.11 b/g, placa de rede 10/100 Mbps LAN (RJ 45),  conexão de saída para monitor externo, conexão de saída para TV, saída de áudio para caixas de som externa,  acompanhado de bateria, fonte de alimentação e male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NOTEBOOK com Processador de dois núcleos com velocidade real de mínimo  1.6GHz, memória cachê do processador mínima 2 MB L2, equipado com no mínimo 2 GB memória RAM, HD com capacidade mínima de 160 GB, Placa de Vídeo, som e rede 10/100 Mbps integradas na placa mãe, mínimo de 2 portas USB 2.0,  tela LCD de no mínimo 15”, gravador de DVD/CD, equipado com sistema de internet sem fio padrão 802.11 b/g,  conexão de saída para monitor externo, saída de áudio para caixas de som externa,  acompanhado de bateria, fonte de alimentação e male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fone profissional do tipo dinâmico, resposta mínima de freqüência de 50HZ, sensibilidade mínima de -74dB +/- 3dB em 1kHZ, impedância mínima de 300 Ohms, equipado de cabo com diâmetro mínimo de 06 (seis) mm e com no mínimo 4,7 m de comprimen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crofone Profissional do tipo lapela, principio back electred condenser, padrão polar omni-direcional, freqüência de resposta  mínima de 20 Hz, sensibilidade -68dB +/- 3dB, impedância mínima de 400 Ohms balanceado, housing de alumínio e sistema de alimentação de 9 – 52V Phantom Pow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ela para projetor de multimídia em Tecido Matt White com verso preto, tamanho mínimo de 180 X 240 cm, acompanhada de  Estojo em alumínio com pintura eletrostática na cor preta, com alça para transportar e Tripé em aço com tratamento anti corrosivo e acabamento brilhante, Sistema de regulagem de altura eficiente, que impede a descida involuntária da tel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ripé de iluminação anodizado e conexões em alumínio , pernas em formato quadrado de 1” X 1,00m, ajustável em 5 (cinco) seções, altura ajustável entre 1,72 a 5,00 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ripé para filmadora com capacidade para suportar no mínimo 10 Kg, altura ajustável entre 80 a 280 cm, diâmetro das pernas mínimo de 43 mm, fabricação em alumínio, travas das pernas com rosca e conexões em alumínio, equipado com sistema de regulagem individual das pernas  mínimo com duas posiçõ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Iluminador com lâmpada halógena com potencia mínima de 300W em 127V</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Impressora matricial equipada com cabeça de impressão mínimo de 09 (nove) agulhas, velocidade mínima de impressão de 680 cps em (12 cpi), 566 cps em (10 cpi), largura mínima de impressão  80 (oitenta) colunas em (10 cpi) e 160 colunas em (20 cpi), interface em porta paralela e USB, equipada com bandeja de alimentação de papel na parte superior e na parte posterior da impressora, alimentação de energia em 127 volts, acompanhada de manual de instalação e cabo de comunicação entre a impressora e o computado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rotocolador de Documentos com impressora matricial de impacto, de no mínimo 8 agulhas, com impressão de até 52 caracteres por linha, com capacidade mínima para imprimir até 2 linhas, com acionamento de impressão automático, com relógio e calendário permanentes, programação do valor inicial do contador de operações, senha de acesso ao meu de configurações, com programação mínima de até 9 vias no modo automático ou manual até 99 vezes, alimentação de 90 a 240 VAC, automático 60 HZ, dimensões mínimas 210 x 208 x 185 mm (LXHXP), com no-break.</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Hard Disk (HD) com capacidade mínima de 160 GB com suporte para concexão SATA ou I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Memória DIMM PC 100 no mínimo 256 M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Placa de rede PCI, conexão RJ 45 e velocidade 10/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mória DDR com capacidade mínima de 1G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ravador de DVD/CD com tipo de conexão I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ela para projetor de multimídia para fixação em parede  em película Matt White, tensionada com verso preto, retrátil manual com largura entre 135 a 145 cm e altura entre 180 a 200 c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22"/>
                <w:szCs w:val="22"/>
              </w:rPr>
            </w:pPr>
            <w:r>
              <w:rPr>
                <w:rFonts w:cs="Arial" w:ascii="Arial" w:hAnsi="Arial"/>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Tela para projetor de multimídia para fixação em parede  em película Matt White, tensionada com verso preto, retrátil manual com no mínimo 180 cm de largura e 240 cm de altur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84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22"/>
                <w:szCs w:val="22"/>
              </w:rPr>
            </w:pPr>
            <w:r>
              <w:rPr>
                <w:rFonts w:cs="Arial" w:ascii="Arial" w:hAnsi="Arial"/>
                <w:b/>
                <w:i/>
                <w:sz w:val="22"/>
                <w:szCs w:val="22"/>
              </w:rPr>
              <w:t>VALOR TOTAL DA PROPOSTA –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22"/>
                <w:szCs w:val="22"/>
              </w:rPr>
            </w:pPr>
            <w:r>
              <w:rPr>
                <w:rFonts w:cs="Arial" w:ascii="Arial" w:hAnsi="Arial"/>
                <w:b/>
                <w:i/>
                <w:sz w:val="22"/>
                <w:szCs w:val="22"/>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III - Os produtos/equipamentos ofertados possuem garantia contra defeitos de fabricação pelo prazo definido pelo fabricante dos mesmos, contados da data de emissão da Nota Fiscal e entrega do referid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28/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28/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produtos e equipamentos de informática e multimídia, com entrega total, para atender os diversos setores da Municipalidade,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28/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em sua totalidade</w:t>
      </w:r>
      <w:r>
        <w:rPr>
          <w:rFonts w:cs="Arial" w:ascii="Arial" w:hAnsi="Arial"/>
        </w:rPr>
        <w:t xml:space="preserve">, conforme a necessidade do(s) respectivo(s) setor(es), durante o período de </w:t>
      </w:r>
      <w:r>
        <w:rPr>
          <w:rFonts w:cs="Arial" w:ascii="Arial" w:hAnsi="Arial"/>
          <w:b/>
          <w:i/>
        </w:rPr>
        <w:t>até 120 (cento e vinte)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rFonts w:ascii="Arial" w:hAnsi="Arial" w:cs="Arial"/>
        </w:rPr>
      </w:pPr>
      <w:r>
        <w:rPr>
          <w:rFonts w:cs="Arial" w:ascii="Arial" w:hAnsi="Arial"/>
        </w:rPr>
        <w:t>As irregularidades deverão ser sanadas no prazo máximo de 02 (dois) dias úteis,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até </w:t>
      </w:r>
      <w:r>
        <w:rPr>
          <w:rFonts w:cs="Arial" w:ascii="Arial" w:hAnsi="Arial"/>
          <w:b/>
          <w:i/>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item(ns) (-----),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ind w:firstLine="1440"/>
        <w:jc w:val="both"/>
        <w:rPr>
          <w:rFonts w:ascii="Arial" w:hAnsi="Arial" w:cs="Arial"/>
          <w:b/>
          <w:b/>
          <w:bCs/>
          <w:i/>
          <w:i/>
          <w:szCs w:val="18"/>
        </w:rPr>
      </w:pPr>
      <w:r>
        <w:rPr>
          <w:rFonts w:cs="Arial" w:ascii="Arial" w:hAnsi="Arial"/>
          <w:b/>
          <w:bCs/>
          <w:i/>
          <w:szCs w:val="18"/>
        </w:rPr>
        <w:t>0412200022003-449052 (22)</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0206200022004-449052 (30)</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0412200032005-449052 (38)</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0412200032006-449052 (46)</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0412300062010-449052 (74)</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0412400032014-449052 (102)</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1236100081002-449052 (122)</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2369500172025-449052 (200)</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1545100181018-449052 (279)</w:t>
      </w:r>
      <w:r>
        <w:rPr>
          <w:rFonts w:cs="Arial" w:ascii="Arial" w:hAnsi="Arial"/>
          <w:b/>
        </w:rPr>
        <w:t xml:space="preserve"> – Equipamentos e material permanente</w:t>
      </w:r>
    </w:p>
    <w:p>
      <w:pPr>
        <w:pStyle w:val="Normal"/>
        <w:ind w:firstLine="1440"/>
        <w:jc w:val="both"/>
        <w:rPr>
          <w:rFonts w:ascii="Arial" w:hAnsi="Arial" w:cs="Arial"/>
          <w:b/>
          <w:b/>
          <w:bCs/>
          <w:i/>
          <w:i/>
        </w:rPr>
      </w:pPr>
      <w:r>
        <w:rPr>
          <w:rFonts w:cs="Arial" w:ascii="Arial" w:hAnsi="Arial"/>
          <w:b/>
          <w:bCs/>
          <w:i/>
        </w:rPr>
        <w:t>0824400192037-449052 (1821)</w:t>
      </w:r>
      <w:r>
        <w:rPr>
          <w:rFonts w:cs="Arial" w:ascii="Arial" w:hAnsi="Arial"/>
          <w:b/>
        </w:rPr>
        <w:t xml:space="preserve"> – Equipamentos e material permanente</w:t>
      </w:r>
    </w:p>
    <w:p>
      <w:pPr>
        <w:pStyle w:val="Normal"/>
        <w:ind w:firstLine="1440"/>
        <w:jc w:val="both"/>
        <w:rPr>
          <w:rFonts w:ascii="Arial" w:hAnsi="Arial" w:cs="Arial"/>
          <w:b/>
          <w:b/>
        </w:rPr>
      </w:pPr>
      <w:r>
        <w:rPr>
          <w:rFonts w:cs="Arial" w:ascii="Arial" w:hAnsi="Arial"/>
          <w:b/>
          <w:bCs/>
          <w:i/>
        </w:rPr>
        <w:t>1030200221002-449052 (314)</w:t>
      </w:r>
      <w:r>
        <w:rPr>
          <w:rFonts w:cs="Arial" w:ascii="Arial" w:hAnsi="Arial"/>
          <w:b/>
        </w:rPr>
        <w:t xml:space="preserve"> – Equipamentos e material permanente</w:t>
      </w:r>
    </w:p>
    <w:p>
      <w:pPr>
        <w:pStyle w:val="Normal"/>
        <w:widowControl w:val="false"/>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da seguinte forma: </w:t>
      </w:r>
      <w:r>
        <w:rPr>
          <w:rFonts w:cs="Arial" w:ascii="Arial" w:hAnsi="Arial"/>
          <w:b/>
          <w:i/>
        </w:rPr>
        <w:t>33% (trinta e três por cento)</w:t>
      </w:r>
      <w:r>
        <w:rPr>
          <w:rFonts w:cs="Arial" w:ascii="Arial" w:hAnsi="Arial"/>
        </w:rPr>
        <w:t xml:space="preserve"> em </w:t>
      </w:r>
      <w:r>
        <w:rPr>
          <w:rFonts w:cs="Arial" w:ascii="Arial" w:hAnsi="Arial"/>
          <w:b/>
          <w:bCs/>
          <w:i/>
          <w:iCs/>
        </w:rPr>
        <w:t>até 30 (trinta) dias</w:t>
      </w:r>
      <w:r>
        <w:rPr>
          <w:rFonts w:cs="Arial" w:ascii="Arial" w:hAnsi="Arial"/>
        </w:rPr>
        <w:t xml:space="preserve"> após a entrega do(s) produto(s) e emissão da(s) respectiva(s) Nota(s) Fiscal(is), </w:t>
      </w:r>
      <w:r>
        <w:rPr>
          <w:rFonts w:cs="Arial" w:ascii="Arial" w:hAnsi="Arial"/>
          <w:b/>
          <w:i/>
        </w:rPr>
        <w:t>33% (trinta e três por cento)</w:t>
      </w:r>
      <w:r>
        <w:rPr>
          <w:rFonts w:cs="Arial" w:ascii="Arial" w:hAnsi="Arial"/>
        </w:rPr>
        <w:t xml:space="preserve"> em </w:t>
      </w:r>
      <w:r>
        <w:rPr>
          <w:rFonts w:cs="Arial" w:ascii="Arial" w:hAnsi="Arial"/>
          <w:b/>
          <w:bCs/>
          <w:i/>
          <w:iCs/>
        </w:rPr>
        <w:t>até 60 (sessenta) dias</w:t>
      </w:r>
      <w:r>
        <w:rPr>
          <w:rFonts w:cs="Arial" w:ascii="Arial" w:hAnsi="Arial"/>
        </w:rPr>
        <w:t xml:space="preserve"> após a entrega do(s) produto(s) e emissão da(s) respectiva(s) Nota(s) Fiscal(is) e </w:t>
      </w:r>
      <w:r>
        <w:rPr>
          <w:rFonts w:cs="Arial" w:ascii="Arial" w:hAnsi="Arial"/>
          <w:b/>
          <w:i/>
        </w:rPr>
        <w:t>34% (trinta e quatro por cento)</w:t>
      </w:r>
      <w:r>
        <w:rPr>
          <w:rFonts w:cs="Arial" w:ascii="Arial" w:hAnsi="Arial"/>
        </w:rPr>
        <w:t xml:space="preserve"> em </w:t>
      </w:r>
      <w:r>
        <w:rPr>
          <w:rFonts w:cs="Arial" w:ascii="Arial" w:hAnsi="Arial"/>
          <w:b/>
          <w:bCs/>
          <w:i/>
          <w:iCs/>
        </w:rPr>
        <w:t>até 90 (nove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portanto, não sofrerá reajuste de preç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120 (cento e vinte)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0,5% (zero vírgula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ind w:left="180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28/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227" w:hanging="227"/>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01:00Z</dcterms:created>
  <dc:creator>Alexandra</dc:creator>
  <dc:description/>
  <cp:keywords/>
  <dc:language>en-US</dc:language>
  <cp:lastModifiedBy>licitacao</cp:lastModifiedBy>
  <cp:lastPrinted>2009-03-06T08:59:00Z</cp:lastPrinted>
  <dcterms:modified xsi:type="dcterms:W3CDTF">2009-03-06T12:01:00Z</dcterms:modified>
  <cp:revision>3</cp:revision>
  <dc:subject/>
  <dc:title>EDITAL DE PREGÃO PRESENCIAL N° 000/2008</dc:title>
</cp:coreProperties>
</file>