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32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material para pintura, com entrega fracionada, para atender diversos setores da Municipalidade, pelo período de até 06 (seis) meses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6076"/>
        <w:gridCol w:w="804"/>
        <w:gridCol w:w="1062"/>
      </w:tblGrid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ocha para pintura; de fio sintético com comprimento de 65 mm; com cabo de polipropileno; no tamanho 180 x 75 mm, formato retangula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ixador para Cal de pintura 150 m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ssa corrida; base acrílica; na cor branca, lata de 18 litro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assa corrida; base PVA na cor branca, lata de 18 litro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 para pintura em Espuma Poliéster amarela de 05 cm com cab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 para pintura em Espuma Poliéster amarela de 09 cm com cab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 para pintura em Espuma Poliéster amarela de 15 cm com cab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 para pintura em Espuma Poliéster amarela de 23 cm com cab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 para pintura em Lã de Carneiro de 05 cm com cab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 para pintura em Lã de Carneiro de 09 cm com cab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 para pintura em Lã de Carneiro de 15 cm com cab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 para pintura em Lã de Carneiro de 23 cm com cab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lador Acrílico para Parede utilizado especialmente para selar, uniformizar e preencher a porosidade das superfícies a serem pintadas, como reboco, concreto, fibrocimento e argamassas, lata de 18 litro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lador Acrílico para Parede utilizado especialmente para selar, uniformizar e preencher a porosidade das superfícies a serem pintadas, como reboco, concreto, fibrocimento e argamassas, galão de 3,6 litro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lador a base de PVA para Parede, utilizado especialmente para selar, uniformizar e preencher a porosidade das superfícies a serem pintadas, como reboco, concreto, fibrocimento e argamassas, lata de 18 litro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guarrás; composto solvente a base de hidrocarbonetos alifáticos de petróleo; para ser utilizado como solvente para tintas a óleo; embalado em lata de 900 ml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guarrás; composto solvente a base de hidrocarbonetos alifáticos de petróleo; para ser utilizado como solvente para tintas a óleo; embalado em galão 5,00 litro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inner; no tipo liquido; embalado em lata de 900 ml; composto de solventes alifáticos, aromáticos, alcoóis, esteres, cetonas e esteres glicolicos; para isentos de benzeno e solventes clorados, para dissolver vernizes e tintas sintética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hinner; no tipo liquido; embalado em galão de 5 litros; composto de solventes alifáticos, aromáticos, alcoóis, esteres, cetonas e esteres glicolicos; para isentos de benzeno e solventes clorados, para dissolver vernizes e tintas sintéticas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BRANCA (código n 9,5, escala munsell); com tempo de secagem "no pick-up time" máximo de 15 minutos; fornecida em galão de 18 l, conforme seção 3.18 do manual de normas do DER e NBR 1369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alão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AMARELA com tempo de secagem "no pick-up time" máximo de 15 minutos; fornecida em galão de 18 l, conforme seção 3.18 do manual de normas do DER e NBR 1369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ata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nta látex com acabamento fosco aveludado, à base de resina PVA, pigmentos, aditivos e antimofo, indicado para revestimento, embelezamento e proteção de superfícies externas e internas., lata de 18 litros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ata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nta látex acrílica fosca, lavável, de secagem rápida e resistente ao intemperismo, recomendada para superfícies de reboco e concreto em interiores e exteriores., lata de 18 litros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nta esmalte sintético brilhante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, de uso geral, cores diversas, </w:t>
            </w:r>
            <w:r>
              <w:rPr>
                <w:rFonts w:cs="Arial Narrow" w:ascii="Arial Narrow" w:hAnsi="Arial Narrow"/>
                <w:sz w:val="22"/>
                <w:szCs w:val="22"/>
              </w:rPr>
              <w:t>com cobertura suficiente para término da pintura em duas demãos, rendimento 40m² por galão p/ demão, com resistência ao amarelamento, embalagem litografada, em conformidade com a ABNT 11702 tipo 4.2.1– 1º linha (galão 3,6 litros)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. O produto a ser entregue deverá apresentar validade de, no mínimo, 12 meses do ato da entrega tonalidade (cor) da tinta a ser fornecida, de acordo com a codificação padrão munsell, que deverá estar gravada no galão.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alã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3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nta à base de resina acrílica especial para pisos cimentados, telhas de fibrocimento, muros, fachadas, telhas cerâmicas, resistente ao tráfego de pessoas, carros e intempéries, quando aplicada. Lata de 18 litros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inta esmalte fosco para Lousa escolar (Quadro negro) lata de 3,6 litros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alã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PRETA com tempo de secagem "no pick-up time" máximo de 15 minutos; fornecida em galão de 18 l, conforme seção 3.18 do manual de normas do DER e NBR 1369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Galão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incha simples, formato simples, cabo preto de madeira, envernizada, cor castanho, pelo de orelha de boi “seda”, virola aço estanhadas, ½ pol. 12x1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incha simples, formato simples, cabo preto de madeira, envernizada, cor castanho, pelo de orelha de boi “seda”, virola aço estanhadas, 3/4 pol. 12x1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incha simples, formato simples, cabo preto de madeira, envernizada, cor castanho, pelo de orelha de boi “seda”, virola aço estanhadas, 1.½ pol. 12x1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incha simples, formato simples, cabo preto de madeira, envernizada, cor castanho, pelo de orelha de boi “seda”, virola aço estanhadas, 1 pol. 12x1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incha simples, formato simples, cabo preto de madeira, envernizada, cor castanho, pelo de orelha de boi “seda”, virola aço estanhadas, 2 pol. 12x1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ena de fibra de nylon de 50 metros Obs: Caixa de PVC Rígida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ena de fibra de nylon de 30 metros Obs: Caixa de PVC Rígida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ena de aço de 5 metros Obs: Caixa de PVC Rígida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rniz composto de resina alquídica, poliuretânica para acabamento e proteção de superfícies externas e internas de madeira. Galão de 3,6 litro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alã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lador para madeira galão de 3,6 litro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xa papel para madeira em rolo de 45 metros G050 120mm x 45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xa papel para madeira em rolo de 45 metros G060 120mm x 45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de </w:t>
      </w:r>
      <w:r>
        <w:rPr>
          <w:rFonts w:cs="Arial" w:ascii="Arial" w:hAnsi="Arial"/>
          <w:b/>
          <w:i/>
          <w:sz w:val="22"/>
          <w:szCs w:val="22"/>
        </w:rPr>
        <w:t>até 06 (seis) mes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03 (três) dias útei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PREGÃO PRESENCIAL N° 032/2009 – AQUISIÇÃO DE MATERIAL PARA PINTURA, COM ENTREGA FRACIONADA, PARA ATENDER DIVERSOS SETORES DA MUNICIPALIDADE, PELO PERÍODO DE ATÉ 06 (SEIS) MESE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Visando à comunicação futura entre a Prefeitura Municipal de Rosana e essa empresa, solicitamos a Vossa Senhoria preencher o recibo de retirada do Edital e remetê-lo à Divisão de licitações, por meio do fone/fax: (18) 3288-8213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32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---), é </w:t>
      </w:r>
      <w:r>
        <w:rPr>
          <w:rFonts w:cs="Arial" w:ascii="Arial" w:hAnsi="Arial"/>
          <w:b/>
          <w:sz w:val="22"/>
          <w:szCs w:val="22"/>
        </w:rPr>
        <w:t>microempresa ou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32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32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, nos termos do § 6° do Artigo 27 da Lei Federal n° 6.544 de 22 de novembro de 1989, encontra-se em situação regular perante o Ministério do Trabalho, no que ser refere à observância do disposto no Inciso XXXIII do Artigo 7° da Constituição Federal, e estou ciente de que eventual revelação da infringência à regra, acarretará a imediata inabilitação ou desclassificação do </w:t>
      </w:r>
      <w:r>
        <w:rPr>
          <w:rFonts w:cs="Arial" w:ascii="Arial" w:hAnsi="Arial"/>
          <w:b/>
          <w:i/>
          <w:sz w:val="22"/>
          <w:szCs w:val="22"/>
        </w:rPr>
        <w:t>Pregão Presencial nº 032/2009</w:t>
      </w:r>
      <w:r>
        <w:rPr>
          <w:rFonts w:cs="Arial" w:ascii="Arial" w:hAnsi="Arial"/>
          <w:sz w:val="22"/>
          <w:szCs w:val="22"/>
        </w:rPr>
        <w:t>, como a rescisão do Contrato Administrativo que venha a firmar com a Prefeitura Municipal de Rosana – SP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32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32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aterial para pintura, com entrega fracionada, para atender diversos setores da Municipalidade, pelo período de até 06 (seis) meses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974"/>
        <w:gridCol w:w="711"/>
        <w:gridCol w:w="829"/>
        <w:gridCol w:w="975"/>
        <w:gridCol w:w="1054"/>
        <w:gridCol w:w="1080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tem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escriçã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Uni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Quant. tot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arca do produt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Total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ocha para pintura; de fio sintético com comprimento de 65 mm; com cabo de polipropileno; no tamanho 180 x 75 mm, formato retangular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ixador para Cal de pintura 150 m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ssa corrida; base acrílica; na cor branca, lata de 18 litro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assa corrida; base PVA na cor branca, lata de 18 litro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 para pintura em Espuma Poliéster amarela de 05 cm com cab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 para pintura em Espuma Poliéster amarela de 09 cm com cab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 para pintura em Espuma Poliéster amarela de 15 cm com cab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 para pintura em Espuma Poliéster amarela de 23 cm com cab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 para pintura em Lã de Carneiro de 05 cm com cab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 para pintura em Lã de Carneiro de 09 cm com cab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 para pintura em Lã de Carneiro de 15 cm com cab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 para pintura em Lã de Carneiro de 23 cm com cab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lador Acrílico para Parede utilizado especialmente para selar, uniformizar e preencher a porosidade das superfícies a serem pintadas, como reboco, concreto, fibrocimento e argamassas, lata de 18 litro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lador Acrílico para Parede utilizado especialmente para selar, uniformizar e preencher a porosidade das superfícies a serem pintadas, como reboco, concreto, fibrocimento e argamassas, galão de 3,6 litro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lador a base de PVA para Parede, utilizado especialmente para selar, uniformizar e preencher a porosidade das superfícies a serem pintadas, como reboco, concreto, fibrocimento e argamassas, lata de 18 litro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guarrás; composto solvente a base de hidrocarbonetos alifáticos de petróleo; para ser utilizado como solvente para tintas a óleo; embalado em lata de 900 ml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guarrás; composto solvente a base de hidrocarbonetos alifáticos de petróleo; para ser utilizado como solvente para tintas a óleo; embalado em galão 5,00 litro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inner; no tipo liquido; embalado em lata de 900 ml; composto de solventes alifáticos, aromáticos, alcoóis, esteres, cetonas e esteres glicolicos; para isentos de benzeno e solventes clorados, para dissolver vernizes e tintas sintética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hinner; no tipo liquido; embalado em galão de 5 litros; composto de solventes alifáticos, aromáticos, alcoóis, esteres, cetonas e esteres glicolicos; para isentos de benzeno e solventes clorados, para dissolver vernizes e tintas sintéticas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BRANCA (código n 9,5, escala munsell); com tempo de secagem "no pick-up time" máximo de 15 minutos; fornecida em galão de 18 l, conforme seção 3.18 do manual de normas do DER e NBR 1369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alão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AMARELA com tempo de secagem "no pick-up time" máximo de 15 minutos; fornecida em galão de 18 l, conforme seção 3.18 do manual de normas do DER e NBR 1369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ata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nta látex com acabamento fosco aveludado, à base de resina PVA, pigmentos, aditivos e antimofo, indicado para revestimento, embelezamento e proteção de superfícies externas e internas., lata de 18 litros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ata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nta látex acrílica fosca, lavável, de secagem rápida e resistente ao intemperismo, recomendada para superfícies de reboco e concreto em interiores e exteriores., lata de 18 litros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nta esmalte sintético brilhante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, de uso geral, cores diversas, </w:t>
            </w:r>
            <w:r>
              <w:rPr>
                <w:rFonts w:cs="Arial Narrow" w:ascii="Arial Narrow" w:hAnsi="Arial Narrow"/>
                <w:sz w:val="22"/>
                <w:szCs w:val="22"/>
              </w:rPr>
              <w:t>com cobertura suficiente para término da pintura em duas demãos, rendimento 40m² por galão p/ demão, com resistência ao amarelamento, embalagem litografada, em conformidade com a ABNT 11702 tipo 4.2.1– 1º linha (galão 3,6 litros)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. O produto a ser entregue deverá apresentar validade de, no mínimo, 12 meses do ato da entrega tonalidade (cor) da tinta a ser fornecida, de acordo com a codificação padrão munsell, que deverá estar gravada no galão.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alã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nta à base de resina acrílica especial para pisos cimentados, telhas de fibrocimento, muros, fachadas, telhas cerâmicas, resistente ao tráfego de pessoas, carros e intempéries, quando aplicada. Lata de 18 litros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inta esmalte fosco para Lousa escolar (Quadro negro) lata de 3,6 litros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alã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PRETA com tempo de secagem "no pick-up time" máximo de 15 minutos; fornecida em galão de 18 l, conforme seção 3.18 do manual de normas do DER e NBR 1369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Galão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incha simples, formato simples, cabo preto de madeira, envernizada, cor castanho, pelo de orelha de boi “seda”, virola aço estanhadas, ½ pol. 12x1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incha simples, formato simples, cabo preto de madeira, envernizada, cor castanho, pelo de orelha de boi “seda”, virola aço estanhadas, 3/4 pol. 12x1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incha simples, formato simples, cabo preto de madeira, envernizada, cor castanho, pelo de orelha de boi “seda”, virola aço estanhadas, 1.½ pol. 12x1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incha simples, formato simples, cabo preto de madeira, envernizada, cor castanho, pelo de orelha de boi “seda”, virola aço estanhadas, 1 pol. 12x1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incha simples, formato simples, cabo preto de madeira, envernizada, cor castanho, pelo de orelha de boi “seda”, virola aço estanhadas, 2 pol. 12x1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ena de fibra de nylon de 50 metros Obs: Caixa de PVC Rígida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ena de fibra de nylon de 30 metros Obs: Caixa de PVC Rígida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ena de aço de 5 metros Obs: Caixa de PVC Rígida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rniz composto de resina alquídica, poliuretânica para acabamento e proteção de superfícies externas e internas de madeira. Galão de 3,6 litro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alã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lador para madeira galão de 3,6 litro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xa papel para madeira em rolo de 45 metros G050 120mm x 45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xa papel para madeira em rolo de 45 metros G060 120mm x 45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útei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03 dias útei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- Os produtos possuem garantia contra defeitos de fabricação pelo prazo definido pelo fabricante dos mesmos, contados da data de emissão da Nota Fiscal e entrega do referido produt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32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32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aterial para pintura, com entrega fracionada, para atender diversos setores da Municipalidade, pelo período de até 06 (seis) meses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32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  <w:i/>
        </w:rPr>
        <w:t>de forma fracionada</w:t>
      </w:r>
      <w:r>
        <w:rPr>
          <w:rFonts w:cs="Arial" w:ascii="Arial" w:hAnsi="Arial"/>
        </w:rPr>
        <w:t xml:space="preserve">, conforme a necessidade do(s) respectivo(s) setor(es), durante o período de </w:t>
      </w:r>
      <w:r>
        <w:rPr>
          <w:rFonts w:cs="Arial" w:ascii="Arial" w:hAnsi="Arial"/>
          <w:b/>
          <w:i/>
        </w:rPr>
        <w:t>até 06 (seis) meses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03 (três) dias útei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0412200022003-339030 (2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206200022004-339030 (27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200032005-339030 (35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200032006-339030 (43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515300032007-339030 (51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300062010-339030 (72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300062011-339030 (7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900062012-339030 (86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400032013-339030 (94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400032014-339030 (101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6500072015-339030 (10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6500072016-339030 (117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6100082017-339030 (129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0600102018-339030 (151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339200132021-339030 (16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781300152023-339030 (18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060500162024-339030 (18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369500172025-339030 (197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545200182026-339030 (206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678200182032-339030 (252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545200182033-339030 (26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545100182036-339030 (28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824400192037-339030 (28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824300202038-339030 (299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030100222039-339030 (31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030200222040-339030 (322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030400222041-339030 (332) - Material de Consumo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</w:t>
      </w:r>
      <w:r>
        <w:rPr>
          <w:rFonts w:cs="Arial" w:ascii="Arial" w:hAnsi="Arial"/>
          <w:b/>
          <w:i/>
        </w:rPr>
        <w:t>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vencionam-se as partes contratantes que a vigência do presente contrato será de </w:t>
      </w:r>
      <w:r>
        <w:rPr>
          <w:rFonts w:cs="Arial" w:ascii="Arial" w:hAnsi="Arial"/>
          <w:b/>
          <w:bCs/>
          <w:i/>
          <w:iCs/>
        </w:rPr>
        <w:t>até 06 (seis) meses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0,5% (zero vírgula cinco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32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0" w:firstLine="17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0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50:00Z</dcterms:created>
  <dc:creator>Alexandra</dc:creator>
  <dc:description/>
  <cp:keywords/>
  <dc:language>en-US</dc:language>
  <cp:lastModifiedBy>Licitação</cp:lastModifiedBy>
  <cp:lastPrinted>2009-03-17T09:47:00Z</cp:lastPrinted>
  <dcterms:modified xsi:type="dcterms:W3CDTF">2009-03-17T12:50:00Z</dcterms:modified>
  <cp:revision>2</cp:revision>
  <dc:subject/>
  <dc:title>EDITAL DE PREGÃO PRESENCIAL N° 000/2008</dc:title>
</cp:coreProperties>
</file>