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34/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rFonts w:ascii="Arial" w:hAnsi="Arial" w:cs="Arial"/>
          <w:sz w:val="22"/>
          <w:szCs w:val="22"/>
        </w:rPr>
      </w:pPr>
      <w:r>
        <w:rPr>
          <w:rFonts w:cs="Arial" w:ascii="Arial" w:hAnsi="Arial"/>
          <w:sz w:val="22"/>
          <w:szCs w:val="22"/>
        </w:rPr>
      </w:r>
    </w:p>
    <w:p>
      <w:pPr>
        <w:pStyle w:val="Normal"/>
        <w:widowControl w:val="false"/>
        <w:ind w:firstLine="228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aquisição de material para construção e concreto asfátlico para tapa buracos, com entrega fracionada, para atender diversos setores da Municipalidade, pelo período de até 06 (seis) meses,</w:t>
      </w:r>
      <w:r>
        <w:rPr>
          <w:rFonts w:cs="Arial" w:ascii="Arial" w:hAnsi="Arial"/>
          <w:i/>
          <w:sz w:val="22"/>
          <w:szCs w:val="22"/>
        </w:rPr>
        <w:t xml:space="preserve"> conforme segue:</w:t>
      </w:r>
    </w:p>
    <w:p>
      <w:pPr>
        <w:pStyle w:val="Normal"/>
        <w:widowControl w:val="false"/>
        <w:jc w:val="both"/>
        <w:rPr>
          <w:rFonts w:ascii="Arial" w:hAnsi="Arial" w:cs="Arial"/>
          <w:b/>
          <w:b/>
          <w:sz w:val="22"/>
          <w:szCs w:val="22"/>
        </w:rPr>
      </w:pPr>
      <w:r>
        <w:rPr>
          <w:rFonts w:cs="Arial" w:ascii="Arial" w:hAnsi="Arial"/>
          <w:b/>
          <w:sz w:val="22"/>
          <w:szCs w:val="22"/>
        </w:rPr>
      </w:r>
    </w:p>
    <w:tbl>
      <w:tblPr>
        <w:tblW w:w="8713" w:type="dxa"/>
        <w:jc w:val="center"/>
        <w:tblInd w:w="0" w:type="dxa"/>
        <w:tblLayout w:type="fixed"/>
        <w:tblCellMar>
          <w:top w:w="0" w:type="dxa"/>
          <w:left w:w="70" w:type="dxa"/>
          <w:bottom w:w="0" w:type="dxa"/>
          <w:right w:w="70" w:type="dxa"/>
        </w:tblCellMar>
      </w:tblPr>
      <w:tblGrid>
        <w:gridCol w:w="771"/>
        <w:gridCol w:w="6076"/>
        <w:gridCol w:w="804"/>
        <w:gridCol w:w="1062"/>
      </w:tblGrid>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Item</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Descri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Quant. tota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Unid.</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b/>
                <w:b/>
                <w:sz w:val="18"/>
                <w:szCs w:val="18"/>
              </w:rPr>
            </w:pPr>
            <w:r>
              <w:rPr>
                <w:rFonts w:cs="Arial" w:ascii="Arial" w:hAnsi="Arial"/>
                <w:b/>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ame liso galvanizado nº 16 BWG, com Ø 1,65m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ame recozido n.º 16 BWG, com Ø 1,65m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eia média, com limite de porcentagem de material nocivo igual a 1,5%, com limite de porcentagem de material carbonosos igual a 1%, com limite de porcentagem de material pulverulentos igual a 5% - a Areia deverá ser fornecida com nome do produtor e de água doc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rgamassa de cimento, areia quartzosa, aditivos e polímeros, para assentamento de placas de cerâmicas, uso externo, tipo colante AC II – conforme NBR 14081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c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deado corpo de latão maciço, largura mínima de 20mm, altura mínima de 22,5mm, espessura mínima de 11mm, haste de aço inox AISI 304, altura mínima de 14mm, distancia mínima de 11mm, espessura mínima de 3,5mm, com duas chaves comu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deado corpo de latão maciço, largura mínima de 25mm, altura mínima de 26mm, espessura mínima de 13mm, haste de aço inox AISI 304, altura mínima de 17mm, distancia mínima de 13,3mm, espessura mínima de 4,5mm, com duas chaves comu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deado corpo de latão maciço, largura mínima de 35mm, altura mínima de 33mm, espessura mínima de 14mm, haste de aço inox AISI 304, altura mínima de 21mm, distancia mínima de 19mm, espessura mínima de 6,4mm, com duas chaves comu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deado corpo de latão maciço, largura mínima de 40mm, altura mínima de 33mm, espessura mínima de 15mm, haste de aço inox AISI 304, altura mínima de 28mm, distancia mínima de 22mm, espessura mínima de 6,0mm, com duas chaves comu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deado corpo de latão maciço, largura mínima de 50mm, altura mínima de 40mm, espessura mínima de 15mm, haste de aço inox AISI 304, altura mínima de 29mm, distancia mínima de 27mm, espessura mínima de 8mm, com duas chaves comu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Caibro de Cambará, com seção transversal de 6x5cm, devendo ser entregue bruto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r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l hidratada; composto de calvário tipo ch-1; com plasticidade maior ou igual a 110; especificação de acordo com a NBR 71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c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Cal para pintura, composto de oxido de cálcio, embalagem de 8 Kg, com validade de 2 meses, conforme NBR 717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c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l virgem, composto de calcário, embalado em sacos com folhas duplas, rótulo com nº do lote e data de fabricação, de acordo com NBR 7175, 647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c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ind w:left="3540" w:hanging="3540"/>
              <w:jc w:val="both"/>
              <w:rPr>
                <w:rFonts w:ascii="Arial" w:hAnsi="Arial" w:cs="Arial"/>
                <w:sz w:val="18"/>
                <w:szCs w:val="18"/>
              </w:rPr>
            </w:pPr>
            <w:r>
              <w:rPr>
                <w:rFonts w:cs="Arial" w:ascii="Arial" w:hAnsi="Arial"/>
                <w:sz w:val="18"/>
                <w:szCs w:val="18"/>
              </w:rPr>
              <w:t>Cumeeira extra de barro de  90 X 90 cm - 3k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hapa de Aço zincada de 1,00x2,00 m nº 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hapa de Ferro preta de 1,00x2,00 m nº 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imento de</w:t>
            </w:r>
            <w:r>
              <w:rPr>
                <w:rFonts w:cs="Arial" w:ascii="Arial" w:hAnsi="Arial"/>
                <w:b/>
                <w:bCs/>
                <w:sz w:val="18"/>
                <w:szCs w:val="18"/>
              </w:rPr>
              <w:t xml:space="preserve"> </w:t>
            </w:r>
            <w:r>
              <w:rPr>
                <w:rFonts w:cs="Arial" w:ascii="Arial" w:hAnsi="Arial"/>
                <w:sz w:val="18"/>
                <w:szCs w:val="18"/>
              </w:rPr>
              <w:t>rejunte, agregados minerais, pigmentos inorgânicos, aditivo e polímeros, tipo II conforme NBR 14992, para juntas de 2 a 10mm entre placas cerâmicas, embalado em saco plástico de 1 Kg</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c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imento portiland composto CPII - Z, composto de pozolona, com resistência de 32 MPA, com faixa de porcentagem em peso de clinquer+sulf. de cálcio de 94-76%, com faixa de porcentagem de material pozolanico de 6-14%, com faixa de porcentagem de material carbônico de 0-10%, embalagem em sacos de papel tipo “KRAFT”, com limite de porcentagem de resíduo insolúvel menor ou igual a 16%, com limite de porcentagem de pedra ao fogo menor ou igual a 6,5%, com limite de porcentagem de oxido de magnésio menor ou igual a 6,5%, com limite de porcentagem de trioxido de enxofre menor ou igual a 4%, com limite de porcentagem de anidrido carbônico menor ou igual a 5%, com limite de tempo de fim de pega menor ou igual a 10 horas, com limite de expacibilidade a quente / frio menor ou igual a 5mm, com limite de tempo de inicio de pega maior ou igual a 1 hora, normatização conforme NBR 11578, MB - 1153, EB – 208, etc... – Saco de 50 Kg</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Disco Diamantado de 110x2x20mm p/ cortar cerâmica (seco)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co Vídia de 7.1/4” c/ 24 dentes, Furo de 5/8”, para Serra Circular Portátei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Dobradiça ferro polido, med. 2” lisa,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Dobradiça ferro polido, med.2.1/2” lisa,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bradiça ferro polido, med. 3" lis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letrodo 2,5 mm para solda elétric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letrodo 3,5 mm para solda elétric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echadura para banheiro, maçaneta tipo alavanca, tráfego intenso, resistente a corros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echadura de embutir externa, maçaneta tipo alavanca, tráfego intenso, resistente a corros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echadura de embutir interna, maçaneta tipo alavanca, tráfego intenso, resistente a corros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ergalhão categoria CA-50 com superfície nervurada 10,0  mm (Barra com 12 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rr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ergalhão categoria CA-50 com superfície nervurada 12,5 mm (Barra com 12 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rr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ergalhão categoria CA-50 com superfície nervurada 6,3 mm (Barra com 12 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rr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ergalhão categoria CA-50 com superfície nervurada 8,0 mm (Barra com 12 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rr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ergalhão categoria CA-50 com superfície nervurada CA-60 4,2 mm (Barra com 12 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rr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ta de isolamento de área em polietileno sem adesivo, 0,06mmx7cm,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ta de isolamento de área em polietileno sem adesivo, 0,06mmx7cm,4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Lamina de Serra em aço para arco de serra manual 12”x24mm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amina de Serra em aço para arco de serra manual 12”x32m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orro de pvc rígido modulado medindo 6m x 20cm x 1cm (compxlargxesp) na cor branc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orro de madeira (pinus) medindo 300 x 10 x 1 cm (comp x larg x esp) na cor natur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Haste reta galvanizada para telha 1/4 x 250m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tente de 14x3,5 cm em madeira, para Porta de 0,80x2,10 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og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uarnição para porta; de cedrinho vermelho; devendo a mesma ser entregue aparelhada e lixada; com comprimento de 2,20 m; com largura de 6 cm e espessura de 15 m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og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loco cerâmico de vedação com 6 furos 90x190x135m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Lima de aco, medindo 8" modelo bastarda chata, grana fina para enxada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ona plástica medindo (8 x 100) m, com 150 micras de espessura na cor pret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Francês rosca UNC com Porca 1x1/4” Zincado Bran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Francês rosca UNC com Porca 2x1/4” Zincado Bran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Francês rosca UNC com Porca 2x3/16” Zincado Bran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Francês rosca UNC com Porca 3x1/4” Zincado Bran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Francês rosca UNC com Porca 4x1/4” Zincado Bran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Francês rosca UNC com Porca 5x1/4” Zincado Bran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Francês rosca UNC com Porca 6x1/4” Zincado Bran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Francês rosca UNC com Porca 6x5/16” Zincado Bran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Francês rosca UNC com Porca 7x5/16” Zincado Bran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zincado para telha com arruela 5/16" x 110m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edra britada para ser utilizada em construção; pontiaguda; numero 01 de 16mm (5/8"), conforme NBR 721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erfil de pvc para forro; tipo emenda "h"; 15 x 50 mm (altura x largura), barra com 6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erfil de pvc para forro; modelo meia cana, tipo acabamento moldura; altura aparente 25 mm, altura total 40 mm, largura 25 mm, aba superior 25 mm, barra com 6 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erfil de pvc para forro; tipo acabamento "u"; 12 x 25 x 20 mm (altura x aba superior x aba inferior), barra com 6 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ia Inox de 1,60x0,60 m com Gabinete (cozinh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ia Inox de 2,00x0,60 m com Gabinete (cozinh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iso de Cerâmica 37,5 x 37,5cm, PI – 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mpensado de pinho com espessura de 10 mm no tamanho 2,20m x 1,60m; devendo ser entregue lixad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Unid.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mpensado de pinho com espessura de 18 mm no tamanho 2,20m x 1,60m; devendo ser entregue lixad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Unid.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laca de Maderit de 1200x2.200 x 15 mm resinado (Rosad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rta Laminada 0,70x2,10 m em Ferr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rta Laminada 0,80x2,10 m em Ferr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rta lisa de Madeira 0,60x2,10 m de madeir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rta lisa de Madeira 0,70x2,10 m de madeir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rta lisa de Madeira 0,80x2,10 m de madeir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2x12 de Ferro polido com cabeç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2x12 de Ferro polido Sem cabeç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3x15 de Ferro polido com cabeç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3x15 de Ferro polido Sem cabeç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3x21 de Ferro polido Sem cabeç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5x15 de Ferro polido com cabeç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5x21 de Ferro polido com cabeç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5x21 de Ferro polido Sem cabeç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7x21 de Ferro polido com cabeç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7x27 de Ferro polido com cabeç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8x24 de Ferro polido com cabeç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8x27 de Ferro polido com cabeç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9x27 de Ferro polido com cabeç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9x36 de Ferro polido com cabeç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22x42 de Ferro polido com cabeç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22x48 de Ferro polido com cabeç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paro original para válvula de descarga Docol de baixa pressão 1.1/2" - comple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paro original para válvula de descarga Hidra Luxo 2520 de baixa pressão 1.1/2" - comple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paro original para válvula de descarga Lorenzete L-20 de baixa pressão 1.1/2" - comple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rrafo de madeira cedrinho com largura de 6 cm, com espessura de 2,5 cm, com corte aparelhad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ro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ábua de madeira 15x2,5 cm, corte bruto para caixari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ro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ábua de madeira 30x2,5 cm, corte bruto para caixari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ro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lha de cerâmica Duplan/Romana, tipo composta de encaixe, conf. NBR  153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lha de CRFS, ondulada, medindo (1,83m x 1,10m x 6mm) conforme NBR 5640, 5639, 80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lha de CRFS, ondulada, medindo (2.13m x 1,10m x 6mm) conforme NBR 5640, 5639, 80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lha de CRFS, ondulada, medindo (2,44m x 1,10m x 6mm) conforme NBR 5640, 5639, 80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lha de CRFS, ondulada, medindo (3,66m x 1,10m x 6mm) conforme NBR 5640, 5639, 80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lha de CRFS tipo Capa de 15º de 0,60m x 1,10m x 6 mm, conforme NBR 5640, 5639, 80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ijolo maciço cerâmico para alvenaria, 190 x 90 x 57 mm, NBR 71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iga 6x 8 cm em madeir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ro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iga 6x12 cm em madeir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ro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iga 6x16 cm em madeir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ro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creto asfáltico usinado a quente para aplicação a frio a base de CAP, embalado em saco apropriado, para aplicação em tapa-buracos, saco com 40 kg, devendo ter garantia de estocagem de no mínimo de 8 (oito) meses a contar da data do recebimento no almoxarifad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2. O fornecimento do objeto adjudicado será realizado </w:t>
      </w:r>
      <w:r>
        <w:rPr>
          <w:rFonts w:cs="Arial" w:ascii="Arial" w:hAnsi="Arial"/>
          <w:b/>
          <w:i/>
          <w:sz w:val="22"/>
          <w:szCs w:val="22"/>
        </w:rPr>
        <w:t>de forma fracion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de </w:t>
      </w:r>
      <w:r>
        <w:rPr>
          <w:rFonts w:cs="Arial" w:ascii="Arial" w:hAnsi="Arial"/>
          <w:b/>
          <w:i/>
          <w:sz w:val="22"/>
          <w:szCs w:val="22"/>
        </w:rPr>
        <w:t>até 06 (seis) meses</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sz w:val="22"/>
          <w:szCs w:val="22"/>
        </w:rPr>
        <w:t>03 (três) dias útei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Almoxarifado Central, sito na Rua Salles Antonio Frozini, nº 784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8. Só será emitido Atestado de Recebimento ou atestará na própria Nota Fiscal o recebimento do(s) produto(s), se atendidas às determinações deste edital e seus anex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rPr>
          <w:rFonts w:ascii="Arial" w:hAnsi="Arial" w:cs="Arial"/>
          <w:b/>
          <w:b/>
          <w:i/>
          <w:i/>
          <w:sz w:val="14"/>
          <w:szCs w:val="22"/>
        </w:rPr>
      </w:pPr>
      <w:r>
        <w:rPr>
          <w:rFonts w:cs="Arial" w:ascii="Arial" w:hAnsi="Arial"/>
          <w:b/>
          <w:i/>
          <w:sz w:val="14"/>
          <w:szCs w:val="22"/>
        </w:rPr>
      </w:r>
    </w:p>
    <w:p>
      <w:pPr>
        <w:pStyle w:val="Normal"/>
        <w:widowControl w:val="false"/>
        <w:jc w:val="both"/>
        <w:rPr>
          <w:rFonts w:ascii="Arial" w:hAnsi="Arial" w:cs="Arial"/>
          <w:b/>
          <w:b/>
          <w:sz w:val="18"/>
          <w:szCs w:val="22"/>
        </w:rPr>
      </w:pPr>
      <w:r>
        <w:rPr>
          <w:rFonts w:cs="Arial" w:ascii="Arial" w:hAnsi="Arial"/>
          <w:b/>
          <w:sz w:val="18"/>
          <w:szCs w:val="22"/>
        </w:rPr>
        <w:t>PREGÃO PRESENCIAL N° 034/2009 – AQUISIÇÃO DE MATERIAL PARA CONSTRUÇÃO E CONCRETO ASFÁTLICO PARA TAPA BURACOS, COM ENTREGA FRACIONADA, PARA ATENDER DIVERSOS SETORES DA MUNICIPALIDADE, PELO PERÍODO DE ATÉ 06 (SEIS) MESES.</w:t>
      </w:r>
    </w:p>
    <w:p>
      <w:pPr>
        <w:pStyle w:val="Normal"/>
        <w:widowControl w:val="false"/>
        <w:jc w:val="center"/>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Visando à comunicação futura entre a Prefeitura Municipal de Rosana e essa empresa, solicitamos a Vossa Senhoria preencher o recibo de retirada do Edital e remetê-lo à Divisão de licitações, por meio do fone/fax: (18) 3288-8213.</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34/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microempresa ou empresa de pequeno porte</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34/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34/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 nos termos do § 6° do Artigo 27 da Lei Federal n° 6.544 de 22 de novembro de 1989, encontra-se em situação regular perante o Ministério do Trabalho, no que ser refere à observância do disposto no Inciso XXXIII do Artigo 7° da Constituição Federal, e estou ciente de que eventual revelação da infringência à regra, acarretará a imediata inabilitação ou desclassificação do </w:t>
      </w:r>
      <w:r>
        <w:rPr>
          <w:rFonts w:cs="Arial" w:ascii="Arial" w:hAnsi="Arial"/>
          <w:b/>
          <w:i/>
          <w:sz w:val="22"/>
          <w:szCs w:val="22"/>
        </w:rPr>
        <w:t>Pregão Presencial nº 034/2009</w:t>
      </w:r>
      <w:r>
        <w:rPr>
          <w:rFonts w:cs="Arial" w:ascii="Arial" w:hAnsi="Arial"/>
          <w:sz w:val="22"/>
          <w:szCs w:val="22"/>
        </w:rPr>
        <w:t>, como a rescisão do Contrato Administrativo que venha a firmar com a Prefeitura Municipal de Rosana – SP.</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pPr>
      <w:r>
        <w:rPr>
          <w:rFonts w:cs="Arial" w:ascii="Arial" w:hAnsi="Arial"/>
          <w:sz w:val="18"/>
          <w:szCs w:val="22"/>
        </w:rPr>
        <w:t>(Modelo de proposta)</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pPr>
      <w:r>
        <w:rPr>
          <w:rFonts w:cs="Arial" w:ascii="Arial" w:hAnsi="Arial"/>
          <w:b/>
          <w:sz w:val="22"/>
          <w:szCs w:val="22"/>
        </w:rPr>
        <w:t>PROPOSTA – PREGÃO PRESENCIAL Nº 034/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ind w:firstLine="1418"/>
        <w:jc w:val="both"/>
        <w:rPr>
          <w:rFonts w:ascii="Arial" w:hAnsi="Arial" w:cs="Arial"/>
          <w:sz w:val="22"/>
          <w:szCs w:val="22"/>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34/2009</w:t>
      </w:r>
      <w:r>
        <w:rPr>
          <w:rFonts w:cs="Arial" w:ascii="Arial" w:hAnsi="Arial"/>
          <w:sz w:val="22"/>
          <w:szCs w:val="22"/>
        </w:rPr>
        <w:t xml:space="preserve">, cujo objeto é a </w:t>
      </w:r>
      <w:r>
        <w:rPr>
          <w:rFonts w:cs="Arial" w:ascii="Arial" w:hAnsi="Arial"/>
          <w:i/>
          <w:sz w:val="22"/>
          <w:szCs w:val="22"/>
          <w:u w:val="single"/>
        </w:rPr>
        <w:t xml:space="preserve">aquisição de material para construção e concreto asfátlico para tapa buracos, com entrega fracionada, para atender diversos setores da Municipalidade, pelo período de até 06 (seis) meses,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9184" w:type="dxa"/>
        <w:jc w:val="center"/>
        <w:tblInd w:w="0" w:type="dxa"/>
        <w:tblLayout w:type="fixed"/>
        <w:tblCellMar>
          <w:top w:w="0" w:type="dxa"/>
          <w:left w:w="70" w:type="dxa"/>
          <w:bottom w:w="0" w:type="dxa"/>
          <w:right w:w="70" w:type="dxa"/>
        </w:tblCellMar>
      </w:tblPr>
      <w:tblGrid>
        <w:gridCol w:w="561"/>
        <w:gridCol w:w="3974"/>
        <w:gridCol w:w="711"/>
        <w:gridCol w:w="829"/>
        <w:gridCol w:w="975"/>
        <w:gridCol w:w="1054"/>
        <w:gridCol w:w="1080"/>
      </w:tblGrid>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Item</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Descriçã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Quant. tot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Marca do produt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Unitá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Total</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ame liso galvanizado nº 16 BWG, com Ø 1,65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ame recozido n.º 16 BWG, com Ø 1,65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eia média, com limite de porcentagem de material nocivo igual a 1,5%, com limite de porcentagem de material carbonosos igual a 1%, com limite de porcentagem de material pulverulentos igual a 5% - a Areia deverá ser fornecida com nome do produtor e de água doc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rgamassa de cimento, areia quartzosa, aditivos e polímeros, para assentamento de placas de cerâmicas, uso externo, tipo colante AC II – conforme NBR 14081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c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deado corpo de latão maciço, largura mínima de 20mm, altura mínima de 22,5mm, espessura mínima de 11mm, haste de aço inox AISI 304, altura mínima de 14mm, distancia mínima de 11mm, espessura mínima de 3,5mm, com duas chaves comu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deado corpo de latão maciço, largura mínima de 25mm, altura mínima de 26mm, espessura mínima de 13mm, haste de aço inox AISI 304, altura mínima de 17mm, distancia mínima de 13,3mm, espessura mínima de 4,5mm, com duas chaves comu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deado corpo de latão maciço, largura mínima de 35mm, altura mínima de 33mm, espessura mínima de 14mm, haste de aço inox AISI 304, altura mínima de 21mm, distancia mínima de 19mm, espessura mínima de 6,4mm, com duas chaves comu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deado corpo de latão maciço, largura mínima de 40mm, altura mínima de 33mm, espessura mínima de 15mm, haste de aço inox AISI 304, altura mínima de 28mm, distancia mínima de 22mm, espessura mínima de 6,0mm, com duas chaves comu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deado corpo de latão maciço, largura mínima de 50mm, altura mínima de 40mm, espessura mínima de 15mm, haste de aço inox AISI 304, altura mínima de 29mm, distancia mínima de 27mm, espessura mínima de 8mm, com duas chaves comu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Caibro de Cambará, com seção transversal de 6x5cm, devendo ser entregue bruto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r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l hidratada; composto de calvário tipo ch-1; com plasticidade maior ou igual a 110; especificação de acordo com a NBR 71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c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Cal para pintura, composto de oxido de cálcio, embalagem de 8 Kg, com validade de 2 meses, conforme NBR 7175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c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l virgem, composto de calcário, embalado em sacos com folhas duplas, rótulo com nº do lote e data de fabricação, de acordo com NBR 7175, 64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c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ind w:left="3540" w:hanging="3540"/>
              <w:jc w:val="both"/>
              <w:rPr>
                <w:rFonts w:ascii="Arial" w:hAnsi="Arial" w:cs="Arial"/>
                <w:sz w:val="18"/>
                <w:szCs w:val="18"/>
              </w:rPr>
            </w:pPr>
            <w:r>
              <w:rPr>
                <w:rFonts w:cs="Arial" w:ascii="Arial" w:hAnsi="Arial"/>
                <w:sz w:val="18"/>
                <w:szCs w:val="18"/>
              </w:rPr>
              <w:t>Cumeeira extra de barro de  90 X 90 cm - 3k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hapa de Aço zincada de 1,00x2,00 m nº 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hapa de Ferro preta de 1,00x2,00 m nº 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imento de</w:t>
            </w:r>
            <w:r>
              <w:rPr>
                <w:rFonts w:cs="Arial" w:ascii="Arial" w:hAnsi="Arial"/>
                <w:b/>
                <w:bCs/>
                <w:sz w:val="18"/>
                <w:szCs w:val="18"/>
              </w:rPr>
              <w:t xml:space="preserve"> </w:t>
            </w:r>
            <w:r>
              <w:rPr>
                <w:rFonts w:cs="Arial" w:ascii="Arial" w:hAnsi="Arial"/>
                <w:sz w:val="18"/>
                <w:szCs w:val="18"/>
              </w:rPr>
              <w:t>rejunte, agregados minerais, pigmentos inorgânicos, aditivo e polímeros, tipo II conforme NBR 14992, para juntas de 2 a 10mm entre placas cerâmicas, embalado em saco plástico de 1 K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c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imento portiland composto CPII - Z, composto de pozolona, com resistência de 32 MPA, com faixa de porcentagem em peso de clinquer+sulf. de cálcio de 94-76%, com faixa de porcentagem de material pozolanico de 6-14%, com faixa de porcentagem de material carbônico de 0-10%, embalagem em sacos de papel tipo “KRAFT”, com limite de porcentagem de resíduo insolúvel menor ou igual a 16%, com limite de porcentagem de pedra ao fogo menor ou igual a 6,5%, com limite de porcentagem de oxido de magnésio menor ou igual a 6,5%, com limite de porcentagem de trioxido de enxofre menor ou igual a 4%, com limite de porcentagem de anidrido carbônico menor ou igual a 5%, com limite de tempo de fim de pega menor ou igual a 10 horas, com limite de expacibilidade a quente / frio menor ou igual a 5mm, com limite de tempo de inicio de pega maior ou igual a 1 hora, mormatização conforme NBR 11578, MB - 1153, EB – 208, etc... – Saco de 50 K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Disco Diamantado de 110x2x20mm p/ cortar cerâmica (seco)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co Vídia de 7.1/4” c/ 24 dentes, Furo de 5/8”, para Serra Circular Portátei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Dobradiça ferro polido, med. 2” lisa,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Dobradiça ferro polido, med.2.1/2” lisa,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bradiça ferro polido, med. 3" lis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letrodo 2,5 mm para solda elétri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letrodo 3,5 mm para solda elétri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echadura para banheiro, maçaneta tipo alavanca, tráfego intenso, resistente a corrosã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echadura de embutir externa, maçaneta tipo alavanca, tráfego intenso, resistente a corrosã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echadura de embutir interna, maçaneta tipo alavanca, tráfego intenso, resistente a corrosã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ergalhão categoria CA-50 com superfície nervurada 10,0  mm (Barra com 12 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rr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ergalhão categoria CA-50 com superfície nervurada 12,5 mm (Barra com 12 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rr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ergalhão categoria CA-50 com superfície nervurada 6,3 mm (Barra com 12 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rr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ergalhão categoria CA-50 com superfície nervurada 8,0 mm (Barra com 12 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rr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ergalhão categoria CA-50 com superfície nervurada CA-60 4,2 mm (Barra com 12 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rr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ta de isolamento de área em polietileno sem adesivo, 0,06mmx7cm,20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ta de isolamento de área em polietileno sem adesivo, 0,06mmx7cm,40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Lamina de Serra em aço para arco de serra manual 12”x24mm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amina de Serra em aço para arco de serra manual 12”x32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orro de pvc rígido modulado medindo 6m x 20cm x 1cm (compxlargxesp) na cor bran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orro de madeira (pinus) medindo 300 x 10 x 1 cm (comp x larg x esp) na cor natura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Haste reta galvanizada para telha 1/4 x 250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tente de 14x3,5 cm em madeira, para Porta de 0,80x2,10 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og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uarnição para porta; de cedrinho vermelho; devendo a mesma ser entregue aparelhada e lixada; com comprimento de 2,20 m; com largura de 6 cm e espessura de 15 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og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loco cerâmico de vedação com 6 furos 90x190x135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Lima de aco, medindo 8" modelo bastarda chata, grana fina para enxada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ona plástica medindo (8 x 100) m, com 150 micras de espessura na cor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Francês rosca UNC com Porca 1x1/4” Zincado Bran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Francês rosca UNC com Porca 2x1/4” Zincado Bran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Francês rosca UNC com Porca 2x3/16” Zincado Bran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Francês rosca UNC com Porca 3x1/4” Zincado Bran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Francês rosca UNC com Porca 4x1/4” Zincado Bran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Francês rosca UNC com Porca 5x1/4” Zincado Bran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Francês rosca UNC com Porca 6x1/4” Zincado Bran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Francês rosca UNC com Porca 6x5/16” Zincado Bran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Francês rosca UNC com Porca 7x5/16” Zincado Bran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rafuso zincado para telha com arruela 5/16" x 110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edra britada para ser utilizada em construção; pontiaguda; numero 01 de 16mm (5/8"), conforme NBR 72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erfil de pvc para forro; tipo emenda "h"; 15 x 50 mm (altura x largura), barra com 6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erfil de pvc para forro; modelo meia cana, tipo acabamento moldura; altura aparente 25 mm, altura total 40 mm, largura 25 mm, aba superior 25 mm, barra com 6 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erfil de pvc para forro; tipo acabamento "u"; 12 x 25 x 20 mm (altura x aba superior x aba inferior), barra com 6 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ia Inox de 1,60x0,60 m com Gabinete (cozinh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ia Inox de 2,00x0,60 m com Gabinete (cozinh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iso de Cerâmica 37,5 x 37,5cm, PI – 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mpensado de pinho com espessura de 10 mm no tamanho 2,20m x 1,60m; devendo ser entregue lixad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Unid.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mpensado de pinho com espessura de 18 mm no tamanho 2,20m x 1,60m; devendo ser entregue lixad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Unid.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laca de Maderit de 1200x2.200 x 15 mm resinado (Rosad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rta Laminada 0,70x2,10 m em Fer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rta Laminada 0,80x2,10 m em Fer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rta lisa de Madeira 0,60x2,10 m de madeir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rta lisa de Madeira 0,70x2,10 m de madeir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rta lisa de Madeira 0,80x2,10 m de madeir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2x12 de Ferro polido com cabeç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2x12 de Ferro polido Sem cabeç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3x15 de Ferro polido com cabeç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3x15 de Ferro polido Sem cabeç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3x21 de Ferro polido Sem cabeç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5x15 de Ferro polido com cabeç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5x21 de Ferro polido com cabeç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5x21 de Ferro polido Sem cabeç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7x21 de Ferro polido com cabeç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7x27 de Ferro polido com cabeç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8x24 de Ferro polido com cabeç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8x27 de Ferro polido com cabeç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9x27 de Ferro polido com cabeç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19x36 de Ferro polido com cabeç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22x42 de Ferro polido com cabeç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o 22x48 de Ferro polido com cabeç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paro original para válvula de descarga Docol de baixa pressão 1.1/2" - complet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paro original para válvula de descarga Hidra Luxo 2520 de baixa pressão 1.1/2" - complet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paro original para válvula de descarga Lorenzete L-20 de baixa pressão 1.1/2" - complet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rrafo de madeira cedrinho com largura de 6 cm, com espessura de 2,5 cm, com corte aparelhad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ros</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ábua de madeira 15x2,5 cm, corte bruto para caixari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ros</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ábua de madeira 30x2,5 cm, corte bruto para caixari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ros</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lha de cerâmica Duplan/Romana, tipo composta de encaixe, conf. NBR  153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lha de CRFS, ondulada, medindo (1,83m x 1,10m x 6mm) conforme NBR 5640, 5639, 80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lha de CRFS, ondulada, medindo (2.13m x 1,10m x 6mm) conforme NBR 5640, 5639, 80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lha de CRFS, ondulada, medindo (2,44m x 1,10m x 6mm) conforme NBR 5640, 5639, 80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lha de CRFS, ondulada, medindo (3,66m x 1,10m x 6mm) conforme NBR 5640, 5639, 80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lha de CRFS tipo Capa de 15º de 0,60m x 1,10m x 6 mm, conforme NBR 5640, 5639, 80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ijolo maciço cerâmico para alvenaria, 190 x 90 x 57 mm, NBR 71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iga 6x 8 cm em madeir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ros</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iga 6x12 cm em madeir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ros</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iga 6x16 cm em madeir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ros</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creto asfáltico usinado a quente para aplicação a frio a base de CAP, embalado em saco apropriado, para aplicação em tapa-buracos, saco com 40 kg, devendo ter garantia de estocagem de no mínimo de 8 (oito) meses a contar da data do recebimento no almoxarifad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81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sz w:val="18"/>
                <w:szCs w:val="18"/>
              </w:rPr>
            </w:pPr>
            <w:r>
              <w:rPr>
                <w:rFonts w:cs="Arial" w:ascii="Arial" w:hAnsi="Arial"/>
                <w:b/>
                <w:i/>
                <w:sz w:val="18"/>
                <w:szCs w:val="18"/>
              </w:rPr>
              <w:t>VALOR TOTAL DA PROPOSTA –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8"/>
                <w:szCs w:val="18"/>
              </w:rPr>
            </w:pPr>
            <w:r>
              <w:rPr>
                <w:rFonts w:cs="Arial" w:ascii="Arial" w:hAnsi="Arial"/>
                <w:b/>
                <w:i/>
                <w:sz w:val="18"/>
                <w:szCs w:val="18"/>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útei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03 dias útei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I - Prazo de validade dos produtos: quando da entrega dos produtos o prazo remanescente entre a data da entrega e a data de validade dos produtos deverá ser de no mínimo </w:t>
      </w:r>
      <w:r>
        <w:rPr>
          <w:rFonts w:cs="Arial" w:ascii="Arial" w:hAnsi="Arial"/>
          <w:b/>
          <w:i/>
          <w:sz w:val="22"/>
          <w:szCs w:val="22"/>
        </w:rPr>
        <w:t>________ % ( _______ por cento) do prazo de validade dos mesmos</w:t>
      </w:r>
      <w:r>
        <w:rPr>
          <w:rFonts w:cs="Arial" w:ascii="Arial" w:hAnsi="Arial"/>
          <w:sz w:val="22"/>
          <w:szCs w:val="22"/>
        </w:rPr>
        <w:t xml:space="preserve"> contados da data de emissão da Nota Fiscal e entrega do referido produto. </w:t>
      </w:r>
      <w:r>
        <w:rPr>
          <w:rFonts w:cs="Arial" w:ascii="Arial" w:hAnsi="Arial"/>
          <w:b/>
          <w:sz w:val="22"/>
          <w:szCs w:val="22"/>
        </w:rPr>
        <w:t xml:space="preserve">(Mínimo de </w:t>
      </w:r>
      <w:r>
        <w:rPr>
          <w:rFonts w:cs="Arial" w:ascii="Arial" w:hAnsi="Arial"/>
          <w:b/>
          <w:i/>
          <w:sz w:val="22"/>
          <w:szCs w:val="22"/>
        </w:rPr>
        <w:t>80% (oitenta por cento) do prazo de validade dos mesmos</w:t>
      </w:r>
      <w:r>
        <w:rPr>
          <w:rFonts w:cs="Arial" w:ascii="Arial" w:hAnsi="Arial"/>
          <w:b/>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IV - Os produtos possuem garantia contra defeitos de fabricação pelo prazo definido pelo fabricante dos mesmos, contados da data de emissão da Nota Fiscal e entrega do referido produt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I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34/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34/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material para construção e concreto asfátlico para tapa buracos, com entrega fracionada, para atender diversos setores da Municipalidade, pelo período de até 06 (seis) meses,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34/2009</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i/>
        </w:rPr>
        <w:t>de forma fracionada</w:t>
      </w:r>
      <w:r>
        <w:rPr>
          <w:rFonts w:cs="Arial" w:ascii="Arial" w:hAnsi="Arial"/>
        </w:rPr>
        <w:t xml:space="preserve">, conforme a necessidade do(s) respectivo(s) setor(es), durante o período de </w:t>
      </w:r>
      <w:r>
        <w:rPr>
          <w:rFonts w:cs="Arial" w:ascii="Arial" w:hAnsi="Arial"/>
          <w:b/>
          <w:i/>
        </w:rPr>
        <w:t>até 06 (seis) meses.</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Almoxarifado Central, sito na Rua Salles Antonio Frozini, nº 784 – Rosana – SP, nas quantidades determinadas, conforme as necessidades e solicitação do respectivo(s) setor(es), que expedirá o 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rFonts w:ascii="Arial" w:hAnsi="Arial" w:cs="Arial"/>
        </w:rPr>
      </w:pPr>
      <w:r>
        <w:rPr>
          <w:rFonts w:cs="Arial" w:ascii="Arial" w:hAnsi="Arial"/>
        </w:rPr>
        <w:t xml:space="preserve">As requisições feitas pelo setor responsável deverão ser atendidas no prazo máximo de </w:t>
      </w:r>
      <w:r>
        <w:rPr>
          <w:rFonts w:cs="Arial" w:ascii="Arial" w:hAnsi="Arial"/>
          <w:b/>
          <w:i/>
        </w:rPr>
        <w:t>03 (três) dias útei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ind w:left="1701" w:hanging="0"/>
        <w:rPr>
          <w:rFonts w:ascii="Arial" w:hAnsi="Arial" w:cs="Arial"/>
          <w:b/>
          <w:b/>
        </w:rPr>
      </w:pPr>
      <w:r>
        <w:rPr>
          <w:rFonts w:cs="Arial" w:ascii="Arial" w:hAnsi="Arial"/>
          <w:b/>
        </w:rPr>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szCs w:val="18"/>
        </w:rPr>
        <w:t>0412200022003-339030 (20)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206200022004-339030 (27)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412200032005-339030 (35)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412200032006-339030 (43)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515300032007-339030 (51)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412300062010-339030 (72)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412300062011-339030 (78)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412900062012-339030 (86)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412400032013-339030 (94)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412400032014-339030 (101)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236500072015-339030 (108)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236500072016-339030 (117)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236100082017-339030 (129)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230600102018-339030 (151)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339200132021-339030 (168)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2781300152023-339030 (180)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2060500162024-339030 (188)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2369500172025-339030 (197)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545200182026-339030 (206)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2678200182032-339030 (252)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545200182033-339030 (260)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545100182036-339030 (280)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824400192037-339030 (288)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824300202038-339030 (299)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030100222039-339030 (310)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030200222040-339030 (322) - Material de Consumo</w:t>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1030400222041-339030 (332) - Material de Consumo</w:t>
      </w:r>
    </w:p>
    <w:p>
      <w:pPr>
        <w:pStyle w:val="Normal"/>
        <w:ind w:firstLine="1440"/>
        <w:jc w:val="both"/>
        <w:rPr>
          <w:rFonts w:ascii="Arial" w:hAnsi="Arial" w:cs="Arial"/>
          <w:b/>
          <w:b/>
          <w:bCs/>
          <w:i/>
          <w:i/>
          <w:sz w:val="18"/>
          <w:szCs w:val="18"/>
        </w:rPr>
      </w:pPr>
      <w:r>
        <w:rPr>
          <w:rFonts w:cs="Arial" w:ascii="Arial" w:hAnsi="Arial"/>
          <w:b/>
          <w:bCs/>
          <w:i/>
          <w:sz w:val="18"/>
          <w:szCs w:val="18"/>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w:t>
      </w:r>
      <w:r>
        <w:rPr>
          <w:rFonts w:cs="Arial" w:ascii="Arial" w:hAnsi="Arial"/>
          <w:b/>
          <w:i/>
        </w:rPr>
        <w:t>30 (trinta) dia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rFonts w:ascii="Arial" w:hAnsi="Arial" w:cs="Arial"/>
        </w:rPr>
      </w:pPr>
      <w:r>
        <w:rPr>
          <w:rFonts w:cs="Arial" w:ascii="Arial" w:hAnsi="Arial"/>
        </w:rPr>
        <w:t xml:space="preserve">Convencionam-se as partes contratantes que a vigência do presente contrato será de </w:t>
      </w:r>
      <w:r>
        <w:rPr>
          <w:rFonts w:cs="Arial" w:ascii="Arial" w:hAnsi="Arial"/>
          <w:b/>
          <w:bCs/>
          <w:i/>
          <w:iCs/>
        </w:rPr>
        <w:t>até 06 (seis) mese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0,5% (zero vírgula cinco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rFonts w:ascii="Arial" w:hAnsi="Arial" w:cs="Arial"/>
          <w:iCs/>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ind w:left="1800" w:hanging="0"/>
        <w:jc w:val="both"/>
        <w:rPr>
          <w:rFonts w:ascii="Arial" w:hAnsi="Arial" w:cs="Arial"/>
          <w:iCs/>
        </w:rPr>
      </w:pPr>
      <w:r>
        <w:rPr>
          <w:rFonts w:cs="Arial" w:ascii="Arial" w:hAnsi="Arial"/>
          <w:iCs/>
        </w:rPr>
      </w:r>
    </w:p>
    <w:p>
      <w:pPr>
        <w:pStyle w:val="Normal"/>
        <w:widowControl w:val="false"/>
        <w:ind w:left="1800" w:hanging="0"/>
        <w:jc w:val="both"/>
        <w:rPr>
          <w:rFonts w:ascii="Arial" w:hAnsi="Arial" w:cs="Arial"/>
          <w:iCs/>
        </w:rPr>
      </w:pPr>
      <w:r>
        <w:rPr>
          <w:rFonts w:cs="Arial" w:ascii="Arial" w:hAnsi="Arial"/>
          <w:iCs/>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34/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3"/>
      <w:type w:val="nextPage"/>
      <w:pgSz w:w="11906" w:h="16838"/>
      <w:pgMar w:left="2552" w:right="992" w:gutter="0" w:header="0" w:top="3119"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firstLine="170"/>
      </w:pPr>
      <w:rPr/>
    </w:lvl>
  </w:abstractNum>
  <w:abstractNum w:abstractNumId="3">
    <w:lvl w:ilvl="0">
      <w:start w:val="1"/>
      <w:numFmt w:val="decimal"/>
      <w:lvlText w:val="%1"/>
      <w:lvlJc w:val="center"/>
      <w:pPr>
        <w:tabs>
          <w:tab w:val="num" w:pos="0"/>
        </w:tabs>
        <w:ind w:left="0" w:firstLine="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7:52:00Z</dcterms:created>
  <dc:creator>Alexandra</dc:creator>
  <dc:description/>
  <cp:keywords/>
  <dc:language>en-US</dc:language>
  <cp:lastModifiedBy>Licitação</cp:lastModifiedBy>
  <cp:lastPrinted>2009-03-18T14:47:00Z</cp:lastPrinted>
  <dcterms:modified xsi:type="dcterms:W3CDTF">2009-03-18T17:52:00Z</dcterms:modified>
  <cp:revision>2</cp:revision>
  <dc:subject/>
  <dc:title>EDITAL DE PREGÃO PRESENCIAL N° 000/2008</dc:title>
</cp:coreProperties>
</file>