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22"/>
        </w:rPr>
      </w:pPr>
      <w:r>
        <w:rPr>
          <w:rFonts w:cs="Arial" w:ascii="Arial" w:hAnsi="Arial"/>
          <w:b/>
          <w:sz w:val="18"/>
          <w:szCs w:val="22"/>
        </w:rPr>
      </w:r>
    </w:p>
    <w:p>
      <w:pPr>
        <w:pStyle w:val="Normal"/>
        <w:rPr>
          <w:rFonts w:ascii="Arial" w:hAnsi="Arial" w:cs="Arial"/>
          <w:b/>
          <w:b/>
          <w:sz w:val="20"/>
        </w:rPr>
      </w:pPr>
      <w:r>
        <w:rPr>
          <w:rFonts w:cs="Arial" w:ascii="Arial" w:hAnsi="Arial"/>
          <w:b/>
          <w:sz w:val="20"/>
        </w:rPr>
        <w:t xml:space="preserve">TOMADA DE PREÇOS N° 003/2009 – </w:t>
      </w:r>
      <w:r>
        <w:rPr>
          <w:rFonts w:cs="Arial" w:ascii="Arial" w:hAnsi="Arial"/>
          <w:b/>
          <w:bCs/>
          <w:sz w:val="20"/>
        </w:rPr>
        <w:t>CONTRATAÇÃO DE EMPRESA PARA EXECUÇÃO DAS OBRAS DE AMPLIAÇÃO DO CENTRO DE SAÚDE DE ROSANA, EM ROSANA - SP</w:t>
      </w:r>
      <w:r>
        <w:rPr>
          <w:rFonts w:cs="Arial" w:ascii="Arial" w:hAnsi="Arial"/>
          <w:b/>
          <w:sz w:val="20"/>
        </w:rPr>
        <w:t>.</w:t>
      </w:r>
    </w:p>
    <w:p>
      <w:pPr>
        <w:pStyle w:val="Normal"/>
        <w:rPr>
          <w:rFonts w:ascii="Arial" w:hAnsi="Arial" w:cs="Arial"/>
          <w:b/>
          <w:b/>
          <w:sz w:val="18"/>
          <w:szCs w:val="22"/>
        </w:rPr>
      </w:pPr>
      <w:r>
        <w:rPr>
          <w:rFonts w:cs="Arial" w:ascii="Arial" w:hAnsi="Arial"/>
          <w:b/>
          <w:sz w:val="1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sz w:val="22"/>
        </w:rPr>
      </w:pPr>
      <w:r>
        <w:rPr>
          <w:sz w:val="22"/>
        </w:rPr>
        <w:t>ANEXO II</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EMPRESA, descrição e qualificação), por intermédio de seu representante legal, Sr(a)..........................................(qualificação completa), declara para os devidos fins,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t>representante de empresa</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ARQUITETÔNICO – DES. N° 01/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ARQUITETÔNICO – DES. N° 02/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ARQUITETÔNICO – DES. N° 03/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HIDRO-SANITÁRIO – DES. N° 01/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HIDRO-SANITÁRIO – DES. N° 02/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HIDRO-SANITÁRIO – DES. N° 03/03)</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ELÉTRICO – DES. N° 01/0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ELÉTRICO – DES. N° 02/0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ELÉTRICO – DES. N° 03/0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ELÉTRICO – DES. N° 04/0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ELÉTRICO – DES. N° 05/05)</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LOCAÇÃO DAS BROCAS MANUAIS – DES. N° EC01)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FORMA DO PISO PAVIMENTO BALDRAME – DES. N° EC02)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FORMA DO PLISO PAVIMENTO COBERTURA E PLATIBANDA – DES. N° EC03)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BLOCOS DE FUNDAÇÃO E ESPERA PILARES – DES. N° EC04)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VIGAS DO PAVIMENTO BALDRAME – DES. N° EC06)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PILARES DO PAVIMENTO COBERTURA – DES. N° EC07)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VIGAS DO PAVIMENTO COBERTURA – DES. N° EC08)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VIGAS E PILARES DO PAVIMENTO PLATIBANDA – DES. N° EC09) – bloco A</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LOCAÇÃO DAS BROCAS MANUAIS – DES. N° EC01)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FORMA DO PISO PAVIMENTO BALDRAME – DES. N° EC02)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FORMA DO PISO PAVIMENTO COBERTURA E PILARES DO PAV. COBERTURA – DES. N° EC03)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FORMA DO PISO PAVIMENTO PLATIBANDA E CORTE A-A – DES. N° EC04)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BLOCOS DE FUNDAÇÃO E ESPERA PILARES – DES. N° EC05)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rPr>
      </w:pPr>
      <w:r>
        <w:rPr>
          <w:rFonts w:cs="Arial" w:ascii="Arial" w:hAnsi="Arial"/>
          <w:sz w:val="22"/>
        </w:rPr>
        <w:t>(PROJETO VIGAS DO PAVIMENTO BALDRAME (1) – DES. N° EC06)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VIGAS DO PAVIMENTO BALDRAME (2) – DES. N° EC07)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VIGAS DO PAVIMENTO COBERTURA (1) – DES. N° EC08)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VIGAS DO PAVIMENTO COBERTURA (2) – DES. N° EC09) – bloco B</w:t>
      </w:r>
      <w:r>
        <w:br w:type="page"/>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VIGAS E PILARES DO PAVIMENTO PLATIBANDA – DES. N° EC10) – bloco B</w:t>
      </w:r>
      <w:r>
        <w:br w:type="page"/>
      </w:r>
    </w:p>
    <w:p>
      <w:pPr>
        <w:pStyle w:val="Normal"/>
        <w:jc w:val="center"/>
        <w:rPr>
          <w:rFonts w:ascii="Arial" w:hAnsi="Arial" w:cs="Arial"/>
          <w:b/>
          <w:b/>
          <w:bCs/>
          <w:sz w:val="22"/>
          <w:szCs w:val="22"/>
        </w:rPr>
      </w:pPr>
      <w:r>
        <w:rPr>
          <w:rFonts w:cs="Arial" w:ascii="Arial" w:hAnsi="Arial"/>
          <w:b/>
          <w:bCs/>
          <w:sz w:val="22"/>
          <w:szCs w:val="22"/>
        </w:rPr>
        <w:t>ANEXO IV</w:t>
      </w:r>
    </w:p>
    <w:p>
      <w:pPr>
        <w:pStyle w:val="Heading"/>
        <w:rPr>
          <w:rFonts w:ascii="Arial" w:hAnsi="Arial" w:cs="Arial"/>
          <w:b w:val="false"/>
          <w:b w:val="false"/>
          <w:bCs/>
          <w:iCs/>
          <w:sz w:val="22"/>
          <w:szCs w:val="22"/>
        </w:rPr>
      </w:pPr>
      <w:r>
        <w:rPr>
          <w:rFonts w:cs="Arial"/>
          <w:b w:val="false"/>
          <w:bCs/>
          <w:iCs/>
          <w:sz w:val="22"/>
          <w:szCs w:val="22"/>
        </w:rPr>
      </w:r>
    </w:p>
    <w:p>
      <w:pPr>
        <w:pStyle w:val="Normal"/>
        <w:jc w:val="center"/>
        <w:rPr>
          <w:rFonts w:ascii="Arial" w:hAnsi="Arial" w:cs="Arial"/>
          <w:b/>
          <w:b/>
          <w:sz w:val="22"/>
          <w:szCs w:val="22"/>
        </w:rPr>
      </w:pPr>
      <w:r>
        <w:rPr>
          <w:rFonts w:cs="Arial" w:ascii="Arial" w:hAnsi="Arial"/>
          <w:b/>
          <w:sz w:val="22"/>
          <w:szCs w:val="22"/>
        </w:rPr>
        <w:t>MEMORIAL DESCRITIV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Obra: AMPLIAÇÃO DO CENTRO DE SAÚDE DE ROSAN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Local: </w:t>
      </w:r>
      <w:r>
        <w:rPr>
          <w:rFonts w:cs="Arial" w:ascii="Arial" w:hAnsi="Arial"/>
          <w:b/>
          <w:bCs/>
          <w:sz w:val="22"/>
          <w:szCs w:val="22"/>
        </w:rPr>
        <w:t>Rua Maria M. Soares – Quadra 67 – Centro – Rosana – S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Área: </w:t>
      </w:r>
      <w:r>
        <w:rPr>
          <w:rFonts w:cs="Arial" w:ascii="Arial" w:hAnsi="Arial"/>
          <w:b/>
          <w:bCs/>
          <w:sz w:val="22"/>
          <w:szCs w:val="22"/>
        </w:rPr>
        <w:t>483,13 m²</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OBJETIV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 presente Memorial, tem por finalidade fornecer as informações técnicas para a execução da AMPLIAÇÃO DO CENTRO DE SAÚDE DE ROSAN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Para as Obras e serviços acima, a CONTRATADA fornecerá todos os materiais, mão-de-obra e máquinas necessários para a realização dos trabalhos previstos em detalhes, constantes do presente Memorial ou sejam: serviços preliminares, estaqueamento, fundações, estrutura, alvenaria, impermeabilização, cobertura, esquadrias de madeira e metálicas, revestimentos, pisos, vidros, pintura, instalações elétricas e hidráulicas, serviços complementares e limpeza ger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1 - SERVIÇOS PRELIMINAR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1 Limpeza do Terreno:</w:t>
      </w:r>
    </w:p>
    <w:p>
      <w:pPr>
        <w:pStyle w:val="Normal"/>
        <w:ind w:firstLine="1418"/>
        <w:rPr>
          <w:rFonts w:ascii="Arial" w:hAnsi="Arial" w:cs="Arial"/>
          <w:b/>
          <w:b/>
          <w:iCs/>
          <w:sz w:val="22"/>
          <w:szCs w:val="22"/>
        </w:rPr>
      </w:pPr>
      <w:r>
        <w:rPr>
          <w:rFonts w:cs="Arial" w:ascii="Arial" w:hAnsi="Arial"/>
          <w:b/>
          <w:iCs/>
          <w:sz w:val="22"/>
          <w:szCs w:val="22"/>
        </w:rPr>
      </w:r>
    </w:p>
    <w:p>
      <w:pPr>
        <w:pStyle w:val="Normal"/>
        <w:ind w:firstLine="1418"/>
        <w:rPr>
          <w:rFonts w:ascii="Arial" w:hAnsi="Arial" w:cs="Arial"/>
          <w:iCs/>
          <w:sz w:val="22"/>
          <w:szCs w:val="22"/>
        </w:rPr>
      </w:pPr>
      <w:r>
        <w:rPr>
          <w:rFonts w:cs="Arial" w:ascii="Arial" w:hAnsi="Arial"/>
          <w:iCs/>
          <w:sz w:val="22"/>
          <w:szCs w:val="22"/>
        </w:rPr>
        <w:t>A Metodologia aplicada quanto à especificação técnica das etapas, atividades e serviços a serem realizados deverão seguir como parâmetros os adotados pela Diretoria de Obras e Serviços do FDE – Fundação para o Desenvolvimento da Educação.</w:t>
      </w:r>
    </w:p>
    <w:p>
      <w:pPr>
        <w:pStyle w:val="Normal"/>
        <w:ind w:firstLine="1418"/>
        <w:rPr>
          <w:rFonts w:ascii="Arial" w:hAnsi="Arial" w:cs="Arial"/>
          <w:iCs/>
          <w:sz w:val="22"/>
          <w:szCs w:val="22"/>
        </w:rPr>
      </w:pPr>
      <w:r>
        <w:rPr>
          <w:rFonts w:cs="Arial" w:ascii="Arial" w:hAnsi="Arial"/>
          <w:iCs/>
          <w:sz w:val="22"/>
          <w:szCs w:val="22"/>
        </w:rPr>
      </w:r>
    </w:p>
    <w:p>
      <w:pPr>
        <w:pStyle w:val="Normal"/>
        <w:ind w:firstLine="1418"/>
        <w:rPr>
          <w:rFonts w:ascii="Arial" w:hAnsi="Arial" w:cs="Arial"/>
          <w:sz w:val="22"/>
          <w:szCs w:val="22"/>
        </w:rPr>
      </w:pPr>
      <w:r>
        <w:rPr>
          <w:rFonts w:cs="Arial" w:ascii="Arial" w:hAnsi="Arial"/>
          <w:sz w:val="22"/>
          <w:szCs w:val="22"/>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TextBodyIndent"/>
        <w:ind w:firstLine="1418"/>
        <w:rPr>
          <w:rFonts w:ascii="Arial" w:hAnsi="Arial" w:cs="Arial"/>
          <w:sz w:val="22"/>
          <w:szCs w:val="22"/>
        </w:rPr>
      </w:pPr>
      <w:r>
        <w:rPr>
          <w:rFonts w:cs="Arial" w:ascii="Arial" w:hAnsi="Arial"/>
          <w:sz w:val="22"/>
          <w:szCs w:val="22"/>
        </w:rPr>
      </w:r>
    </w:p>
    <w:p>
      <w:pPr>
        <w:pStyle w:val="TextBodyIndent"/>
        <w:ind w:firstLine="1418"/>
        <w:rPr>
          <w:rFonts w:ascii="Arial" w:hAnsi="Arial" w:cs="Arial"/>
          <w:sz w:val="22"/>
          <w:szCs w:val="22"/>
        </w:rPr>
      </w:pPr>
      <w:r>
        <w:rPr>
          <w:rFonts w:cs="Arial" w:ascii="Arial" w:hAnsi="Arial"/>
          <w:sz w:val="22"/>
          <w:szCs w:val="22"/>
        </w:rPr>
        <w:t>Os serviços de remoção de árvores, troncos, raízes e entulhos deverão ser executados manual e/ou mecanicamente. Não sendo permitido a queima. Caso necessário, a obtenção de autorização legal para a remoção de árvores de porte, transplante ou plantio de mudas, deverá ficar sob a responsabilidade da CONTRAT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Fica a cargo da CONTRATADA o bota fora do material proveniente da execução do serviço referido, devendo cuidar nos termos da Legislação Municipal da limpeza das vias públicas, protegendo a carga dos caminhões com lon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molição de paredes, conforme indicado em Projeto e telhas quebradas das salas antigas, para posterior troca por telhas nov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 Canteiro de Obras e Instalações Provisóri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dificado barracão para depósito de materiais e ferramentas, com ambiente para o engenheiro residente e a Fiscalização em local apropriado a ser definido e aprovado pela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barracão deverá ser em chapas de madeirit, piso cimentado e cobertura com telhas de fibrocimento, devendo ter local para escritório, sanitário e depós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3 Marcação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Considerando que no local já existe a construção de tapumes estes deverão permanecer alocados na ob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ocação deverá ser executada com instrumentos apropriados ao serviço (pontaletes, sarrafos, arames, etc.).</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 Movimento de Ter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 movimento de terra a ser executado, obedecerá rigorosamente às cotas e perfis previstos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aterro deverá ser totalmente executado (inclusive saias) antes do início da construção obedecendo as indicações do Projeto, cuidando-se ainda para que não haja  vegetação de qualquer espécie (cortada ou não) na superfície que receberá o aterr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serviços de terraplenagem em questão, mecanicamente compreendido que sua compactação deverá ser rigorosamente com pé de carneiro ou rolo vibratór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taludes dos cortes deverão ser executados com as seguintes recomendações:</w:t>
      </w:r>
    </w:p>
    <w:p>
      <w:pPr>
        <w:pStyle w:val="Normal"/>
        <w:ind w:firstLine="1418"/>
        <w:rPr>
          <w:rFonts w:ascii="Arial" w:hAnsi="Arial" w:cs="Arial"/>
          <w:sz w:val="22"/>
          <w:szCs w:val="22"/>
        </w:rPr>
      </w:pPr>
      <w:r>
        <w:rPr>
          <w:rFonts w:cs="Arial" w:ascii="Arial" w:hAnsi="Arial"/>
          <w:sz w:val="22"/>
          <w:szCs w:val="22"/>
        </w:rPr>
        <w:t>- declividade máxima : 45 graus (1:1);</w:t>
      </w:r>
    </w:p>
    <w:p>
      <w:pPr>
        <w:pStyle w:val="Normal"/>
        <w:ind w:firstLine="1418"/>
        <w:rPr>
          <w:rFonts w:ascii="Arial" w:hAnsi="Arial" w:cs="Arial"/>
          <w:sz w:val="22"/>
          <w:szCs w:val="22"/>
        </w:rPr>
      </w:pPr>
      <w:r>
        <w:rPr>
          <w:rFonts w:cs="Arial" w:ascii="Arial" w:hAnsi="Arial"/>
          <w:sz w:val="22"/>
          <w:szCs w:val="22"/>
        </w:rPr>
        <w:t>- escoramento: quando necessário;</w:t>
      </w:r>
    </w:p>
    <w:p>
      <w:pPr>
        <w:pStyle w:val="Normal"/>
        <w:ind w:firstLine="1418"/>
        <w:rPr>
          <w:rFonts w:ascii="Arial" w:hAnsi="Arial" w:cs="Arial"/>
          <w:sz w:val="22"/>
          <w:szCs w:val="22"/>
        </w:rPr>
      </w:pPr>
      <w:r>
        <w:rPr>
          <w:rFonts w:cs="Arial" w:ascii="Arial" w:hAnsi="Arial"/>
          <w:sz w:val="22"/>
          <w:szCs w:val="22"/>
        </w:rPr>
        <w:t>- superfícies: gramadas em todos os casos e rugosa com ranhura orientadas transversalmente à linha de declive e obtidas pelo equipamento utilizado no caso de corte mecaniz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terra advinda do corte poderá ser usada no aterro, desde que tomada as recomendações e exigências desse Memorial e restante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5 Placa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colocado placa de obra respeitando os modelos fornecidos pela CONTRATA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2- ESTAQUEAMENTO</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respeitadas as profundidades mínimas indicadas em Projeto e serão armadas de acordo com as especific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ão seguir rigorosamente a NB - 1 e NB - 51 da ABNT - Associação Brasileira de Normas Técnicas. Em hipótese alguma poderão ser paralisados os serviços de concretagem no meio de uma broca / estac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1. Brocas de concreto armado “in lo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executadas brocas em concreto armado em toda a edificação a ser ampliada. As brocas serão construídas com ø 25 cm com profundidade mínima de 5,00 m abaixo de respectivos dos seus respectivos blocos com arranque emergido ao bloco e respeitando detalhes de dobra curvas no final de cada arranque e armada no seu tot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deixado arranque para pilares emergidos ao baldrame ou bloco, com pelo menos 70 cm de comprimento mais as dobras que deverá ser de 20 cm no mínim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03 – FUNDAÇÕES (INFRA ESTRUTURA)</w:t>
      </w:r>
    </w:p>
    <w:p>
      <w:pPr>
        <w:pStyle w:val="TextBody"/>
        <w:ind w:firstLine="1418"/>
        <w:rPr>
          <w:rFonts w:ascii="Arial" w:hAnsi="Arial" w:cs="Arial"/>
          <w:b w:val="false"/>
          <w:b w:val="false"/>
          <w:sz w:val="22"/>
          <w:szCs w:val="22"/>
        </w:rPr>
      </w:pPr>
      <w:r>
        <w:rPr>
          <w:rFonts w:cs="Arial" w:ascii="Arial" w:hAnsi="Arial"/>
          <w:b w:val="false"/>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Qualquer ocorrência na Obra que comprovadamente impossibilite a execução das fundações, deverá ser imediatamente comunicado à Fiscalização. Entre outras, merecem maior destaque:</w:t>
      </w:r>
    </w:p>
    <w:p>
      <w:pPr>
        <w:pStyle w:val="Normal"/>
        <w:ind w:firstLine="1418"/>
        <w:rPr>
          <w:rFonts w:ascii="Arial" w:hAnsi="Arial" w:cs="Arial"/>
          <w:sz w:val="22"/>
          <w:szCs w:val="22"/>
        </w:rPr>
      </w:pPr>
      <w:r>
        <w:rPr>
          <w:rFonts w:cs="Arial" w:ascii="Arial" w:hAnsi="Arial"/>
          <w:sz w:val="22"/>
          <w:szCs w:val="22"/>
        </w:rPr>
        <w:t>* Tronco e raízes de difícil remoção;</w:t>
      </w:r>
    </w:p>
    <w:p>
      <w:pPr>
        <w:pStyle w:val="Normal"/>
        <w:ind w:firstLine="1418"/>
        <w:rPr>
          <w:rFonts w:ascii="Arial" w:hAnsi="Arial" w:cs="Arial"/>
          <w:sz w:val="22"/>
          <w:szCs w:val="22"/>
        </w:rPr>
      </w:pPr>
      <w:r>
        <w:rPr>
          <w:rFonts w:cs="Arial" w:ascii="Arial" w:hAnsi="Arial"/>
          <w:sz w:val="22"/>
          <w:szCs w:val="22"/>
        </w:rPr>
        <w:t>* Vazios de subsolo causados por formigueiros ou poços de edificações anteriores;</w:t>
      </w:r>
    </w:p>
    <w:p>
      <w:pPr>
        <w:pStyle w:val="Normal"/>
        <w:ind w:firstLine="1418"/>
        <w:rPr>
          <w:rFonts w:ascii="Arial" w:hAnsi="Arial" w:cs="Arial"/>
          <w:sz w:val="22"/>
          <w:szCs w:val="22"/>
        </w:rPr>
      </w:pPr>
      <w:r>
        <w:rPr>
          <w:rFonts w:cs="Arial" w:ascii="Arial" w:hAnsi="Arial"/>
          <w:sz w:val="22"/>
          <w:szCs w:val="22"/>
        </w:rPr>
        <w:t>* Canalização não indicadas no levantamento;</w:t>
      </w:r>
    </w:p>
    <w:p>
      <w:pPr>
        <w:pStyle w:val="Normal"/>
        <w:ind w:firstLine="1418"/>
        <w:rPr>
          <w:rFonts w:ascii="Arial" w:hAnsi="Arial" w:cs="Arial"/>
          <w:sz w:val="22"/>
          <w:szCs w:val="22"/>
        </w:rPr>
      </w:pPr>
      <w:r>
        <w:rPr>
          <w:rFonts w:cs="Arial" w:ascii="Arial" w:hAnsi="Arial"/>
          <w:sz w:val="22"/>
          <w:szCs w:val="22"/>
        </w:rPr>
        <w:t>* Vegetação existente no local e que deverá ser preserv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Empreit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1 Escavação Manu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as escavações necessárias para a realização da Obra. A terra escavada deverá ser amontoada no mínimo a 50 cm (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2 Apiloamento do Fundo das Cav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pós a escavação deverá ser efetuado enérgico e vigoroso apiloamento por processos manuais ou mecaniz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3 Lastro de Brit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o lançamento do concreto, o fundo das cavas será regularizado por um lastro de concreto de 5 cm (cinco centímetros) de espessura, devendo abranger toda a área de vigas baldrames e blocos sem interferir na união estaca - bloco. A brita deverá ser lançada após o apiloamento e nivelamento da superfíci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4 Forma Comum para Caixari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5 Armação das Vigas Baldrames e Bloc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confeccionadas com aço CA-50 nos Ø ¼”, 5/16”, 3/8” e ½” com recobrimento 2,5 m. As vigas baldrames serão armadas com ferro 3/8” e ½” e estribado ferro ¼” a cada 15 cm para todas as Vigas Baldrames, tanto interna como externa, destinadas às edificações que receberão laje e as demais as vigas baldrames serão com ferro Ø 3/8” est. ¼” com 15.</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blocos serão armados nos Ø 5/16”, 3/8” e ½”, com recobrimento mínimo de 2,5 cm, blocos de (60x60x40) em todos os cantos e meios de vã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6 Concr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 concreto referente à fundação e superestrutura, será de 20 Mpa e 18 Mpa, cabendo à empreiteira apresentar testes de carga ou eventualmente usar 420 Kg de cimento por m³.</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pPr>
      <w:r>
        <w:rPr>
          <w:rFonts w:cs="Arial" w:ascii="Arial" w:hAnsi="Arial"/>
          <w:b/>
          <w:bCs/>
          <w:sz w:val="22"/>
          <w:szCs w:val="22"/>
        </w:rPr>
        <w:t xml:space="preserve">Obs: </w:t>
      </w:r>
      <w:r>
        <w:rPr>
          <w:rFonts w:cs="Arial" w:ascii="Arial" w:hAnsi="Arial"/>
          <w:sz w:val="22"/>
          <w:szCs w:val="22"/>
        </w:rPr>
        <w:t>Todos estes cálculos foram feitos sem a prévia sondagem do terreno, por isto, fica a cargo da empreiteira contratada a total responsabilidade sobre a estruturação das edificações em questão, cabendo à mesma, apresentar projeto estrutural de infra estrutura, superestrutura e estrutura metálica, juntamente com a respectiva ART do responsável técnico dos mesm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7 Reaterro Compactado:</w:t>
      </w:r>
    </w:p>
    <w:p>
      <w:pPr>
        <w:pStyle w:val="TextBodyIndent"/>
        <w:ind w:firstLine="1418"/>
        <w:rPr>
          <w:rFonts w:ascii="Arial" w:hAnsi="Arial" w:cs="Arial"/>
          <w:b/>
          <w:b/>
          <w:sz w:val="22"/>
          <w:szCs w:val="22"/>
        </w:rPr>
      </w:pPr>
      <w:r>
        <w:rPr>
          <w:rFonts w:cs="Arial" w:ascii="Arial" w:hAnsi="Arial"/>
          <w:b/>
          <w:sz w:val="22"/>
          <w:szCs w:val="22"/>
        </w:rPr>
      </w:r>
    </w:p>
    <w:p>
      <w:pPr>
        <w:pStyle w:val="TextBodyIndent"/>
        <w:ind w:firstLine="1418"/>
        <w:rPr>
          <w:rFonts w:ascii="Arial" w:hAnsi="Arial" w:cs="Arial"/>
          <w:sz w:val="22"/>
          <w:szCs w:val="22"/>
        </w:rPr>
      </w:pPr>
      <w:r>
        <w:rPr>
          <w:rFonts w:cs="Arial" w:ascii="Arial" w:hAnsi="Arial"/>
          <w:sz w:val="22"/>
          <w:szCs w:val="22"/>
        </w:rPr>
        <w:t>Deverá ser em camadas de 20 cm (vinte centímetros).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4 – ESTRU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execução do concreto estrutural obedecerá rigorosamente ao Projeto  ao qual deverá ser apresentado pela contratada, especificações e detalhes respectivos bem como as Normas Técnicas da ABNT que regem o assunto, além das que se segu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 xml:space="preserve">Deverá ser apresentado pela CONTRATADA à CONTRATANTE, as NBR 1, 51, 20 e as NBR referentes à estrutura metálica como também EB 3 e EB 565, etc e demais normas que a fiscalização exigir se julgar necessário.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xecução de qualquer parte da estrutura implica na integral responsabilidade da Empreiteira por sua existência e estabilidade, conforme descrito no item 3.6.</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assagens de canalizações através de vigas ou outros elementos estruturais, deverão obedecer rigorosamente as determinações do Projeto que deverá ser apresentado pela CONTRATADA, não sendo permitida a mudança das mesmas, quando de todo inevitável, tais mudanças exigirão aprovação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apresentar um certificado de controle tecnológico de resistência à compressão do concreto caso exigido pela Fiscalização ou conforme o item 3.6. As despesas decorrentes serão de inteira responsabilidade da CONTRAT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4.1 Forma de Mad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formas das lajes, vigas, pilares, deverão ser de madeira e ter as amarrações e os escoramentos necessários para não sofrerem deslocamentos ou deformações quando do lançamento do concreto, fazendo com que por ocasião da desforma reproduza a estrutura determinada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execução de elementos de concreto armado, a ligação entre as formas externas e internas será efetuada por meio de elementos rígid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tábuas e sarrafos de pinho de terceira construção de espessura mínima 25 mm serão brutas ou aparelhadas e sem nós froux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ormas somente poderão ser retiradas, observando-se os prazos mínimos (NB -1):</w:t>
      </w:r>
    </w:p>
    <w:p>
      <w:pPr>
        <w:pStyle w:val="Normal"/>
        <w:ind w:firstLine="1418"/>
        <w:rPr>
          <w:rFonts w:ascii="Arial" w:hAnsi="Arial" w:cs="Arial"/>
          <w:sz w:val="22"/>
          <w:szCs w:val="22"/>
        </w:rPr>
      </w:pPr>
      <w:r>
        <w:rPr>
          <w:rFonts w:cs="Arial" w:ascii="Arial" w:hAnsi="Arial"/>
          <w:sz w:val="22"/>
          <w:szCs w:val="22"/>
        </w:rPr>
        <w:t>*faces laterais 3 dias;</w:t>
      </w:r>
    </w:p>
    <w:p>
      <w:pPr>
        <w:pStyle w:val="Normal"/>
        <w:ind w:firstLine="1418"/>
        <w:rPr>
          <w:rFonts w:ascii="Arial" w:hAnsi="Arial" w:cs="Arial"/>
          <w:sz w:val="22"/>
          <w:szCs w:val="22"/>
        </w:rPr>
      </w:pPr>
      <w:r>
        <w:rPr>
          <w:rFonts w:cs="Arial" w:ascii="Arial" w:hAnsi="Arial"/>
          <w:sz w:val="22"/>
          <w:szCs w:val="22"/>
        </w:rPr>
        <w:t>*faces inferiores, deixando-se pontaletes bem encunhados e convenientemente espaçados 14 dias;</w:t>
      </w:r>
    </w:p>
    <w:p>
      <w:pPr>
        <w:pStyle w:val="Normal"/>
        <w:ind w:firstLine="1418"/>
        <w:rPr>
          <w:rFonts w:ascii="Arial" w:hAnsi="Arial" w:cs="Arial"/>
          <w:sz w:val="22"/>
          <w:szCs w:val="22"/>
        </w:rPr>
      </w:pPr>
      <w:r>
        <w:rPr>
          <w:rFonts w:cs="Arial" w:ascii="Arial" w:hAnsi="Arial"/>
          <w:sz w:val="22"/>
          <w:szCs w:val="22"/>
        </w:rPr>
        <w:t>*faces inferiores, sem pontaletes 21 di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fiscalização poderá autorizar a desforma antes dos prazos acima previstos, quando permitido o uso de aceleradores de pega n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retirada das formas deve-se evitar choques mecânic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xecução das formas e seus escoramentos deverá garantir nivelamento, prumo, esquadro, paralelismo, alinhamento das peças e impedir o aparecimento de ondulações na superfície pronta d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ontaletes com mais de 3 m (três metros) deverão ser contraventados para evitar flambag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retirada das formas será efetuada de modo a não danificar as superfícies do concreto, valendo os prazos mínimos já estabelecidos para concreto armado comu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sz w:val="22"/>
          <w:szCs w:val="22"/>
        </w:rPr>
        <w:t>4.2 Armação de Aço CA 50 Ø l/4”, 5/16”, 3/8” e ½”:</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execução das armaduras deverá obedecer rigorosamente ao Projeto estrutural que será de responsabilidade da contratada, com apresentação da ART do responsável técnico, no que se refere a posição, bitola, dobramento e recobri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lquer mudança de tipo ou bitola nas barras de aço com modificação de Projeto só será concedida após aprovação por escrito do responsável técnico pelo projeto das estruturas em quest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ão admitidas emendas de barras não previstas no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colocação das armaduras nas formas, aquelas deverão estar limpas, isentas de qualquer impureza (graxas, lama, crostas, soltas de ferrugem e barro, óleos, etc.), capaz de comprometer a boa qualidade dos serviç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normas NB  1, EB - 3 e EB - 565 da ABNT deverão ser rigorosamente segui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armadura de aço terá o recobrimento recomendado pelo Projeto, devendo ser apoiada nas formas sobre calços de concreto pré-moldado. O recobrimento mínimo nunca poderá ser inferior a 2 c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4.3 Concreto 20 MP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o lançamento do concreto, as formas deverão ser limpas, molhadas e perfeitamente estanques, a fim de evitar a fuga da nata de ci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á permitido o uso de aditivos somente quando autorizado pel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o concreto deverá ser feito sempre dentro dos 30 minutos que se seguirem a confecção da mistura, observando-se ainda:</w:t>
      </w:r>
    </w:p>
    <w:p>
      <w:pPr>
        <w:pStyle w:val="Normal"/>
        <w:ind w:firstLine="1418"/>
        <w:rPr>
          <w:rFonts w:ascii="Arial" w:hAnsi="Arial" w:cs="Arial"/>
          <w:sz w:val="22"/>
          <w:szCs w:val="22"/>
        </w:rPr>
      </w:pPr>
      <w:r>
        <w:rPr>
          <w:rFonts w:cs="Arial" w:ascii="Arial" w:hAnsi="Arial"/>
          <w:sz w:val="22"/>
          <w:szCs w:val="22"/>
        </w:rPr>
        <w:t>* não será admitido o uso de concreto remisturado;</w:t>
      </w:r>
    </w:p>
    <w:p>
      <w:pPr>
        <w:pStyle w:val="Normal"/>
        <w:ind w:firstLine="1418"/>
        <w:rPr>
          <w:rFonts w:ascii="Arial" w:hAnsi="Arial" w:cs="Arial"/>
          <w:sz w:val="22"/>
          <w:szCs w:val="22"/>
        </w:rPr>
      </w:pPr>
      <w:r>
        <w:rPr>
          <w:rFonts w:cs="Arial" w:ascii="Arial" w:hAnsi="Arial"/>
          <w:sz w:val="22"/>
          <w:szCs w:val="22"/>
        </w:rPr>
        <w:t>* a concretagem deverá obedecer a um plano de lançamento com especiais cuidados na localização dos trechos de interrupção diária;</w:t>
      </w:r>
    </w:p>
    <w:p>
      <w:pPr>
        <w:pStyle w:val="Normal"/>
        <w:ind w:firstLine="1418"/>
        <w:rPr>
          <w:rFonts w:ascii="Arial" w:hAnsi="Arial" w:cs="Arial"/>
          <w:sz w:val="22"/>
          <w:szCs w:val="22"/>
        </w:rPr>
      </w:pPr>
      <w:r>
        <w:rPr>
          <w:rFonts w:cs="Arial" w:ascii="Arial" w:hAnsi="Arial"/>
          <w:sz w:val="22"/>
          <w:szCs w:val="22"/>
        </w:rPr>
        <w:t>* a altura máxima de lançamento será de 2 m (dois metros) com uso de diqu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oncreto deverá ser convenientemente vibrado imediatamente após o lançamento. Cuidados especiais deverão ser tomados durante a cura do concreto, especialmente nos primeiros 7 (sete) dias, tais como:</w:t>
      </w:r>
    </w:p>
    <w:p>
      <w:pPr>
        <w:pStyle w:val="Normal"/>
        <w:ind w:firstLine="1418"/>
        <w:rPr>
          <w:rFonts w:ascii="Arial" w:hAnsi="Arial" w:cs="Arial"/>
          <w:sz w:val="22"/>
          <w:szCs w:val="22"/>
        </w:rPr>
      </w:pPr>
      <w:r>
        <w:rPr>
          <w:rFonts w:cs="Arial" w:ascii="Arial" w:hAnsi="Arial"/>
          <w:sz w:val="22"/>
          <w:szCs w:val="22"/>
        </w:rPr>
        <w:t>* vedar todo o excesso ou acúmulo de material nas partes concretadas durante 24 horas após a conclusão;</w:t>
      </w:r>
    </w:p>
    <w:p>
      <w:pPr>
        <w:pStyle w:val="Normal"/>
        <w:ind w:firstLine="1418"/>
        <w:rPr>
          <w:rFonts w:ascii="Arial" w:hAnsi="Arial" w:cs="Arial"/>
          <w:sz w:val="22"/>
          <w:szCs w:val="22"/>
        </w:rPr>
      </w:pPr>
      <w:r>
        <w:rPr>
          <w:rFonts w:cs="Arial" w:ascii="Arial" w:hAnsi="Arial"/>
          <w:sz w:val="22"/>
          <w:szCs w:val="22"/>
        </w:rPr>
        <w:t>* manter as superfícies úmidas por meio de sacaria, areia molhada ou lâmina de águ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20 Mp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ventuais falhas na superfície do concreto serão reparadas com argamassa de cimento e areia, procurando-se manter a mesma coloração e textura; será permitida, para isso, a adição de cimento branco a argamassa.</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O consumo mínimo de cimento será de 420 kg por m</w:t>
      </w:r>
      <w:r>
        <w:rPr>
          <w:rFonts w:cs="Arial" w:ascii="Arial" w:hAnsi="Arial"/>
          <w:position w:val="6"/>
          <w:sz w:val="22"/>
          <w:szCs w:val="22"/>
        </w:rPr>
        <w:t>3</w:t>
      </w:r>
      <w:r>
        <w:rPr>
          <w:rFonts w:cs="Arial" w:ascii="Arial" w:hAnsi="Arial"/>
          <w:sz w:val="22"/>
          <w:szCs w:val="22"/>
        </w:rPr>
        <w:t>, granulometria do agregado graúdo deverá ser compatível com as dimensões das peças a serem concretad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4.4 Laje Pré Mold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executadas em locais indicados, laje pré moldadas, observando as espessuras e o sentido de colocação indicados em Projeto e deverá ser apresentado além da ART de execução do Responsável Técnico da CONTRATADA, ART do Responsável Técnico pela laje em quest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4.5 Vergas e Contraverg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s os vãos de portas e janelas cujas travessas superiores não faceiem as lajes dos tetos e nem vigas previstas nos Projetos Estruturais terão vergas de concreto convenientemente armadas com comprimento tal que excedam trinta centímetros (30 cm ) no mínimo para cada lado do vão quando possível. Caso o caixilho estiver entre estruturas de concreto (pilares), deverão ser deixadas esperas durante a concretagem destes para receber as futuras vergas e/ou contraverg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mostrado em projeto estrutural os detalhes de vergas e contra verg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5 - ALVENARIA E DIVISÓRI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alvenarias terão as espessuras indicadas no Projeto e Planilha, referindo as paredes sem revestimento, não sendo permitido o corte das peças para atingir as espessuras requeri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superfícies de concreto que ficarem em contato com a alvenaria serão previamente chapiscadas em argamassa de cimento e arei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s as alvenarias deverão ser assentadas com argamassa mista traço 1:2:4.</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lvenarias a serem utilizadas s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5.1 De Embas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Serão em tijolos de barro comum maciço de primeira qualidade, assentes com argamassa 1:4,5 de cimento e areia com impermeabilizante na última fiada, no capeamento horizontal e vertical, molhados na ocasião do seu emprego</w:t>
      </w:r>
      <w:r>
        <w:rPr>
          <w:rFonts w:cs="Arial" w:ascii="Arial" w:hAnsi="Arial"/>
          <w:b/>
          <w:sz w:val="22"/>
          <w:szCs w:val="22"/>
        </w:rPr>
        <w:t>.</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5.2 e 5.3 De Tijolo Cerâmi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executados em locais indicados, alvenaria em tijolo cerâmico devidamente assentados, as juntas serão a prumo, e o assente devera ser feito com argamassa de 1:4 de cal hidratado e areia com adição de 100 Kg de cimento por m3 de argamassa. As alvenarias deverão ser molhadas na ocasião do seu emprego e as juntas não devem exceder a 15 mm (quinze milímetr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utilizada alvenaria de 20 cm sem revestimento externo e internamente em toda a edificação a ser ampliada, com exceção do Depósito, Almoxarifado e estacionamento e Platibanda, que serão com alvenaria espessura 15 cm sem revestimento e muros que serão com alvenaria de espessura igual a 10 cm sem revesti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6 - IMPERMEABIL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6.1 Dos Baldram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Impermeabilização de respaldos de fundação, será feito com pintura betuminosa.</w:t>
      </w:r>
    </w:p>
    <w:p>
      <w:pPr>
        <w:pStyle w:val="TextBodyIndent"/>
        <w:ind w:firstLine="1418"/>
        <w:rPr>
          <w:rFonts w:ascii="Arial" w:hAnsi="Arial" w:cs="Arial"/>
          <w:sz w:val="22"/>
          <w:szCs w:val="22"/>
        </w:rPr>
      </w:pPr>
      <w:r>
        <w:rPr>
          <w:rFonts w:cs="Arial" w:ascii="Arial" w:hAnsi="Arial"/>
          <w:sz w:val="22"/>
          <w:szCs w:val="22"/>
        </w:rPr>
      </w:r>
    </w:p>
    <w:p>
      <w:pPr>
        <w:pStyle w:val="TextBodyIndent"/>
        <w:ind w:firstLine="1418"/>
        <w:rPr>
          <w:rFonts w:ascii="Arial" w:hAnsi="Arial" w:cs="Arial"/>
          <w:sz w:val="22"/>
          <w:szCs w:val="22"/>
        </w:rPr>
      </w:pPr>
      <w:r>
        <w:rPr>
          <w:rFonts w:cs="Arial" w:ascii="Arial" w:hAnsi="Arial"/>
          <w:sz w:val="22"/>
          <w:szCs w:val="22"/>
        </w:rPr>
        <w:t>As superfícies deverão estar lisas e sofrer lavagem intensa com água e escova. Aplicar 3 (três) demãos no mínimo de tinta betuminosa à brocha ou vassourão no respaldo de fundação, estruturas baldrames e blocos em contato com o solo. Os respaldos sofrerão impermeabilização na face superior, descendo no mínimo 15 cm (quinze centímetros) em cada uma das faces later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7 – ESTRUTURA METÁLICA E COBER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7.1 Estrutura Metálica:</w:t>
      </w:r>
    </w:p>
    <w:p>
      <w:pPr>
        <w:pStyle w:val="Normal"/>
        <w:numPr>
          <w:ilvl w:val="0"/>
          <w:numId w:val="0"/>
        </w:numPr>
        <w:spacing w:before="0" w:after="240"/>
        <w:ind w:firstLine="1418"/>
        <w:outlineLvl w:val="0"/>
        <w:rPr>
          <w:rFonts w:ascii="Arial" w:hAnsi="Arial" w:cs="Arial"/>
          <w:b/>
          <w:b/>
          <w:bCs/>
          <w:sz w:val="22"/>
          <w:szCs w:val="22"/>
        </w:rPr>
      </w:pPr>
      <w:r>
        <w:rPr>
          <w:rFonts w:cs="Arial" w:ascii="Arial" w:hAnsi="Arial"/>
          <w:b/>
          <w:bCs/>
          <w:sz w:val="22"/>
          <w:szCs w:val="22"/>
        </w:rPr>
      </w:r>
    </w:p>
    <w:p>
      <w:pPr>
        <w:pStyle w:val="TextBodyIndent"/>
        <w:ind w:firstLine="1418"/>
        <w:rPr>
          <w:rFonts w:ascii="Arial" w:hAnsi="Arial" w:cs="Arial"/>
          <w:sz w:val="22"/>
          <w:szCs w:val="22"/>
        </w:rPr>
      </w:pPr>
      <w:r>
        <w:rPr>
          <w:rFonts w:cs="Arial" w:ascii="Arial" w:hAnsi="Arial"/>
          <w:sz w:val="22"/>
          <w:szCs w:val="22"/>
        </w:rPr>
        <w:t>Toda a estrutura de sustentação da cobertura em telhas metálicas de toda a edificação a ser ampliada será em estrutura metálica com projeto e ART de total responsabilidade da CONTRATADA, com fornecimento de todo o detalhamento de perfis, tesouras e outras peças metálicas que envolverem a cobertura em questão.</w:t>
      </w:r>
    </w:p>
    <w:p>
      <w:pPr>
        <w:pStyle w:val="TextBodyIndent"/>
        <w:ind w:firstLine="1418"/>
        <w:rPr>
          <w:rFonts w:ascii="Arial" w:hAnsi="Arial" w:cs="Arial"/>
          <w:sz w:val="22"/>
          <w:szCs w:val="22"/>
        </w:rPr>
      </w:pPr>
      <w:r>
        <w:rPr>
          <w:rFonts w:cs="Arial" w:ascii="Arial" w:hAnsi="Arial"/>
          <w:sz w:val="22"/>
          <w:szCs w:val="22"/>
        </w:rPr>
      </w:r>
    </w:p>
    <w:p>
      <w:pPr>
        <w:pStyle w:val="TextBodyIndent"/>
        <w:ind w:firstLine="1418"/>
        <w:rPr>
          <w:rFonts w:ascii="Arial" w:hAnsi="Arial" w:cs="Arial"/>
          <w:sz w:val="22"/>
          <w:szCs w:val="22"/>
        </w:rPr>
      </w:pPr>
      <w:r>
        <w:rPr>
          <w:rFonts w:cs="Arial" w:ascii="Arial" w:hAnsi="Arial"/>
          <w:sz w:val="22"/>
          <w:szCs w:val="22"/>
        </w:rPr>
        <w:t>As tesouras serão em duas águas com perfil U 100 x 50 x 17 # 13 e montante e diagonais duplo em perfil L 1.1/2” x 3/16”, duplo com apoio das tesouras sobre a parte superior dos pilares fixados por meio de parafusos 3/8” x 1.1/2”. Os terçamentos serão em perfil U reforçados 75 x 40 x 1/8”, fixadfos nos apoios por meio de parafusos Ø ¼” x 1”.</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7.2 Serviços de sol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ão será permitido solda com defeitos ou escorridas com borras. Todas as emendas deverão ser feitas de topo, não será permitido emendas como bacalhau ou chapa externa aos perfi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7.3 Cober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a estrutura metálica receberá cobertura de telha metálica galvanizada 0,65 trapezoidal, fixada por meio de parafusos com vedante. Este item compreende toda a cobertura da edificação nova a ser ampli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telhas deverão ser fornecidas e executadas com todas as peças necessárias para fixação, acabamento e arremate. As emendas deverão ser vedadas com Sicaflex ou similar. O encaixe das telhas far-se-á de modo perfeito, a fim de evitar possíveis infiltr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ufos e as cumeeiras, seguirão o mesmo padrão das telhas a serem instaladas, devendo ter largura e formato compatível com as mesmas. Neste serviço estão considerados todos os acessórios de fixação necessári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Em coberturas de estruturas de madeiras deverá ser utilizado madeira de lei com vigas 6 x 16 e 6 x 12 para confecções das tesouras, sendo as mesmas reforçadas por meio de chapas metálicas # ¼” e braçadeiras com ferro liso Ø ½” nas junções e emendas das tesouras e nos locais exigidos pela fiscalização. Os terçamentos serão executados em vigas de 6 x 12 apregoada por meio de pregos ou parafus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á permitido assentamento das tesouras com espaços superiores a 2,50 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s as tabeiras das estruturas de madeira serão com tábuas apareadas em 03 fac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coberturas destinadas às salas de aulas, pavilhão da biblioteca, casa do caseiro, vestiários, serão de telhas de fibrocimento  Esp. = 6 mm fixadas por meio de parafusos rosca soberba com vedante e arruelas metálic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custos de todos acessórios, telhas, cumeeiras e estruturas de madeira já está incluso no valor em m² da cobertura com estrutura de madeira, sendo que por ventura haja peças danificadas ou com defeito, será trocado sem custo para a contrata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7.4 Rufos e Calhas em chapa galvaniz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colocados rufos e calhas em locais indicados em projeto. Estas serão em chapa de aço galvanizado com espessura indicada em projeto e deverão ser pintadas com galvite e tinta grafite escur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mendas nos elementos de chapa metálica, serão executadas por rebitagem e soldagem, devendo as superfícies de soldagem ser previamente limpas e estar isentas de grax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8 - ESQUADRIAS DE MAD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este item estão considerados esquadrias, ferragens e bat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squadrias de madeira deverão obedecer rigorosamente quanto a sua localização e execução, as indicações do Projeto Arquitetônico e respectivos desenhos de detalhes constantes deste Memori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ortas internas serão lisas, sarrafeadas, com acabamento para pintura, com todos acessórios como fechaduras, dobradiças de aço polido, batentes e guarni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a madeira empregada deverá ser seca e isenta de defeitos que comprometam sua finalidade, como sejam: rachaduras, nós, escoriações, falhas, empenamentos, etc.</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erragens para esquadria (tanto para madeira quanto para metálicas) deverão ser precisas no seu funcionamento e seu acabamento deverá ser perfe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sua colocação e fixação deverão ser tomados cuidados especiais para que os rebordos e os encaixes nas esquadrias tenham a forma exata, não sendo permitido esforços na ferragem para seu ajuste. As ferragens não deverão receber pintura. As fechaduras deverão ser de primeira lin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ão toleradas folgas que exijam correção com massa, taliscas de madeira ou outros artifíci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ortas dos sanitários, após a devida pintura, deverão receber plaquetas indicativas em acrílico preto com letras bancas com indicações de : Homens - Mulheres, respectivamente. Os contra marco serão em perfilado em chapa de número 16, com pintura antioxidante, fixados em tacos de madeira. Os batentes metálicos serão em perfilado em chapa correspondente ao número 16, fixados aos contra marco com parafuso atarracha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8.1 a 8.6 Portas Metálicas, Complet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Para todas as portas, estas deverão estar pronta para pintura e deverão receber ferragens de primeira qualidade. Todo os caixilhos deverão ser executados e instalados de acordo com os detalhes constantes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erragens a serem utilizadas deverão ser de primeira qualidad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9 - ESQUADRIAS METÁLI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este item estão considerados, caixilhos, batentes e ferragens.</w:t>
      </w:r>
    </w:p>
    <w:p>
      <w:pPr>
        <w:pStyle w:val="Normal"/>
        <w:ind w:firstLine="1418"/>
        <w:rPr>
          <w:rFonts w:ascii="Arial" w:hAnsi="Arial" w:cs="Arial"/>
          <w:sz w:val="22"/>
          <w:szCs w:val="22"/>
        </w:rPr>
      </w:pPr>
      <w:r>
        <w:rPr>
          <w:rFonts w:cs="Arial" w:ascii="Arial" w:hAnsi="Arial"/>
          <w:sz w:val="22"/>
          <w:szCs w:val="22"/>
        </w:rPr>
        <w:t>Serralheria em Geral:</w:t>
      </w:r>
    </w:p>
    <w:p>
      <w:pPr>
        <w:pStyle w:val="Normal"/>
        <w:ind w:firstLine="1418"/>
        <w:rPr>
          <w:rFonts w:ascii="Arial" w:hAnsi="Arial" w:cs="Arial"/>
          <w:sz w:val="22"/>
          <w:szCs w:val="22"/>
        </w:rPr>
      </w:pPr>
      <w:r>
        <w:rPr>
          <w:rFonts w:cs="Arial" w:ascii="Arial" w:hAnsi="Arial"/>
          <w:sz w:val="22"/>
          <w:szCs w:val="22"/>
        </w:rPr>
        <w:t>Todos os trabalhos em serralheria, nos caixilhos, serão executados com precisão de cortes e ajustes e de acordo com os respectivos detalhes e indicações nos demais desenhos do Projeto e as especificações próprias, além das presentes normas no que couber.</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 o material a ser empregado deverá ser de boa qualidade e sem defeito de fabricação ou falhas de laminação, sendo todas as janelas do tipo basculante, com flambas nunca superior a 15 cm. As portas metálicas deverão ser de boa qualidade, com reforço e segurança, tanto no fechamento como nos eixos later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9.1 Caixilho Bascula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executados caixilhos basculante de acordo com os detalhes constantes em planil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caixilhos serão dotados de pingadeir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0 – FORR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0.1 Forro em Placas de PVC Branco Alveolar:</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executados em locais indicados em projeto, forro em PVC branco em lâmina de 200 mm E=8 a 12 mm alveolar fixado em estrutura metálica, com todos acessórios de emendas e arestas perfeitamente alinh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1 – REVESTIMENTOS DE PAREDES E TET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e ser iniciado qualquer serviço de revestimento, deverão ser testadas as canalizações à pressão recomend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superfícies a revestir deverão ser limpas e molhadas antes de qualquer revestimento, salvo casos excepcionai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impeza deverá eliminar gorduras, vestígios orgânicos (limo, fuligem, etc.) e outras impurezas que possam acarretar futuros desprendiment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vestimentos deverão apresentar parâmetros perfeitamente desempenados, alinhados e nivelados com as arestas viv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recomposição parcial de qualquer revestimento deverá ser executada com perfeição, a fim de não apresentar diferenças ou descontinuidad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vestimentos serão aplicados como segue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1.1 Chapis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aplicados em locais indicados em Projeto, chapiscos executados com argamassa de cimento e areia na proporção de 1:3 e convenientemente curados e com as seguintes características:</w:t>
      </w:r>
    </w:p>
    <w:p>
      <w:pPr>
        <w:pStyle w:val="Normal"/>
        <w:ind w:firstLine="1418"/>
        <w:rPr>
          <w:rFonts w:ascii="Arial" w:hAnsi="Arial" w:cs="Arial"/>
          <w:sz w:val="22"/>
          <w:szCs w:val="22"/>
        </w:rPr>
      </w:pPr>
      <w:r>
        <w:rPr>
          <w:rFonts w:cs="Arial" w:ascii="Arial" w:hAnsi="Arial"/>
          <w:sz w:val="22"/>
          <w:szCs w:val="22"/>
        </w:rPr>
        <w:t>- cimento: fabricação recente;</w:t>
      </w:r>
    </w:p>
    <w:p>
      <w:pPr>
        <w:pStyle w:val="Normal"/>
        <w:ind w:firstLine="1418"/>
        <w:rPr>
          <w:rFonts w:ascii="Arial" w:hAnsi="Arial" w:cs="Arial"/>
          <w:sz w:val="22"/>
          <w:szCs w:val="22"/>
        </w:rPr>
      </w:pPr>
      <w:r>
        <w:rPr>
          <w:rFonts w:cs="Arial" w:ascii="Arial" w:hAnsi="Arial"/>
          <w:sz w:val="22"/>
          <w:szCs w:val="22"/>
        </w:rPr>
        <w:t>- areia: isenta de torrões de argila, gravetos, mica, impurezas orgânicas, cloreto de sódio, etc.(granulometria média D máx = 2,4 mm);</w:t>
      </w:r>
    </w:p>
    <w:p>
      <w:pPr>
        <w:pStyle w:val="Normal"/>
        <w:ind w:firstLine="1418"/>
        <w:rPr>
          <w:rFonts w:ascii="Arial" w:hAnsi="Arial" w:cs="Arial"/>
          <w:sz w:val="22"/>
          <w:szCs w:val="22"/>
        </w:rPr>
      </w:pPr>
      <w:r>
        <w:rPr>
          <w:rFonts w:cs="Arial" w:ascii="Arial" w:hAnsi="Arial"/>
          <w:sz w:val="22"/>
          <w:szCs w:val="22"/>
        </w:rPr>
        <w:t>- água: limpa, isenta de óleos, ácidos, alcalinidade, materiais orgânicos, etc.(água potável é satisfatóri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1.2 Rebo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alvenarias (onde indicado) e a laje nas faces inferiores serão revestidas com reboco paulista, após chapis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bocos só serão iniciados após a completa pega de argamassa das alvenarias e chapisc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ua espessura será de 20 mm (vinte milímetros) no máximo.</w:t>
      </w:r>
    </w:p>
    <w:p>
      <w:pPr>
        <w:pStyle w:val="Normal"/>
        <w:ind w:firstLine="1418"/>
        <w:rPr>
          <w:rFonts w:ascii="Arial" w:hAnsi="Arial" w:cs="Arial"/>
          <w:sz w:val="22"/>
          <w:szCs w:val="22"/>
        </w:rPr>
      </w:pPr>
      <w:r>
        <w:rPr>
          <w:rFonts w:cs="Arial" w:ascii="Arial" w:hAnsi="Arial"/>
          <w:sz w:val="22"/>
          <w:szCs w:val="22"/>
        </w:rPr>
      </w:r>
    </w:p>
    <w:p>
      <w:pPr>
        <w:pStyle w:val="Heading1"/>
        <w:keepNext w:val="false"/>
        <w:ind w:firstLine="1418"/>
        <w:rPr>
          <w:b w:val="false"/>
          <w:b w:val="false"/>
          <w:bCs w:val="false"/>
          <w:kern w:val="0"/>
          <w:sz w:val="22"/>
          <w:szCs w:val="22"/>
        </w:rPr>
      </w:pPr>
      <w:r>
        <w:rPr>
          <w:b w:val="false"/>
          <w:bCs w:val="false"/>
          <w:kern w:val="0"/>
          <w:sz w:val="22"/>
          <w:szCs w:val="22"/>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418"/>
        <w:rPr>
          <w:rFonts w:ascii="Arial" w:hAnsi="Arial" w:cs="Arial"/>
          <w:b/>
          <w:b/>
          <w:bCs/>
          <w:kern w:val="0"/>
          <w:sz w:val="22"/>
          <w:szCs w:val="22"/>
        </w:rPr>
      </w:pPr>
      <w:r>
        <w:rPr>
          <w:rFonts w:cs="Arial" w:ascii="Arial" w:hAnsi="Arial"/>
          <w:b/>
          <w:bCs/>
          <w:kern w:val="0"/>
          <w:sz w:val="22"/>
          <w:szCs w:val="22"/>
        </w:rPr>
      </w:r>
    </w:p>
    <w:p>
      <w:pPr>
        <w:pStyle w:val="Normal"/>
        <w:ind w:firstLine="1418"/>
        <w:rPr>
          <w:rFonts w:ascii="Arial" w:hAnsi="Arial" w:cs="Arial"/>
          <w:b/>
          <w:b/>
          <w:sz w:val="22"/>
          <w:szCs w:val="22"/>
        </w:rPr>
      </w:pPr>
      <w:r>
        <w:rPr>
          <w:rFonts w:cs="Arial" w:ascii="Arial" w:hAnsi="Arial"/>
          <w:b/>
          <w:sz w:val="22"/>
          <w:szCs w:val="22"/>
        </w:rPr>
        <w:t>11.4 Azulej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aplicados, após o emboço, perfeitamente desempenado, em locais indicados em Projeto, azulejos de primeira qualidade com peças de coloração uniforme, arestas bem definidas, rejuntamento com argamassa especial anti mofoo, removendo-se todo excesso que deverá ser retirado com pano úmido. Nas arestas vivas deverão ser colocadas cantoneiras de alumínio do tipo Atlas AS 390 ou similar. Serão utilizados azulejos 15 x 15 cm junta norm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 – PIS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s os pisos laváveis (cerâmicos, granilíticos, cimentado, etc.) terão declividade de 1% no mínimo em direção ao ralo ou porta externa para o perfeito escoamento de águas. Os rodapés serão sempre em níve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isos só serão executados após concluídos os revestimentos das paredes e tetos e vedadas as coberturas extern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1 Preparo, Aterro Interno e Apilo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o preparo e o aterro interno em camadas de 20 cm (vinte centímetros) molhados e fortemente apiloados mecanicamente. Deverão ser tomados especiais cuidados no apiloamento da terra rente às pare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2 Concreto para Contra-Piso com Impermeabilizante, Esp. = 6 c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raço será 1:2:3 de cimento, areia e brita com impermeabilizante, e terá de até 6 cm (seis centímetros) de espess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3 Argamassa de Regular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4 Piso Cerâmi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em locais indicados pela fiscalização e em projeto, piso cerâmico anti - derrapante tipo PI-5 de 30 x 30 cm ou 40 x 40 cm, com rejunte especial anti mof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5 Calçadas de Acesso e Passarel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Deverão ser executados calçadas de acesso e ao redor do prédio novo e alguns lugares no prédio velho, em concreto simples com 200 Kg de cim/m</w:t>
      </w:r>
      <w:r>
        <w:rPr>
          <w:rFonts w:cs="Arial" w:ascii="Arial" w:hAnsi="Arial"/>
          <w:sz w:val="22"/>
          <w:szCs w:val="22"/>
          <w:vertAlign w:val="superscript"/>
        </w:rPr>
        <w:t>3</w:t>
      </w:r>
      <w:r>
        <w:rPr>
          <w:rFonts w:cs="Arial" w:ascii="Arial" w:hAnsi="Arial"/>
          <w:sz w:val="22"/>
          <w:szCs w:val="22"/>
        </w:rPr>
        <w:t>, superfície sarrafeada e desempenada com cimento puro, as juntas de dilatação deverá ser em plástico preto, e os panos serão no máximo de 2,0 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3 - VIDR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serviços de envidraçamento serão executados rigorosamente de acordo com os detalhes do Projeto Arquitetônico e com as disposições do presente Memorial. Os vidros empregados nas Obras não poderão apresentar bolhas, lentes, ondulações, ranhuras ou outros defeitos. A massa de assentamento será tipo "de vidraceiro" a base de óleo de linhaça ou plástica (sintética). Não deverão ser empregados dois ou mais tipos de massa de qualidades químicas difer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ntes da colocação dos vidros nos rebaixos dos caixilhos, estes serão bem limpos e lixados. As placas de vidro não deverão apresentar defeitos de corte (beiradas lascadas), pontas saliente, cantos quebrados, corte em bisel) e nem apresentar folga excessiva com relação ao requadro de encaix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3.1 Vidros Lisos e Transparentes e Fantasia (4, 5 e 6 mm) onde indic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aplicados vidros lisos, transparentes e fantasia nos locais indicados em Projeto, de acordo com os detalhes específic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 - PIN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as as superfícies a pintar deverão estar secas, sendo cuidadosamente limpas, retocadas e preparadas para o tipo de pintura a que se destina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ada demão de tinta só poderá ser aplicada quando a precedente estiver perfeitamente seca, convindo observar um intervalo de 24 horas entre as duas demãos sucessivas; as tintas a base de acetato de polivinila (PV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vez que uma superfície tiver sido lixada, esta será cuidadosamente limpa com uma escova e depois com um pano seco, para remover todo o pó, antes de aplicar a demão segui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a superfície pintada deverá apresentar, depois de pronta, uniformidade quanto a textura, tonalidade e brilho (fosco, semifosco e brilhante). Só serão aplicados tintas de primeira linha de fabricação como segu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1 Pintura Acrílica Sobre Reboco Sem Massa Corri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as paredes externas e onde indicado, será aplicado selador acrílico e pintura látex acrílica de acordo com as indicações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2 Pintura Acrílica Sobre Reboco Com Massa Corri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nas alvenarias e lajes, massa de PVA de acordo com a boa técnica, após a aplicação desta, as superfícies onde indicadas receberão pintura látex acrílica de acordo com as indicações do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3 Pintura em Esmalte Sintético sobre paredes de alvenar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aplicado barrado impermeável em esmalte sintético externamente e internamente nas alturas determinadas pela fiscal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4 Pintura Esmalte Sobre Caixilhos De Mad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Para as esquadrias de madeira, serão aplicado a pincel ou rolo, sendo feito lixamento e limpeza preliminar, correção de defeitos da superfície com massa, seguida de lixamento; 2 (duas) demãos no mínimo de esmalte de acabamento de acordo com as especificações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5 Pintura Esmalte Sobre Caixilhos Metálic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caixilhos metálicos receberão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6 Pintura Impermeabilizante Sobre Piso de Granili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pós a lavagem e secagem total do piso, será aplicado produto a base de verniz impermeabilizante, no mínimo de duas demãos, conforme especificação do fabricante, referência Spartan, produto este especificado para pisos monolíticos e pedras natur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7 Pintura nas Calçadas em Ciment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pós execução e limpeza do piso cimentado (calçada de acesso e ao redor do prédio), palco, pátio velho e passarela e locais indicados pela fiscalização, deverá ser aplicado pintura específica para este tipo de piso, a cor a ser aplicada será definida posteriorme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5 - INSTALAÇÕES ELÉTRICAS,TELEFONIA E LÓGICA INTERNAS E EXTERN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presentes especificações destinam-se a estabelecer as diretrizes básicas e fixar as características técnicas a serem observadas para a execução das instalações elétricas da Obra mencionada.</w:t>
      </w:r>
    </w:p>
    <w:p>
      <w:pPr>
        <w:pStyle w:val="TextBodyIndent"/>
        <w:ind w:firstLine="1418"/>
        <w:rPr>
          <w:rFonts w:ascii="Arial" w:hAnsi="Arial" w:cs="Arial"/>
          <w:sz w:val="22"/>
          <w:szCs w:val="22"/>
        </w:rPr>
      </w:pPr>
      <w:r>
        <w:rPr>
          <w:rFonts w:cs="Arial" w:ascii="Arial" w:hAnsi="Arial"/>
          <w:sz w:val="22"/>
          <w:szCs w:val="22"/>
        </w:rPr>
      </w:r>
    </w:p>
    <w:p>
      <w:pPr>
        <w:pStyle w:val="TextBodyIndent"/>
        <w:ind w:firstLine="1418"/>
        <w:rPr>
          <w:rFonts w:ascii="Arial" w:hAnsi="Arial" w:cs="Arial"/>
          <w:sz w:val="22"/>
          <w:szCs w:val="22"/>
        </w:rPr>
      </w:pPr>
      <w:r>
        <w:rPr>
          <w:rFonts w:cs="Arial" w:ascii="Arial" w:hAnsi="Arial"/>
          <w:sz w:val="22"/>
          <w:szCs w:val="22"/>
        </w:rPr>
        <w:t>Os serviços mencionados serão executados de acordo com as indicações dos desenhos e as especificações deste Memorial. Quanto ao uso de materiais similares, estes deverão ser de mesma ou de superior qualidade, indicada e mencionadas em Projeto. A CONTRATADA deverá entrosar-se junto às Companhias Concessionárias, a fim de obter completa aprovação dos serviços a serem executados, bem como os pedidos de ligações e inspe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serviços deverão ser executados de acordo com o andamento da Obra, dentro do melhor padrão técnico, com mão-de-obra especializada e obedecerão as normas NBR 5410 da ABNT, e as Normas de Segurança do Ministério do Trabalh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aberá a CONTRATADA a montagem e fornecimento de todos os aparelhos normais de iluminação com características e especificações do padrão da CONTRATANTE e concessionária local (salvo especificações em Projeto) e deverão ser entregues e ligados em perfeitas condições de funcionamento. A alimentação do prédio deverá seguir os detalhes e indicações constantes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Internas - Tubulação Seca, Caixa e Quadros de Passagem:</w:t>
      </w:r>
    </w:p>
    <w:p>
      <w:pPr>
        <w:pStyle w:val="Normal"/>
        <w:ind w:firstLine="1418"/>
        <w:rPr>
          <w:rFonts w:ascii="Arial" w:hAnsi="Arial" w:cs="Arial"/>
          <w:sz w:val="22"/>
          <w:szCs w:val="22"/>
        </w:rPr>
      </w:pPr>
      <w:r>
        <w:rPr>
          <w:rFonts w:cs="Arial" w:ascii="Arial" w:hAnsi="Arial"/>
          <w:sz w:val="22"/>
          <w:szCs w:val="22"/>
        </w:rPr>
        <w:t>Toda a tubulação seca empregada tanto para as instalações elétricas quanto para as instalações da telefonia, serão em PVC rígido e deverão seguir rigorosamente as indicações em Projeto, no que diz respeito ao material e bitola a ser empreg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ão utilizadas caixas estampadas em chapa número 18 (dezoito), esmaltadas interna e externamente, com furos para ligação dos eletrodutos, marca Paschoal Thomeu ou similar.</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quadros gerais de distribuição de energia serão de embutir da Paschoal Thomeu ou similar, com barramento conforme diagrama unifilar. O raio mínimo de curvatura dos tubos não devem ser inferior a 6 (seis) vezes o diâmetro do mesmo. As tubulações e caixas devem ser convenientemente limpas antes da enfiação. A enfiação será feita somente depois do revestimento da massa fina, piso e azulejos, Todas as caixas e quadros nas alvenarias devem ser convenientemente, isoladas e em hipótese alguma serão admitidas emendas de condutores dentro dos eletrodut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Internas Fi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condutores neutro, fase, terra e retorno serão fios de acordo com as indicações do Projeto e seguirão as cores azul, vermelho ou preto, verde e branco respectivame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barramentos de terra deverão estar eletricamente em contato e os de neutro deverão estar eletricamente isolados da chaparia do quadro. As ligações dos disjuntores ao barramento deverão seguir rigorosamente o Projeto. Os condutores serão em cobre eletrolítico, singelo com isolamento termoplástico para 750 V e 1.000 V em composto antichama da Pirelli, Pirastic ou similar.</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Internas Aparelh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instalados todos os aparelhos indicados em Projeto, seguindo as especificações nele cons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pontos de força para aparelhos 220 V deverão ser aterrados através de um condutor de proteção e por interligação sucessiva até a barra "terra" de respectivo quadro de distribui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luminárias, tomadas, disjuntores, interruptores, e demais aparelhos indicados, deverão seguir as especificações do Projeto, no que se refere a localização, qualidade, e deverão estar em perfeito funcion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Externas Iluminação Externa, Aterramento e Ligação à Red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de acordo com as especificações do projeto, devendo ser respeitado as normas vigentes que regem sobre o assunto. Os materiais e os equipamentos da cabine primária, iluminação, aterramento e poste de entrada, a serem empregados, deverão ser de primeira qualidad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 - INSTALAÇÕES HIDRÁULI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presentes especificações destinam-se a estabelecer as diretrizes básicas e fixar as características técnicas a serem observadas para a execução das instalações hidráulicas da Obra referi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Estas especificações são partes integrantes do Projeto e completam o mesm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xigências aqui formuladas são as mínimas que devem reger cada caso, devendo prevalecer as normas técnicas da ABNT e as recomendações do fabric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casos em que as normas forem omissas ou conflitantes, serão adotadas as soluções que forem tecnicamente mais perfeitas, cabendo a aprovação ou solução por parte da fiscalização da CONTRATANTE, obedecendo as Normas da ABNT ou Concessionária loc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menda dos tubos deverá ser feita por meios de luvas soldáveis e ou com bolsa e virola, tomando-se de cuidado de não deixar rebarbas no tubo que possa prejudicar a estanqueidade da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berturas nas paredes deverão ser feitas de forma a permitir a colocação de tubos livres de tens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ndo enterrada, a canalização deverá ser assentada em terreno resistente ou sobre embasamento apropriado com recobrimento mínimo de 30 cm (trinta centímetr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ponta e a bolsa do tubo deve ser limpa com especial cuidado na virola onde irá se alojar o anel de borrac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plicar somente a pasta lubrificante recomendada pelo fabricante, no anel e na ponta do tubo. Não usar óleos ou graxas que poderão atacar o anel de borrac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s conexões, as pontas deverão ser introduzidas até o fundo da bolsa, devendo ser fixadas, quando em instalações externas com braçadeira para evitar deslizamento das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desenvolvimento das tubulações devem ser de preferência retilíneo e serem fixados de modo a manter as condições do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caixas de inspeção devem ser fechadas hermeticamente com tampa removível; ter profundidade de no máximo um metro; fundo construído de modo a assegurar rápido escoamento e evitar formação de depós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deverão ser utilizados os tubos e ou conexões que apresentarem falhas como: deformação ou ovalização, fissuras, folga excessiva entre a bolsa e a ponta e soldas velhas com muito coágul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feito ensaio de ar e o ensaio final com fumaça, conforme NBR 8160 da ABNT.</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1 Internas Água Fr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tubos e conexões de água fria, deverão ser de acordo com as especificações de Projeto, o que se refere a bitola, tubo e localização. O material a ser utilizado será em PVC rígi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dificações novas serão abastecidas através da rede e reservatório elevado existente abastecido pela rede de entrada de água existente, de acordo com o Projeto de Hidráulica. A torneira de bóia a ser instalada na caixa d'água deverá permitir a máxima utilização de sua capacidad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ubo ladrão/limpeza deverá ser conectado no ral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gistros de gaveta, pressão e válvula de descarga, serão instalados de acordo com as especificações do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2 Internas Esgo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0 = 75 mm que deverá estender-se no mínimo 30 cm acima do telh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Em toda a mudança de direção dos tubos coletores enterrados foram previstas caixas de inspeção. Deverá ser feita a ligação da rede de esgoto interna à Rede Pública. Foram observadas as normas NBR 8160 da ABNT.</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3 Louças e Met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instalados bacias, assento plásticos, papeleiras, cabideiros, saboneteira para sabão líquido, porta toalha de papel tipo Lalekla, lavatórios com coluna e mictórios em louça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ão ser executados em locais indicados, tampo em granito com cubas de embutir, inclusive acessórios e metais, de acordo com os detalhes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4 Externas Água Fr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á ligada a rede existente mais próxima, através de tubulação indicada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5 Externas Esgo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 xml:space="preserve">A rede de esgoto externa será em tubo de PVC conforme indicações em Projeto, ligados por caixas de inspeção com tampa armada a serem construídas conforme detalhe em anexo e deverá ser ligado à rede de esgoto já existente. </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6 Águas Pluvi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conforme detalhes em projeto. Deverão ser executados em locais indicados condutores em PVC para descida de águas pluviais, devendo estar devidamente fix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6.7 Incêndio:</w:t>
      </w:r>
    </w:p>
    <w:p>
      <w:pPr>
        <w:pStyle w:val="Normal"/>
        <w:ind w:firstLine="1418"/>
        <w:rPr>
          <w:rFonts w:ascii="Arial" w:hAnsi="Arial" w:cs="Arial"/>
          <w:sz w:val="22"/>
          <w:szCs w:val="22"/>
        </w:rPr>
      </w:pPr>
      <w:r>
        <w:rPr>
          <w:rFonts w:cs="Arial" w:ascii="Arial" w:hAnsi="Arial"/>
          <w:sz w:val="22"/>
          <w:szCs w:val="22"/>
        </w:rPr>
        <w:t>Deverão ser instalados, os equipamentos especificados, devidamente sinalizados de acordo com o constante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7 - SERVIÇOS COMPLEMENTARE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sz w:val="22"/>
          <w:szCs w:val="22"/>
        </w:rPr>
      </w:pPr>
      <w:r>
        <w:rPr>
          <w:rFonts w:cs="Arial" w:ascii="Arial" w:hAnsi="Arial"/>
          <w:b/>
          <w:sz w:val="22"/>
          <w:szCs w:val="22"/>
        </w:rPr>
        <w:t>17.1 Plantio de Gram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feita a limpeza de toda área com a remoção dos detritos de construção e regularização, revolvimento do solo, por processos manuais ou mecânicos, até a profundidade de 20 cm. O tratamento e a adubação será com produtos orgânicos naturais e compatíveis com a natureza do solo e do tipo de grama a ser utilizada. O plantio de grama será feito com placas de 40 cm, utilizando-se a do tipo Batatais. A execução deve seguir as seguintes etap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erreno deverá ser limpo e regularizado conforme as cotas indicadas em Projeto ou a juízo da fiscalização. A área deverá ser rastelada para retirada dos torrões de terra, entulho e outros materiais prejudiciais ao plantio. O solo deverá ser preparado, corrigindo o Ph se necessário (A grama Batatais desenvolve-se bem solos arenosos com Ph entre 5 e 6,5) devendo ser adubado com adubo orgânico. O gramado deverá estar concluído pelo menos 15 dias antes do Recebimento Provisório da Obra. O recebimento final deverá ser feito com o Recebimento Definitivo, quando os trechos com defeito de pega tenha sido substituídos. O plantio de grama se fará em toda faixa indicada em projeto ao redor da edificação e considerando os talud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7.2 Calçad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as as edificações em questão receberão calçadas com medidas informadas em projeto e quando não, a juízo da fiscalização, sendo as mesmas em espessuras de 0,06 cm com caimento de 2% entre paredes e aresta externa e em locais de passarelas, o caimento deverá acompanhar a caída do terreno, conforme ligação entre um prédio e outr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executado calçamento no pátio interno, com espessura de 8 cm e na quadra de esportes, piso em concreto arm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7.3 Pia da Copa com Gabine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instalada pia para a copa e cozinha com gabinete de acordo com as especificações constantes em planilha. Neste item também estão sendo considerados os metais e acessórios completos para o seu perfeito funcion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8 - LIMPEZA GER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sz w:val="22"/>
          <w:szCs w:val="22"/>
        </w:rPr>
        <w:t>18.1 Limpeza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Empreiteira, cabendo a esta também a retirada do canteiro de Obras, bem como os reparos necessários a serem executados no local onde fora instalado, especialmente o replantio de gra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TextBodyIndent"/>
        <w:ind w:firstLine="1418"/>
        <w:rPr>
          <w:rFonts w:ascii="Arial" w:hAnsi="Arial" w:cs="Arial"/>
          <w:sz w:val="22"/>
          <w:szCs w:val="22"/>
        </w:rPr>
      </w:pPr>
      <w:r>
        <w:rPr>
          <w:rFonts w:cs="Arial" w:ascii="Arial" w:hAnsi="Arial"/>
          <w:sz w:val="22"/>
          <w:szCs w:val="22"/>
        </w:rPr>
      </w:r>
    </w:p>
    <w:p>
      <w:pPr>
        <w:pStyle w:val="TextBodyIndent"/>
        <w:ind w:firstLine="1418"/>
        <w:rPr>
          <w:rFonts w:ascii="Arial" w:hAnsi="Arial" w:cs="Arial"/>
          <w:sz w:val="22"/>
          <w:szCs w:val="22"/>
        </w:rPr>
      </w:pPr>
      <w:r>
        <w:rPr>
          <w:rFonts w:cs="Arial" w:ascii="Arial" w:hAnsi="Arial"/>
          <w:sz w:val="22"/>
          <w:szCs w:val="22"/>
        </w:rPr>
        <w:t>Todos os aparelhos como luminárias, espelhos de tomadas, torneiras, cubas, vasos sanitários, tanques e etc. deverão ser entregues em perfeito estado de limpeza, tomando-se os devidos cuidados para não danificar qualquer uma das peças, caso isso possa vir a ocorrer a Empreiteira fica obrigada a reparar o dano. o mais rápido possível, com pena de não ser efetuado o Recebimento Provisór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ais disposições valem para , paredes, tetos, esquadrias, caixilhos, pisos, equipamentos em geral e etc.</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OBS.: A EMPRESA DEVERÁ VISITAR O LOCAL DA OBRA PARA AVALIAR E TOMAR CONHECIMENTO DE TODAS AS IMPLICAÇÕES QUE PODERÃO SURGIR DURANTE A EXECUÇÃO DA MESMA, NÃO PODENDO, POSTERIORMENTE ALEGAR DESCONHECIMENTO SOBRE O ASSUNTO.</w:t>
      </w:r>
    </w:p>
    <w:p>
      <w:pPr>
        <w:pStyle w:val="Normal"/>
        <w:numPr>
          <w:ilvl w:val="0"/>
          <w:numId w:val="0"/>
        </w:numPr>
        <w:ind w:firstLine="1440"/>
        <w:jc w:val="right"/>
        <w:outlineLvl w:val="2"/>
        <w:rPr>
          <w:rFonts w:ascii="Arial" w:hAnsi="Arial" w:cs="Arial"/>
          <w:b/>
          <w:b/>
          <w:iCs/>
          <w:sz w:val="22"/>
          <w:szCs w:val="22"/>
        </w:rPr>
      </w:pPr>
      <w:r>
        <w:rPr>
          <w:rFonts w:cs="Arial" w:ascii="Arial" w:hAnsi="Arial"/>
          <w:b/>
          <w:iCs/>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pPr>
      <w:r>
        <w:rPr>
          <w:rFonts w:cs="Arial" w:ascii="Arial" w:hAnsi="Arial"/>
          <w:b/>
          <w:sz w:val="32"/>
          <w:szCs w:val="22"/>
        </w:rPr>
        <w:t>PLANILHA DE QUANTIDADES E PREÇOS</w:t>
      </w:r>
    </w:p>
    <w:p>
      <w:pPr>
        <w:pStyle w:val="Normal"/>
        <w:jc w:val="center"/>
        <w:rPr>
          <w:rFonts w:ascii="Arial" w:hAnsi="Arial" w:cs="Arial"/>
          <w:b/>
          <w:b/>
          <w:sz w:val="14"/>
          <w:szCs w:val="22"/>
        </w:rPr>
      </w:pPr>
      <w:r>
        <w:rPr>
          <w:rFonts w:cs="Arial" w:ascii="Arial" w:hAnsi="Arial"/>
          <w:b/>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tbl>
      <w:tblPr>
        <w:tblW w:w="8505" w:type="dxa"/>
        <w:jc w:val="left"/>
        <w:tblInd w:w="-15" w:type="dxa"/>
        <w:tblLayout w:type="fixed"/>
        <w:tblCellMar>
          <w:top w:w="0" w:type="dxa"/>
          <w:left w:w="70" w:type="dxa"/>
          <w:bottom w:w="0" w:type="dxa"/>
          <w:right w:w="70" w:type="dxa"/>
        </w:tblCellMar>
      </w:tblPr>
      <w:tblGrid>
        <w:gridCol w:w="8505"/>
      </w:tblGrid>
      <w:tr>
        <w:trPr>
          <w:trHeight w:val="255" w:hRule="atLeast"/>
        </w:trPr>
        <w:tc>
          <w:tcPr>
            <w:tcW w:w="8505" w:type="dxa"/>
            <w:tcBorders/>
            <w:vAlign w:val="center"/>
          </w:tcPr>
          <w:p>
            <w:pPr>
              <w:pStyle w:val="Normal"/>
              <w:widowControl/>
              <w:jc w:val="left"/>
              <w:rPr>
                <w:rFonts w:ascii="Arial" w:hAnsi="Arial" w:cs="Arial"/>
                <w:sz w:val="20"/>
              </w:rPr>
            </w:pPr>
            <w:r>
              <w:rPr>
                <w:rFonts w:cs="Arial" w:ascii="Arial" w:hAnsi="Arial"/>
                <w:sz w:val="20"/>
              </w:rPr>
              <w:t>OBRA:</w:t>
            </w:r>
            <w:r>
              <w:rPr>
                <w:rFonts w:cs="Arial" w:ascii="Arial" w:hAnsi="Arial"/>
                <w:b/>
                <w:bCs/>
                <w:sz w:val="20"/>
              </w:rPr>
              <w:t xml:space="preserve"> AMPLIAÇÃO DO CENTRO DE SAÚDE DE ROSANA</w:t>
            </w:r>
          </w:p>
        </w:tc>
      </w:tr>
      <w:tr>
        <w:trPr>
          <w:trHeight w:val="255" w:hRule="atLeast"/>
        </w:trPr>
        <w:tc>
          <w:tcPr>
            <w:tcW w:w="8505" w:type="dxa"/>
            <w:tcBorders/>
            <w:vAlign w:val="center"/>
          </w:tcPr>
          <w:p>
            <w:pPr>
              <w:pStyle w:val="Normal"/>
              <w:widowControl/>
              <w:jc w:val="left"/>
              <w:rPr>
                <w:rFonts w:ascii="Arial" w:hAnsi="Arial" w:cs="Arial"/>
                <w:sz w:val="20"/>
              </w:rPr>
            </w:pPr>
            <w:r>
              <w:rPr>
                <w:rFonts w:cs="Arial" w:ascii="Arial" w:hAnsi="Arial"/>
                <w:sz w:val="20"/>
              </w:rPr>
              <w:t xml:space="preserve">LOCAL: </w:t>
            </w:r>
            <w:r>
              <w:rPr>
                <w:rFonts w:cs="Arial" w:ascii="Arial" w:hAnsi="Arial"/>
                <w:b/>
                <w:bCs/>
                <w:sz w:val="20"/>
              </w:rPr>
              <w:t>Rua Maria M. Soares - Quadra 67 - Centro - Rosana - SP</w:t>
            </w:r>
          </w:p>
        </w:tc>
      </w:tr>
      <w:tr>
        <w:trPr>
          <w:trHeight w:val="255" w:hRule="atLeast"/>
        </w:trPr>
        <w:tc>
          <w:tcPr>
            <w:tcW w:w="8505" w:type="dxa"/>
            <w:tcBorders/>
            <w:vAlign w:val="center"/>
          </w:tcPr>
          <w:p>
            <w:pPr>
              <w:pStyle w:val="Normal"/>
              <w:widowControl/>
              <w:rPr>
                <w:rFonts w:ascii="Arial" w:hAnsi="Arial" w:cs="Arial"/>
                <w:sz w:val="20"/>
              </w:rPr>
            </w:pPr>
            <w:r>
              <w:rPr>
                <w:rFonts w:cs="Arial" w:ascii="Arial" w:hAnsi="Arial"/>
                <w:sz w:val="20"/>
              </w:rPr>
              <w:t xml:space="preserve">ÁREA: </w:t>
            </w:r>
            <w:r>
              <w:rPr>
                <w:rFonts w:cs="Arial" w:ascii="Arial" w:hAnsi="Arial"/>
                <w:b/>
                <w:bCs/>
                <w:sz w:val="20"/>
              </w:rPr>
              <w:t>483,13 m2</w:t>
            </w:r>
          </w:p>
        </w:tc>
      </w:tr>
    </w:tbl>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rPr>
          <w:rFonts w:ascii="Arial" w:hAnsi="Arial" w:cs="Arial"/>
          <w:sz w:val="14"/>
          <w:szCs w:val="22"/>
        </w:rPr>
      </w:pPr>
      <w:r>
        <w:rPr>
          <w:rFonts w:cs="Arial" w:ascii="Arial" w:hAnsi="Arial"/>
          <w:sz w:val="14"/>
          <w:szCs w:val="22"/>
        </w:rPr>
      </w:r>
    </w:p>
    <w:p>
      <w:pPr>
        <w:pStyle w:val="Normal"/>
        <w:jc w:val="center"/>
        <w:rPr>
          <w:rFonts w:ascii="Arial" w:hAnsi="Arial" w:cs="Arial"/>
          <w:b/>
          <w:b/>
          <w:bCs/>
          <w:sz w:val="20"/>
          <w:szCs w:val="22"/>
        </w:rPr>
      </w:pPr>
      <w:r>
        <w:rPr>
          <w:rFonts w:cs="Arial" w:ascii="Arial" w:hAnsi="Arial"/>
          <w:b/>
          <w:bCs/>
          <w:sz w:val="20"/>
          <w:szCs w:val="22"/>
        </w:rPr>
        <w:t>Fornecimento de materiais e serviços para execução dos itens abaixo relacionados</w:t>
      </w:r>
    </w:p>
    <w:p>
      <w:pPr>
        <w:pStyle w:val="Normal"/>
        <w:jc w:val="center"/>
        <w:rPr>
          <w:rFonts w:ascii="Arial" w:hAnsi="Arial" w:cs="Arial"/>
          <w:b/>
          <w:b/>
          <w:bCs/>
          <w:sz w:val="14"/>
          <w:szCs w:val="22"/>
        </w:rPr>
      </w:pPr>
      <w:r>
        <w:rPr>
          <w:rFonts w:cs="Arial" w:ascii="Arial" w:hAnsi="Arial"/>
          <w:b/>
          <w:bCs/>
          <w:sz w:val="14"/>
          <w:szCs w:val="22"/>
        </w:rPr>
      </w:r>
    </w:p>
    <w:tbl>
      <w:tblPr>
        <w:tblW w:w="9327" w:type="dxa"/>
        <w:jc w:val="center"/>
        <w:tblInd w:w="0" w:type="dxa"/>
        <w:tblLayout w:type="fixed"/>
        <w:tblCellMar>
          <w:top w:w="0" w:type="dxa"/>
          <w:left w:w="70" w:type="dxa"/>
          <w:bottom w:w="0" w:type="dxa"/>
          <w:right w:w="70" w:type="dxa"/>
        </w:tblCellMar>
      </w:tblPr>
      <w:tblGrid>
        <w:gridCol w:w="741"/>
        <w:gridCol w:w="4205"/>
        <w:gridCol w:w="795"/>
        <w:gridCol w:w="1005"/>
        <w:gridCol w:w="1153"/>
        <w:gridCol w:w="1428"/>
      </w:tblGrid>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ITEM</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DISCRIMINAÇÃO DOS SERVIÇ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UNI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QTD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P. 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CUSTO TOTAL</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eastAsia="Arial" w:cs="Arial" w:ascii="Arial" w:hAnsi="Arial"/>
                <w:b/>
                <w:bCs/>
                <w:sz w:val="17"/>
                <w:szCs w:val="17"/>
              </w:rPr>
              <w:t xml:space="preserve"> </w:t>
            </w:r>
            <w:r>
              <w:rPr>
                <w:rFonts w:cs="Arial" w:ascii="Arial" w:hAnsi="Arial"/>
                <w:b/>
                <w:bCs/>
                <w:sz w:val="17"/>
                <w:szCs w:val="17"/>
              </w:rPr>
              <w:t>SERVIÇOS PRELIMINARE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IMPEZA DO TERREN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3,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MARCAÇÃO DA OBR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83,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11,74</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034,7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2</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ESTAQUEAMENTO</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BROCAS  ARMADAS  DIAM. DE 25 CM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3,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15,8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4.015,8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3</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FUNDAÇÕE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ESCAVAÇÃO MANUAL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5,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34,1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PILOAMENTO DO FUNDO DAS CAVA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9,1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ASTRO DE BRITA ESP. 5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91,4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FORMA DE MADEIR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6,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244,0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RMAÇÃO DE AÇO CA 50 E CA 60 (3/16, 1/4, 3/8, 1/2 EM DIAN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40,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079,8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CRETO USINADO FCK  20 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2,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360,6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REATERRO COMPACT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7,9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3.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IMPERMEABILIZAÇÃO DE BALDRAMES E BLOC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34,31</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6.621,4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4</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ESTRUTUR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4.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MA DE MADEIRA PARA ESTRUTURA ESP 12 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4,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3.357,2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4.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RMAÇÃO DE ACO CA 50 E CA 60 (3/16, 1/4, 3/8, 1/2 EM DIAN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0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656,5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4.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CRETO FCK  20 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2,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360,2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4.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AJE PRE MOLDAD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99,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7,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292,5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4.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VERGAS E CONTRAVERGAS DE CONCRETO 15 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69,4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89,25</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67.555,8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5</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ALVENARIA E DIVISÓRIA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5.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DE TIJOLO CERÂMICO FURADO ESP. 15 cm SEM REVESTIMEN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2,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3,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366,8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5.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DE TIJOLO CERÂMICO FURADO ESP.  20 cm SEM REVESTIMEN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3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429,0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5.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DE TIJOLO CERÂMICO FURADO ESP.  10 cm PARA EXECUÇÃO DE MUR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9,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74,5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44.670,4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6</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COBERTUR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ESTRUTURA METÁLICA COMPLETA INC. ACESSÓRIOS RESISTENTES A CORROS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017,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1.013,0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ELHAS DE AÇO GALVANIZADO TRAPEZOIDAL ESP. 65 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1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3,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2.851,8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RO EM PVC LAMINA 100 mm SUSTENTAÇÃO METÁLICA E=10 mm COLOC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28,27</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RUFO DE CAPEAMENTO BEIRAIS CHAPA 24 CORTE DE 27 ATÉ 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9,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20,7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TRA RUFO CHAPA 24 CORTE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3,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07,1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LHAS CHAPA 24 COM DESENVOLVIMENTO MÍNIMO  60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1,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73,07</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6.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TRA RUFO CHAPA 24 CORTE 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79,74</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105.773,7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7</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ESQUADRIAS DE MADEIRA COMPLET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7.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ORTA DE MADEIRA SARRAFEADA DE 01 LINHA, INCLUINDO BATENTES, FECHADURAS E TODOS ACESSÓRIOS PARA PERFEITA INSTALAÇÃO (0,90 x 2,10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3,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3,2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7.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ÍDEM (0,80 x 2,10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3,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645,3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7.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ÍDEM (0,70 x 2,10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2,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4,8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7.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ORTÃO METÁLICO COM TELA COMPLETO INSTALADO, COM PINTURA ANTI FERRU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7.553,4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8</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ESQUADRIAS METÁLICAS COMPLET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8.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ORTAS DE ENTRADA COMPLETA COM TODOS OS ACESSÓRIOS, INCLUSIVE FECHADURAS (2,00 x 2,10 e 1,50 x 2,10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935,5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8.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ILHOS BASCULAN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9,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8,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230,0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8.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CESSÓRIOS DE DEFICIENTE EM LATÃO CROM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cjt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57,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57,9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8.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LÇAPÃO 70x70 CM COMPLETO, INSTALADO, COM TODOS ACESSÓRIOS PARA INSTALAÇÃO E FUNCIONAMENTO, INCLUSIVE FECHO E PINTURA COM ZARCÃO. (BLOCO SECRETARIA E BLOCO SALA MÉDICOS E LOCAIS DEFINIDOS PELA FISCALIZAÇ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5.023,4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9</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REVESTIMENTO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9.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HAPIS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942,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608,2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9.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REBO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942,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944,4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9.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ZULEJ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7,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505,83</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4.058,5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0</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PISO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REPARO, ATERRO INTERNO E APILOAMEN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64,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300,1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TRAPISO IMPERMEABILZADO ESP. 6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64,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390,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ARGAMASSA DE REGULARIZAÇ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64,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323,0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SO CERÂMICO PI 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64,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7.037,2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LÇADA DE ACESSO E AO REDOR DO PREDIO ESP. 6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45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0.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BRITA NO ESTACIONAMENTO ESP. 10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350,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6.852,6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1</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VIDRO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VIDRO LISO TRANSPARENTE, ESP. 4 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9,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4,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00,76</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700,7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2</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PINTUR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NTURA EM LÁTEX ACRÍLICO SOBRE REBOCO S/ MASS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74,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824,4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NTURA ESMALTE SINTÉTICO PARA BARRADOS INTERNOS E EXTERN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2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592,7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NTURA ESMALTE SOBRE CAIXILHOS DE MADEIR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78,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15,8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NTURA ESMALTE SOBRE ESQUADRIAS METÁLICA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44,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059,6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2.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NTURA ACRÍLICA PARA PISO NA CALÇADA DE ACESSO EM FRENTE DO PRÉDIO / ENTRADA E LOCAIS INDICADOS PELA FISCALIZAÇ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594,4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47.887,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INSTALAÇÕES ELÉTRICA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1</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ALIMENTADORES E QUADRO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ENTRADA DE SERVIÇOS (ELEKTRO) PADRÃO TRIFÁSICO - CATEGORIA C-6, COM CIRCUITO ALIMENTADOR DO QD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cj</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50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O DE COBRE ISOLADO FLEXIVEL PARA 1 KV - 16 mm2 - CERTIFICADO INMETRO E ACESSÓRIOS - CIRCUITO ALIMENTADOR QD-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22,8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O DE COBRE ISOLADO FLEXIVEL PARA 1 KV - 16 mm2 - CERTIFICADO INMETRO E ACESSÓRIOS - CIRCUITO ALIMENTADOR QD-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88,6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O DE COBRE ISOLADO FLEXIVEL PARA 1 KV - 16 mm2 - CERTIFICADO INMETRO E ACESSÓRIOS - CIRCUITO ALIMENTADOR QD-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88,6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LANÇAMENTO DE ELETRODUTO DE PVC RÍGIDO, PAREDE 3mm, Ø2" ENVELOPADO EM CONCRETO A 50cm DE PROFUNDIDADE E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947,9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EXECUÇÃO DE CAIXA DE PASSAGEM EM ALVENÁRIA COM TAMPA DE CONCRETO (400X400X500)mm, DRENO E BRITA NO FUN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p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5,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3,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EXECUÇÃO DE CAIXA DE PASSAGEM EM ALVENÁRIA COM TAMPA DE CONCRETO (800X800X800)mm, DRENO E BRITA NO FUN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p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3,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07,7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QUADROS DE DISTRIBUICAO QGD, DE EMBUTIR (QUADRO DE COMANDO EMBUTIDO), EQUIPADO COM BARRAMENTO TRIFASICO PARA 250A +NEUTRO+TERRA,  1 DISJUNTOR TRIFÁSICO DE 200A/22KA, 6 DISJUNTOR TRIFÁSICO DE 60A/22KA E ALIMENTADORES DEVIDAMENTE IDENTIFICADO, CONFORME PROJETO - INSTALADO EM MURET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9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9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QUADROS DE DISTRIBUICAO QD-03, DE EMBUTIR EQUIPADO COM BARRAMENTO TRIFASICO +NEUTRO+TERRA, 1 DISJUNTOR DIFERENCIAL TERMOMAGNÉTICO DE 63A TETRAPOLAR DE 300mA, 8 DISJUNTORES BIFÁSICO DE 25A E CIRCUITO DEVIDAMENTE IDENTIFICADO, CONFORME PROJ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81,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81,8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QUADROS DE DISTRIBUICAO QD-02, DE EMBUTIR EQUIPADO COM BARRAMENTO TRIFASICO +NEUTRO+TERRA,  1 DISJUNTOR DIFERENCIAL TERMOMAGNÉTICO DE 63A TETRAPOLAR DE 300mA, 1 DISJUNTORES BIFÁSICO DE 20A, 1 DISJUNTORES BIFÁSICO DE 25A, 4 DISJUNTORES MONOFÁSICO DE 20A E 2 DISJUNTOR MONOFÁSICO DE 15A E CIRCUITO DEVIDAMENTE IDENTIFICADO, CONFORME PROJ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76,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76,7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1.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QUADROS DE DISTRIBUICAO QD-01, DE EMBUTIR EQUIPADO COM BARRAMENTO TRIFASICO +NEUTRO+TERRA,  1 DISJUNTOR DIFERENCIAL TERMOMAGNÉTICO DE 63A TETRAPOLAR DE 300mA, 1 DISJUNTORES BIFÁSICO DE 15A, 2 DISJUNTORES BIFÁSICO DE 25A, 1 DISJUNTORES BIFÁSICO DE 30A, 3 DISJUNTORES MONOFÁSICO DE 20A E 1 DISJUNTOR MONOFÁSICO DE 15A E CIRCUITOS DEVIDAMENTE IDENTIFICADO, CONFORME PROJ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45,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45,11</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1.732,61</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2</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ILUMINACAO EXTERN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ONDUITE GALVANIZADO - LEVE, Ø3/4" COM ACESSÓRIOS DE MONTAGEM E FIXAÇ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49,2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LANÇAMENTO DE ELETRODUTO DE PVC RÍGIDO , PAREDE 3,0mm, Ø3/4" ENVELOPADO EM CONCRETO A 50cm DE PROFUNDIDADE E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1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LANÇAMENTO DE ELETRODUTO DE PVC RÍGIDO , PAREDE 3,0mm, Ø1" ENVELOPADO EM CONCRETO A 50cm DE PROFUNDIDADE E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94,8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LANÇAMENTO DE ELETRODUTO DE PVC RÍGIDO , PAREDE 3,0mm, Ø1.1/4" ENVELOPADO EM CONCRETO A 50cm DE PROFUNDIDADE E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2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EXECUÇÃO DE CAIXA DE PASSAGEM EM ALVENÁRIA COM TAMPA DE CONCRETO (600X600X800)mm, DRENO E BRITA NO FUN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p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7,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93,0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IXA DE PASSAGEM 2x4" METÁLIC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5,6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LUMINÁRIA ARANDELA TIPO TARTARUGA - EQUIPADA COM 1 LAMPADA INCANDESCENTE DE 100W/220V E RECEPTÁCULO PORCELANA ROSCA E-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3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04 POSTE RETO DE FERRO GALVANIZADO DE 3,0m COM BASE E CHUMBADORES, EQUIPADO COM LUIMINARIA DECORATIVA TIPO SELICE, REFLETOR EM CHAPA DE ALUMINIO REPUXADO PINTADO, DIFUSOR CÔNICO EM POLICARBONATO TRANSPARENTE ANTI-VANDALISMO, SUPORTE DE FIXAÇÃO EM ALUMINIO FUNDIDO, ALOJAMENTO PARA REATOR INTERNO, SOQUETE E-27, LAMPADA VAPOR DE SODIO 70W E REATOR INTERNO DE ALTO FATOR DE POTENCIA, FIOS, DEVIDAMENTE INSTALADO EM BASE DE CONCR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V</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6,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152,4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7"/>
                <w:szCs w:val="17"/>
              </w:rPr>
              <w:t>CABO FLEX. DE COBRE ISOLADO PARA 1kV - C/ CERTIFICADO INMETRO - 2,5mm</w:t>
            </w:r>
            <w:r>
              <w:rPr>
                <w:rFonts w:cs="Arial" w:ascii="Arial" w:hAnsi="Arial"/>
                <w:sz w:val="17"/>
                <w:szCs w:val="17"/>
                <w:vertAlign w:val="superscript"/>
              </w:rPr>
              <w:t>2</w:t>
            </w:r>
            <w:r>
              <w:rPr>
                <w:rFonts w:cs="Arial" w:ascii="Arial" w:hAnsi="Arial"/>
                <w:sz w:val="17"/>
                <w:szCs w:val="17"/>
              </w:rPr>
              <w:t xml:space="preserve"> E ACESSÓRIOS DE MONTA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36,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7"/>
                <w:szCs w:val="17"/>
              </w:rPr>
              <w:t>CABO FLEX. DE COBRE ISOLADO PARA 1kV - C/ CERTIFICADO INMETRO - 4,0mm</w:t>
            </w:r>
            <w:r>
              <w:rPr>
                <w:rFonts w:cs="Arial" w:ascii="Arial" w:hAnsi="Arial"/>
                <w:sz w:val="17"/>
                <w:szCs w:val="17"/>
                <w:vertAlign w:val="superscript"/>
              </w:rPr>
              <w:t>2</w:t>
            </w:r>
            <w:r>
              <w:rPr>
                <w:rFonts w:cs="Arial" w:ascii="Arial" w:hAnsi="Arial"/>
                <w:sz w:val="17"/>
                <w:szCs w:val="17"/>
              </w:rPr>
              <w:t xml:space="preserve"> E ACESSÓRIOS DE MONTA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5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UMINÁRIA DE SOBREPOR EM CHAPA DE AÇO TRATADA, PINTURA ELETROSTÁTICA NA COR BRANCA - REFLETOR EM ALUMINIO ANODIZADO BRILHANTE DE ALTA PUREZA - ALETAS PARABOLICAS EM ALUMINIO ANODIZADO BRILHANTE DE ALTA PUREZA, EQUIPADA COM 2 LAMPADAS FLUORESCENTES DE ALTO RENDIMENTO DE 32 W E REATOR ELETRONICO -127V DE ALTO FATOR DE POTENCI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38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2.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DUITE GALVANIZADO Ø1"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64,88</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1.890,0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3</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ILUMINACAO INTERNA E TOMADA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UMINÁRIA DE SOBREPOR EM CHAPA DE AÇO TRATADA, PINTURA ELETROSTÁTICA NA COR BRANCA - REFLETOR EM ALUMINIO ANODIZADO BRILHANTE DE ALTA PUREZA - ALETAS PARABOLICAS EM ALUMINIO ANODIZADO BRILHANTE DE ALTA PUREZA, EQUIPADA COM 2 LAMPADAS FLUORESCENTES DE ALTO RENDIMENTO DE 32 W E REATOR ELETRONICO -127V DE ALTO FATOR DE POTENCI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0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PLAFONIER, EQUIPADO COM GLOBO DE VIDRO LEITOSO, 2 RECEPTÁCULO DE PORCELANA ROSCA E-27 E 2 LAMPADA INCANDESCENTE DE 100W/127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ELETRODUTO DE PVC RIGIDO DE Ø3/4"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4,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614,8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ELETRODUTO DE PVC RIGIDO DE Ø1"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7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11,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2x4" - EQUIPADO COM UM INTERRUPTOR SIMPLES DE 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5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2x4" - EQUIPADO COM UM INTERRUPTOR BIPOLAR SIMPLES DE 25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7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2x4" - EQUIPADA COM 1 TOMADA 2PU + T DE EMBUTIR - COM ESPELHO 2x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24,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2x4" - EQUIPADA COM 1 TOMADA 3P CHATO + T  DE 25A - DE EMBUTIR - COM ESPELHO 2x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OCTOGONAL SEXTAVADA FM - BUP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4,5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O FLEX. DE COBRE ISOLADO PARA 1kV - C/ CERTIFICADO INMETRO - 2,5mm² E ACESSÓRIO DE MONTA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5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5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O FLEX. DE COBRE ISOLADO PARA 1kV - C/ CERTIFICADO INMETRO - 4,0mm² E ACESSÓRIO DE MONTA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5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17"/>
                <w:szCs w:val="17"/>
              </w:rPr>
              <w:t>CABO FLEX. DE COBRE ISOLADO PARA 1kV - C/ CERTIFICADO INMETRO - 6,0mm</w:t>
            </w:r>
            <w:r>
              <w:rPr>
                <w:rFonts w:cs="Arial" w:ascii="Arial" w:hAnsi="Arial"/>
                <w:sz w:val="17"/>
                <w:szCs w:val="17"/>
                <w:vertAlign w:val="superscript"/>
              </w:rPr>
              <w:t>2</w:t>
            </w:r>
            <w:r>
              <w:rPr>
                <w:rFonts w:cs="Arial" w:ascii="Arial" w:hAnsi="Arial"/>
                <w:sz w:val="17"/>
                <w:szCs w:val="17"/>
              </w:rPr>
              <w:t xml:space="preserve"> E ACESSÓRIOS DE MONTAGE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9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3.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FORMECIMENTO E INSTALAÇAO DE VENTILADOR DE PAREDE DE 60cm, POTENCIA DE 200W, TENSÃO DE 127V, GRADE METALICA E CHAVE COM CONTROLE DE VELOCIDAD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60,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3.660,3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4</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ATERRAMENTO E SPD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BOS DE COBRE NÚ 50 mm2 EM VALAS A 80 cm DE PROFUNDIDADE (COM ABERTURA E FECHAMENTO DAS VALA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8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741,6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AO DE MASTRO DE FERRO DE 2m - EQUIPADO COM PARA-RAIO TIPO FRANKLIN E DUPLO SINALIZADOR NOTURNO DE OBSTÁCULO - INSTALADO SOBREPOSTO A CAIXA D'ÁGU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3 ELETRODO DE COBRE 3/8" x 3m E SOLDA ISOTERMIC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BOS DE COBRE NÚ 50mm2 DEVIDAMENTE FIXADOS NAS TERCAS METALICAS COM ACESSÓRIOS E DISPOSITIVOS DE FIXAÇÃO COMPL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1,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83,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BO DE COBRE NÚ 50mm2 E ELETRODO DE COBRE 1,5mX3/8" A 10 m DE PROFUNDIDADE (COM ABERTURA E FECHAMENTO DAS PROSPECÇÃO COM BETONITA) COMPLE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35,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815,81</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IXAS DE INSPEÇÃO (40X40X50)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5,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52,11</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4.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ELETRODUTOS DE PVC RIGIDO DE Ø1" EQUIPADAS COM CONDULETES E CONECTORES PARA CABO 50mm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cj</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10,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2.552,5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3.5</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INSTALAÇÃO DE REDE E TELEFONE</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CAIXA TELEFONICA PADRÃO TELEBRÁS DE 400x400mm - EMBUTIR - EQUIPADO COM 2 TOMADA 2PU + T SISTEMA X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PARA TELEFONE PADRÃO TELEBRÁS DE 800x800mm - EMBUTIR - COM ACESSÓRIOS, DEVIDAMENTE INSTALADA E ATERRAD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EM ALVENARIA EQUIPADA COM TAMPA METÁLICA TIPO - R1 - PADRÃO TELEBRA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7,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70,2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LANÇAMENTO DE ELETRODUTO DE PVC RÍGIDO, PAREDE 3mm Ø2" ENVELOPADO EM CONCRETO A 50cm DE PROFUNDIDAD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630,3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ELETRODUTO DE PVC RIGIDO DE Ø1.1/4"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52,8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ELETRODUTO DE PVC RIGIDO DE Ø1"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15,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DUITE GALVANIZADO Ø1.1/4"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9,4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ONDUITE GALVANIZADO Ø2" COM ACESSORIOS DE MONTAGEM E FIXACA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6,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61,5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MATÁLICA 200x200x100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9,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9,9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DE PASSAGEM 4x4" METÁLICA DE EMBUTIR - EQUIPADA COM 1 TERMINAL FEMEA RJ45 E 1 TERMINAL FEMEA RJ11 EM ESPELHO 4x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6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INSTALAÇÃO DE CABO DE LOGICA 4 PARES CATEGORIA 6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FORNECIMENTO E INSTALAÇÃO DE BLOCOS BLI-10 (PADRÃO TELEBRA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 xml:space="preserve">FORNECIMENTO E INSTALAÇÃO DE CABO LISO REDONDO PRETO 2 CONDUTORES PARA TELEFONI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3.5.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BEÇOTE Ø2" EM ALUMINIO PARA CONDUITE GALVANIZ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5,0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6.854,25</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106.689,7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4</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INSTALAÇÕES HIDRÁULICA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4.1</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ÁGUA FRI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DE PVC INCLUSIVE CONEXÕES DIAM. DE 25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3,95</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DE PVC INCLUSIVE CONEXÕES DIAM. DE 32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2,57</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DE PVC INCLUSIVE CONEXÕES DIAM. DE 50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3,9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DE PVC INCLUSIVE CONEXÕES DIAM. DE 60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8,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9,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634,8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035,31</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4.2</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ÁGUA SERVIDA</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PVC INCLUSIVE CONEXÕES DIAM DE 100 MM COM VIROLA, TIPO ESGO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0,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2,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99,4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2.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PVC INCLUSIVE CONEXÕES DIAM DE 50 MM COM VIROLA 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4,4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20,23</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2.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TUBO PVC INCLUSIVE CONEXÕES DIAM DE 40 MM COM VIROLA 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27,0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2.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CAIXA SIFONADA DIAM. 150 MM COM GRELHA DE ALUMÍNI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2,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63,8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2.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MATERIAL E MÃO DE OBRA PARA CONSTRUÇÃO DE CAIXA DE INSPEÇÃO 50 X 50 X HV, PAREDE DE 01 TIJOLO REVESTI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5,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13,9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124,4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4.3</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ÁGUAS PLUVIAI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3.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TUBO DIAM. 100 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82,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812,1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3.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MÃO DE OBRA PARA CONSTRUÇÃO DE CAIXA DE LANÇAMENTO EM ALVENARIA COM GRELHA DE METAL 0,50 X 0,50 X HV CL 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7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602,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3.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MÃO DE OBRA PARA CONSTRUÇÃO DE CAIXA DE LANÇAMENTO EM ALVENARIA COM TAMPA DE CONCRETO ARMADO 0,60 X 0,60 X H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5,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15,6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5.629,7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4.4</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LOUÇAS E ACESSÓRIOS DE METAL</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VASO SANITÁRIO COM TODOS OS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5,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82,8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LAVATÓRIO COM COLUNA COM TODOS OS ACESSÓRI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4,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78,4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VÁLVULA DE DESCARGA COM CANOPLA DIAM. 1.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11,5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46,12</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RGGC DIAM. 1.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32,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30,4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RGGB DIAM. 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RGGB DIAM.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2,31</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TORNEIRA LONGA CROMADO DIAM. 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2,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64,3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E ASSENTAMENTO DE TORNEIRA PARA LAVATÓRIO COM ENGATE FLEXÍVE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9,7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99,08</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4.4.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FORNECIMENTO DE ASSENTO PARA VASO SANITÁRI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5,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3,2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356,75</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13.146,26</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5</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SERVIÇOS COMPLEMENTARES</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5.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LANTIO DE GRAMA BATATAI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70,00</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5.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EITORIL EM ARDOSIA  E=2,5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9,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1,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754,79</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5.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PIA DA COZINHA EM GRANITO C/ GABINETE 1,8x 0,6 m (COMPLETA, INSTALADA E COM TODOS OS ACESSÓRIOS PARA INSTALAÇÃ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u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54,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854,25</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2.179,04</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7"/>
                <w:szCs w:val="17"/>
              </w:rPr>
            </w:pPr>
            <w:r>
              <w:rPr>
                <w:rFonts w:cs="Arial" w:ascii="Arial" w:hAnsi="Arial"/>
                <w:b/>
                <w:bCs/>
                <w:sz w:val="17"/>
                <w:szCs w:val="17"/>
              </w:rPr>
              <w:t>16</w:t>
            </w:r>
          </w:p>
        </w:tc>
        <w:tc>
          <w:tcPr>
            <w:tcW w:w="8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sz w:val="17"/>
                <w:szCs w:val="17"/>
              </w:rPr>
            </w:pPr>
            <w:r>
              <w:rPr>
                <w:rFonts w:cs="Arial" w:ascii="Arial" w:hAnsi="Arial"/>
                <w:b/>
                <w:bCs/>
                <w:sz w:val="17"/>
                <w:szCs w:val="17"/>
              </w:rPr>
              <w:t>LIMPEZA GERAL</w:t>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16.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7"/>
                <w:szCs w:val="17"/>
              </w:rPr>
            </w:pPr>
            <w:r>
              <w:rPr>
                <w:rFonts w:cs="Arial" w:ascii="Arial" w:hAnsi="Arial"/>
                <w:sz w:val="17"/>
                <w:szCs w:val="17"/>
              </w:rPr>
              <w:t>LIMPEZA GERAL DA OBR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7"/>
                <w:szCs w:val="17"/>
              </w:rPr>
            </w:pPr>
            <w:r>
              <w:rPr>
                <w:rFonts w:cs="Arial" w:ascii="Arial" w:hAnsi="Arial"/>
                <w:sz w:val="17"/>
                <w:szCs w:val="17"/>
              </w:rPr>
              <w:t>m</w:t>
            </w:r>
            <w:r>
              <w:rPr>
                <w:rFonts w:cs="Arial" w:ascii="Arial" w:hAnsi="Arial"/>
                <w:sz w:val="17"/>
                <w:szCs w:val="17"/>
                <w:vertAlign w:val="super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514,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6,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7"/>
                <w:szCs w:val="17"/>
              </w:rPr>
            </w:pPr>
            <w:r>
              <w:rPr>
                <w:rFonts w:cs="Arial" w:ascii="Arial" w:hAnsi="Arial"/>
                <w:sz w:val="17"/>
                <w:szCs w:val="17"/>
              </w:rPr>
              <w:t>3.217,5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TOTAL DO ITEM 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7"/>
                <w:szCs w:val="17"/>
              </w:rPr>
            </w:pPr>
            <w:r>
              <w:rPr>
                <w:rFonts w:cs="Arial" w:ascii="Arial" w:hAnsi="Arial"/>
                <w:b/>
                <w:bCs/>
                <w:sz w:val="17"/>
                <w:szCs w:val="17"/>
              </w:rPr>
              <w:t>3.217,50</w:t>
            </w:r>
          </w:p>
        </w:tc>
      </w:tr>
      <w:tr>
        <w:trPr>
          <w:trHeight w:val="23" w:hRule="atLeast"/>
          <w:cantSplit w:val="true"/>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i/>
                <w:i/>
                <w:sz w:val="17"/>
                <w:szCs w:val="17"/>
              </w:rPr>
            </w:pPr>
            <w:r>
              <w:rPr>
                <w:rFonts w:cs="Arial" w:ascii="Arial" w:hAnsi="Arial"/>
                <w:b/>
                <w:bCs/>
                <w:i/>
                <w:sz w:val="17"/>
                <w:szCs w:val="17"/>
              </w:rPr>
              <w:t>TOTAL GERAL –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i/>
                <w:i/>
                <w:sz w:val="17"/>
                <w:szCs w:val="17"/>
              </w:rPr>
            </w:pPr>
            <w:r>
              <w:rPr>
                <w:rFonts w:cs="Arial" w:ascii="Arial" w:hAnsi="Arial"/>
                <w:b/>
                <w:bCs/>
                <w:i/>
                <w:sz w:val="17"/>
                <w:szCs w:val="17"/>
              </w:rPr>
              <w:t>539.980,60</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3/2009.</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pPr>
      <w:r>
        <w:rPr>
          <w:rFonts w:cs="Arial" w:ascii="Arial" w:hAnsi="Arial"/>
          <w:sz w:val="20"/>
        </w:rPr>
        <w:t xml:space="preserve">Objeto: </w:t>
      </w:r>
      <w:r>
        <w:rPr>
          <w:rFonts w:cs="Arial" w:ascii="Arial" w:hAnsi="Arial"/>
          <w:i/>
          <w:sz w:val="20"/>
          <w:u w:val="single"/>
        </w:rPr>
        <w:t>Contratação de empresa para execução das obras de ampliação do Centro de Saúde de Rosana, em Rosana - SP, com fornecimento de materiais, equipamentos e mão-de-obra, conforme projeto básico, memorial descritivo, planilha de quantidades e preços e cronograma físico-financeiro</w:t>
      </w:r>
      <w:r>
        <w:rPr>
          <w:rFonts w:cs="Arial" w:ascii="Arial" w:hAnsi="Arial"/>
          <w:sz w:val="20"/>
        </w:rPr>
        <w:t>.</w:t>
      </w:r>
    </w:p>
    <w:p>
      <w:pPr>
        <w:pStyle w:val="Normal"/>
        <w:rPr>
          <w:rFonts w:ascii="Arial" w:hAnsi="Arial" w:cs="Arial"/>
          <w:sz w:val="20"/>
        </w:rPr>
      </w:pPr>
      <w:r>
        <w:rPr>
          <w:rFonts w:cs="Arial" w:ascii="Arial" w:hAnsi="Arial"/>
          <w:sz w:val="20"/>
        </w:rPr>
      </w:r>
    </w:p>
    <w:tbl>
      <w:tblPr>
        <w:tblW w:w="9713" w:type="dxa"/>
        <w:jc w:val="center"/>
        <w:tblInd w:w="0" w:type="dxa"/>
        <w:tblLayout w:type="fixed"/>
        <w:tblCellMar>
          <w:top w:w="0" w:type="dxa"/>
          <w:left w:w="108" w:type="dxa"/>
          <w:bottom w:w="0" w:type="dxa"/>
          <w:right w:w="108" w:type="dxa"/>
        </w:tblCellMar>
      </w:tblPr>
      <w:tblGrid>
        <w:gridCol w:w="2539"/>
        <w:gridCol w:w="896"/>
        <w:gridCol w:w="896"/>
        <w:gridCol w:w="897"/>
        <w:gridCol w:w="897"/>
        <w:gridCol w:w="897"/>
        <w:gridCol w:w="897"/>
        <w:gridCol w:w="897"/>
        <w:gridCol w:w="897"/>
      </w:tblGrid>
      <w:tr>
        <w:trPr/>
        <w:tc>
          <w:tcPr>
            <w:tcW w:w="2539"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 DI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D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0 DI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0 DI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0 DIAS</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dos itens 1, 2 e 3 e 40% do item 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do item 4 e 50% do item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o item 5 e 40% do item 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0% do item 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dos itens 7, 8 e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5% do item 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 do item 13, 100% do item 14 e 50% do item 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do item 10, 100% dos itens 11 e 12, 100% do item 15 e 100% do item 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rcentual (acumulado)</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m Reais (acumulado)</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sz w:val="20"/>
              </w:rPr>
            </w:pPr>
            <w:r>
              <w:rPr>
                <w:rFonts w:cs="Arial" w:ascii="Arial" w:hAnsi="Arial"/>
                <w:b/>
                <w:bCs/>
                <w:i/>
                <w:iCs/>
                <w:sz w:val="20"/>
              </w:rPr>
              <w:t>R$</w:t>
            </w:r>
          </w:p>
        </w:tc>
      </w:tr>
    </w:tbl>
    <w:p>
      <w:pPr>
        <w:pStyle w:val="Normal"/>
        <w:ind w:left="3540" w:hanging="0"/>
        <w:jc w:val="center"/>
        <w:rPr>
          <w:rFonts w:ascii="Arial" w:hAnsi="Arial" w:cs="Arial"/>
          <w:sz w:val="20"/>
        </w:rPr>
      </w:pPr>
      <w:r>
        <w:rPr>
          <w:rFonts w:cs="Arial" w:ascii="Arial" w:hAnsi="Arial"/>
          <w:sz w:val="20"/>
        </w:rPr>
      </w:r>
    </w:p>
    <w:p>
      <w:pPr>
        <w:pStyle w:val="Normal"/>
        <w:ind w:left="3540" w:hanging="0"/>
        <w:jc w:val="center"/>
        <w:rPr>
          <w:rFonts w:ascii="Arial" w:hAnsi="Arial" w:cs="Arial"/>
          <w:sz w:val="18"/>
          <w:szCs w:val="22"/>
        </w:rPr>
      </w:pPr>
      <w:r>
        <w:rPr>
          <w:rFonts w:cs="Arial" w:ascii="Arial" w:hAnsi="Arial"/>
          <w:sz w:val="18"/>
          <w:szCs w:val="22"/>
        </w:rPr>
      </w:r>
      <w:r>
        <w:br w:type="page"/>
      </w:r>
    </w:p>
    <w:p>
      <w:pPr>
        <w:pStyle w:val="Normal"/>
        <w:jc w:val="center"/>
        <w:rPr>
          <w:rFonts w:ascii="Arial" w:hAnsi="Arial" w:cs="Arial"/>
          <w:b/>
          <w:b/>
          <w:sz w:val="22"/>
          <w:szCs w:val="22"/>
        </w:rPr>
      </w:pPr>
      <w:r>
        <w:rPr>
          <w:rFonts w:cs="Arial" w:ascii="Arial" w:hAnsi="Arial"/>
          <w:b/>
          <w:sz w:val="22"/>
          <w:szCs w:val="22"/>
        </w:rPr>
        <w:t>ANEXO V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_, RG. nº _________________, da empresa __________________________________________________________, visitou o local onde serão executadas as obras referente ao Edital de Licitação, Modalidade </w:t>
      </w:r>
      <w:r>
        <w:rPr>
          <w:rFonts w:cs="Arial" w:ascii="Arial" w:hAnsi="Arial"/>
          <w:b/>
          <w:i/>
          <w:sz w:val="22"/>
          <w:szCs w:val="22"/>
        </w:rPr>
        <w:t>TOMADA DE PREÇOS Nº 003/2009</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rFonts w:ascii="Arial" w:hAnsi="Arial" w:cs="Arial"/>
          <w:sz w:val="22"/>
          <w:szCs w:val="2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VIII</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 w:val="28"/>
          <w:szCs w:val="22"/>
        </w:rPr>
        <w:t>PROPOSTA – TOMADA DE PREÇOS Nº 003/2009.</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t>À Prefeitura Municipal de Rosana,</w:t>
      </w:r>
    </w:p>
    <w:p>
      <w:pPr>
        <w:pStyle w:val="Normal"/>
        <w:rPr>
          <w:rFonts w:ascii="Arial" w:hAnsi="Arial" w:cs="Arial"/>
          <w:sz w:val="18"/>
          <w:szCs w:val="22"/>
        </w:rPr>
      </w:pPr>
      <w:r>
        <w:rPr>
          <w:rFonts w:cs="Arial" w:ascii="Arial" w:hAnsi="Arial"/>
          <w:sz w:val="18"/>
          <w:szCs w:val="22"/>
        </w:rPr>
      </w:r>
    </w:p>
    <w:p>
      <w:pPr>
        <w:pStyle w:val="Recuodecorpodetexto3"/>
        <w:ind w:firstLine="1416"/>
        <w:rPr/>
      </w:pPr>
      <w:r>
        <w:rPr>
          <w:rFonts w:cs="Arial" w:ascii="Arial" w:hAnsi="Arial"/>
          <w:i w:val="false"/>
          <w:sz w:val="22"/>
          <w:szCs w:val="22"/>
        </w:rPr>
        <w:t xml:space="preserve">Vimos através desta apresentar proposta comercial referente à </w:t>
      </w:r>
      <w:r>
        <w:rPr>
          <w:rFonts w:cs="Arial" w:ascii="Arial" w:hAnsi="Arial"/>
          <w:b/>
          <w:i w:val="false"/>
          <w:sz w:val="22"/>
          <w:szCs w:val="22"/>
        </w:rPr>
        <w:t>Tomada de Preços nº 003/2009</w:t>
      </w:r>
      <w:r>
        <w:rPr>
          <w:rFonts w:cs="Arial" w:ascii="Arial" w:hAnsi="Arial"/>
          <w:i w:val="false"/>
          <w:sz w:val="22"/>
          <w:szCs w:val="22"/>
        </w:rPr>
        <w:t xml:space="preserve">, cujo objeto é a </w:t>
      </w:r>
      <w:r>
        <w:rPr>
          <w:rFonts w:cs="Arial" w:ascii="Arial" w:hAnsi="Arial"/>
          <w:sz w:val="22"/>
          <w:szCs w:val="22"/>
          <w:u w:val="single"/>
        </w:rPr>
        <w:t>contratação de empresa para execução das obras de ampliação do Centro de Saúde de Rosana, em Rosana - SP, com fornecimento de materiais, equipamentos e mão-de-obra, conforme projeto básico, memorial descritivo, planilha de quantidades e preços e cronograma físico-financeiro</w:t>
      </w:r>
      <w:r>
        <w:rPr>
          <w:rFonts w:cs="Arial" w:ascii="Arial" w:hAnsi="Arial"/>
          <w:i w:val="false"/>
          <w:sz w:val="22"/>
          <w:szCs w:val="22"/>
          <w:u w:val="single"/>
        </w:rPr>
        <w:t>.</w:t>
      </w:r>
    </w:p>
    <w:p>
      <w:pPr>
        <w:pStyle w:val="Recuodecorpodetexto3"/>
        <w:ind w:firstLine="1416"/>
        <w:rPr>
          <w:rFonts w:ascii="Arial" w:hAnsi="Arial" w:cs="Arial"/>
          <w:i w:val="false"/>
          <w:i w:val="false"/>
          <w:sz w:val="22"/>
          <w:szCs w:val="22"/>
          <w:u w:val="single"/>
        </w:rPr>
      </w:pPr>
      <w:r>
        <w:rPr>
          <w:rFonts w:cs="Arial" w:ascii="Arial" w:hAnsi="Arial"/>
          <w:i w:val="false"/>
          <w:sz w:val="22"/>
          <w:szCs w:val="22"/>
          <w:u w:val="single"/>
        </w:rPr>
      </w:r>
    </w:p>
    <w:p>
      <w:pPr>
        <w:pStyle w:val="Recuodecorpodetexto3"/>
        <w:ind w:firstLine="1416"/>
        <w:rPr/>
      </w:pPr>
      <w:r>
        <w:rPr>
          <w:rFonts w:cs="Arial" w:ascii="Arial" w:hAnsi="Arial"/>
          <w:i w:val="false"/>
          <w:sz w:val="22"/>
          <w:szCs w:val="22"/>
        </w:rPr>
        <w:t xml:space="preserve">I - O valor global pela execução total das obras é de </w:t>
      </w:r>
      <w:r>
        <w:rPr>
          <w:rFonts w:cs="Arial" w:ascii="Arial" w:hAnsi="Arial"/>
          <w:b/>
          <w:sz w:val="22"/>
          <w:szCs w:val="22"/>
        </w:rPr>
        <w:t>R$ (---) (por extenso)</w:t>
      </w:r>
      <w:r>
        <w:rPr>
          <w:rFonts w:cs="Arial" w:ascii="Arial" w:hAnsi="Arial"/>
          <w:i w:val="false"/>
          <w:sz w:val="22"/>
          <w:szCs w:val="22"/>
        </w:rPr>
        <w:t xml:space="preserve">, em anexo, segue a </w:t>
      </w:r>
      <w:r>
        <w:rPr>
          <w:rFonts w:cs="Arial" w:ascii="Arial" w:hAnsi="Arial"/>
          <w:iCs/>
          <w:sz w:val="22"/>
          <w:szCs w:val="22"/>
          <w:u w:val="single"/>
        </w:rPr>
        <w:t>planilha de quantidades e preços e o cronograma físico-financeiro</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II - O prazo de execução é de até </w:t>
      </w:r>
      <w:r>
        <w:rPr>
          <w:rFonts w:cs="Arial" w:ascii="Arial" w:hAnsi="Arial"/>
          <w:b/>
          <w:sz w:val="22"/>
          <w:szCs w:val="22"/>
        </w:rPr>
        <w:t>240 (duzentos e quarenta) dias</w:t>
      </w:r>
      <w:r>
        <w:rPr>
          <w:rFonts w:cs="Arial" w:ascii="Arial" w:hAnsi="Arial"/>
          <w:i w:val="false"/>
          <w:sz w:val="22"/>
          <w:szCs w:val="22"/>
        </w:rPr>
        <w:t>.</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Normal"/>
        <w:ind w:firstLine="1418"/>
        <w:rPr>
          <w:rFonts w:ascii="Arial" w:hAnsi="Arial" w:cs="Arial"/>
          <w:i/>
          <w:i/>
          <w:sz w:val="22"/>
          <w:szCs w:val="22"/>
        </w:rPr>
      </w:pPr>
      <w:r>
        <w:rPr>
          <w:rFonts w:cs="Arial" w:ascii="Arial" w:hAnsi="Arial"/>
          <w:iCs/>
          <w:sz w:val="22"/>
          <w:szCs w:val="22"/>
        </w:rPr>
        <w:t>III - Condições de pagamento</w:t>
      </w:r>
      <w:r>
        <w:rPr>
          <w:rFonts w:cs="Arial" w:ascii="Arial" w:hAnsi="Arial"/>
          <w:i/>
          <w:sz w:val="22"/>
          <w:szCs w:val="22"/>
        </w:rPr>
        <w:t xml:space="preserve">: </w:t>
      </w:r>
      <w:r>
        <w:rPr>
          <w:rFonts w:cs="Arial" w:ascii="Arial" w:hAnsi="Arial"/>
          <w:sz w:val="22"/>
          <w:szCs w:val="22"/>
        </w:rPr>
        <w:t xml:space="preserve">A </w:t>
      </w:r>
      <w:r>
        <w:rPr>
          <w:rFonts w:cs="Arial" w:ascii="Arial" w:hAnsi="Arial"/>
          <w:iCs/>
          <w:sz w:val="22"/>
          <w:szCs w:val="22"/>
        </w:rPr>
        <w:t>Prefeitura Municipal de</w:t>
      </w:r>
      <w:r>
        <w:rPr>
          <w:rFonts w:cs="Arial" w:ascii="Arial" w:hAnsi="Arial"/>
          <w:sz w:val="22"/>
          <w:szCs w:val="22"/>
        </w:rPr>
        <w:t xml:space="preserve"> Rosana efetuará o pagamento em </w:t>
      </w:r>
      <w:r>
        <w:rPr>
          <w:rFonts w:cs="Arial" w:ascii="Arial" w:hAnsi="Arial"/>
          <w:b/>
          <w:bCs/>
          <w:i/>
          <w:iCs/>
          <w:sz w:val="22"/>
          <w:szCs w:val="22"/>
        </w:rPr>
        <w:t>até 45 (quarenta e cinco) dias</w:t>
      </w:r>
      <w:r>
        <w:rPr>
          <w:rFonts w:cs="Arial" w:ascii="Arial" w:hAnsi="Arial"/>
          <w:sz w:val="22"/>
          <w:szCs w:val="22"/>
        </w:rPr>
        <w:t xml:space="preserve"> após a emissão da respectiva nota fiscal/fatura, tendo por base a medição efetuada, a qual deverá ser realizada no dia 25 de cada mês, em conformidade com o cronograma físico-financeiro estabelecido.</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rFonts w:ascii="Arial" w:hAnsi="Arial" w:cs="Arial"/>
          <w:i w:val="false"/>
          <w:i w:val="false"/>
          <w:sz w:val="22"/>
          <w:szCs w:val="22"/>
        </w:rPr>
      </w:pPr>
      <w:r>
        <w:rPr>
          <w:rFonts w:cs="Arial" w:ascii="Arial" w:hAnsi="Arial"/>
          <w:i w:val="false"/>
          <w:sz w:val="22"/>
          <w:szCs w:val="22"/>
        </w:rPr>
        <w:t>IV - Os preços não sofrerão reajustes durante o período de execução dos serviço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 - A validade da presente proposta é de </w:t>
      </w:r>
      <w:r>
        <w:rPr>
          <w:rFonts w:cs="Arial" w:ascii="Arial" w:hAnsi="Arial"/>
          <w:b/>
          <w:sz w:val="22"/>
          <w:szCs w:val="22"/>
        </w:rPr>
        <w:t>60 (sessenta) dias</w:t>
      </w:r>
      <w:r>
        <w:rPr>
          <w:rFonts w:cs="Arial" w:ascii="Arial" w:hAnsi="Arial"/>
          <w:i w:val="false"/>
          <w:sz w:val="22"/>
          <w:szCs w:val="22"/>
        </w:rPr>
        <w:t xml:space="preserve"> da abertura das propostas.</w:t>
      </w:r>
    </w:p>
    <w:p>
      <w:pPr>
        <w:pStyle w:val="Recuodecorpodetexto3"/>
        <w:ind w:firstLine="1416"/>
        <w:rPr>
          <w:rFonts w:ascii="Arial" w:hAnsi="Arial" w:cs="Arial"/>
          <w:i w:val="false"/>
          <w:i w:val="false"/>
          <w:sz w:val="22"/>
          <w:szCs w:val="22"/>
        </w:rPr>
      </w:pPr>
      <w:r>
        <w:rPr>
          <w:rFonts w:cs="Arial" w:ascii="Arial" w:hAnsi="Arial"/>
          <w:i w:val="false"/>
          <w:sz w:val="22"/>
          <w:szCs w:val="22"/>
        </w:rPr>
      </w:r>
    </w:p>
    <w:p>
      <w:pPr>
        <w:pStyle w:val="Recuodecorpodetexto3"/>
        <w:ind w:firstLine="1416"/>
        <w:rPr/>
      </w:pPr>
      <w:r>
        <w:rPr>
          <w:rFonts w:cs="Arial" w:ascii="Arial" w:hAnsi="Arial"/>
          <w:i w:val="false"/>
          <w:sz w:val="22"/>
          <w:szCs w:val="22"/>
        </w:rPr>
        <w:t xml:space="preserve">VI - Declaro que os serviços executados terão garantia de </w:t>
      </w:r>
      <w:r>
        <w:rPr>
          <w:rFonts w:cs="Arial" w:ascii="Arial" w:hAnsi="Arial"/>
          <w:b/>
          <w:sz w:val="22"/>
          <w:szCs w:val="22"/>
        </w:rPr>
        <w:t>60 (sessenta) meses</w:t>
      </w:r>
      <w:r>
        <w:rPr>
          <w:rFonts w:cs="Arial" w:ascii="Arial" w:hAnsi="Arial"/>
          <w:i w:val="false"/>
          <w:sz w:val="22"/>
          <w:szCs w:val="22"/>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22"/>
          <w:szCs w:val="22"/>
        </w:rPr>
      </w:pPr>
      <w:r>
        <w:rPr>
          <w:rFonts w:cs="Arial" w:ascii="Arial" w:hAnsi="Arial"/>
          <w:i w:val="false"/>
          <w:sz w:val="22"/>
          <w:szCs w:val="22"/>
        </w:rPr>
        <w:t>Local e data.</w:t>
      </w:r>
    </w:p>
    <w:p>
      <w:pPr>
        <w:pStyle w:val="Recuodecorpodetexto3"/>
        <w:ind w:hanging="0"/>
        <w:jc w:val="center"/>
        <w:rPr>
          <w:rFonts w:ascii="Arial" w:hAnsi="Arial" w:cs="Arial"/>
          <w:i w:val="false"/>
          <w:i w:val="false"/>
          <w:sz w:val="18"/>
          <w:szCs w:val="22"/>
        </w:rPr>
      </w:pPr>
      <w:r>
        <w:rPr>
          <w:rFonts w:cs="Arial" w:ascii="Arial" w:hAnsi="Arial"/>
          <w:i w:val="false"/>
          <w:sz w:val="18"/>
          <w:szCs w:val="22"/>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b/>
          <w:b/>
          <w:iCs/>
          <w:vanish/>
        </w:rPr>
      </w:pPr>
      <w:r>
        <w:rPr>
          <w:rFonts w:cs="Arial" w:ascii="Arial" w:hAnsi="Arial"/>
          <w:i w:val="false"/>
          <w:sz w:val="16"/>
          <w:szCs w:val="22"/>
        </w:rPr>
        <w:t>(nome e assinatura do representante legal da empresa)</w:t>
      </w:r>
      <w:bookmarkStart w:id="0" w:name="_PictureBullets"/>
      <w:bookmarkEnd w:id="0"/>
    </w:p>
    <w:sectPr>
      <w:footerReference w:type="default" r:id="rId3"/>
      <w:type w:val="nextPage"/>
      <w:pgSz w:w="11906" w:h="16838"/>
      <w:pgMar w:left="2552" w:right="992" w:gutter="0" w:header="0" w:top="3119" w:footer="102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20:00Z</dcterms:created>
  <dc:creator>Alexandra</dc:creator>
  <dc:description/>
  <cp:keywords/>
  <dc:language>en-US</dc:language>
  <cp:lastModifiedBy>Licitação</cp:lastModifiedBy>
  <cp:lastPrinted>2009-03-19T10:02:00Z</cp:lastPrinted>
  <dcterms:modified xsi:type="dcterms:W3CDTF">2009-03-24T18:20:00Z</dcterms:modified>
  <cp:revision>2</cp:revision>
  <dc:subject/>
  <dc:title>RECIBO DE RETIRADA DE EDITAL PELA INTERNET</dc:title>
</cp:coreProperties>
</file>