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39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material hidráulico e de esgoto, com entrega fracionada, para atender diversos setores da Municipalidade, pelo período de até 06 (seis) meses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6076"/>
        <w:gridCol w:w="1062"/>
        <w:gridCol w:w="1062"/>
      </w:tblGrid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daptador auto-ajustável com vedação de borracha 50mm x 1.1/2” (Flang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daptador auto-ajustável com vedação de borracha 60mm x 2” (Flang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daptador auto-ajustável com vedação de borracha 32mm x 1" (Flang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daptador auto-ajustável com vedação de borracha 25mm x 3/4” (Flang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Soldavél de 25 x 3/4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Soldavél de 32 x 1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Soldavél de 40 x 1.1/4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rigido soldavel curto, com diâmetro nominal de 50 mm x 1 1/2" fabricacao conforme NBR 5648/77, na cor marron; para ser utilizada em instalacao predial de agua fria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rigido soldavel curto, com diâmetro nominal de 60 mm x 2" fabricacao conforme NBR 5648/77, na cor marron; para ser utilizada em instalacao predial de agua fria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vo Plástico para tubos e conexões em PVC rígido de 75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vo Plástico para tubos e conexões em PVC rígido de frasco de 175g com pincel aplicador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sa p/ vaso sanitario, borracha branca, bit. 1.1/2", p/ hidráulica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ro para torneira de Pressão Ø 1/2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ro para torneira de Pressão Ø 3/4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agua de polietileno com protecao ultra violeta; em forma cilindrica; com tampa rosqueavel de aproximadamente 0,57 m de diametro, com vedacao; capacidade para 5.000 litros; na cor azul; com dimensoes de 1,75 m x 2,53 m (diametro x altura); com espessura da parede de 1/8"; com espessura da base de 4,75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agua de polietileno; em forma circular; tampa; capacidade para 1.000 litros; na cor cinza; com dimensoes de altura c/tampa 1.055mm.diam.sup.1.425mm,diam.inf.1.160mm; com espessura da parede de 6.00mm; com espessura da base de 8.00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agua; de polietileno; em forma circular; com tampa; capacidade para 500 litros; na cor azul; com dimensoes de altura c/ tampa 785mm, diam. Sup.1.240mm diam.inf.1.000mm; com espessura da parede de minima 6,00mm; com espessura da base de minima 6,00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tovelo confeccionado em PVC marrom, com angulacao de 90 graus, diametro de 1.1/2", com encaixe tipo cola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ligacao vaso sanitário, liga de cobre, com acabamento cromado com diametro de 38 mm (1.1/2"), com anel expansor para bacia, para ser utilizado em vaso sanitario convencional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ate flexível de 50c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ate flexível de 60c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guicho Revólver metálico cromado Ø 1/2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rrigador giratório reguláve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L/R de PVC azul Ø de 3/4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L/R de PVC azul Ø de 3/4 x 1/2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Ø de 1.1/2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Ø de 2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Ø de 1.1/4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Ø de 1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Ø de 3/4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correr para tubo de PVC rígido Soldável Ø 20x1/2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correr para tubo de PVC rígido Soldável Ø 25x3/4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para tubo de PVC rígido Soldável Ø 20x1/2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para tubo de PVC rígido Soldável Ø 25x3/4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para tubo de PVC rígido Soldável Ø 32x1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para tubo de PVC rígido Soldável Ø 40x1.1/4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para tubo de PVC rígido Soldável Ø 50x1.1/2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para tubo de PVC rígido Soldável Ø 60x2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L/R de PVC rígido Soldável Ø 3/4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L/R de PVC rígido Soldável Ø 3/4 x 1/2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L/R de PVC azul Ø 3/4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L/R de PVC azul Ø 3/4 x 1/2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Marrom Ø de ¾” x 2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s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Marrom Ø de 1.1/2” x 2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s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Marrom Ø de 1.1/4” x 2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s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Marrom Ø de 1” x 2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s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com canapola de 3/4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com canapola de 1.1/2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stro de Gaveta bruto de ¾” (metal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bruto de 1.1/2” (meta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bruto de 2.1/2” (meta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Pressão Bruto de ¾” (meta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Pressão com canopla de ¾” (meta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em metal Ø 1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em metal Ø 1.1/2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3/4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1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1.1/4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1.1/2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2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Ø de 3/4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Ø de 1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Ø de 1.1/4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Ø de 1.1/2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Ø de 2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redução 90º de PVC Soldável de 50x25mm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L/R de PVC Ø azul de 3/4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L/R de PVC Ø azul de 3/4 x 1/2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Esferica em metal Ø1/2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Esferica em metal Ø3/4"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de liga metalica (latao e cobre) com acabamento cromada; volante no modelo com haste de metal c/ 1/2 volta comprimento 10cm; bica do tipo rosqueavel para mangueira; fixacao na parede; com encaixe 3/4 polegada; bitola da saida 3/4 polegada; utilizada em jardi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de PVC de ¾” para cx. d’águ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de PVC de 1” para cx. d’águ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Vazão total de ¾”, balão plástic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Vazão total de 1.1/2”, balão plástic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Vazão total de 1”, balão plástic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orneira cromada para Lavatório Ø de ½” luxo (meta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orneira cromada para Lavatório Ø de ½” simples (metal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cromada para Pia Ø de ½” (metal) Long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cromada para Pia Ø de ¾” (metal) Long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giratória cromada Ø de 1/2" (Base de Mesa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giratória cromada Ø de 1/2" ( Base de Pared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Cano Galvanizado Ø de 1.1/2” - barra de 6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Cano Galvanizado Ø de 3/4” - barra de 6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ra 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rígido Soldável Ø de ¾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rígido Soldável Ø de 1.1/2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rígido Soldável Ø de 1.1/4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rígido Soldável Ø de 1”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vula de descarga de 1.1/2 com acabamento cromad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Veda rosca rolo com 18mmx25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Veda rosca rolo com 18mmx50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de descarga com engate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Sinfonada (completa) com porta-grelha quadrada e grelha quadrada de 150x150x50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d de borracha para vaso sanitári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d para conjunto de ligação para vaso sanitári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sanitário de 90º PVC Ø de 40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sanitário de 90º PVC Ø de 50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sanitário de 90º PVC Ø de 75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oelho sanitário de 90º PVC Ø de 100 mm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Sanitário (Vaso + lavatório com coluna) na cor branc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ção simples sanitário de PVC Ø de 100 mm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ção simples sanitário de PVC Ø de 40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ção simples sanitário de PVC Ø de 50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ção simples sanitário de PVC Ø de 75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ção Excêntrica de PVC de 100x50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ção Excêntrica de PVC de 100x75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ifão Flexível Horizontal ¾”x1.1/2”  (Pared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ifão Flexível Horizontal 1.1/2”x1.1/2” (Parede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fão corrugado de 40 x 50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Sanitário de PVC 100x100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ê Sanitário de PVC 50x50 mm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ê Sanitário de PVC 75x75 mm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descarga com diâmetro de 38 mm com joelho azu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para caixa de descarga de embutir com diâmetro de 40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sanitário de PVC Ø 100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bo sanitário de PVC Ø 150 mm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sanitário de PVC Ø 40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sanitário de PVC Ø 50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</w:tr>
      <w:tr>
        <w:trPr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sanitário de PVC Ø 75 mm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de </w:t>
      </w:r>
      <w:r>
        <w:rPr>
          <w:rFonts w:cs="Arial" w:ascii="Arial" w:hAnsi="Arial"/>
          <w:b/>
          <w:i/>
          <w:sz w:val="22"/>
          <w:szCs w:val="22"/>
        </w:rPr>
        <w:t>até 06 (seis) mes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sz w:val="22"/>
          <w:szCs w:val="22"/>
        </w:rPr>
        <w:t>03 (três) dias útei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PREGÃO PRESENCIAL N° 039/2009 – AQUISIÇÃO DE MATERIAL HIDRÁULICO E DE ESGOTO, COM ENTREGA FRACIONADA, PARA ATENDER DIVERSOS SETORES DA MUNICIPALIDADE, PELO PERÍODO DE ATÉ 06 (SEIS) MESES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Visando à comunicação futura entre a Prefeitura Municipal de Rosana e essa empresa, solicitamos a Vossa Senhoria preencher o recibo de retirada do Edital e remetê-lo à Divisão de licitações, por meio do fone/fax: (18) 3288-8213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39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39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39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, nos termos do § 6° do Artigo 27 da Lei Federal n° 6.544 de 22 de novembro de 1989, encontra-se em situação regular perante o Ministério do Trabalho, no que ser refere à observância do disposto no Inciso XXXIII do Artigo 7° da Constituição Federal, e estou ciente de que eventual revelação da infringência à regra, acarretará a imediata inabilitação ou desclassificação do </w:t>
      </w:r>
      <w:r>
        <w:rPr>
          <w:rFonts w:cs="Arial" w:ascii="Arial" w:hAnsi="Arial"/>
          <w:b/>
          <w:i/>
          <w:sz w:val="22"/>
          <w:szCs w:val="22"/>
        </w:rPr>
        <w:t>Pregão Presencial nº 039/2009</w:t>
      </w:r>
      <w:r>
        <w:rPr>
          <w:rFonts w:cs="Arial" w:ascii="Arial" w:hAnsi="Arial"/>
          <w:sz w:val="22"/>
          <w:szCs w:val="22"/>
        </w:rPr>
        <w:t>, como a rescisão do Contrato Administrativo que venha a firmar com a Prefeitura Municipal de Rosana – SP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39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39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aterial hidráulico e de esgoto, com entrega fracionada, para atender diversos setores da Municipalidade, pelo período de até 06 (seis) meses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974"/>
        <w:gridCol w:w="711"/>
        <w:gridCol w:w="829"/>
        <w:gridCol w:w="975"/>
        <w:gridCol w:w="1054"/>
        <w:gridCol w:w="1080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Item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escriçã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Uni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Quant. tota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rca do produto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Valor Total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daptador auto-ajustável com vedação de borracha 50mm x 1.1/2” (Flange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daptador auto-ajustável com vedação de borracha 60mm x 2” (Flange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daptador auto-ajustável com vedação de borracha 32mm x 1" (Flange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daptador auto-ajustável com vedação de borracha 25mm x 3/4” (Flange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Soldavél de 25 x 3/4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Soldavél de 32 x 1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Soldavél de 40 x 1.1/4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rigido soldavel curto, com diâmetro nominal de 50 mm x 1 1/2" fabricacao conforme NBR 5648/77, na cor marron; para ser utilizada em instalacao predial de agua fria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rigido soldavel curto, com diâmetro nominal de 60 mm x 2" fabricacao conforme NBR 5648/77, na cor marron; para ser utilizada em instalacao predial de agua fria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vo Plástico para tubos e conexões em PVC rígido de 75g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vo Plástico para tubos e conexões em PVC rígido de frasco de 175g com pincel aplicador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sa p/ vaso sanitario, borracha branca, bit. 1.1/2", p/ hidráulica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ro para torneira de Pressão Ø 1/2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ro para torneira de Pressão Ø 3/4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agua de polietileno com protecao ultra violeta; em forma cilindrica; com tampa rosqueavel de aproximadamente 0,57 m de diametro, com vedacao; capacidade para 5.000 litros; na cor azul; com dimensoes de 1,75 m x 2,53 m (diametro x altura); com espessura da parede de 1/8"; com espessura da base de 4,75 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agua de polietileno; em forma circular; tampa; capacidade para 1.000 litros; na cor cinza; com dimensoes de altura c/tampa 1.055mm.diam.sup.1.425mm,diam.inf.1.160mm; com espessura da parede de 6.00mm; com espessura da base de 8.00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agua; de polietileno; em forma circular; com tampa; capacidade para 500 litros; na cor azul; com dimensoes de altura c/ tampa 785mm, diam. Sup.1.240mm diam.inf.1.000mm; com espessura da parede de minima 6,00mm; com espessura da base de minima 6,00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tovelo confeccionado em PVC marrom, com angulacao de 90 graus, diametro de 1.1/2", com encaixe tipo cola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ligacao vaso sanitário, liga de cobre, com acabamento cromado com diametro de 38 mm (1.1/2"), com anel expansor para bacia, para ser utilizado em vaso sanitario convencional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ate flexível de 50c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ate flexível de 60c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guicho Revólver metálico cromado Ø 1/2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rrigador giratório regulável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L/R de PVC azul Ø de 3/4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L/R de PVC azul Ø de 3/4 x 1/2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Ø de 1.1/2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Ø de 2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Ø de 1.1/4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Ø de 1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Ø de 3/4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correr para tubo de PVC rígido Soldável Ø 20x1/2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correr para tubo de PVC rígido Soldável Ø 25x3/4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para tubo de PVC rígido Soldável Ø 20x1/2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para tubo de PVC rígido Soldável Ø 25x3/4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para tubo de PVC rígido Soldável Ø 32x1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para tubo de PVC rígido Soldável Ø 40x1.1/4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para tubo de PVC rígido Soldável Ø 50x1.1/2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para tubo de PVC rígido Soldável Ø 60x2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L/R de PVC rígido Soldável Ø 3/4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L/R de PVC rígido Soldável Ø 3/4 x 1/2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L/R de PVC azul Ø 3/4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L/R de PVC azul Ø 3/4 x 1/2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Marrom Ø de ¾” x 2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Marrom Ø de 1.1/2” x 2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Marrom Ø de 1.1/4” x 2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Marrom Ø de 1” x 2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s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com canapola de 3/4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com canapola de 1.1/2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stro de Gaveta bruto de ¾” (metal)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bruto de 1.1/2” (metal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bruto de 2.1/2” (metal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Pressão Bruto de ¾” (metal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Pressão com canopla de ¾” (metal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em metal Ø 1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em metal Ø 1.1/2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3/4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1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1.1/4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1.1/2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2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Ø de 3/4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Ø de 1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Ø de 1.1/4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Ø de 1.1/2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Ø de 2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redução 90º de PVC Soldável de 50x25mm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L/R de PVC Ø azul de 3/4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L/R de PVC Ø azul de 3/4 x 1/2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Esferica em metal Ø1/2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Esferica em metal Ø3/4"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de liga metalica (latao e cobre) com acabamento cromada; volante no modelo com haste de metal c/ 1/2 volta comprimento 10cm; bica do tipo rosqueavel para mangueira; fixacao na parede; com encaixe 3/4 polegada; bitola da saida 3/4 polegada; utilizada em jardi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de PVC de ¾” para cx. d’águ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de PVC de 1” para cx. d’águ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Vazão total de ¾”, balão plástic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Vazão total de 1.1/2”, balão plástic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Vazão total de 1”, balão plástic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orneira cromada para Lavatório Ø de ½” luxo (metal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orneira cromada para Lavatório Ø de ½” simples (metal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cromada para Pia Ø de ½” (metal) Long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cromada para Pia Ø de ¾” (metal) Long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giratória cromada Ø de 1/2" (Base de Mesa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giratória cromada Ø de 1/2" ( Base de Parede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Cano Galvanizado Ø de 1.1/2” - barra de 6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Cano Galvanizado Ø de 3/4” - barra de 6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ra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rígido Soldável Ø de ¾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rígido Soldável Ø de 1.1/2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rígido Soldável Ø de 1.1/4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rígido Soldável Ø de 1”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vula de descarga de 1.1/2 com acabamento cromad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Veda rosca rolo com 18mmx25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ta Veda rosca rolo com 18mmx50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de descarga com engate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Sinfonada (completa) com porta-grelha quadrada e grelha quadrada de 150x150x50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d de borracha para vaso sanitári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ud para conjunto de ligação para vaso sanitári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sanitário de 90º PVC Ø de 40 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sanitário de 90º PVC Ø de 50 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sanitário de 90º PVC Ø de 75 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oelho sanitário de 90º PVC Ø de 100 mm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Sanitário (Vaso + lavatório com coluna) na cor branc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ção simples sanitário de PVC Ø de 100 mm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ção simples sanitário de PVC Ø de 40 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ção simples sanitário de PVC Ø de 50 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ção simples sanitário de PVC Ø de 75 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ção Excêntrica de PVC de 100x50 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ção Excêntrica de PVC de 100x75 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ifão Flexível Horizontal ¾”x1.1/2”  (Parede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ifão Flexível Horizontal 1.1/2”x1.1/2” (Parede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fão corrugado de 40 x 50 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Sanitário de PVC 100x100 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ê Sanitário de PVC 50x50 mm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ê Sanitário de PVC 75x75 mm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descarga com diâmetro de 38 mm com joelho azu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para caixa de descarga de embutir com diâmetro de 40 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sanitário de PVC Ø 100 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bo sanitário de PVC Ø 150 mm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sanitário de PVC Ø 40 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sanitário de PVC Ø 50 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sanitário de PVC Ø 75 mm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r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útei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03 dias útei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- Os produtos possuem garantia contra defeitos de fabricação pelo prazo definido pelo fabricante dos mesmos, contados da data de emissão da Nota Fiscal e entrega do referido produt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39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39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aterial hidráulico e de esgoto, com entrega fracionada, para atender diversos setores da Municipalidade, pelo período de até 06 (seis) meses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39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  <w:i/>
        </w:rPr>
        <w:t>de forma fracionada</w:t>
      </w:r>
      <w:r>
        <w:rPr>
          <w:rFonts w:cs="Arial" w:ascii="Arial" w:hAnsi="Arial"/>
        </w:rPr>
        <w:t xml:space="preserve">, conforme a necessidade do(s) respectivo(s) setor(es), durante o período de </w:t>
      </w:r>
      <w:r>
        <w:rPr>
          <w:rFonts w:cs="Arial" w:ascii="Arial" w:hAnsi="Arial"/>
          <w:b/>
          <w:i/>
        </w:rPr>
        <w:t>até 06 (seis) meses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sito na Rua Salles Antonio Frozini, nº 784 – Rosana – SP, nas quantidades determinadas, conforme as necessidades e solicitação do respectivo(s) setor(es), que expedirá o Atestado de Recebimento ou atestará na própria Nota Fiscal o recebimento do(s) produto(s)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03 (três) dias útei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0412200022003-339030 (2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206200022004-339030 (27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200032005-339030 (35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200032006-339030 (43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515300032007-339030 (51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300062010-339030 (72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300062011-339030 (7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900062012-339030 (86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400032013-339030 (94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412400032014-339030 (101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6500072015-339030 (10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6500072016-339030 (117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6100082017-339030 (129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230600102018-339030 (151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339200132021-339030 (16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781300152023-339030 (18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060500162024-339030 (18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369500172025-339030 (197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545200182026-339030 (206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2678200182032-339030 (252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545200182033-339030 (26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545100182036-339030 (28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824400192037-339030 (288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0824300202038-339030 (299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100222039-339030 (310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200222040-339030 (322) - Material de Consumo</w:t>
      </w:r>
    </w:p>
    <w:p>
      <w:pPr>
        <w:pStyle w:val="Normal"/>
        <w:tabs>
          <w:tab w:val="clear" w:pos="708"/>
          <w:tab w:val="left" w:pos="1204" w:leader="none"/>
          <w:tab w:val="left" w:pos="5032" w:leader="none"/>
          <w:tab w:val="left" w:pos="6308" w:leader="none"/>
        </w:tabs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</w:rPr>
        <w:t>1030400222041-339030 (332) - Material de Consumo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</w:t>
      </w:r>
      <w:r>
        <w:rPr>
          <w:rFonts w:cs="Arial" w:ascii="Arial" w:hAnsi="Arial"/>
          <w:b/>
          <w:i/>
        </w:rPr>
        <w:t>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vencionam-se as partes contratantes que a vigência do presente contrato será de </w:t>
      </w:r>
      <w:r>
        <w:rPr>
          <w:rFonts w:cs="Arial" w:ascii="Arial" w:hAnsi="Arial"/>
          <w:b/>
          <w:bCs/>
          <w:i/>
          <w:iCs/>
        </w:rPr>
        <w:t>até 06 (seis) meses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0,5% (zero vírgula cinco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39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3119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0" w:firstLine="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41:00Z</dcterms:created>
  <dc:creator>Alexandra</dc:creator>
  <dc:description/>
  <cp:keywords/>
  <dc:language>en-US</dc:language>
  <cp:lastModifiedBy>Licitação</cp:lastModifiedBy>
  <cp:lastPrinted>2009-04-27T10:38:00Z</cp:lastPrinted>
  <dcterms:modified xsi:type="dcterms:W3CDTF">2009-04-27T13:41:00Z</dcterms:modified>
  <cp:revision>3</cp:revision>
  <dc:subject/>
  <dc:title>EDITAL DE PREGÃO PRESENCIAL N° 000/2008</dc:title>
</cp:coreProperties>
</file>