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40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tratação de empresa especializada para prestação de serviços de publicações em jornal, com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grande circulação diária no estado de São Paul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de editais nos termos das Leis Federais nºs 8.666/93 e 10.520/2002, a critério da Prefeitura Municipal de Rosana</w:t>
      </w:r>
      <w:r>
        <w:rPr>
          <w:rFonts w:cs="Arial" w:ascii="Arial" w:hAnsi="Arial"/>
          <w:i/>
          <w:sz w:val="22"/>
          <w:szCs w:val="22"/>
          <w:u w:val="single"/>
        </w:rPr>
        <w:t>, pelo prazo de 12 (doze) meses, podendo ser prorrogado</w:t>
      </w:r>
      <w:r>
        <w:rPr>
          <w:rFonts w:cs="Arial" w:ascii="Arial" w:hAnsi="Arial"/>
          <w:sz w:val="22"/>
          <w:szCs w:val="22"/>
        </w:rPr>
        <w:t>, conforme abaixo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1240"/>
        <w:gridCol w:w="136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scrição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estimad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stação de serviços de publicações em jornal, c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nde circulação diária no estado de São Paul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ara publicação de editais a critério da Prefeitura Municipal de Rosa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/colu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PRESTAÇÃO DOS 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– A empresa a ser contratada deve ofertar </w:t>
      </w:r>
      <w:r>
        <w:rPr>
          <w:rFonts w:cs="Arial" w:ascii="Arial" w:hAnsi="Arial"/>
          <w:b/>
          <w:i/>
          <w:sz w:val="22"/>
          <w:szCs w:val="22"/>
        </w:rPr>
        <w:t>um jornal com grande circulação no Estado de São Paul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- As publicações deverão ser inseridas em qualquer página e sem limite de espaço, com tipo de impressão tradicional para tais publicações oficiais, obedecendo-se os Padrões de Produção de Anúncios para Impressão em Jornal da </w:t>
      </w:r>
      <w:r>
        <w:rPr>
          <w:rFonts w:cs="Arial" w:ascii="Arial" w:hAnsi="Arial"/>
          <w:b/>
          <w:i/>
          <w:sz w:val="22"/>
          <w:szCs w:val="22"/>
        </w:rPr>
        <w:t>ANJ - Associação Nacional de Jornai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Não será admitido espaçamentos entre linhas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Nas publicações devem ter o tamanho mínimo das letras de “08”, e a fonte deverá ser “Times New Roman” ou “Arial”, com espaçamento padrão entre as letras, palavras e linhas, sendo que a cabeça título no máximo possuir letra/corpo tipo 12 da fonte/família “Times New Roman” ou “Arial”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– A licitante é responsável pela publicação fidedigna do texto encaminhado pelo Município, ficando vedadas modificações de quaisquer ordens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– No caso de erros ou imperfeições que prejudiquem a exata compreensão do texto publicado, causado por falhas de publicação, a licitante se obriga a efetuar nova publicação às suas expensas, sem qualquer ônus ao Município.</w:t>
      </w:r>
    </w:p>
    <w:p>
      <w:pPr>
        <w:pStyle w:val="Normal"/>
        <w:autoSpaceDE w:val="false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- A contratada deverá, obrigatoriamente, aceitar a entrega do material a ser publicado, seja por email ou fax enviado a contratada ou através da entrega do material impresso ou arquivo digital entregue na sede da contratada, devendo ser publicado no dia seguinte até as 18:00 horas do dia anterior. Somente poderá ser aceito material enviado por pessoas autorizadas pela Prefeitura Municipal de Rosana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- Não será permitida de espécie alguma, ou por qualquer justificativa, atraso nas publicações entregues ao jornal, devendo as mesmas serem publicadas no dia seguinte ao da entrega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– A empresa contratada fica obrigada a fornecer gratuitamente </w:t>
      </w:r>
      <w:r>
        <w:rPr>
          <w:rFonts w:cs="Arial" w:ascii="Arial" w:hAnsi="Arial"/>
          <w:b/>
          <w:i/>
          <w:sz w:val="22"/>
          <w:szCs w:val="22"/>
        </w:rPr>
        <w:t>02 (dois) exemplares</w:t>
      </w:r>
      <w:r>
        <w:rPr>
          <w:rFonts w:cs="Arial" w:ascii="Arial" w:hAnsi="Arial"/>
          <w:sz w:val="22"/>
          <w:szCs w:val="22"/>
        </w:rPr>
        <w:t xml:space="preserve"> por edição a serem entregues diariamente na sede da Prefeitura Municipal de Rosana, sito na Av. José Laurindo, n° 1.540, em Rosana-SP, ainda no período da manhã, compreendendo o horário das </w:t>
      </w:r>
      <w:r>
        <w:rPr>
          <w:rFonts w:cs="Arial" w:ascii="Arial" w:hAnsi="Arial"/>
          <w:b/>
          <w:i/>
          <w:sz w:val="22"/>
          <w:szCs w:val="22"/>
        </w:rPr>
        <w:t>08:00 até 11:00 horas</w:t>
      </w:r>
      <w:r>
        <w:rPr>
          <w:rFonts w:cs="Arial" w:ascii="Arial" w:hAnsi="Arial"/>
          <w:sz w:val="22"/>
          <w:szCs w:val="22"/>
        </w:rPr>
        <w:t>, sem custo adicional.</w:t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– A Prefeitura Municipal de Rosana não arcará com qualquer ônus na distribuição do jornal.</w:t>
      </w:r>
    </w:p>
    <w:p>
      <w:pPr>
        <w:pStyle w:val="Normal"/>
        <w:widowControl w:val="false"/>
        <w:jc w:val="both"/>
        <w:rPr>
          <w:rFonts w:ascii="Arial" w:hAnsi="Arial" w:cs="Arial"/>
          <w:color w:val="101010"/>
          <w:sz w:val="22"/>
          <w:szCs w:val="22"/>
        </w:rPr>
      </w:pPr>
      <w:r>
        <w:rPr>
          <w:rFonts w:cs="Arial" w:ascii="Arial" w:hAnsi="Arial"/>
          <w:color w:val="10101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11 – A freqüência deverá ser de 3ª feira a domingo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PREGÃO PRESENCIAL N° 040/2009 – CONTRATAÇÃO DE EMPRESA PARA PRESTAÇÃO DE SERVIÇOS DE IMPRENSA ESCRITA COM ABRANGÊNCIA E CIRCULAÇÃO DIÁRIA NO ESTADO DE SÃO PAULO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,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40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/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40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40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40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40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22"/>
        </w:rPr>
        <w:t>Razão social/Nome do proponente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NPJ/CPF: ________________________ Insc. Est./RG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40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tratação de empresa especializada para prestação de serviços de publicações em jornal, com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grande circulação diária no estado de São Paul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de editais nos termos das Leis Federais nºs 8.666/93 e 10.520/2002, a critério da Prefeitura Municipal de Rosana</w:t>
      </w:r>
      <w:r>
        <w:rPr>
          <w:rFonts w:cs="Arial" w:ascii="Arial" w:hAnsi="Arial"/>
          <w:i/>
          <w:sz w:val="22"/>
          <w:szCs w:val="22"/>
          <w:u w:val="single"/>
        </w:rPr>
        <w:t xml:space="preserve">, pelo prazo de 12 (doze) meses, podendo ser prorrogado, em conformidade com as especificações constantes do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2"/>
        <w:gridCol w:w="2778"/>
        <w:gridCol w:w="618"/>
        <w:gridCol w:w="1536"/>
        <w:gridCol w:w="1064"/>
        <w:gridCol w:w="948"/>
        <w:gridCol w:w="1034"/>
      </w:tblGrid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Ite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Descrição dos serviço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U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Jornal de circulaçã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Cs/>
                <w:sz w:val="16"/>
              </w:rPr>
              <w:t>Quant. Anual - Estimad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Cs/>
                <w:sz w:val="16"/>
              </w:rPr>
              <w:t>(a)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Valor por cm/coluna -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Valor Total – R$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(c=axb)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stação de serviços de publicações em jornal, co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nde circulação diária no estado de São Paul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para publicação de editais a critério da Prefeitura Municipal de Rosan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40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PRESTAÇÃO DE SERVIÇ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prestação de serviç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40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bCs/>
          <w:i/>
          <w:u w:val="single"/>
        </w:rPr>
        <w:t xml:space="preserve">contratação de empresa especializada para prestação de serviços de publicações em jornal, com </w:t>
      </w:r>
      <w:r>
        <w:rPr>
          <w:rFonts w:cs="Arial" w:ascii="Arial" w:hAnsi="Arial"/>
          <w:b/>
          <w:bCs/>
          <w:i/>
          <w:u w:val="single"/>
        </w:rPr>
        <w:t>grande circulação diária no estado de São Paulo</w:t>
      </w:r>
      <w:r>
        <w:rPr>
          <w:rFonts w:cs="Arial" w:ascii="Arial" w:hAnsi="Arial"/>
          <w:bCs/>
          <w:i/>
          <w:u w:val="single"/>
        </w:rPr>
        <w:t xml:space="preserve"> de editais nos termos das Leis Federais nºs 8.666/93 e 10.520/2002, a critério da Prefeitura Municipal de Rosana</w:t>
      </w:r>
      <w:r>
        <w:rPr>
          <w:rFonts w:cs="Arial" w:ascii="Arial" w:hAnsi="Arial"/>
          <w:i/>
          <w:u w:val="single"/>
        </w:rPr>
        <w:t xml:space="preserve">, pelo prazo de 12 (doze) meses, podendo ser prorrogado, em conformidade com as especificações constantes do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40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fica obrigada a fornecer </w:t>
      </w:r>
      <w:r>
        <w:rPr>
          <w:rFonts w:cs="Arial" w:ascii="Arial" w:hAnsi="Arial"/>
          <w:b/>
          <w:i/>
        </w:rPr>
        <w:t>gratuitamente 02 (dois) exemplares por edição</w:t>
      </w:r>
      <w:r>
        <w:rPr>
          <w:rFonts w:cs="Arial" w:ascii="Arial" w:hAnsi="Arial"/>
        </w:rPr>
        <w:t>, a serem entregues diariamente na sede da Prefeitura Municipal de Rosana, sito na Av. José Laurindo, n° 1540, em Rosana-SP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ublicações deverão ser inseridas em qualquer página e sem limite de espaço, com tipo de impressão tradicional para tais publicações oficiais, obedecendo-se os Padrões de Produção de Anúncios para Impressão em Jornal da </w:t>
      </w:r>
      <w:r>
        <w:rPr>
          <w:rFonts w:cs="Arial" w:ascii="Arial" w:hAnsi="Arial"/>
          <w:b/>
          <w:i/>
        </w:rPr>
        <w:t>ANJ - Associação Nacional de Jornai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 E DAS CONDIÇÕES DE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o valor de </w:t>
      </w:r>
      <w:r>
        <w:rPr>
          <w:rFonts w:cs="Arial" w:ascii="Arial" w:hAnsi="Arial"/>
          <w:b/>
          <w:i/>
        </w:rPr>
        <w:t>R$ (--------) (por extenso)</w:t>
      </w:r>
      <w:r>
        <w:rPr>
          <w:rFonts w:cs="Arial" w:ascii="Arial" w:hAnsi="Arial"/>
          <w:bCs/>
          <w:iCs/>
        </w:rPr>
        <w:t xml:space="preserve"> por </w:t>
      </w:r>
      <w:r>
        <w:rPr>
          <w:rFonts w:cs="Arial" w:ascii="Arial" w:hAnsi="Arial"/>
          <w:b/>
          <w:bCs/>
          <w:iCs/>
        </w:rPr>
        <w:t>cm/coluna</w:t>
      </w:r>
      <w:r>
        <w:rPr>
          <w:rFonts w:cs="Arial" w:ascii="Arial" w:hAnsi="Arial"/>
          <w:bCs/>
          <w:iCs/>
        </w:rPr>
        <w:t xml:space="preserve"> de publicação, totalizando </w:t>
      </w:r>
      <w:r>
        <w:rPr>
          <w:rFonts w:cs="Arial" w:ascii="Arial" w:hAnsi="Arial"/>
          <w:b/>
          <w:bCs/>
          <w:i/>
          <w:iCs/>
        </w:rPr>
        <w:t>R$ (----) (por extenso)</w:t>
      </w:r>
      <w:r>
        <w:rPr>
          <w:rFonts w:cs="Arial" w:ascii="Arial" w:hAnsi="Arial"/>
          <w:bCs/>
          <w:iCs/>
        </w:rPr>
        <w:t>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declinando, conforme o disposto no Artigo 55, inciso V, da Lei Federal 8.666/93, a categoria econômica e indicando a classificação funcional programática pertinente ao crédito pelo qual ocorrerá à despesa, conforme recursos do Município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 xml:space="preserve">0412200022005-339030 (37) </w:t>
      </w:r>
      <w:r>
        <w:rPr>
          <w:rFonts w:cs="Arial" w:ascii="Arial" w:hAnsi="Arial"/>
          <w:b/>
          <w:i/>
        </w:rPr>
        <w:t>- Outros Serviços de Terceiros – P. Jurídica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>No valor pactuado no caput desta cláusula já estão incluídos todos os custos, tais como: administração, taxas, impostos Municipais, Estaduais e Federais, encargos sociais, fretes, distribuição, fornecimento dos exemplares, não cabendo nenhum outro adiciona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Os pagamentos serão realizados em </w:t>
      </w:r>
      <w:r>
        <w:rPr>
          <w:rFonts w:cs="Arial" w:ascii="Arial" w:hAnsi="Arial"/>
          <w:b/>
          <w:bCs/>
          <w:i/>
          <w:iCs/>
        </w:rPr>
        <w:t>até 30 (trinta) dias</w:t>
      </w:r>
      <w:r>
        <w:rPr>
          <w:rFonts w:cs="Arial" w:ascii="Arial" w:hAnsi="Arial"/>
        </w:rPr>
        <w:t xml:space="preserve"> do mês subseqüente ao da prestação dos serviços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  <w:bCs/>
          <w:i/>
          <w:iCs/>
        </w:rPr>
        <w:t>IPCA do IBGE</w:t>
      </w:r>
      <w:r>
        <w:rPr>
          <w:rFonts w:cs="Arial" w:ascii="Arial" w:hAnsi="Arial"/>
        </w:rPr>
        <w:t>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terá início das atividades em </w:t>
      </w:r>
      <w:r>
        <w:rPr>
          <w:rFonts w:cs="Arial" w:ascii="Arial" w:hAnsi="Arial"/>
          <w:b/>
          <w:i/>
        </w:rPr>
        <w:t>(------)</w:t>
      </w:r>
      <w:r>
        <w:rPr>
          <w:rFonts w:cs="Arial" w:ascii="Arial" w:hAnsi="Arial"/>
        </w:rPr>
        <w:t xml:space="preserve">, passando o presente instrumento a vigorar no período de </w:t>
      </w:r>
      <w:r>
        <w:rPr>
          <w:rFonts w:cs="Arial" w:ascii="Arial" w:hAnsi="Arial"/>
          <w:b/>
          <w:i/>
        </w:rPr>
        <w:t>(-----) a (-----)</w:t>
      </w:r>
      <w:r>
        <w:rPr>
          <w:rFonts w:cs="Arial" w:ascii="Arial" w:hAnsi="Arial"/>
        </w:rPr>
        <w:t>, podendo ser prorrogad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1</w:t>
      </w:r>
      <w:r>
        <w:rPr>
          <w:rFonts w:cs="Arial" w:ascii="Arial" w:hAnsi="Arial"/>
          <w:b/>
          <w:i/>
          <w:iCs/>
        </w:rPr>
        <w:t>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estimado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Presencial nº 040/2009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    </w:t>
        <w:tab/>
        <w:t>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50:00Z</dcterms:created>
  <dc:creator>.</dc:creator>
  <dc:description/>
  <cp:keywords/>
  <dc:language>en-US</dc:language>
  <cp:lastModifiedBy>Licitação</cp:lastModifiedBy>
  <cp:lastPrinted>2009-05-05T09:14:00Z</cp:lastPrinted>
  <dcterms:modified xsi:type="dcterms:W3CDTF">2009-05-05T12:50:00Z</dcterms:modified>
  <cp:revision>3</cp:revision>
  <dc:subject/>
  <dc:title>EDITAL DE PREGÃO PRESENCIAL n° 001/2007</dc:title>
</cp:coreProperties>
</file>