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43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materiais elétricos (relação nº 02), com entrega fracionada, para atender diversos setores da Municipalidade, pelo período que corresponde até 31/12/2009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6076"/>
        <w:gridCol w:w="1062"/>
        <w:gridCol w:w="1062"/>
      </w:tblGrid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Quant.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Arstop com 1tomada 3 P chato de 20 A, 1 disjuntor termomagnético bipolar de 20 A, em caixa termoplastico Sobrepor na cor bege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de 1 Interruptor simples de 10A + 1 Tomada 2PU de 10A (para pino cilíndricos e pinos chatos polarizados), embutir, placa 2x4" na cor branca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de 2 Interruptor simples de 10A + 1 Tomada 2PU de 10A para pino cilíndricos e pinos chatos polarizados, embutir, placa 2x4" na cor branca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de 1 Interruptor paralelo de 10A, embutir, placa 2x4" na cor branca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de 2 Interruptor paralelo de 10A, embutir, placa 2x4" na cor branca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de 2 Interruptor simples de 10A, sobrepor, com caixa termoplastico formato sistema X, na cor bege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de 2 Interruptor simples de 10A, embutir, placa 2x4" na cor branca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de 3 Interruptor simples de 10A, embutir, placa 2x4" na cor branca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rdão Paralelo seção nominal 2x1,5 mm² - condutor em cobre, encordoamento classe 5, isolação termoplástico PVC flexível 300V, na cor branco, certificação compulsória INMETRO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rdão Paralelo seção nominal 2x2,5 mm² - condutor em cobre, encordoamento classe 5, isolação termoplástico PVC flexível 300V, na cor branco, certificação compulsória INMETRO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rdão Paralelo seção nominal 2x4,0 mm² - condutor em cobre, encordoamento classe 5, isolação termoplástico PVC flexível 300V, na cor branco, certificação compulsória INMETRO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urva 90º para eletroduto galvanizado eletrolítico Ø 1/2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urva 90º para eletroduto galvanizado eletrolítico Ø 3/4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urva 90º para Eletroduto PVC rígido anti-chama, bitola Ø 1/2”, rosqueavel, conforme NBR 61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urva 90º para Eletroduto PVC rígido anti-chama, bitola Ø 3/4”, rosqueavel, conforme NBR 61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10 A, curva B, classe de interrupção 5KA, padrão DIN (Europeu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10 A, curva B, classe de interrupção 5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15 A, curva B, classe de interrupção 5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16 A, curva B, classe de interrupção 5KA, padrão DIN (Europeu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20 A, curva B, classe de interrupção 5KA, padrão DIN (Europeu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20 A, curva B, classe de interrupção 5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25 A, curva B, classe de interrupção 5KA, padrão DIN (Europeu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30 A, curva B, classe de interrupção 5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40 A, curva B, classe de interrupção 5KA, padrão DIN (Europeu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50 A, curva B, classe de interrupção 5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60 A, curva B, classe de interrupção 10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10 A, curva B, classe de interrupção 5KA, padrão DIN (Europeu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15 A, curva B, classe de interrupção 5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20 A, curva B, classe de interrupção 5KA, padrão DIN (Europeu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25 A, curva B, classe de interrupção 5KA, padrão DIN (Europeu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30 A, curva B, classe de interrupção 5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40 A, curva B, classe de interrupção 5KA, padrão DIN (Europeu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50 A, curva B, classe de interrupção 5KA, padrão DIN (Europeu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60 A, curva B, classe de interrupção 10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70 A, curva B, classe de interrupção 10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Tripolar de 100 A, curva B, classe de interrupção 10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Tripolar de 15 A, curva B, classe de interrupção 10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Tripolar de 30 A, curva B, classe de interrupção 10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Tripolar de 50 A, curva B, classe de interrupção 10KA, padrão DIN (Europeu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Tripolar de 60 A, curva B, classe de interrupção 10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Tripolar de 70 A, curva B, classe de interrupção 10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Tripolar de 40 A, curva B, classe de interrupção 10KA, padrão NEMA (Americano)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troduto em pvc rigido Ø 1/2”, roscável, classe de resistência pesado (tipo A), anti-chama - Barra de 3 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troduto em pvc rigido Ø 1”, roscável, classe de resistência pesado (tipo A), anti-chama - Barra de 3 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troduto em pvc rigido Ø 3/4”, roscável, classe de resistência pesado (tipo A), anti-chama - Barra de 3 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troduto galvanizado eletrolítico Ø 1/2” com luva e proteção para rosca - Barra de 3 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troduto galvanizado eletrolítico Ø 3/4” com luva e proteção para rosca - Barra de 3 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troduto PVC corrugado flexivel Ø 1" reforçado - anti-chama, conforme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EC 60614-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troduto PVC corrugado flexivel Ø 3/4" reforçado - anti-chama, conforme IEC 60614-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anho para solda em fio, composto de 50x50, diâmetro de 0,80mm, em tubete com 25 grama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anho para solda, composto de 50x50, diâmetro de 1,5mm, em carretel de 500g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dutor flexivel com seção nominal de 1,5 mm² em cobre, capa termoplástica anti-chama com isolação de 450/750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dutor flexivel com seção nominal de 10 mm² em cobre, capa termoplástica anti-chama com isolação de 450/750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dutor flexivel com seção nominal de 2,5 mm² em cobre, capa termoplástica anti-chama com isolação de 450/750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dutor flexivel com seção nominal de 4,0 mm² em cobre, capa termoplástica anti-chama com isolação de 450/750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dutor flexivel com seção nominal de 6,0 mm² em cobre, capa termoplástica anti-chama com isolação de 450/750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bo para telefone, uso interno, designação CCI, com 1 par, material condutor em estanho blindado com diâmetro de 0,5mm², isolação em PVC, material de cobertura em PVC na cor cinza, conforme norma NBR - 98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o sólido, secção nominal de 1,5 mm² em cobre, com isolação anti-chama de 750v,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o sólido, secção nominal de 2,5 mm² em cobre, com isolação anti-chama de 750v,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o sólido, secção nominal de 10 mm² em cobre, com isolação anti-chama de 750v,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o sólido, secção nominal de 4,0 mm² em cobre, com isolação anti-chama de 750v,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o sólido, secção nominal de 6,0 mm² em cobre, com isolação anti-chama de 750v,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ta Isolânte na cor preta, com largura de 19mm, espessura de 0,19mm, classe de temperatura de 90º C, rolo de 20 metros, com certificado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ta Isolante de Alta Fusão, a base de borracha etileno/propileno (EPR), suportando tensão até 69.000v, medindo largura de 19mm x 10 metros e espessura de 0,76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xador para fio duplo (miguelão) com 2 pregos de aço, cartela com 20 unidad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02A retardado, tensão nominal de 500VCA, para base rosca E27, indicador de fusão – certifa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04A retardado, tensão nominal de 500VCA, para base rosca E27, indicador de fusão – certifa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06A retardado, tensão nominal de 500VCA, para base rosca E27, indicador de fusão – certifa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10A retardado, tensão nominal de 500VCA, para base rosca E27, indicador de fusão – certifa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16A retardado, tensão nominal de 500VCA, para base rosca E27, indicador de fusão – certifa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20A retardado, tensão nominal de 500VCA, para base rosca E27, indicador de fusão – certifa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25A retardado, tensão nominal de 500VCA, para base rosca E27, indicador de fusão – certifa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35A retardado, tensão nominal de 500VCA, para base rosca E27, indicador de fusão – certifa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00, corrente nominal de 100 A, ação retardada, tensão nominal 500V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00, corrente nominal de 63 A, ação retardada, tensão nominal 500V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1, corrente nominal de 100 A, ação retardada, tensão nominal 500V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1, corrente nominal de 200 A, ação retardada, tensão nominal 500V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1, corrente nominal de 250 A, ação retardada, tensão nominal 500V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1, corrente nominal de 63 A, ação retardada, tensão nominal 500V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2, corrente nominal de 224 A, ação retardada, tensão nominal 500V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2, corrente nominal de 315 A, ação retardada, tensão nominal 500V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2, corrente nominal de 400 A, ação retardada, tensão nominal 500V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lobo em PVC leitoso esférico médio - boca 10 - para lampada incandescente de 100w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Haste para aterramento de 5/8 x 3m sem rosca - alta camada de 254 microns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ruptor bipolar simples de 10 A / 250v , tecla dupla, de embutir, placa 2x4" com parafusos, na cor branca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ruptor bipolar simples de 25 A / 250v , tecla dupla, de embutir, placa 2x4" com parafusos, na cor branca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ruptor bipolar simples de 25 A / 250v, com caixa termoplastico formato sistema X, na cor bege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ruptor simples de 10 A / 250v, de embutir, placa 2x4" com parafusos, na cor branca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ruptor simples de 10 A / 250v - sobrepor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ruptor simples de 10 A / 250v, com caixa termoplastico formato sistema X, na cor bege, com certificação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Isolador em porcelana tipo roldana Ø72x72mm para Armação Secundária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solador em PVC tipo Roldana, na medida 24x24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solador em PVC tipo Roldana, na medida 36x36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solador em PVC tipo Roldana, na medida 30x30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fluorescente tubular, bulbo T10 de 20w, Temperatura de cor 5250K - IRC 70-79 e Base G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fluorescente tubular, bulbo T10 de 40w, Temperatura de cor 5250K - IRC 70-79 e Base G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fluorescente tubular, bulbo T8 de 16w, Temp. 4000K - IRC 80-89 e Base G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fluorescente tubular, bulbo T8 de 32w, Temp. 4000K - IRC 80-89 e Base G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Halógena com potencia de 1000W / 220v, tipo lapiseira, contato duplo,  base R7S, fluxo luminoso 16250 Lumens, 189mm de compriment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Halógena com potencia de 500W / 220v, tipo lapiseira, contato duplo,  base R7S, fluxo luminoso 9500 Lumens, 117mm de compriment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incandescente, bulbo cristal, potencia nominal de 100w / 127v - base E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incandescente, bulbo cristal, potencia nominal de 100w / 220v - base E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incandescente, bulbo cristal, potencia nominal de 150w / 127v - base E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incandescente, bulbo cristal, potencia nominal de 150w / 220v - base E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incandescente, bulbo cristal, potencia nominal de 60w / 220v - base E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Mista, bulbo ovoide, potencia nominal de 160w / 220v  - com rosca E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Mista, bulbo ovoide, potencia nominal de 250w / 220v  - com rosca E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Vapor de Mercúrio, bulbo ovoide, potencia nominal de 400w - rosca E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Vapor de Sódio, bulbo ovóide, potencia nominal de 250W - rosca E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Vapor de Sódio, bulbo ovóide, potencia nominal de 400W - rosca E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Vapor de Sódio, bulbo ovóide, potencia nominal de 70W - rosca E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Vapor Metálico, formato tubular, de alta pressão, potencia nominal de 400w - rosca E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Vapor Metálico, formato tubular, de alta pressão, potencia nominal de 1000w - rosca E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Vapor Metálico, formato tubular, de alta pressão, potencia nominal de 2000w - rosca E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s Eletrônica fluorescente compacta, 3 tubos de 15w - base E27 – na tensão 127v, com etiqueta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s Eletrônica fluorescente compacta, 3 tubos de 15w - base E27 – na tensão 220v, com etiqueta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s Eletrônica fluorescente compacta, 3 tubos de 20w - base E27 – na tensão 127v, com etiqueta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s Eletrônica fluorescente compacta, 3 tubos de 20w - base E27 – na tensão 220v, com etiqueta compulsória INMETR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minária comercial de sobrepor, corpo em chapa de aço para 1 lampada fluorescente tubular T10 de 20w, tratada com pintura eletrostática pó de epoxi na cor bran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minária comercial de sobrepor, corpo em chapa de aço para 2 lampada fluorescente tubular T10 de 20w , tratada com pintura eletrostática pó de epoxi na cor bran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minária comercial de sobrepor, corpo em chapa de aço para 2 lampada fluorescente tubular T10 de 40w, tratada com pintura eletrostática pó de epoxi na cor bran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minária em alumínio blindado a prova de tempo - tipo tartaruga na cor cinza - receptáculo rosca E27, para lampada incandescente de 100w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va para eletroduto galvanizado eletrolítico Ø 1/2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va para eletroduto galvanizado eletrolítico Ø 3/4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va para Eletroduto PVC rígido anti-chama Ø 1/2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va para Eletroduto PVC rígido anti-chama Ø 3/4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ngueira PVC Preta reforçada de 1.1/2” x2,5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ngueira PVC Preta reforçada de 1.1/4” x2,5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ngueira PVC Preta reforçada de 1” x2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ngueira PVC Preta reforçada de 3/4”x2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ssa para calafet em filete na cor cinza, caixa de 350g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chata, Fenda simples, com ponta cônica, nº 3,9x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chata, Fenda simples, com ponta cônica, nº 3,9x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chata, Fenda simples, com ponta cônica, nº 4,8x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chata, Fenda simples, com ponta cônica, nº 4,8x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chata, Fenda simples, com ponta cônica, nº 4,8x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chata, Fenda simples, com ponta cônica, nº 5,5x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panela, Fenda simples, com ponta cônica, nº 2,9x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panela, Fenda simples, com ponta cônica, nº 3,5x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panela, Fenda simples, com ponta cônica, nº 3,9x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panela, Fenda simples, com ponta cônica, nº 3,9x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panela, Fenda simples, com ponta cônica, nº 4,2x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panela, Fenda simples, com ponta cônica, nº 4,2x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panela, Fenda simples, com ponta cônica, nº 4,8x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de 5/8x7”para Armação Secundária com porca e arruela quadrada - tipo pesad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aço sextavado zincado branco rosca suberba nº 1/4x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aço sextavado zincado branco rosca suberba nº 1/4x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aço sextavado zincado branco rosca suberba nº 5.1/6x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ssador de Fio de 15m, para tubulação elétri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sta para solda em estanho, apresentada em lata de 110g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0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22"/>
        </w:rPr>
        <w:t xml:space="preserve">PREGÃO PRESENCIAL N° 043/2009 – </w:t>
      </w:r>
      <w:r>
        <w:rPr>
          <w:rFonts w:cs="Arial" w:ascii="Arial" w:hAnsi="Arial"/>
          <w:b/>
          <w:sz w:val="18"/>
          <w:szCs w:val="18"/>
        </w:rPr>
        <w:t>AQUISIÇÃO DE MATERIAIS ELÉTRICOS (RELAÇÃO Nº 02), COM ENTREGA FRACIONADA, PARA ATENDER DIVERSOS SETORES DA MUNICIPALIDADE, PELO PERÍODO QUE CORRESPONDE ATÉ 31/12/2009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Visando à comunicação futura entre a Prefeitura Municipal de Rosana e essa empresa, solicitamos a Vossa Senhoria preencher o recibo de retirada do Edital e remetê-lo à Divisão de licitações, por meio do fone/fax: (18) 3288-8213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43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43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43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43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43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 materiais elétricos (relação nº 02), com entrega fracionada, para atender diversos setores da Municipalidade, pelo período que corresponde até 31/12/2009, conforme 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974"/>
        <w:gridCol w:w="711"/>
        <w:gridCol w:w="829"/>
        <w:gridCol w:w="975"/>
        <w:gridCol w:w="1054"/>
        <w:gridCol w:w="1080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tem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scriçã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Uni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Quant. tot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rca do produ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Arstop com 1tomada 3 P chato de 20 A, 1 disjuntor termomagnético bipolar de 20 A, em caixa termoplastico Sobrepor na cor bege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de 1 Interruptor simples de 10A + 1 Tomada 2PU de 10A (para pino cilíndricos e pinos chatos polarizados), embutir, placa 2x4" na cor branca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de 2 Interruptor simples de 10A + 1 Tomada 2PU de 10A para pino cilíndricos e pinos chatos polarizados, embutir, placa 2x4" na cor branca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de 1 Interruptor paralelo de 10A, embutir, placa 2x4" na cor branca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de 2 Interruptor paralelo de 10A, embutir, placa 2x4" na cor branca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de 2 Interruptor simples de 10A, sobrepor, com caixa termoplastico formato sistema X, na cor bege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de 2 Interruptor simples de 10A, embutir, placa 2x4" na cor branca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junto de 3 Interruptor simples de 10A, embutir, placa 2x4" na cor branca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rdão Paralelo seção nominal 2x1,5 mm² - condutor em cobre, encordoamento classe 5, isolação termoplástico PVC flexível 300V, na cor branco, certificação compulsória INMETRO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rdão Paralelo seção nominal 2x2,5 mm² - condutor em cobre, encordoamento classe 5, isolação termoplástico PVC flexível 300V, na cor branco, certificação compulsória INMETRO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rdão Paralelo seção nominal 2x4,0 mm² - condutor em cobre, encordoamento classe 5, isolação termoplástico PVC flexível 300V, na cor branco, certificação compulsória INMETRO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urva 90º para eletroduto galvanizado eletrolítico Ø 1/2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urva 90º para eletroduto galvanizado eletrolítico Ø 3/4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urva 90º para Eletroduto PVC rígido anti-chama, bitola Ø 1/2”, rosqueavel, conforme NBR 6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urva 90º para Eletroduto PVC rígido anti-chama, bitola Ø 3/4”, rosqueavel, conforme NBR 6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10 A, curva B, classe de interrupção 5KA, padrão DIN (Europeu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10 A, curva B, classe de interrupção 5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15 A, curva B, classe de interrupção 5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16 A, curva B, classe de interrupção 5KA, padrão DIN (Europeu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20 A, curva B, classe de interrupção 5KA, padrão DIN (Europeu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20 A, curva B, classe de interrupção 5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25 A, curva B, classe de interrupção 5KA, padrão DIN (Europeu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30 A, curva B, classe de interrupção 5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40 A, curva B, classe de interrupção 5KA, padrão DIN (Europeu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50 A, curva B, classe de interrupção 5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Bipolar de 60 A, curva B, classe de interrupção 10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10 A, curva B, classe de interrupção 5KA, padrão DIN (Europeu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15 A, curva B, classe de interrupção 5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20 A, curva B, classe de interrupção 5KA, padrão DIN (Europeu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25 A, curva B, classe de interrupção 5KA, padrão DIN (Europeu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30 A, curva B, classe de interrupção 5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40 A, curva B, classe de interrupção 5KA, padrão DIN (Europeu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50 A, curva B, classe de interrupção 5KA, padrão DIN (Europeu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60 A, curva B, classe de interrupção 10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Monopolar de 70 A, curva B, classe de interrupção 10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Tripolar de 100 A, curva B, classe de interrupção 10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Tripolar de 15 A, curva B, classe de interrupção 10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Tripolar de 30 A, curva B, classe de interrupção 10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Tripolar de 50 A, curva B, classe de interrupção 10KA, padrão DIN (Europeu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Tripolar de 60 A, curva B, classe de interrupção 10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Tripolar de 70 A, curva B, classe de interrupção 10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sjuntor Termomagnético Tripolar de 40 A, curva B, classe de interrupção 10KA, padrão NEMA (Americano)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troduto em pvc rigido Ø 1/2”, roscável, classe de resistência pesado (tipo A), anti-chama - Barra de 3 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troduto em pvc rigido Ø 1”, roscável, classe de resistência pesado (tipo A), anti-chama - Barra de 3 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troduto em pvc rigido Ø 3/4”, roscável, classe de resistência pesado (tipo A), anti-chama - Barra de 3 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troduto galvanizado eletrolítico Ø 1/2” com luva e proteção para rosca - Barra de 3 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troduto galvanizado eletrolítico Ø 3/4” com luva e proteção para rosca - Barra de 3 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troduto PVC corrugado flexivel Ø 1" reforçado - anti-chama, conforme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EC 60614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troduto PVC corrugado flexivel Ø 3/4" reforçado - anti-chama, conforme IEC 60614-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anho para solda em fio, composto de 50x50, diâmetro de 0,80mm, em tubete com 25 grama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tanho para solda, composto de 50x50, diâmetro de 1,5mm, em carretel de 500g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dutor flexivel com seção nominal de 1,5 mm² em cobre, capa termoplástica anti-chama com isolação de 450/750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dutor flexivel com seção nominal de 10 mm² em cobre, capa termoplástica anti-chama com isolação de 450/750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dutor flexivel com seção nominal de 2,5 mm² em cobre, capa termoplástica anti-chama com isolação de 450/750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dutor flexivel com seção nominal de 4,0 mm² em cobre, capa termoplástica anti-chama com isolação de 450/750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ndutor flexivel com seção nominal de 6,0 mm² em cobre, capa termoplástica anti-chama com isolação de 450/750v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bo para telefone, uso interno, designação CCI, com 1 par, material condutor em estanho blindado com diâmetro de 0,5mm², isolação em PVC, material de cobertura em PVC na cor cinza, conforme norma NBR - 98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o sólido, secção nominal de 1,5 mm² em cobre, com isolação anti-chama de 750v,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o sólido, secção nominal de 2,5 mm² em cobre, com isolação anti-chama de 750v,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o sólido, secção nominal de 10 mm² em cobre, com isolação anti-chama de 750v,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o sólido, secção nominal de 4,0 mm² em cobre, com isolação anti-chama de 750v,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o sólido, secção nominal de 6,0 mm² em cobre, com isolação anti-chama de 750v,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ta Isolânte na cor preta, com largura de 19mm, espessura de 0,19mm, classe de temperatura de 90º C, rolo de 20 metros, com certificado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ta Isolante de Alta Fusão, a base de borracha etileno/propileno (EPR), suportando tensão até 69.000v, medindo largura de 19mm x 10 metros e espessura de 0,76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ixador para fio duplo (miguelão) com 2 pregos de aço, cartela com 20 unidad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02A retardado, tensão nominal de 500VCA, para base rosca E27, indicador de fusão – certifa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04A retardado, tensão nominal de 500VCA, para base rosca E27, indicador de fusão – certifa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06A retardado, tensão nominal de 500VCA, para base rosca E27, indicador de fusão – certifa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10A retardado, tensão nominal de 500VCA, para base rosca E27, indicador de fusão – certifa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16A retardado, tensão nominal de 500VCA, para base rosca E27, indicador de fusão – certifa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20A retardado, tensão nominal de 500VCA, para base rosca E27, indicador de fusão – certifa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25A retardado, tensão nominal de 500VCA, para base rosca E27, indicador de fusão – certifa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Diazed em porcelana, corrente nominal de 35A retardado, tensão nominal de 500VCA, para base rosca E27, indicador de fusão – certifa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00, corrente nominal de 100 A, ação retardada, tensão nominal 500V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00, corrente nominal de 63 A, ação retardada, tensão nominal 500V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1, corrente nominal de 100 A, ação retardada, tensão nominal 500V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1, corrente nominal de 200 A, ação retardada, tensão nominal 500V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1, corrente nominal de 250 A, ação retardada, tensão nominal 500V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1, corrente nominal de 63 A, ação retardada, tensão nominal 500V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2, corrente nominal de 224 A, ação retardada, tensão nominal 500V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2, corrente nominal de 315 A, ação retardada, tensão nominal 500V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sível em ceramica, NH tamanho 02, corrente nominal de 400 A, ação retardada, tensão nominal 500V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lobo em PVC leitoso esférico médio - boca 10 - para lampada incandescente de 100w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Haste para aterramento de 5/8 x 3m sem rosca - alta camada de 254 microns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ruptor bipolar simples de 10 A / 250v , tecla dupla, de embutir, placa 2x4" com parafusos, na cor branca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ruptor bipolar simples de 25 A / 250v , tecla dupla, de embutir, placa 2x4" com parafusos, na cor branca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ruptor bipolar simples de 25 A / 250v, com caixa termoplastico formato sistema X, na cor bege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ruptor simples de 10 A / 250v, de embutir, placa 2x4" com parafusos, na cor branca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ruptor simples de 10 A / 250v - sobrepor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terruptor simples de 10 A / 250v, com caixa termoplastico formato sistema X, na cor bege, com certificação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Isolador em porcelana tipo roldana Ø72x72mm para Armação Secundária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solador em PVC tipo Roldana, na medida 24x24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solador em PVC tipo Roldana, na medida 36x36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solador em PVC tipo Roldana, na medida 30x30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fluorescente tubular, bulbo T10 de 20w, Temperatura de cor 5250K - IRC 70-79 e Base G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fluorescente tubular, bulbo T10 de 40w, Temperatura de cor 5250K - IRC 70-79 e Base G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fluorescente tubular, bulbo T8 de 16w, Temp. 4000K - IRC 80-89 e Base G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fluorescente tubular, bulbo T8 de 32w, Temp. 4000K - IRC 80-89 e Base G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Halógena com potencia de 1000W / 220v, tipo lapiseira, contato duplo,  base R7S, fluxo luminoso 16250 Lumens, 189mm de compriment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Halógena com potencia de 500W / 220v, tipo lapiseira, contato duplo,  base R7S, fluxo luminoso 9500 Lumens, 117mm de compriment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incandescente, bulbo cristal, potencia nominal de 100w / 127v - base E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incandescente, bulbo cristal, potencia nominal de 100w / 220v - base E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incandescente, bulbo cristal, potencia nominal de 150w / 127v - base E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incandescente, bulbo cristal, potencia nominal de 150w / 220v - base E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ampada incandescente, bulbo cristal, potencia nominal de 60w / 220v - base E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Mista, bulbo ovoide, potencia nominal de 160w / 220v  - com rosca E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Mista, bulbo ovoide, potencia nominal de 250w / 220v  - com rosca E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Vapor de Mercúrio, bulbo ovoide, potencia nominal de 400w - rosca E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Vapor de Sódio, bulbo ovóide, potencia nominal de 250W - rosca E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Vapor de Sódio, bulbo ovóide, potencia nominal de 400W - rosca E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Vapor de Sódio, bulbo ovóide, potencia nominal de 70W - rosca E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Vapor Metálico, formato tubular, de alta pressão, potencia nominal de 400w - rosca E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Vapor Metálico, formato tubular, de alta pressão, potencia nominal de 1000w - rosca E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 Vapor Metálico, formato tubular, de alta pressão, potencia nominal de 2000w - rosca E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s Eletrônica fluorescente compacta, 3 tubos de 15w - base E27 – na tensão 127v, com etiqueta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s Eletrônica fluorescente compacta, 3 tubos de 15w - base E27 – na tensão 220v, com etiqueta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s Eletrônica fluorescente compacta, 3 tubos de 20w - base E27 – na tensão 127v, com etiqueta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âmpadas Eletrônica fluorescente compacta, 3 tubos de 20w - base E27 – na tensão 220v, com etiqueta compulsória INMETR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minária comercial de sobrepor, corpo em chapa de aço para 1 lampada fluorescente tubular T10 de 20w, tratada com pintura eletrostática pó de epoxi na cor bran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minária comercial de sobrepor, corpo em chapa de aço para 2 lampada fluorescente tubular T10 de 20w , tratada com pintura eletrostática pó de epoxi na cor bran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minária comercial de sobrepor, corpo em chapa de aço para 2 lampada fluorescente tubular T10 de 40w, tratada com pintura eletrostática pó de epoxi na cor bran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minária em alumínio blindado a prova de tempo - tipo tartaruga na cor cinza - receptáculo rosca E27, para lampada incandescente de 100w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va para eletroduto galvanizado eletrolítico Ø 1/2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va para eletroduto galvanizado eletrolítico Ø 3/4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va para Eletroduto PVC rígido anti-chama Ø 1/2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uva para Eletroduto PVC rígido anti-chama Ø 3/4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ngueira PVC Preta reforçada de 1.1/2” x2,5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ngueira PVC Preta reforçada de 1.1/4” x2,5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ngueira PVC Preta reforçada de 1” x2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ngueira PVC Preta reforçada de 3/4”x2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ssa para calafet em filete na cor cinza, caixa de 350g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chata, Fenda simples, com ponta cônica, nº 3,9x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chata, Fenda simples, com ponta cônica, nº 3,9x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chata, Fenda simples, com ponta cônica, nº 4,8x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chata, Fenda simples, com ponta cônica, nº 4,8x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chata, Fenda simples, com ponta cônica, nº 4,8x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chata, Fenda simples, com ponta cônica, nº 5,5x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panela, Fenda simples, com ponta cônica, nº 2,9x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panela, Fenda simples, com ponta cônica, nº 3,5x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panela, Fenda simples, com ponta cônica, nº 3,9x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panela, Fenda simples, com ponta cônica, nº 3,9x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panela, Fenda simples, com ponta cônica, nº 4,2x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panela, Fenda simples, com ponta cônica, nº 4,2x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Alto-Atarraxante zincado claro, cabeça panela, Fenda simples, com ponta cônica, nº 4,8x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metálico de 5/8x7”para Armação Secundária com porca e arruela quadrada - tipo pesad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aço sextavado zincado branco rosca suberba nº 1/4x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aço sextavado zincado branco rosca suberba nº 1/4x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rafuso aço sextavado zincado branco rosca suberba nº 5.1/6x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ssador de Fio de 15m, para tubulação elétric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sta para solda em estanho, apresentada em lata de 110g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i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3 dias útei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Os produtos possuem garantia contra defeitos de fabricação pelo prazo definido pelo fabricante dos mesmos, contados da data de emissão da Nota Fiscal e entrega do referido produt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43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43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materiais elétricos (relação nº 02), com entrega fracionada, para atender diversos setores da Municipalidade, pelo período que corresponde até 31/12/2009, conforme 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43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  <w:i/>
        </w:rPr>
        <w:t>de forma fracionada</w:t>
      </w:r>
      <w:r>
        <w:rPr>
          <w:rFonts w:cs="Arial" w:ascii="Arial" w:hAnsi="Arial"/>
        </w:rPr>
        <w:t xml:space="preserve">, conforme a necessidade do(s) respectivo(s) setor(es)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03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0412200022003-339030 (2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206200022004-339030 (2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200032005-339030 (35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200032006-339030 (43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515300032007-339030 (5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300062010-339030 (7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300062011-339030 (7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900062012-339030 (86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400032013-339030 (94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400032014-339030 (10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500072015-339030 (10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500072016-339030 (11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100082017-339030 (129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0600102018-339030 (15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339200132021-339030 (16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781300152023-339030 (18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060500162024-339030 (18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369500172025-339030 (19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200182026-339030 (206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678200182032-339030 (25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200182033-339030 (26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100182036-339030 (28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824400192037-339030 (28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824300202038-339030 (299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100222039-339030 (31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200222040-339030 (32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400222041-339030 (332) -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cionam-se as partes contratantes que a vigência do presente contrato será de </w:t>
      </w:r>
      <w:r>
        <w:rPr>
          <w:rFonts w:cs="Arial" w:ascii="Arial" w:hAnsi="Arial"/>
          <w:b/>
          <w:bCs/>
          <w:i/>
          <w:iCs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0,5% (zero vírgula cinco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43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550"/>
        </w:tabs>
        <w:ind w:left="190" w:firstLine="17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3:52:00Z</dcterms:created>
  <dc:creator>Alexandra</dc:creator>
  <dc:description/>
  <cp:keywords/>
  <dc:language>en-US</dc:language>
  <cp:lastModifiedBy>Licitação</cp:lastModifiedBy>
  <cp:lastPrinted>2009-04-27T10:38:00Z</cp:lastPrinted>
  <dcterms:modified xsi:type="dcterms:W3CDTF">2009-05-18T13:52:00Z</dcterms:modified>
  <cp:revision>2</cp:revision>
  <dc:subject/>
  <dc:title>EDITAL DE PREGÃO PRESENCIAL N° 000/2008</dc:title>
</cp:coreProperties>
</file>