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45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lavatórios e mictórios coletivos, para atender a Divisão de Educação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6076"/>
        <w:gridCol w:w="1062"/>
        <w:gridCol w:w="1062"/>
      </w:tblGrid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atório coletivo em metal inoxidavel AISI 304-chapa USG nº 24 comprimento 3,00 metros X 0,34 m de largfura X 0,24 m de altur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atório coletivo em metal inoxidavel AISI 304-chapa USG nº 18 comprimento 1,50 metros X 0,34 m de largfura X 0,24 m de altur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tório coletivo em metal inoxidavel AISI 304-chapa USG nº 24 comprimento 3,00 metros X 0,34 m de largfura X 0,24 m de altur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tório coletivo em metal inoxidavel AISI 304-chapa USG nº 18 comprimento 1,50 metros X 0,34 m de largfura X 0,24 m de altur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 </w:t>
      </w:r>
      <w:r>
        <w:rPr>
          <w:rFonts w:cs="Arial" w:ascii="Arial" w:hAnsi="Arial"/>
          <w:b/>
          <w:i/>
          <w:sz w:val="22"/>
          <w:szCs w:val="22"/>
        </w:rPr>
        <w:t>até 90 (nov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30 (trinta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  <w:szCs w:val="22"/>
        </w:rPr>
      </w:pPr>
      <w:r>
        <w:rPr>
          <w:rFonts w:cs="Arial" w:ascii="Arial" w:hAnsi="Arial"/>
          <w:b/>
          <w:i w:val="false"/>
          <w:sz w:val="20"/>
          <w:szCs w:val="22"/>
        </w:rPr>
        <w:t>RECIBO DE RETIRADA DE EDITAL PELA INTERNET (RETIFICADO E PRORROGADO)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PREGÃO PRESENCIAL N° 045/2009 – </w:t>
      </w:r>
      <w:r>
        <w:rPr>
          <w:rFonts w:cs="Arial" w:ascii="Arial" w:hAnsi="Arial"/>
          <w:b/>
          <w:sz w:val="18"/>
          <w:szCs w:val="18"/>
        </w:rPr>
        <w:t>AQUISIÇÃO DE LAVATÓRIOS E MICTÓRIOS COLETIVOS, PARA ATENDER A DIVISÃO DE EDUCAÇÃO, CONFORME ANEXO I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Visando à comunicação futura entre a Prefeitura Municipal de Rosana e essa empresa, solicitamos a Vossa Senhoria preencher o recibo de retirada do Edital e remetê-lo à Divisão de licitações, por meio do fone/fax: (18) 3288-8213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45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45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45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45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45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lavatórios e mictórios coletivos, para atender a Divisão de Educação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974"/>
        <w:gridCol w:w="711"/>
        <w:gridCol w:w="829"/>
        <w:gridCol w:w="975"/>
        <w:gridCol w:w="1054"/>
        <w:gridCol w:w="1080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çã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 tot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a do produ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Total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atório coletivo em metal inoxidavel AISI 304-chapa USG nº 24 comprimento 3,00 metros X 0,34 m de largfura X 0,24 m de altur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atório coletivo em metal inoxidavel AISI 304-chapa USG nº 18 comprimento 1,50 metros X 0,34 m de largfura X 0,24 m de altur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tório coletivo em metal inoxidavel AISI 304-chapa USG nº 24 comprimento 3,00 metros X 0,34 m de largfura X 0,24 m de altur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tório coletivo em metal inoxidavel AISI 304-chapa USG nº 18 comprimento 1,50 metros X 0,34 m de largfura X 0,24 m de altur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útei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3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III - Os produtos possuem garantia contra defeitos de fabricação pelo prazo definido pelo fabricante dos mesmos, contados da data de emissão da Nota Fiscal e entrega do referido produt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45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45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lavatórios e mictórios coletivos, para atender a Divisão de Educação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45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  <w:i/>
        </w:rPr>
        <w:t>em sua totalidade</w:t>
      </w:r>
      <w:r>
        <w:rPr>
          <w:rFonts w:cs="Arial" w:ascii="Arial" w:hAnsi="Arial"/>
        </w:rPr>
        <w:t xml:space="preserve">, conforme a necessidade do(s) respectivo(s) setor(es), durante o período que corresponde </w:t>
      </w:r>
      <w:r>
        <w:rPr>
          <w:rFonts w:cs="Arial" w:ascii="Arial" w:hAnsi="Arial"/>
          <w:b/>
          <w:i/>
        </w:rPr>
        <w:t>até 90 (noventa) dias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30 (trinta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1236100082017-339030 (131) - </w:t>
      </w:r>
      <w:r>
        <w:rPr>
          <w:rFonts w:cs="Arial" w:ascii="Arial" w:hAnsi="Arial"/>
          <w:b/>
          <w:bCs/>
          <w:i/>
          <w:sz w:val="18"/>
          <w:szCs w:val="18"/>
        </w:rPr>
        <w:t>Manutenção dos Serviços do Ensino Fundamental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</w:t>
      </w:r>
      <w:r>
        <w:rPr>
          <w:rFonts w:cs="Arial" w:ascii="Arial" w:hAnsi="Arial"/>
          <w:b/>
          <w:i/>
        </w:rPr>
        <w:t>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</w:t>
      </w:r>
      <w:r>
        <w:rPr>
          <w:rFonts w:cs="Arial" w:ascii="Arial" w:hAnsi="Arial"/>
          <w:b/>
          <w:bCs/>
          <w:i/>
          <w:iCs/>
        </w:rPr>
        <w:t>até 90 (noventa) dias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45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0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6:12:00Z</dcterms:created>
  <dc:creator>Alexandra</dc:creator>
  <dc:description/>
  <cp:keywords/>
  <dc:language>en-US</dc:language>
  <cp:lastModifiedBy>Licitação</cp:lastModifiedBy>
  <cp:lastPrinted>2009-04-27T10:38:00Z</cp:lastPrinted>
  <dcterms:modified xsi:type="dcterms:W3CDTF">2009-06-15T16:12:00Z</dcterms:modified>
  <cp:revision>2</cp:revision>
  <dc:subject/>
  <dc:title>EDITAL DE PREGÃO PRESENCIAL N° 000/2008</dc:title>
</cp:coreProperties>
</file>