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4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veículos leves, para atender as Divisões de Educação e Saúde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ÍCULO LEVE, ZERO QUILÔ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quipado com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 condicionado e direção hidráulica</w:t>
            </w:r>
            <w:r>
              <w:rPr>
                <w:rFonts w:cs="Arial" w:ascii="Arial" w:hAnsi="Arial"/>
                <w:sz w:val="22"/>
                <w:szCs w:val="22"/>
              </w:rPr>
              <w:t xml:space="preserve">; cor sólida branca; motor com injeção eletrônica de combustível; bi-combustível; potência mínima de 65 cv; cinco marchas à frente e uma à ré; ano de fabricação e modelo no mínimo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>; com capacidade mínima para 05 (cinco) passageiros, incluindo o motorista; com 04 (quatro) portas laterais e 01 (uma) porta de acesso ao porta malas; com todos os equipamentos de segurança exigidos por lei e itens de série e manuais, em conformidade com as exigências do Código de Trânsito Brasileiro. 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até 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a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GÃO PRESENCIAL N° 046/2009 – AQUISIÇÃO DE VEÍCULOS LEVES, PARA ATENDER AS DIVISÕES DE EDUCAÇÃO E SAÚDE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4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4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4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4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46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veículos leves, para atender as Divisões de Educação e Saúde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882"/>
        <w:gridCol w:w="804"/>
        <w:gridCol w:w="771"/>
        <w:gridCol w:w="1180"/>
        <w:gridCol w:w="976"/>
        <w:gridCol w:w="1158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tem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rca / Mo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Unitári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Total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ÍCULO LEVE, ZERO QUILÔ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quipado com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r condicionado e direção hidráulica</w:t>
            </w:r>
            <w:r>
              <w:rPr>
                <w:rFonts w:cs="Arial" w:ascii="Arial" w:hAnsi="Arial"/>
                <w:sz w:val="22"/>
                <w:szCs w:val="22"/>
              </w:rPr>
              <w:t xml:space="preserve">; cor sólida branca; motor com injeção eletrônica de combustível; bi-combustível; potência mínima de 65 cv; cinco marchas à frente e uma à ré; ano de fabricação e modelo no mínimo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>; com capacidade mínima para 05 (cinco) passageiros, incluindo o motorista; com 04 (quatro) portas laterais e 01 (uma) porta de acesso ao porta malas; com todos os equipamentos de segurança exigidos por lei e itens de série e manuais, em conformidade com as exigências do Código de Trânsito Brasileiro. 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 TOTAL DA PROPOSTA – R$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8"/>
          <w:szCs w:val="22"/>
        </w:rPr>
      </w:pPr>
      <w:r>
        <w:rPr>
          <w:rFonts w:cs="Arial" w:ascii="Arial" w:hAnsi="Arial"/>
          <w:i w:val="false"/>
          <w:sz w:val="2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4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. OLIVEIRA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</w:t>
      </w:r>
      <w:r>
        <w:rPr>
          <w:rFonts w:cs="Arial" w:ascii="Arial" w:hAnsi="Arial"/>
          <w:sz w:val="22"/>
          <w:szCs w:val="22"/>
        </w:rPr>
        <w:t>Decreto Municipal nº 1.288, de 29/10/2007, Decreto Municipal n° 1370, de 10/07/2008,</w:t>
      </w:r>
      <w:r>
        <w:rPr>
          <w:rFonts w:cs="Arial" w:ascii="Arial" w:hAnsi="Arial"/>
          <w:sz w:val="21"/>
          <w:szCs w:val="21"/>
        </w:rPr>
        <w:t xml:space="preserve">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Presencial nº 046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veículos leves, para atender as Divisões de Educação e Saúde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Presencial nº 046/2009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fornecimento do(s) produto(s) adjudicado(s) será realizado </w:t>
      </w:r>
      <w:r>
        <w:rPr>
          <w:rFonts w:cs="Arial" w:ascii="Arial" w:hAnsi="Arial"/>
          <w:b/>
          <w:i/>
          <w:sz w:val="21"/>
          <w:szCs w:val="21"/>
        </w:rPr>
        <w:t>em sua totalidade</w:t>
      </w:r>
      <w:r>
        <w:rPr>
          <w:rFonts w:cs="Arial" w:ascii="Arial" w:hAnsi="Arial"/>
          <w:sz w:val="21"/>
          <w:szCs w:val="21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  <w:sz w:val="21"/>
          <w:szCs w:val="21"/>
        </w:rPr>
        <w:t>até 60 (sessenta) dias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>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s irregularidades deverão ser sanadas no prazo máximo de</w:t>
      </w:r>
      <w:r>
        <w:rPr>
          <w:rFonts w:cs="Arial" w:ascii="Arial" w:hAnsi="Arial"/>
          <w:b/>
          <w:i/>
          <w:sz w:val="21"/>
          <w:szCs w:val="21"/>
        </w:rPr>
        <w:t xml:space="preserve"> 02 (dois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até </w:t>
      </w:r>
      <w:r>
        <w:rPr>
          <w:rFonts w:cs="Arial" w:ascii="Arial" w:hAnsi="Arial"/>
          <w:b/>
          <w:sz w:val="21"/>
          <w:szCs w:val="21"/>
        </w:rPr>
        <w:t xml:space="preserve">30 </w:t>
      </w:r>
      <w:r>
        <w:rPr>
          <w:rFonts w:cs="Arial" w:ascii="Arial" w:hAnsi="Arial"/>
          <w:b/>
          <w:i/>
          <w:sz w:val="21"/>
          <w:szCs w:val="21"/>
        </w:rPr>
        <w:t>(trinta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</w:t>
      </w:r>
      <w:r>
        <w:rPr>
          <w:rFonts w:cs="Arial" w:ascii="Arial" w:hAnsi="Arial"/>
          <w:sz w:val="22"/>
          <w:szCs w:val="22"/>
        </w:rPr>
        <w:t>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36100081002-449052 (122) – Equipamentos e Material Permanente;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0200221002-449052 (313) – Equipamentos e Material Permanent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</w:t>
      </w:r>
      <w:r>
        <w:rPr>
          <w:rFonts w:cs="Arial" w:ascii="Arial" w:hAnsi="Arial"/>
          <w:sz w:val="22"/>
          <w:szCs w:val="22"/>
        </w:rPr>
        <w:t>à vista mediante entrega do(s) bem(s), e emissão da respectiva Nota(s) Fiscal(is) atestada(s) pelo Setor Compete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portanto, não sofrerá reajuste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até 60 (sess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,0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Presencial nº 046/2009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</w:t>
        <w:tab/>
        <w:t xml:space="preserve">      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 xml:space="preserve">      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-Bold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25:00Z</dcterms:created>
  <dc:creator>Alexandra</dc:creator>
  <dc:description/>
  <cp:keywords/>
  <dc:language>en-US</dc:language>
  <cp:lastModifiedBy>Licitação</cp:lastModifiedBy>
  <cp:lastPrinted>2009-06-09T09:59:00Z</cp:lastPrinted>
  <dcterms:modified xsi:type="dcterms:W3CDTF">2009-06-15T11:25:00Z</dcterms:modified>
  <cp:revision>2</cp:revision>
  <dc:subject/>
  <dc:title>EDITAL DE PREGÃO PRESENCIAL N° 000/2008</dc:title>
</cp:coreProperties>
</file>