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49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 xml:space="preserve">AQUISIÇÃO DE </w:t>
      </w:r>
      <w:r>
        <w:rPr>
          <w:rFonts w:cs="Arial" w:ascii="Arial" w:hAnsi="Arial"/>
          <w:b/>
          <w:bCs/>
          <w:sz w:val="22"/>
          <w:szCs w:val="22"/>
        </w:rPr>
        <w:t>AÇÚCAR, ADOÇANTE, ÁGUA MINERAL, CAFÉ E CHÁ, PARA ATENDER OS DIVERSOS SETORES DA MUNICIPALIDADE, DE FORMA FRACIONADA, PELO PERÍODO QUE CORRESPONDE ATÉ 31/12/200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147"/>
        <w:gridCol w:w="894"/>
        <w:gridCol w:w="1034"/>
      </w:tblGrid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 produ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, tipo cristal - embalagem com 5 Kg - açúcar obtido da cana de açúcar, cristal, com aspecto cor, cheiro próprios sabor doce, sem fermentação, isento de sujidades, parasitas, materiais terrosos e detritos animais ou vegetais; acondicionado em plástico atóxico, contendo 5 Kg do produt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; composto de sacarina sódica e ciclamato de sódio; liquido, acondicionado em frascos de 100 ml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; natural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; acondicionada em garrafa pet, tampa c/ rosca e lacre;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ontendo no mínimo 500 ml cada unidad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torrado e moído - embalagem 500 gr; devendo conter ate 30% grãos conillon, 20% pretos/verdes/ardidos; isento de grãos preto-verdes ou fermentados, grãos crus; grãos sãos e limpos; na cor castanho claro a moderado escuro, s/amargor em pó, homogêneo; aroma e sabor característicos de regular a intenso; bebida mole a rio, isento de gosto riozona, com qualidade mínima aceitável de 4,5 pontos na escala sensorial de zero a dez do lote entregue; contendo impurezas de no máximo de 1%, outros produtos 0% e umidade até 5%, acondicionado em embalagem alto vácuo (tijolinho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 de Erva Mate Queimado, caixa com no mínimo 200 g - Erva Mate Queimado; constituído de folhas novas; de espécimes vegetais genuínos ligeiramente tostados e partidos; de cor verde amarronzada escura; com aspecto cor cheiro e sabor próprio; isento de sujidades, parasitas e larvas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6</w:t>
            </w:r>
          </w:p>
        </w:tc>
      </w:tr>
    </w:tbl>
    <w:p>
      <w:pPr>
        <w:pStyle w:val="Heading1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 Almoxarifado Central, sito na Rua Salles Antonio Frozini, nº 784 – Rosana – SP, nas quantidades determinadas, conforme as necessidades e solicitação do respectivo Setor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REGÃO PRESENCIAL n° 049/2009 - AQUISIÇÃO DE </w:t>
      </w:r>
      <w:r>
        <w:rPr>
          <w:rFonts w:cs="Arial" w:ascii="Arial" w:hAnsi="Arial"/>
          <w:b/>
          <w:bCs/>
          <w:sz w:val="19"/>
          <w:szCs w:val="19"/>
        </w:rPr>
        <w:t>AÇÚCAR, ADOÇANTE, ÁGUA MINERAL, CAFÉ E CHÁ, PARA ATENDER OS DIVERSOS SETORES DA MUNICIPALIDADE, COM ENTREGA FRACIONADA, PELO PERÍODO QUE CORRESPONDE ATÉ 31/12/2009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49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49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49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49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49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 xml:space="preserve">aquisição de </w:t>
      </w:r>
      <w:r>
        <w:rPr>
          <w:rFonts w:cs="Arial" w:ascii="Arial" w:hAnsi="Arial"/>
          <w:bCs/>
          <w:szCs w:val="22"/>
          <w:u w:val="single"/>
        </w:rPr>
        <w:t xml:space="preserve">açúcar, adoçante, água mineral, café e chá, para atender os diversos setores da Municipalidade, de forma fracionada,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szCs w:val="22"/>
          <w:u w:val="single"/>
        </w:rPr>
        <w:t xml:space="preserve">, conforme </w:t>
      </w:r>
      <w:r>
        <w:rPr>
          <w:rFonts w:cs="Arial" w:ascii="Arial" w:hAnsi="Arial"/>
          <w:b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Recuodecorpodetexto3"/>
        <w:widowControl w:val="false"/>
        <w:ind w:left="0" w:firstLine="324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061"/>
        <w:gridCol w:w="619"/>
        <w:gridCol w:w="1022"/>
        <w:gridCol w:w="778"/>
        <w:gridCol w:w="900"/>
        <w:gridCol w:w="1080"/>
      </w:tblGrid>
      <w:tr>
        <w:trPr>
          <w:trHeight w:val="78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. 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, tipo cristal - embalagem com 5 Kg - açúcar obtido da cana de açúcar, cristal, com aspecto cor, cheiro próprios sabor doce, sem fermentação, isento de sujidades, parasitas, materiais terrosos e detritos animais ou vegetais; acondicionado em plástico atóxico, contendo 5 Kg do produt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çante dietético; composto de sacarina sódica e ciclamato de sódio; liquido, acondicionado em frascos de 100 m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gua mineral; natural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m gás</w:t>
            </w:r>
            <w:r>
              <w:rPr>
                <w:rFonts w:cs="Arial" w:ascii="Arial" w:hAnsi="Arial"/>
                <w:sz w:val="18"/>
                <w:szCs w:val="18"/>
              </w:rPr>
              <w:t xml:space="preserve">; acondicionada em garrafa pet, tampa c/ rosca e lacre;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ontendo no mínimo 500 ml cada unidad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torrado e moído - embalagem 500 gr; devendo conter ate 30% grãos conillon, 20% pretos/verdes/ardidos; isento de grãos preto-verdes ou fermentados, grãos crus; grãos sãos e limpos; na cor castanho claro a moderado escuro, s/amargor em pó, homogêneo; aroma e sabor característicos de regular a intenso; bebida mole a rio, isento de gosto riozona, com qualidade mínima aceitável de 4,5 pontos na escala sensorial de zero a dez do lote entregue; contendo impurezas de no máximo de 1%, outros produtos 0% e umidade até 5%, acondicionado em embalagem alto vácuo (tijolinho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 de Erva Mate Queimado, caixa com no mínimo 200 g - Erva Mate Queimado; constituído de folhas novas; de espécimes vegetais genuínos ligeiramente tostados e partidos; de cor verde amarronzada escura; com aspecto cor cheiro e sabor próprio; isento de sujidades, parasitas e larvas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49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7"/>
        <w:tabs>
          <w:tab w:val="clear" w:pos="708"/>
          <w:tab w:val="left" w:pos="375" w:leader="none"/>
          <w:tab w:val="center" w:pos="484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Senhora Prefeita Municipal </w:t>
      </w:r>
      <w:r>
        <w:rPr>
          <w:rFonts w:cs="Arial" w:ascii="Arial" w:hAnsi="Arial"/>
          <w:b/>
        </w:rPr>
        <w:t>Srª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49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</w:t>
      </w:r>
      <w:r>
        <w:rPr>
          <w:rFonts w:cs="Arial" w:ascii="Arial" w:hAnsi="Arial"/>
          <w:bCs/>
          <w:i/>
          <w:u w:val="single"/>
        </w:rPr>
        <w:t xml:space="preserve">açúcar, adoçante, água mineral, café e chá, para atender os diversos setores da Municipalidade, de form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49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forma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s produtos deverão ser entregues no Almoxarifado Central, sito na Rua Salles Antonio Frozini, nº 784 – Rosana – SP, nas quantidades determinadas, conforme as necessidades e solicitação do respectivo Setor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412200022003-339030 (20) - Material de Consumo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060500162024-339030 (188) - Material de Consumo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369500172025-339030 (197) - Material de Consumo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678200182032-339030 (252) - Material de Consumo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545100182036-339030 (280) - Material de Consumo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100222039-339030 (310) - Material de Consumo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030200222040-339030 (322) - Material de Consumo</w:t>
      </w:r>
    </w:p>
    <w:p>
      <w:pPr>
        <w:pStyle w:val="Heading6"/>
        <w:ind w:left="17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49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   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39:00Z</dcterms:created>
  <dc:creator>Alexandra</dc:creator>
  <dc:description/>
  <cp:keywords/>
  <dc:language>en-US</dc:language>
  <cp:lastModifiedBy>Licitações</cp:lastModifiedBy>
  <cp:lastPrinted>2009-07-01T16:37:00Z</cp:lastPrinted>
  <dcterms:modified xsi:type="dcterms:W3CDTF">2009-07-01T19:39:00Z</dcterms:modified>
  <cp:revision>2</cp:revision>
  <dc:subject/>
  <dc:title>EDITAL DE PREGÃO PRESENCIAL N° 05/2009</dc:title>
</cp:coreProperties>
</file>