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Presencial n° 051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fornecimento de pães para atender a Merenda Escolar, Creche e Projetos Sociais, de forma fracionada, com entrega nas Unidades Escolares, Creche Municipal e Projetos Sociais da cidade de Rosana, Primavera e Zona Rural do Município, pelo período que correspon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09</w:t>
      </w:r>
      <w:r>
        <w:rPr>
          <w:rFonts w:cs="Arial" w:ascii="Arial" w:hAnsi="Arial"/>
          <w:i/>
          <w:sz w:val="22"/>
          <w:szCs w:val="22"/>
        </w:rPr>
        <w:t>,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189"/>
        <w:gridCol w:w="843"/>
        <w:gridCol w:w="12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Ite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Descrição do produt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Quant. total p/ até 31/12/20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de 40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189"/>
        <w:gridCol w:w="843"/>
        <w:gridCol w:w="12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Ite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Descrição do produt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Quant. total p/ até 31/12/20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ZONA RURAL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189"/>
        <w:gridCol w:w="843"/>
        <w:gridCol w:w="12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Ite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Descrição do produt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Quant. total p/ até 31/12/20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Recuodecorpodetexto3"/>
        <w:widowControl w:val="false"/>
        <w:ind w:left="2340" w:firstLine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6300"/>
      </w:tblGrid>
      <w:tr>
        <w:trPr>
          <w:trHeight w:val="230" w:hRule="atLeast"/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de Ros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ua Joaquim Domingos da Silva, s/nº - Centro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E João Pinheiro Corrê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ua Olímpia Rosa da Silva, nº 380 – Centro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ua Augusto Alves de Oliveira, nº 775 – Jardim Pontal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a M. Gutierre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ua Antonio Gutierrez Messa, s/nº - Jardim Áurea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eche de Ros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Rua Ariel Pinheiro Calumby, nº 1368 – Centro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o Piergenti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ua Salles Antonio Frozini, nº 81 – Centro – Rosan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Porto Primave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venida dos Barrageiros, nº 195 – quadra 144 – Primaver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E Profª M</w:t>
            </w:r>
            <w:r>
              <w:rPr>
                <w:rFonts w:cs="Arial" w:ascii="Arial" w:hAnsi="Arial"/>
                <w:sz w:val="18"/>
              </w:rPr>
              <w:t>ª</w:t>
            </w:r>
            <w:r>
              <w:rPr>
                <w:rFonts w:cs="Arial" w:ascii="Arial" w:hAnsi="Arial"/>
              </w:rPr>
              <w:t xml:space="preserve"> Audenir de Carvalh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ua Florianópolis, nº 207 – quadra 80 – Primaver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Antonio Felix Gonçalv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ua Londrina, s/nº - quadra 14 – Primaver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zinha Pilo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venida Perimetral, s/nº - defronte UNESP – Primavera/SP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. Nova Ponta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– Agrovila Nova Pontal, s/nº - Assentamento Nova Pontal</w:t>
            </w:r>
          </w:p>
        </w:tc>
      </w:tr>
      <w:tr>
        <w:trPr>
          <w:trHeight w:val="22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. Núcleo Bonanz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– Agrovila Bonanza Setor I, s/n° - Gleba XV de Novembro</w:t>
            </w:r>
          </w:p>
        </w:tc>
      </w:tr>
      <w:tr>
        <w:trPr>
          <w:trHeight w:val="22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EIEF. Bonanz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Zona Rural – Agrovila Bonanza Setor I, s/n° - Gleba XV de Novembro</w:t>
            </w:r>
          </w:p>
        </w:tc>
      </w:tr>
      <w:tr>
        <w:trPr>
          <w:trHeight w:val="18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. Gleba XV de Novembr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I, s/nº - Gleba XV de Novembro</w:t>
            </w:r>
          </w:p>
        </w:tc>
      </w:tr>
      <w:tr>
        <w:trPr>
          <w:trHeight w:val="27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. Santa Mar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I, s/nº - Gleba XV de Novembr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. São Joã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V, s/nº - Gleba XV de Novembro</w:t>
            </w:r>
          </w:p>
        </w:tc>
      </w:tr>
      <w:tr>
        <w:trPr>
          <w:trHeight w:val="15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. Ribeirinh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II, s/nº - Gleba XV de Novembro</w:t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. Ribeirinh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Setor III, s/nº - Gleba XV de Novembro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RDE – 13:3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6404"/>
      </w:tblGrid>
      <w:tr>
        <w:trPr>
          <w:trHeight w:val="230" w:hRule="atLeast"/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E João Pinheiro Corrê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ua Olímpia Rosa da Silva, nº 380 – Centro – Rosana/SP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ua Augusto Alves de Oliveira, nº 775 – Jardim Pontal – Rosana/SP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CI Rosa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José Pedro da Silva, s/nº - Centro – Rosana/SP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CI Primaver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Paraná, s/nº, quadra 105 – Primavera/SP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a M. Gutierrez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ua Antonio Gutierrez Messa, s/nº - Jardim Áurea – Rosana/SP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jeto Guri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a Paraná, s/nº - quadra 105 – Primavera/SP.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s preços a serem apresentados pelos proponentes deverão estar inclusos os gastos com as despesas de transporte com a entrega nos locais acim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o(s) respectivo(s) setor(es) da 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</w:t>
      </w:r>
      <w:r>
        <w:rPr>
          <w:rFonts w:cs="Arial" w:ascii="Arial" w:hAnsi="Arial"/>
          <w:b/>
          <w:sz w:val="22"/>
          <w:szCs w:val="22"/>
        </w:rPr>
        <w:t>período que corresponde até 31/12/2009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</w:t>
      </w:r>
      <w:r>
        <w:rPr>
          <w:rFonts w:cs="Arial" w:ascii="Arial" w:hAnsi="Arial"/>
          <w:b/>
          <w:i/>
          <w:sz w:val="22"/>
          <w:szCs w:val="22"/>
        </w:rPr>
        <w:t xml:space="preserve">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7. As </w:t>
      </w:r>
      <w:r>
        <w:rPr>
          <w:rFonts w:cs="Arial" w:ascii="Arial" w:hAnsi="Arial"/>
          <w:b/>
          <w:i/>
          <w:sz w:val="22"/>
          <w:szCs w:val="22"/>
        </w:rPr>
        <w:t>entregas deverão ser efetuadas</w:t>
      </w:r>
      <w:r>
        <w:rPr>
          <w:rFonts w:cs="Arial" w:ascii="Arial" w:hAnsi="Arial"/>
          <w:sz w:val="22"/>
          <w:szCs w:val="22"/>
        </w:rPr>
        <w:t xml:space="preserve"> nas quantidades requisitadas, com antecedência mínima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Portaria CVS-15 de 07/11/91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PREGÃO PRESENCIAL N° 051/2009 – CONTRATAÇÃO DE EMPRESA PARA FORNECIMENTO DE PÃES PARA ATENDER A MERENDA ESCOLAR, CRECHE E PROJETOS SOCIAI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8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51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51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51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51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51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fornecimento de pães para atender a Merenda Escolar, Creche e Projetos Sociais, de forma fracionada, com entrega nas Unidades Escolares, Creche Municipal e Projetos Sociais da cidade de Rosana, Primavera e Zona Rural do Município, pelo período que correspon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09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189"/>
        <w:gridCol w:w="843"/>
        <w:gridCol w:w="1260"/>
        <w:gridCol w:w="1255"/>
        <w:gridCol w:w="132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Ite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Descrição do produt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Quant. total p/ até 31/12/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Valor Unit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Valor Tota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de 40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189"/>
        <w:gridCol w:w="843"/>
        <w:gridCol w:w="1260"/>
        <w:gridCol w:w="1255"/>
        <w:gridCol w:w="132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Ite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Descrição do produt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Quant. total p/ até 31/12/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Valor Unit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Valor Tota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ZONA RURAL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189"/>
        <w:gridCol w:w="843"/>
        <w:gridCol w:w="1260"/>
        <w:gridCol w:w="1255"/>
        <w:gridCol w:w="132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Ite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Descrição do produt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Quant. total p/ até 31/12/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Valor Unit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Valor Tota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ecuodecorpodetexto3"/>
        <w:widowControl w:val="false"/>
        <w:ind w:left="2340" w:firstLine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PLANILHA DE COMPOSIÇÃO DE PREÇOS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097"/>
        <w:gridCol w:w="702"/>
        <w:gridCol w:w="1373"/>
        <w:gridCol w:w="1793"/>
        <w:gridCol w:w="908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Item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Descrição do produto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Unid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Valor Unit. (incluindo o lucro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ten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ha de trig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úca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ado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e demais insumo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ha de trig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úca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ado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e demais insumo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de 40 gramas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ha de trig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úca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ador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e demais insumo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CIDADE DE PRIMAVER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100"/>
        <w:gridCol w:w="701"/>
        <w:gridCol w:w="1371"/>
        <w:gridCol w:w="1795"/>
        <w:gridCol w:w="907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Item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Descrição do produto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  <w:lang w:val="es-ES_tradnl"/>
              </w:rPr>
              <w:t>Unid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  <w:lang w:val="es-ES_tradnl"/>
              </w:rPr>
              <w:t>Valor Unit. (incluindo o lucro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Ite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ha de tri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úc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ad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e demais insum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ha de tri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úc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ad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e demais insum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ZONA RURAL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100"/>
        <w:gridCol w:w="701"/>
        <w:gridCol w:w="1371"/>
        <w:gridCol w:w="1795"/>
        <w:gridCol w:w="907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Item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Descrição do produto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  <w:lang w:val="es-ES_tradnl"/>
              </w:rPr>
              <w:t>Unid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  <w:lang w:val="es-ES_tradnl"/>
              </w:rPr>
              <w:t>Valor Unit. (incluindo o lucro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Ite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ha de tri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úc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ad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e demais insum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ha de tri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úc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ad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e demais insum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As </w:t>
      </w:r>
      <w:r>
        <w:rPr>
          <w:rFonts w:cs="Arial" w:ascii="Arial" w:hAnsi="Arial"/>
          <w:b/>
          <w:i/>
          <w:sz w:val="22"/>
          <w:szCs w:val="22"/>
        </w:rPr>
        <w:t>entregas deverão ser efetuadas</w:t>
      </w:r>
      <w:r>
        <w:rPr>
          <w:rFonts w:cs="Arial" w:ascii="Arial" w:hAnsi="Arial"/>
          <w:sz w:val="22"/>
          <w:szCs w:val="22"/>
        </w:rPr>
        <w:t xml:space="preserve"> nas quantidades requisitadas, com antecedência mínima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Portaria CVS-15 de 07/11/91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 serão entregues nos locais e horários estabeleci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51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51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contratação de empresa para fornecimento de pães para atender a Merenda Escolar, Creche e Projetos Sociais, de forma fracionada, com entrega nas Unidades Escolares, Creche Municipal e Projetos Sociais da cidade de Rosana, Primavera e Zona Rural do Município, pelo período que corresponde </w:t>
      </w:r>
      <w:r>
        <w:rPr>
          <w:rFonts w:cs="Arial" w:ascii="Arial" w:hAnsi="Arial"/>
          <w:b/>
          <w:i/>
          <w:u w:val="single"/>
        </w:rPr>
        <w:t>até 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51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3194"/>
        <w:gridCol w:w="842"/>
        <w:gridCol w:w="1259"/>
        <w:gridCol w:w="1255"/>
        <w:gridCol w:w="132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Ite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Descrição do produ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Unid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Quant. total p/ até 31/12/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Valor Unit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Valor Total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de 40 grama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3194"/>
        <w:gridCol w:w="842"/>
        <w:gridCol w:w="1259"/>
        <w:gridCol w:w="1255"/>
        <w:gridCol w:w="132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Ite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Descrição do produ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Unid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Quant. total p/ até 31/12/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Valor Unit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Valor Total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FORNECIMENTO DE PÃES NA ZONA RURAL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3194"/>
        <w:gridCol w:w="842"/>
        <w:gridCol w:w="1259"/>
        <w:gridCol w:w="1255"/>
        <w:gridCol w:w="132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Item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Descrição do produ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Unid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Quant. total p/ até 31/12/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Valor Unit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Valor Total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 fracionada</w:t>
      </w:r>
      <w:r>
        <w:rPr>
          <w:rFonts w:cs="Arial" w:ascii="Arial" w:hAnsi="Arial"/>
        </w:rPr>
        <w:t xml:space="preserve">, sendo que as </w:t>
      </w:r>
      <w:r>
        <w:rPr>
          <w:rFonts w:cs="Arial" w:ascii="Arial" w:hAnsi="Arial"/>
          <w:b/>
          <w:i/>
        </w:rPr>
        <w:t>entregas deverão ser efetuadas</w:t>
      </w:r>
      <w:r>
        <w:rPr>
          <w:rFonts w:cs="Arial" w:ascii="Arial" w:hAnsi="Arial"/>
        </w:rPr>
        <w:t xml:space="preserve"> nas quantidades requisitadas, com antecedência mínima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, conforme a necessidade do(s) respectivo(s) setor(es) e deverão ser entregues nos locais e horários discriminado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</w:rPr>
        <w:t>Portaria CVS-15 de 07/11/91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oderá se recusar a receber o objeto licitado, caso este esteja em desacordo com a proposta oferecida no momento do Certame, circunstância esta que será devidamente registrada e que caracterizará a mora do adjudicatári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36500072015-339030 (108) – Material de Consumo</w:t>
      </w:r>
    </w:p>
    <w:p>
      <w:pPr>
        <w:pStyle w:val="Normal"/>
        <w:ind w:left="1800" w:hanging="0"/>
        <w:rPr/>
      </w:pPr>
      <w:r>
        <w:rPr>
          <w:rFonts w:cs="Arial" w:ascii="Arial" w:hAnsi="Arial"/>
          <w:b/>
          <w:sz w:val="18"/>
        </w:rPr>
        <w:t>1230600102018-339030 (151) – Material de Consumo</w:t>
      </w:r>
    </w:p>
    <w:p>
      <w:pPr>
        <w:pStyle w:val="Normal"/>
        <w:ind w:left="180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30600102018-339030 (152) – Material de Consumo</w:t>
      </w:r>
    </w:p>
    <w:p>
      <w:pPr>
        <w:pStyle w:val="Normal"/>
        <w:ind w:left="180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30600102018-339030 (153) – Material de Consumo</w:t>
      </w:r>
    </w:p>
    <w:p>
      <w:pPr>
        <w:pStyle w:val="Normal"/>
        <w:ind w:left="180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sz w:val="18"/>
        </w:rPr>
        <w:t>0824400192037-339030 (288) – Material de Consum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o período que corresponde </w:t>
      </w:r>
      <w:r>
        <w:rPr>
          <w:rFonts w:cs="Arial" w:ascii="Arial" w:hAnsi="Arial"/>
          <w:b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multa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51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08:00Z</dcterms:created>
  <dc:creator>Alexandra</dc:creator>
  <dc:description/>
  <cp:keywords/>
  <dc:language>en-US</dc:language>
  <cp:lastModifiedBy>Licitações</cp:lastModifiedBy>
  <cp:lastPrinted>2009-07-03T10:36:00Z</cp:lastPrinted>
  <dcterms:modified xsi:type="dcterms:W3CDTF">2009-07-07T13:08:00Z</dcterms:modified>
  <cp:revision>3</cp:revision>
  <dc:subject/>
  <dc:title>EDITAL DE PREGÃO PRESENCIAL N° 02/2008</dc:title>
</cp:coreProperties>
</file>