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6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/>
          <w:bCs/>
          <w:sz w:val="22"/>
          <w:szCs w:val="22"/>
        </w:rPr>
        <w:t xml:space="preserve"> PELO PERÍODO QUE CORRESPONDE ATÉ 31/12/2009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capacidade de carga IC88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95/60R15, aro 15, capacidade de carga IC88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a, dimensões 7.50-16, construção diagonal, normal, aro 16, 10 lonas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construção radial, normal. Aro 17.5. IC 124/123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aro 16, capacidade de carga IC103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utilitário, dimensões LT225/75R15, construção radial, normal, aro 15, IC 102/99, novo (primeira vida), certificação compulsória INMETRO 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para roda direcional, construção radial, aro 22.5, IC 148/145, COD.VEL.¨M¨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liso, para roda direcional, construção diagonal, aro 20, 14 lonas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borrachudo, para roda de tração, aro 20, 14 lonas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para roda direcional, construção radial, aro 20, IC 141/137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liso, para roda direcional, construção diagonal, aro 20, 16 lonas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borrachudo, para roda de tração, construção diagonal, aro 20, 16 lonas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construção radial, aro 22, IC 150/146, novo (primeira vida), com certificação compulsória INMETR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 niveladora, G3, 12 lon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construção radial, reforçado, aro 16, IC 110/108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construção radial, reforçado, aro 15, IC 106/104, COD.VEL. ¨R¨, novo (primeira vida), certificação compulsória INMETRO 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novo (primeira vida), com certificação compulsória INMETR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L-2, novo (primeira vida), para maquina pá carregadeira, 12 lon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retro escavadeira, 12 lon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retro escavadeira, 12 lonas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âmara de Ar 9.00 x 20 diagon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00 X 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00 X 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 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7.00 X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7.50 X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275 x 2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tetor de borracha 900 X 2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1000 X 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1100 X 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14.00 x 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tor de borracha 17.5 x 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ofertados deverão ser </w:t>
      </w:r>
      <w:r>
        <w:rPr>
          <w:rFonts w:cs="Arial" w:ascii="Arial" w:hAnsi="Arial"/>
          <w:b/>
          <w:i/>
          <w:sz w:val="22"/>
          <w:szCs w:val="22"/>
        </w:rPr>
        <w:t>NOVOS (1ª VIDA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  <w:u w:val="single"/>
        </w:rPr>
        <w:t>não podendo ser usados, recapados, recauchutados ou remold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Entende-se por </w:t>
      </w:r>
      <w:r>
        <w:rPr>
          <w:rFonts w:cs="Arial" w:ascii="Arial" w:hAnsi="Arial"/>
          <w:b/>
          <w:i/>
          <w:sz w:val="22"/>
          <w:szCs w:val="22"/>
        </w:rPr>
        <w:t>pneu recapado</w:t>
      </w:r>
      <w:r>
        <w:rPr>
          <w:rFonts w:cs="Arial" w:ascii="Arial" w:hAnsi="Arial"/>
          <w:sz w:val="22"/>
          <w:szCs w:val="22"/>
        </w:rPr>
        <w:t xml:space="preserve"> aquele que tem sua banda de rodagem (pa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neu que entra em contato com o solo) substituída. O </w:t>
      </w:r>
      <w:r>
        <w:rPr>
          <w:rFonts w:cs="Arial" w:ascii="Arial" w:hAnsi="Arial"/>
          <w:b/>
          <w:i/>
          <w:sz w:val="22"/>
          <w:szCs w:val="22"/>
        </w:rPr>
        <w:t>recauchutado</w:t>
      </w:r>
      <w:r>
        <w:rPr>
          <w:rFonts w:cs="Arial" w:ascii="Arial" w:hAnsi="Arial"/>
          <w:sz w:val="22"/>
          <w:szCs w:val="22"/>
        </w:rPr>
        <w:t xml:space="preserve">, além da banda de rodagem, substitui os seus ombros (parte externa entre a banda de rodagem e seu flanco, parte lateral do pneu) e o </w:t>
      </w:r>
      <w:r>
        <w:rPr>
          <w:rFonts w:cs="Arial" w:ascii="Arial" w:hAnsi="Arial"/>
          <w:b/>
          <w:i/>
          <w:sz w:val="22"/>
          <w:szCs w:val="22"/>
        </w:rPr>
        <w:t>remoldado</w:t>
      </w:r>
      <w:r>
        <w:rPr>
          <w:rFonts w:cs="Arial" w:ascii="Arial" w:hAnsi="Arial"/>
          <w:sz w:val="22"/>
          <w:szCs w:val="22"/>
        </w:rPr>
        <w:t xml:space="preserve"> que além de substituir a banda de rodagem e seus ombros substitui também toda a superfície de seus flanc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pneus </w:t>
      </w:r>
      <w:r>
        <w:rPr>
          <w:rFonts w:cs="Arial" w:ascii="Arial" w:hAnsi="Arial"/>
          <w:b/>
          <w:i/>
          <w:sz w:val="22"/>
          <w:szCs w:val="22"/>
        </w:rPr>
        <w:t>novos</w:t>
      </w:r>
      <w:r>
        <w:rPr>
          <w:rFonts w:cs="Arial" w:ascii="Arial" w:hAnsi="Arial"/>
          <w:sz w:val="22"/>
          <w:szCs w:val="22"/>
        </w:rPr>
        <w:t xml:space="preserve"> nunca sofreram uso ou reforma e não apresentam sinais de envelhecimento e deteriorações de qualquer origem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12"/>
        </w:rPr>
      </w:pPr>
      <w:r>
        <w:rPr>
          <w:rFonts w:cs="Arial" w:ascii="Arial" w:hAnsi="Arial"/>
          <w:b/>
          <w:bCs/>
          <w:i w:val="false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EGÃO PRESENCIAL N° 056/2009 - 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/>
          <w:bCs/>
        </w:rPr>
        <w:t xml:space="preserve"> PELO PERÍODO QUE CORRESPONDE ATÉ 31/12/2009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6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bCs/>
          <w:szCs w:val="22"/>
          <w:u w:val="single"/>
        </w:rPr>
        <w:t xml:space="preserve">, conforme </w:t>
      </w:r>
      <w:r>
        <w:rPr>
          <w:rFonts w:cs="Arial" w:ascii="Arial" w:hAnsi="Arial"/>
          <w:b/>
          <w:bCs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30"/>
        <w:gridCol w:w="808"/>
        <w:gridCol w:w="771"/>
        <w:gridCol w:w="853"/>
        <w:gridCol w:w="993"/>
        <w:gridCol w:w="957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azo de garantia do produ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75/70R13, aro 13, capacidade de carga IC82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85/70R14, aro 14, capacidade de carga IC88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195/60R15, aro 15, capacidade de carga IC88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185R14C, construção radial, reforçado, aro 14, IC 99/97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s, pneumático para utilitário, dimensões 7.00-16, construção diagonal, normal, aro 16, 10 lonas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a, dimensões 7.50-16, construção diagonal, normal, aro 16, 10 lonas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15/75R17.5, construção radial, normal. Aro 17.5. IC 124/123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automóvel leve, construção radial, normal, dimensões 215/80R16, aro 16, capacidade de carga IC103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, pneumático para utilitário, dimensões LT225/75R15, construção radial, normal, aro 15, IC 102/99, novo (primeira vida), certificação compulsória INMETRO 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275/80R22.5, para roda direcional, construção radial, aro 22.5, IC 148/145, COD.VEL.¨M¨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liso, para roda direcional, construção diagonal, aro 20, 14 lonas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-20, borrachudo, para roda de tração, aro 20, 14 lonas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9.00R20, para roda direcional, construção radial, aro 20, IC 141/137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liso, para roda direcional, construção diagonal, aro 20, 16 lonas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0.00-20, borrachudo, para roda de tração, construção diagonal, aro 20, 16 lonas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caminhão, ônibus e seus rebocados, dimensões 11.00R22, construção radial, aro 22, IC 150/146, novo (primeira vida), com certificação compulsória INMET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4.00-24, novo (primeira vida), para maquina moto niveladora, G3, 12 lon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5R16C, construção radial, reforçado, aro 16, IC 110/108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utilitário, dimensões 205/70R15C, construção radial, reforçado, aro 15, IC 106/104, COD.VEL. ¨R¨, novo (primeira vida), certificação compulsória INMETRO 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trator agrícola, novo (primeira vida), dimensões 7.50-16, roda de direção, desenho da banda F-2, 8 lon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90/90 x 18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otocicleta 125 cc, 2.75 x 18, novo (primeira vida), com certificação compulsória INMETRO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7.5 X 25 L-2, novo (primeira vida), para maquina pá carregadeira, 12 lon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9.5 L-24, novo (primeira vida), para retro escavadeira, 12 lon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, pneumático para maquinas fora de estrada, 12 x 16.5, novo (primeira vida), para retro escavadeira, 12 lon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85/70 R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00 X 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7.50 X 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275/80 x 22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 9.00 x 20 diagon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000 X 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100 X 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4.00-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âmara de Ar, 19.5 L 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7.00 X 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7.50 X 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275 x 22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tor de borracha 900 X 2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000 X 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100 X 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4.00 x 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tor de borracha 17.5 x 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neus novos (1ª vida), não podendo ser recapados, recauchutados ou remoldados, protetores de câmara de ar e câmara de ar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bCs/>
          <w:i/>
          <w:u w:val="single"/>
        </w:rPr>
        <w:t xml:space="preserve">, 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6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0412200022003-339030 (2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100182036-339030 (2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25:00Z</dcterms:created>
  <dc:creator>Alexandra</dc:creator>
  <dc:description/>
  <cp:keywords/>
  <dc:language>en-US</dc:language>
  <cp:lastModifiedBy>Davi</cp:lastModifiedBy>
  <cp:lastPrinted>2009-07-21T11:18:00Z</cp:lastPrinted>
  <dcterms:modified xsi:type="dcterms:W3CDTF">2009-07-30T11:25:00Z</dcterms:modified>
  <cp:revision>2</cp:revision>
  <dc:subject/>
  <dc:title>EDITAL DE PREGÃO PRESENCIAL N° 05/2009</dc:title>
</cp:coreProperties>
</file>