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59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AQUISIÇÃO DE CARTUCHOS E SUPRIMENTOS PARA IMPRESSORAS E COPIADORAS, COM ENTREGA FRACIONADA, PARA ATENDER OS DIVERSOS SETORES DA MUNICIPALIDADE,</w:t>
      </w:r>
      <w:r>
        <w:rPr>
          <w:rFonts w:cs="Arial" w:ascii="Arial" w:hAnsi="Arial"/>
          <w:b/>
          <w:bCs/>
          <w:sz w:val="22"/>
          <w:szCs w:val="22"/>
        </w:rPr>
        <w:t xml:space="preserve"> PELO PERÍODO QUE CORRESPONDE ATÉ 31/12/2009,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076"/>
        <w:gridCol w:w="804"/>
        <w:gridCol w:w="1062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 PARA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COPIADOR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RICOH 3813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6.000 IMPRESSÕES COM 5% DE COBERTURA.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REF: 120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PIADOR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ICOH AFICIO 204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3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3110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PIADOR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ICOH AFICIO 2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8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20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RTUCHO DE TONER DE ALTO RENDIMENTO, COR PRETO, COMPATÍVEL OU ORIGINAL DO FABRICANTE DO EQUIPAMENTO, 100% NOVO, PARA I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MPRESSORA HP AL 153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HP AL15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HP 100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.5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CB435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HP LASER 5000 - MODELO 4129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HP C4129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RICOH 2610 - MODELO AP 2610 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RICOH AFICIO CL 50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CIAN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RICOH AFICIO CL 50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MAGENTA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RICOH AFICIO CL 50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AMAREL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RICOH AFICIO CL 50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HP 132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Q5949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HP 102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2612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HP 201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Q7553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SAMSUNG 161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ML 1610D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PIADORA RICOH 15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9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30 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PIADORA TOSHIBA STUDIO 166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4.000 IMPRESSÕ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6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.2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B5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CIAN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.400 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B5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YELLOW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B5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MAGENTA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B54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LEXMARK E 12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22173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PIADORA RICOH MP 25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0.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MP 2.500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XEROX PHASER 312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3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106R011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6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51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REF. 51649NL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710, 810 E 89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69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REF. C1823DL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610/64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28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6614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8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78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6615NL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8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43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6625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3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8727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3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9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8728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HP 89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417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51645G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3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9351 (21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3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9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9352 (22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4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79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51626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4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516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ITA DE IMPRESSÃO PARA IMPRESSORA EPSON FX-890 ORIGINAL DO FABRICANTE 100% NOVA, DE COR PRETA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REF: 0153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ITA DE IMPRESSÃO PARA IMPRESSORA EPSON LX-300 DE COR PRETA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REF: S 0150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s produtos referentes aos </w:t>
      </w:r>
      <w:r>
        <w:rPr>
          <w:rFonts w:cs="Arial" w:ascii="Arial" w:hAnsi="Arial"/>
          <w:b/>
          <w:i/>
          <w:sz w:val="22"/>
          <w:szCs w:val="22"/>
        </w:rPr>
        <w:t>itens: 05, 16, 17, 18, 19, 20, 21, 23, 24, 37 e 3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obrigatoriamente</w:t>
      </w:r>
      <w:r>
        <w:rPr>
          <w:rFonts w:cs="Arial" w:ascii="Arial" w:hAnsi="Arial"/>
          <w:sz w:val="22"/>
          <w:szCs w:val="22"/>
        </w:rPr>
        <w:t xml:space="preserve">, deverão ser </w:t>
      </w:r>
      <w:r>
        <w:rPr>
          <w:rFonts w:cs="Arial" w:ascii="Arial" w:hAnsi="Arial"/>
          <w:b/>
          <w:i/>
          <w:sz w:val="22"/>
          <w:szCs w:val="22"/>
        </w:rPr>
        <w:t>originais do fabricante do equipamento</w:t>
      </w:r>
      <w:r>
        <w:rPr>
          <w:rFonts w:cs="Arial" w:ascii="Arial" w:hAnsi="Arial"/>
          <w:sz w:val="22"/>
          <w:szCs w:val="22"/>
        </w:rPr>
        <w:t xml:space="preserve">, em virtude de que os produtos serão utilizados em equipamentos que se encontram em prazo de garantia, sendo que os produtos referentes </w:t>
      </w:r>
      <w:r>
        <w:rPr>
          <w:rFonts w:cs="Arial" w:ascii="Arial" w:hAnsi="Arial"/>
          <w:b/>
          <w:i/>
          <w:sz w:val="22"/>
          <w:szCs w:val="22"/>
        </w:rPr>
        <w:t>aos demais itens</w:t>
      </w:r>
      <w:r>
        <w:rPr>
          <w:rFonts w:cs="Arial" w:ascii="Arial" w:hAnsi="Arial"/>
          <w:sz w:val="22"/>
          <w:szCs w:val="22"/>
        </w:rPr>
        <w:t xml:space="preserve"> poderão ser </w:t>
      </w:r>
      <w:r>
        <w:rPr>
          <w:rFonts w:cs="Arial" w:ascii="Arial" w:hAnsi="Arial"/>
          <w:b/>
          <w:i/>
          <w:sz w:val="22"/>
          <w:szCs w:val="22"/>
        </w:rPr>
        <w:t>originais do fabricante do equipamento ou compatíve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S.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</w:t>
      </w:r>
      <w:r>
        <w:rPr>
          <w:rFonts w:cs="Arial" w:ascii="Arial" w:hAnsi="Arial"/>
          <w:b/>
          <w:i/>
          <w:sz w:val="22"/>
          <w:szCs w:val="22"/>
        </w:rPr>
        <w:t>cartuchos de tint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i/>
          <w:sz w:val="22"/>
          <w:szCs w:val="22"/>
        </w:rPr>
        <w:t>cartuchos de toner</w:t>
      </w:r>
      <w:r>
        <w:rPr>
          <w:rFonts w:cs="Arial" w:ascii="Arial" w:hAnsi="Arial"/>
          <w:sz w:val="22"/>
          <w:szCs w:val="22"/>
        </w:rPr>
        <w:t xml:space="preserve"> deverão ser </w:t>
      </w:r>
      <w:r>
        <w:rPr>
          <w:rFonts w:cs="Arial" w:ascii="Arial" w:hAnsi="Arial"/>
          <w:b/>
          <w:i/>
          <w:sz w:val="22"/>
          <w:szCs w:val="22"/>
        </w:rPr>
        <w:t>ORIGINAIS DE FÁBRICA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sz w:val="22"/>
          <w:szCs w:val="22"/>
          <w:u w:val="single"/>
        </w:rPr>
        <w:t>não sendo de forma nenhuma resultado de processo de recondicionamento ou remanufaturamento</w:t>
      </w:r>
      <w:r>
        <w:rPr>
          <w:rFonts w:cs="Arial" w:ascii="Arial" w:hAnsi="Arial"/>
          <w:sz w:val="22"/>
          <w:szCs w:val="22"/>
        </w:rPr>
        <w:t xml:space="preserve"> - os mesmos devem produzir impressões nítidas e de boa qu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CARTUCHO NOVO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i/>
          <w:sz w:val="22"/>
          <w:szCs w:val="22"/>
          <w:u w:val="single"/>
        </w:rPr>
        <w:t>não remanufaturado ou recondicionado</w:t>
      </w:r>
      <w:r>
        <w:rPr>
          <w:rFonts w:cs="Arial" w:ascii="Arial" w:hAnsi="Arial"/>
          <w:sz w:val="22"/>
          <w:szCs w:val="22"/>
        </w:rPr>
        <w:t xml:space="preserve"> – entende-se por novo o cartucho produzido com todos os componentes </w:t>
      </w:r>
      <w:r>
        <w:rPr>
          <w:rFonts w:cs="Arial" w:ascii="Arial" w:hAnsi="Arial"/>
          <w:b/>
          <w:i/>
          <w:sz w:val="22"/>
          <w:szCs w:val="22"/>
        </w:rPr>
        <w:t>100% novos</w:t>
      </w:r>
      <w:r>
        <w:rPr>
          <w:rFonts w:cs="Arial" w:ascii="Arial" w:hAnsi="Arial"/>
          <w:sz w:val="22"/>
          <w:szCs w:val="22"/>
        </w:rPr>
        <w:t>, inclusive carcaça, trazendo estampada a marca e tendo qualidade assegurada pelo fabricante do cartucho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nte </w:t>
      </w:r>
      <w:r>
        <w:rPr>
          <w:rFonts w:cs="Arial" w:ascii="Arial" w:hAnsi="Arial"/>
          <w:b/>
          <w:i/>
          <w:sz w:val="22"/>
          <w:szCs w:val="22"/>
        </w:rPr>
        <w:t>até 31/12/20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NEXO II</w:t>
      </w:r>
    </w:p>
    <w:p>
      <w:pPr>
        <w:pStyle w:val="Heading1"/>
        <w:ind w:hanging="120"/>
        <w:jc w:val="center"/>
        <w:rPr>
          <w:rFonts w:ascii="Arial" w:hAnsi="Arial" w:cs="Arial"/>
          <w:b/>
          <w:b/>
          <w:bCs/>
          <w:i w:val="false"/>
          <w:i w:val="false"/>
          <w:sz w:val="12"/>
        </w:rPr>
      </w:pPr>
      <w:r>
        <w:rPr>
          <w:rFonts w:cs="Arial" w:ascii="Arial" w:hAnsi="Arial"/>
          <w:b/>
          <w:bCs/>
          <w:i w:val="false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BO DE RETIRADA DE EDITAL PELA INTERNET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EGÃO PRESENCIAL N° 059/2009 - AQUISIÇÃO DE CARTUCHOS E SUPRIMENTOS PARA IMPRESSORAS E COPIADORAS, COM ENTREGA FRACIONADA, PARA ATENDER OS DIVERSOS SETORES DA MUNICIPALIDADE,</w:t>
      </w:r>
      <w:r>
        <w:rPr>
          <w:rFonts w:cs="Arial" w:ascii="Arial" w:hAnsi="Arial"/>
          <w:b/>
          <w:bCs/>
        </w:rPr>
        <w:t xml:space="preserve"> PELO PERÍODO QUE CORRESPONDE ATÉ 31/12/2009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59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59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59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odelo da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59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elefone: _______________________ Email: 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ind w:left="0" w:firstLine="3240"/>
        <w:rPr/>
      </w:pPr>
      <w:r>
        <w:rPr>
          <w:rFonts w:cs="Arial" w:ascii="Arial" w:hAnsi="Arial"/>
          <w:i w:val="false"/>
          <w:szCs w:val="22"/>
        </w:rPr>
        <w:t xml:space="preserve">Vimos através desta apresentar proposta comercial referente ao </w:t>
      </w:r>
      <w:r>
        <w:rPr>
          <w:rFonts w:cs="Arial" w:ascii="Arial" w:hAnsi="Arial"/>
          <w:b/>
          <w:i w:val="false"/>
          <w:szCs w:val="22"/>
        </w:rPr>
        <w:t>Pregão Presencial nº 059/2009</w:t>
      </w:r>
      <w:r>
        <w:rPr>
          <w:rFonts w:cs="Arial" w:ascii="Arial" w:hAnsi="Arial"/>
          <w:i w:val="false"/>
          <w:szCs w:val="22"/>
        </w:rPr>
        <w:t xml:space="preserve">, cujo objeto é a </w:t>
      </w:r>
      <w:r>
        <w:rPr>
          <w:rFonts w:cs="Arial" w:ascii="Arial" w:hAnsi="Arial"/>
          <w:szCs w:val="22"/>
          <w:u w:val="single"/>
        </w:rPr>
        <w:t>aquisição de cartuchos e suprimentos para impressoras e copiadoras, com entrega fracionada, para atender os diversos setores da Municipalidade,</w:t>
      </w:r>
      <w:r>
        <w:rPr>
          <w:rFonts w:cs="Arial" w:ascii="Arial" w:hAnsi="Arial"/>
          <w:bCs/>
          <w:szCs w:val="22"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szCs w:val="22"/>
          <w:u w:val="single"/>
        </w:rPr>
        <w:t>31/12/2009</w:t>
      </w:r>
      <w:r>
        <w:rPr>
          <w:rFonts w:cs="Arial" w:ascii="Arial" w:hAnsi="Arial"/>
          <w:szCs w:val="22"/>
          <w:u w:val="single"/>
        </w:rPr>
        <w:t xml:space="preserve">, conforme </w:t>
      </w:r>
      <w:r>
        <w:rPr>
          <w:rFonts w:cs="Arial" w:ascii="Arial" w:hAnsi="Arial"/>
          <w:b/>
          <w:szCs w:val="22"/>
          <w:u w:val="single"/>
        </w:rPr>
        <w:t>Anexo I</w:t>
      </w:r>
      <w:r>
        <w:rPr>
          <w:rFonts w:cs="Arial" w:ascii="Arial" w:hAnsi="Arial"/>
          <w:i w:val="false"/>
          <w:szCs w:val="22"/>
        </w:rPr>
        <w:t>, que segue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753"/>
        <w:gridCol w:w="804"/>
        <w:gridCol w:w="771"/>
        <w:gridCol w:w="975"/>
        <w:gridCol w:w="1054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tem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 PARA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COPIADOR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RICOH 3813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6.000 IMPRESSÕES COM 5% DE COBERTURA.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REF: 120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PIADOR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ICOH AFICIO 204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3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3110D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PIADOR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ICOH AFICIO 2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8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20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RTUCHO DE TONER DE ALTO RENDIMENTO, COR PRETO, COMPATÍVEL OU ORIGINAL DO FABRICANTE DO EQUIPAMENTO, 100% NOVO, PARA I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MPRESSORA HP AL 153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HP AL15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HP 100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.5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CB435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HP LASER 5000 - MODELO 4129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HP C4129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RICOH 2610 - MODELO AP 2610 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RICOH AFICIO CL 50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5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CIAN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RICOH AFICIO CL 50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MAGENTA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RICOH AFICIO CL 50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AMAREL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RICOH AFICIO CL 50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0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HP 132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Q5949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HP 102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2612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HP 201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7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Q7553X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LASER SAMSUNG 161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ML 1610D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PIADORA RICOH 15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9.000 IMPRESS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130 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PIADORA TOSHIBA STUDIO 166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4.000 IMPRESSÕÕE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: 16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.2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B5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CIAN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.400 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B5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YELLOW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B5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MAGENTA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HP LASERJET CP 121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B54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COMPATI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LEXMARK E 12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.4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22173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OPIADORA RICOH MP 25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0.5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MP 2.500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ONER DE ALTO RENDIMENTO, COR PRETO,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XEROX PHASER 312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3.00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106R0115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6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51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REF. 51649NL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710, 810 E 89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69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REF. C1823DL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610/64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28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6614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8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78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6615NL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8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43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6625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3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8727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TRICOLOR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3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9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8728A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 HP 89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417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51645G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3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9351 (21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3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19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9352 (22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R PRET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4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79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51626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ARTUCHO DE TINTA DE ALTO RENDIMENTO, COLORIDO, COMPATÍVEL OU ORIGINAL DO FABRICANTE DO EQUIPAMENTO, 100% NOVO, PARA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MPRESSORAS SÉRIE 4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, CAPACIDADE MÍNIMA DE 220 PÁGINAS COM 5% DE COBERTURA.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EF. C516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ITA DE IMPRESSÃO PARA IMPRESSORA EPSON FX-890 ORIGINAL DO FABRICANTE 100% NOVA, DE COR PRETA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REF: 0153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FITA DE IMPRESSÃO PARA IMPRESSORA EPSON LX-300 DE COR PRETA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REF: S 0150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.: especificar juntamente com a </w:t>
      </w:r>
      <w:r>
        <w:rPr>
          <w:rFonts w:cs="Arial" w:ascii="Arial" w:hAnsi="Arial"/>
          <w:b/>
          <w:sz w:val="22"/>
          <w:szCs w:val="22"/>
          <w:u w:val="single"/>
        </w:rPr>
        <w:t>marca do produto ofertado</w:t>
      </w:r>
      <w:r>
        <w:rPr>
          <w:rFonts w:cs="Arial" w:ascii="Arial" w:hAnsi="Arial"/>
          <w:b/>
          <w:sz w:val="22"/>
          <w:szCs w:val="22"/>
        </w:rPr>
        <w:t xml:space="preserve"> se o mesmo é </w:t>
      </w:r>
      <w:r>
        <w:rPr>
          <w:rFonts w:cs="Arial" w:ascii="Arial" w:hAnsi="Arial"/>
          <w:b/>
          <w:i/>
          <w:sz w:val="22"/>
          <w:szCs w:val="22"/>
          <w:u w:val="single"/>
        </w:rPr>
        <w:t>original ou compatível</w:t>
      </w:r>
      <w:r>
        <w:rPr>
          <w:rFonts w:cs="Arial" w:ascii="Arial" w:hAnsi="Arial"/>
          <w:b/>
          <w:sz w:val="22"/>
          <w:szCs w:val="22"/>
        </w:rPr>
        <w:t xml:space="preserve">, sendo que os produtos ofertados nos </w:t>
      </w:r>
      <w:r>
        <w:rPr>
          <w:rFonts w:cs="Arial" w:ascii="Arial" w:hAnsi="Arial"/>
          <w:b/>
          <w:i/>
          <w:sz w:val="22"/>
          <w:szCs w:val="22"/>
        </w:rPr>
        <w:t>itens 05, 16, 17, 18, 19, 20, 21, 23, 24, 37 e 38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obrigatoriamente</w:t>
      </w:r>
      <w:r>
        <w:rPr>
          <w:rFonts w:cs="Arial" w:ascii="Arial" w:hAnsi="Arial"/>
          <w:sz w:val="22"/>
          <w:szCs w:val="22"/>
        </w:rPr>
        <w:t xml:space="preserve">, deverão ser </w:t>
      </w:r>
      <w:r>
        <w:rPr>
          <w:rFonts w:cs="Arial" w:ascii="Arial" w:hAnsi="Arial"/>
          <w:b/>
          <w:i/>
          <w:sz w:val="22"/>
          <w:szCs w:val="22"/>
        </w:rPr>
        <w:t>originais do fabricante do equipamento</w:t>
      </w:r>
      <w:r>
        <w:rPr>
          <w:rFonts w:cs="Arial" w:ascii="Arial" w:hAnsi="Arial"/>
          <w:sz w:val="22"/>
          <w:szCs w:val="22"/>
        </w:rPr>
        <w:t xml:space="preserve">, em virtude de que os produtos serão utilizados em equipamentos que se encontram em prazo de garantia, sendo que os produtos referentes </w:t>
      </w:r>
      <w:r>
        <w:rPr>
          <w:rFonts w:cs="Arial" w:ascii="Arial" w:hAnsi="Arial"/>
          <w:b/>
          <w:i/>
          <w:sz w:val="22"/>
          <w:szCs w:val="22"/>
        </w:rPr>
        <w:t>aos demais itens</w:t>
      </w:r>
      <w:r>
        <w:rPr>
          <w:rFonts w:cs="Arial" w:ascii="Arial" w:hAnsi="Arial"/>
          <w:sz w:val="22"/>
          <w:szCs w:val="22"/>
        </w:rPr>
        <w:t xml:space="preserve"> poderão ser </w:t>
      </w:r>
      <w:r>
        <w:rPr>
          <w:rFonts w:cs="Arial" w:ascii="Arial" w:hAnsi="Arial"/>
          <w:b/>
          <w:i/>
          <w:sz w:val="22"/>
          <w:szCs w:val="22"/>
        </w:rPr>
        <w:t>originais do fabricante do equipamento ou compatível.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Corpodetexto3"/>
        <w:widowControl w:val="false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59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AQUISIÇÃO DE PRODUTOS QUE ENTRE SI FAZEM: PREFEITURA MUNICIPAL DE ROSANA E (---------------------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aquisiçã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59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cartuchos e suprimentos para impressoras e copiadoras, com entrega fracionada, para atender os diversos setores da Municipalidade,</w:t>
      </w:r>
      <w:r>
        <w:rPr>
          <w:rFonts w:cs="Arial" w:ascii="Arial" w:hAnsi="Arial"/>
          <w:bCs/>
          <w:i/>
          <w:u w:val="single"/>
        </w:rPr>
        <w:t xml:space="preserve"> pelo período que corresponde até </w:t>
      </w:r>
      <w:r>
        <w:rPr>
          <w:rFonts w:cs="Arial" w:ascii="Arial" w:hAnsi="Arial"/>
          <w:b/>
          <w:bCs/>
          <w:i/>
          <w:u w:val="single"/>
        </w:rPr>
        <w:t>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59/2009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90"/>
        <w:gridCol w:w="978"/>
        <w:gridCol w:w="1134"/>
        <w:gridCol w:w="1133"/>
        <w:gridCol w:w="113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 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: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0412200022003-339030 (2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206200022004-339030 (2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5-339030 (35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6-339030 (43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515300032007-339030 (5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300062010-339030 (7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300062011-339030 (7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900062012-339030 (86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3-339030 (94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4-339030 (10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100082017-339030 (12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060500162024-339030 (1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369500172025-339030 (19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678200182032-339030 (25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33-339030 (26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400192037-339030 (2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300202038-339030 (29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200222040-339030 (322) - 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59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 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55:00Z</dcterms:created>
  <dc:creator>Alexandra</dc:creator>
  <dc:description/>
  <cp:keywords/>
  <dc:language>en-US</dc:language>
  <cp:lastModifiedBy>Licitação</cp:lastModifiedBy>
  <cp:lastPrinted>2009-08-11T11:40:00Z</cp:lastPrinted>
  <dcterms:modified xsi:type="dcterms:W3CDTF">2009-08-12T10:55:00Z</dcterms:modified>
  <cp:revision>2</cp:revision>
  <dc:subject/>
  <dc:title>EDITAL DE PREGÃO PRESENCIAL N° 05/2009</dc:title>
</cp:coreProperties>
</file>