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64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injetável, com entrega fracionada, para atender a Unidade Básica de Saúde de Rosana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</w:rPr>
        <w:t>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95"/>
        <w:gridCol w:w="616"/>
        <w:gridCol w:w="136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nalina injetável 1 mg/ml – ampola de 1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ilescopolamina + dipirona injetável – ampola de 5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profeno injetavel 100mg/ml – ampola de 2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tidina 300 mg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anfenicol injetavel 1g – ampola de 5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eto de sódio 20% injetável – ampola de 10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ridrato de Ranitidina injetável 50 mg – ampola de 2 m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o B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metasona 4 mg/ml injetável – frasco de 2,5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o sódico 75 mg injetável – ampola de 3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10 ml Endovenoso – ampola de 10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50 mg/ml injetável – ampola de 1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1g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ropionato de Betametasona 5 mg/ml + Fosfato dissódico de betametasona 2 mg/ml injetável ampola de 1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ntato de Norestiterona 50mg/ml + Valerato de Estradiol 5 mg/ml - ampola de 1 ml + sering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osemida 10 mg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20 mg injetável – ampola de 1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40 mg injetável – ampola de 1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80 mg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ose 25% injetável – ampola de 10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nato de cálcio injetável – ampola de 10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rina Sódica 5000 UI/0,25 ml - ampola 0,25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sona 100 mg injetável – frasco-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zona 500 mg injetável – frasco-ampola de 4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oscina 20 mg injetável – ampola de 1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ína 2% injetável sem vasoconstritor –  frasco de 20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clopramida 5 mg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azina 50 mg injetável – ampola de 2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 K injetável 10mg/ml – ampola de 1 m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64/2009 – AQUISIÇÃO DE MEDICAMENTOS DE USO INJETÁVEL, COM ENTREGA FRACIONADA, PARA ATENDER A UNIDADE BÁSICA DE SAÚDE DE ROSANA, PELO PERÍODO QUE CORRESPONDE ATÉ 31/1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4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4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4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4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4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64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injetável, com entrega fracionada, para atender a Unidade Básica de Saúde de Rosana, pelo período que correspon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800"/>
        <w:gridCol w:w="540"/>
        <w:gridCol w:w="900"/>
        <w:gridCol w:w="900"/>
        <w:gridCol w:w="900"/>
        <w:gridCol w:w="1080"/>
      </w:tblGrid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nalina injetável 1 mg/ml – ampola de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ilescopolamina + dipirona injetável – ampola de 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profeno injetavel 100mg/ml – ampola de 2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tidina 300 mg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anfenicol injetavel 1g – ampola de 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eto de sódio 20% injetável – ampola de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ridrato de Ranitidina injetável 50 mg – ampola de 2 m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o B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metasona 4 mg/ml injetável – frasco de 2,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o sódico 75 mg injetável – ampola de 3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10 ml Endovenoso – ampola de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50 mg/ml injetável – ampola de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1g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ropionato de Betametasona 5 mg/ml + Fosfato dissódico de betametasona 2 mg/ml injetável ampola de 1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ntato de Norestiterona 50mg/ml + Valerato de Estradiol 5 mg/ml - ampola de 1 ml + ser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osemida 10 mg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20 mg injetável – ampola de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40 mg injetável – ampola de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80 mg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ose 25% injetável – ampola de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nato de cálcio injetável – ampola de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rina Sódica 5000 UI/0,25 ml - ampola 0,25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sona 100 mg injetável – frasco-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zona 500 mg injetável – frasco-ampola de 4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oscina 20 mg injetável – ampola de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ína 2% injetável sem vasoconstritor –  frasco de 2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clopramida 5 mg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azina 50 mg injetável – ampola de 2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 K injetável 10mg/ml – ampola de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4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64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 de uso injetável, com entrega fracionada, para atender a Unidade Básica de Saúde de Rosana, pelo período que corresponde </w:t>
      </w:r>
      <w:r>
        <w:rPr>
          <w:rFonts w:cs="Arial" w:ascii="Arial" w:hAnsi="Arial"/>
          <w:b/>
          <w:i/>
          <w:u w:val="single"/>
        </w:rPr>
        <w:t>até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64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  <w:szCs w:val="22"/>
        </w:rPr>
        <w:t>1</w:t>
      </w:r>
      <w:r>
        <w:rPr>
          <w:rFonts w:cs="Arial" w:ascii="Arial" w:hAnsi="Arial"/>
          <w:b/>
          <w:bCs/>
          <w:i/>
        </w:rPr>
        <w:t>030200222040-339030 (322) –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64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headerReference w:type="default" r:id="rId3"/>
      <w:footerReference w:type="default" r:id="rId4"/>
      <w:type w:val="nextPage"/>
      <w:pgSz w:w="11906" w:h="16838"/>
      <w:pgMar w:left="2552" w:right="992" w:gutter="0" w:header="709" w:top="3119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</w:p>
  <w:p>
    <w:pPr>
      <w:pStyle w:val="Footer"/>
      <w:ind w:right="360" w:hanging="0"/>
      <w:jc w:val="right"/>
      <w:rPr>
        <w:sz w:val="18"/>
        <w:szCs w:val="16"/>
      </w:rPr>
    </w:pPr>
    <w:r>
      <w:rPr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21:00Z</dcterms:created>
  <dc:creator>Alexandra</dc:creator>
  <dc:description/>
  <cp:keywords/>
  <dc:language>en-US</dc:language>
  <cp:lastModifiedBy>Licitações</cp:lastModifiedBy>
  <cp:lastPrinted>2009-08-26T08:47:00Z</cp:lastPrinted>
  <dcterms:modified xsi:type="dcterms:W3CDTF">2009-08-26T12:21:00Z</dcterms:modified>
  <cp:revision>2</cp:revision>
  <dc:subject/>
  <dc:title>EDITAL DE PREGÃO PRESENCIAL N° 068/2008</dc:title>
</cp:coreProperties>
</file>