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65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, com entrega fracionada, para atender a Unidade Básica de Saúde de Rosana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i/>
          <w:sz w:val="22"/>
          <w:szCs w:val="22"/>
        </w:rPr>
        <w:t>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23"/>
        <w:gridCol w:w="726"/>
        <w:gridCol w:w="12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onida de Triancinolona  10 gr creme     (omcilon A) orobas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o Acetilsalicilico 1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o Fólico gotas 0,2mg/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ndazol  4% suspensão – frasco 10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ndazol 4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purinol 1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odarona 2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odipina 1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olol 5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tromicina 5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tracina 250UI/g + Sulf.Neomicina 5mg/g pomada 10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oato de Benzila susp. – frasco com 100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idato de fenoterol – frasco de 20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ilbrometo de escopolamina 6,67mg/ml +Dipirona Sodica 333,4mg/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vedilol 6,25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tifeno xarope – frasco de 120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conazol 200 mg comp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Un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conazol tb 30 g crem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rofloxacino 5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tromicina 5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anfenicol 250 mg comprimi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Diltiazem 6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Metformina 500/Glibenclamida 5mg comprimido (Glucovance 500/5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tetracaína + fenilefrina + ácido bórico – colirio – frasco de 10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talidona 5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xametasona 4 mg comprimido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fenicol + Cloranfenicol colírio 5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ticona gotas 15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irona 5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romicina 500 mg comprimi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onolactona 25 mg caps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onolactona 50 mg caps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iol 2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brinolisina1U + Desoxirribonuclease 666UND + Cloranfenicol 10mg tubo 30g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b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narizina 1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benclamida 5 mg comprimi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ssorbida 1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norgestrel 0,15 mg + Etinilestradiol 0,03 mg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tiroxina Sódica 50 mc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ína 2% geléia bisnaga 20 mg/g - tubo com 30 gr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ína spray  10%  50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atadina  1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rtana Potassica 5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rtana potássico/ hidroclorotiazida 50/12,5 mg compr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ato de enalapril 2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lato de Doxasozina 2 mg comprimi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formina 500 mg comprimi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formina 850 mg comprimi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ildopa 25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clopramida 0,4% - gotas frasco de 10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edipina sub – lingual 10 mg cápsul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esulida 100 mg comprimi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esulida Gotas 50 mg/ml - 15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odipina 3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estiterona 0,35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floxacino 40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prazol 20 mg cápsula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ganato de potássio comprimidos - 100 m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vitamínico comprimido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nisona 2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vastatina 2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vastatina 40 mg comprimi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adiazina de prata 10 mg tubo 50 g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ato Ferroso comprimido - 109 m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ramicina Colírio 5 m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mina A + Aminoácidos + Cloranfenicol +Metionina 5mg – pom. oftálmica – tubo de 3,5 g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65/2009 – AQUISIÇÃO DE MEDICAMENTOS, COM ENTREGA FRACIONADA, PARA ATENDER A UNIDADE BÁSICA DE SAÚDE DE ROSANA, PELO PERÍODO QUE CORRESPONDE ATÉ 31/1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65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65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65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65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, com entrega fracionada, para atender a Unidade Básica de Saúde de Rosana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217"/>
        <w:gridCol w:w="497"/>
        <w:gridCol w:w="827"/>
        <w:gridCol w:w="966"/>
        <w:gridCol w:w="900"/>
        <w:gridCol w:w="1026"/>
      </w:tblGrid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da de Triancinolona  10 gr creme     (omcilon A) orobas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Acetilsalicilico 1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Fólico gotas 0,2mg/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 4% suspensão – frasco 10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4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opurinol 1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odarona 2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odipina 1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olol 5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tromicina 5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itracina 250UI/g + Sulf.Neomicina 5mg/g pomada 10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oato de Benzila susp. – frasco com 100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idato de fenoterol – frasco de 20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ilbrometo de escopolamina 6,67mg/ml +Dipirona Sodica 333,4mg/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6,25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tifeno xarope – frasco de 120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200 mg comp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Un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tb 30 g crem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profloxacino 5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ritromicina 5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anfenicol 250 mg comprimid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Diltiazem 6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Metformina 500/Glibenclamida 5mg comprimido (Glucovance 500/5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tetracaína + fenilefrina + ácido bórico – colirio – frasco de 10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talidona 5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xametasona 4 mg comprimido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fenicol + Cloranfenicol colírio 5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icona gotas 15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5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tromicina 500 mg comprimid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25 mg caps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50 mg caps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iol 2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brinolisina1U + Desoxirribonuclease 666UND + Cloranfenicol 10mg tubo 30g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narizina 1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benclamida 5 mg comprimid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ssorbida 1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norgestrel 0,15 mg + Etinilestradiol 0,03 mg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tiroxina Sódica 50 mc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ocaína 2% geléia bisnaga 20 mg/g - tubo com 30 gr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ocaína spray  10%  50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tadina  1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artana Potassica 5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artana potássico/ hidroclorotiazida 50/12,5 mg compr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7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enalapril 2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lato de Doxasozina 2 mg comprimid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formina 500 mg comprimid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formina 850 mg comprimid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dopa 25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0,4% - gotas frasco de 10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edipina sub – lingual 10 mg cápsul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100 mg comprimid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Gotas 50 mg/ml - 15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odipina 3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estiterona 0,35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floxacino 40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4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prazol 20 mg cápsula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ganato de potássio comprimidos - 100 m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vitamínico comprimido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isona 2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2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40 mg comprimid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diazina de prata 10 mg tubo 50 g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Ferroso comprimido - 109 m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bramicina Colírio 5 m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tamina A + Aminoácidos + Cloranfenicol +Metionina 5mg – pom. oftálmica – tubo de 3,5 g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65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65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edicamentos, com entrega fracionada, para atender a Unidade Básica de Saúde de Rosana, pelo período que corresponde </w:t>
      </w:r>
      <w:r>
        <w:rPr>
          <w:rFonts w:cs="Arial" w:ascii="Arial" w:hAnsi="Arial"/>
          <w:b/>
          <w:i/>
          <w:u w:val="single"/>
        </w:rPr>
        <w:t>até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65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 xml:space="preserve">, conforme a necessidade do(s) respectivo(s) setor(es)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  <w:szCs w:val="22"/>
        </w:rPr>
        <w:t>1</w:t>
      </w:r>
      <w:r>
        <w:rPr>
          <w:rFonts w:cs="Arial" w:ascii="Arial" w:hAnsi="Arial"/>
          <w:b/>
          <w:bCs/>
          <w:i/>
        </w:rPr>
        <w:t>030200222040-339030 (322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65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headerReference w:type="default" r:id="rId3"/>
      <w:footerReference w:type="default" r:id="rId4"/>
      <w:type w:val="nextPage"/>
      <w:pgSz w:w="11906" w:h="16838"/>
      <w:pgMar w:left="2552" w:right="992" w:gutter="0" w:header="709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24:00Z</dcterms:created>
  <dc:creator>Alexandra</dc:creator>
  <dc:description/>
  <cp:keywords/>
  <dc:language>en-US</dc:language>
  <cp:lastModifiedBy>Licitações</cp:lastModifiedBy>
  <cp:lastPrinted>2009-08-26T08:39:00Z</cp:lastPrinted>
  <dcterms:modified xsi:type="dcterms:W3CDTF">2009-08-26T12:24:00Z</dcterms:modified>
  <cp:revision>2</cp:revision>
  <dc:subject/>
  <dc:title>EDITAL DE PREGÃO PRESENCIAL N° 068/2008</dc:title>
</cp:coreProperties>
</file>