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68/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produtos odontológicos, com entrega fracionada, para atender a Divisão Municipal de Saúde, pelo período que corresponde </w:t>
      </w:r>
      <w:r>
        <w:rPr>
          <w:rFonts w:cs="Arial" w:ascii="Arial" w:hAnsi="Arial"/>
          <w:b/>
          <w:i/>
          <w:sz w:val="22"/>
          <w:szCs w:val="22"/>
          <w:u w:val="single"/>
        </w:rPr>
        <w:t>até</w:t>
      </w:r>
      <w:r>
        <w:rPr>
          <w:rFonts w:cs="Arial" w:ascii="Arial" w:hAnsi="Arial"/>
          <w:i/>
          <w:sz w:val="22"/>
          <w:szCs w:val="22"/>
          <w:u w:val="single"/>
        </w:rPr>
        <w:t xml:space="preserve"> </w:t>
      </w:r>
      <w:r>
        <w:rPr>
          <w:rFonts w:cs="Arial" w:ascii="Arial" w:hAnsi="Arial"/>
          <w:b/>
          <w:i/>
          <w:sz w:val="22"/>
          <w:szCs w:val="22"/>
          <w:u w:val="single"/>
        </w:rPr>
        <w:t>31/12/2009</w:t>
      </w:r>
      <w:r>
        <w:rPr>
          <w:rFonts w:cs="Arial" w:ascii="Arial" w:hAnsi="Arial"/>
          <w:i/>
          <w:sz w:val="22"/>
          <w:szCs w:val="22"/>
        </w:rPr>
        <w:t>,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9278" w:type="dxa"/>
        <w:jc w:val="center"/>
        <w:tblInd w:w="0" w:type="dxa"/>
        <w:tblLayout w:type="fixed"/>
        <w:tblCellMar>
          <w:top w:w="0" w:type="dxa"/>
          <w:left w:w="70" w:type="dxa"/>
          <w:bottom w:w="0" w:type="dxa"/>
          <w:right w:w="70" w:type="dxa"/>
        </w:tblCellMar>
      </w:tblPr>
      <w:tblGrid>
        <w:gridCol w:w="467"/>
        <w:gridCol w:w="2908"/>
        <w:gridCol w:w="4295"/>
        <w:gridCol w:w="804"/>
        <w:gridCol w:w="804"/>
      </w:tblGrid>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Item</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Produto</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 total</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b/>
                <w:b/>
                <w:sz w:val="17"/>
                <w:szCs w:val="17"/>
              </w:rPr>
            </w:pPr>
            <w:r>
              <w:rPr>
                <w:rFonts w:cs="Arial" w:ascii="Arial" w:hAnsi="Arial"/>
                <w:b/>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veoliten – terapêutica alveolar – emb. com 2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Pote plástico com 20g. Composição: Iodofórmio, paramonoclorofenol e excipient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Ácido fosfórico 37% - cartela 3 seringa de 2,5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mposição: ácido fosfórico, digluconato de clorhexidina, espessante, água bideionizada e corante, embalado em cartela plástica c/ 03 -seringas de 2,5ml cada, apresentando data de fabricação,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tel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desivo de esmalte e dentina monocomponente – emb. com 04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desivo universal de esmalte e dentina monocomponente o que simplifica sua aplicação e libera flúor, possui maior poder de adesão. Apresentação frasco com 04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gulha injetável curta 30G – caixa com 10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gulha gengival para anestesia odontológica 30 G -curta, descartável, estéril, confeccionada em aço inoxidável, com bisel trifacetado, afiado e sem rebarbas, com sistema de encaixe universal, embalada individualmente. Caixas com 100 unidades, contendo número de lote, método e data de esterilização, prazo de validade 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gulha injetável curta 30GX1/2 caixa com 10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gulha gengival para anestesia odontológica 30Gx1/2 -extra curta, descartável, estéril, confeccionada em aço inoxidável, com bisel trifacetado, afiado e sem rebarbas, com sistema de encaixe universal, embalada individualmente. Caixas com 100 unidades, contendo número de lote, método e data de esterilização, prazo de validade 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lmotolia 500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motolia 500ml em polietileno, natural, bico curv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nestésico injetável – cloridrato de prilocaína 3% com felipressina 0,03 UI/ml( Octapressin) – emb. com 1,8 ml caixa com 5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nestésico injetável local : Cloridrato de prilocaína 3% com felipressina 0,03 UI/ml ( Octapressin). Caixa com 50 unidade em carpules de plástico com 1,8ml cada, apresentando , data de fabricação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stésico injetável cloridrato de mepivacaína 2% - emb. com 1,8 ml - caixa com 5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epivacaina 2% com vaso-constritor: Anestésico injetável local, com cada ml contendo 30mg de Cloridrato de Mepivacaina, isento de Metilparabeno, envasado em tubetes de cristal com 1,8 mL e êmbolos siliconizados, alojados em blísteres lacrados com 10 tubetes cada, Apresentados em caixas com 50 tubet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stésico tópico – emb. com 12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estésico tópico com 20% de Benzocaína , pote vários sabores com 12 gramas.Contendo no rótulo do mesmo: data de fabricação, validade e número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licadores descartáveis para agente de União Extrafino(1,0mm)-embalagem. Com 10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licador descartável: Extrafino (1,0 mm). Possuindo haste dobrável. Apresentação: Embalagem contendo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a Matriz em aço inóx 0,05x5x500 m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stojo com banda de 0,05x5x500mm em aço inóx. Possuem uma superfície uniforme, suas bordas não machucam o pacien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a Matriz em aço inóx 0,05x7x500 m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6"/>
                <w:szCs w:val="16"/>
              </w:rPr>
              <w:t xml:space="preserve"> </w:t>
            </w:r>
            <w:r>
              <w:rPr>
                <w:rFonts w:cs="Arial" w:ascii="Arial" w:hAnsi="Arial"/>
                <w:sz w:val="16"/>
                <w:szCs w:val="16"/>
              </w:rPr>
              <w:t>Estojo com banda de 0,05x7x500mm em aço inóx. Possuem uma superfície uniforme, suas bordas não machucam o paci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icarbonato de sódio puro (99,6%) anidro silicico, essencia, natural, Cx com 15 envelopes de 4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icarbonato de sódio puro (99,6%) anidro silicico, essencia, natural. Apresentação: Cx com 15 envelopes de 40 g,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acabamento nº 1112F granulação fina 45 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1112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arbide alta rotação esférica "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em aço carbide com lâminas de tungstênio número 01, com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arbide alta rotação esférica "1/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em aço carbide com lâminas de tungstênio número 1/2, com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cirúrgica ZeKrya</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cirúrgica ZecKrya 28mm tronco cônica haste longa com ponta ativa, Embalada individualmente ,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cirúrgica carbide alta rotação 702H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em aço carbide com lâminas de tungstênio número 702HL, com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em chama nº 2200F granulação fina 45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2200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2067F granulação fina 45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2067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3070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3070,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3070F granulação fina 45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3070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3071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3071,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Broca de aço para baixa rotação - 02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roca de aço carbono número 02, para motor de baixa rotação, sem sinais de oxidação, sem rebarbas, com trava para adaptação perfeita às peças de contra ângul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Broca de aço para baixa rotação - 04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roca de aço carbono número 04, para motor de baixa rotação, sem sinais de oxidação, sem rebarbas, com trava para adaptação perfeita às peças de contra angul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1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1,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2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2,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3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3,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4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4,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4HL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4HL,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5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5,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6HL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6HL,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2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3</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3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4</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4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5</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5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2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3</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3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4</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4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5</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5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ponta de chama nº 3118F granulação fina 45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3118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ponta de chama nº 3168F granulação fina 45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3168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tronco-cônica invertida nº 1045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45,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tronco-cônica invertida nº 1046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46,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tronco-cônica nº 1034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34,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tronco-cônica nº 1035 granulação média 90 à 120µ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35,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ariostático 30% - frasco com 5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olução de diamino fluoreto de prata à 30% em meio amoniacal, promove o fortalecimento da estrutura do esmalte pela formação de Ca F2 (Fluoreto de Cálcio) e Ag3 PO4 (Fosfato de Prata) através de sua reação com a estrutura dentária. Apresentação: Frasco com 5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artão para Raio X 4 furos - embalagem com 50 cartõ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tão para Raio X 04 furos, para colocação de película periapical, acondicionado em embalagem apropriada com 50 cart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de hidróxido de cálcio radiopaco sistema pasta -pasta com13g e11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imento hidróxido de cálcio radiopaco, Kit composto de pasta base com 13 g e pasta catalizadora com 11 g e um bloco para mistura. Apresentação: em caixa contendo validade, número de lote e dat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endodôntico com hidróxido de cálcio - um frasco de pó com 08 g e uma bisnaga de resina com 9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imento endodôntico contendo hidróxido de cálcio. Kit com um frasco de pó com 8g,e uma bisnaga de resina com 9g. Apresentação: caixa contendo data de fabricação ,validade ,Nº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mpósito híbrido (resina foto) p/dentes posteriores – cor A3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esina fotopolimerizável na cor A3. Composição: Matriz organica: Bis-GMA, UDMA, Bis-EMA e Canforoquinona. Parte inorgânica: Zircônia/Silica com 83% em peso(61%em volume), o tamanho médio das partículas é de 0,6µm.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híbrido (resina foto) p/dentes posteriores – cor A3.5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esina fotopolimerizável na cor A3,5. Composição: Matriz organica: Bis-GMA, UDMA, Bis-EMA e Canforoquinona. Parte inorgânica: Zircônia/Silica com 83% em peso(60% em volume), o tamanho médio das partículas é de 0,6µm.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1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esina fotopolimerizável na cor A1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2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na fotopolimerizável na cor A 2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3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Resina fotopolimerizável na cor A3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3.5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esina fotopolimerizável na cor A3,5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B2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Resina fotopolimerizável na cor B2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C3 – emb. com 4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Resina fotopolimerizável na cor C3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 1ª série (15 a 40) - 28 mm - caixa com 12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número 15 à 40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 2ª série (45 a 80) - 28 mm - caixa com 12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número 45 à 80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secundário B7 - 20 mm - caixa com 120 ponta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B7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externamente os dados de identificação,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secundário R7 - 20 mm - caixa com 120 ponta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R7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externamente os dados de identificação,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papel absorvente - 1ª série (15 a 40) - caixa com 12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junto de cones de números 15(quinze), 20 (vinte), 25 ( vinte e cinco), 30 ( trinta), 35 ( trinta e cinco), 40 ( quarenta), confeccionados em papel absorvente, isentos de contaminação com aproximadamente 28( vinte e oito) milímetros de comprimento. Embalados em caixas com 120( cento e vinte) cones, sendo 20 ( vinte) de cada medida conforme constar do registro do produto,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papel absorvente - 2ª série (45 a 80) - caixa com 12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junto de cones de números 45(quarenta e cinco), 55 (cinqüenta e cinco), 60 ( sessenta ), 7 setenta), 80( oitenta), confeccionados em papel absorvente, isentos de contaminação com aproximadamente 28( vinte e oito milímetros) de comprimento. Embalados em caixas com 120( cento e vinte) cones, sendo 20 ( vinte) de cada medida conforme constar do registro do produto,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ntal – emb. com 9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reme dental: embalagem contendo um tubo de creme dental com 90 g, com cálcio e fluoreto de sódio, apresentando na mesma: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capante de Inox 50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capante e desoxidante, para instrumentos e utensílios de inox. Apresentação: frasco de 500ml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tergente enzimático - galão 5 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mposição química: Tensoativo não iônico, Álcool Isopropílico, Enzima Lípase, Enzima Protease, Enzima Amilase, Corante, Essência. Apresentação: Galão plástico com 5 litros e lacre , contendo data de validade e fabricação,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ques de borracha para isolamento absoluto - cor azul 13 x 13 cm - caixa com 26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ençol de borracha para isolamento absoluto à base de látex, medindo 14 cm x 14 cm, com superfície lisa, livre de rebarbas e defeitos, resistente ao alongamento e à desinfecção química. Embalagem contendo 26 peças, trazendo externamente dados de identificação e procedência, data de validade,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co de lixa para poliment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co de lixa para polimento dental tipo sof-lex 1/2 polegada.Apresentação caixa contendo 50 discos com 4 granulaç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DTA líquido - 2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 xml:space="preserve">: Embalado em caixa contendo um frasco plástico com 20ml. Composição: Edta dissódico 16%, Solução de Hidróxido de sódio e veículo aquos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ova de Robson-para profilaxia reta</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ova de Robson; em forma de taça; haste metálica e cerdas de nylon/similar; para contra-ângulo; embalada individualmente; constando externamente marca comercial e procedênci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açador de canal - caixa com 4 lima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spaçador digital pontiagudo em aço inox, medindo 25 mm de comprimento, resistente aos métodos de esterilização por calor úmido, seco, e agentes químicos, não apresentando sinais de oxidação. Embalado em caixas com 4( quatro) limas conforme constar do registro do produto, trazendo externamente os dados de identificação, procedência, número de lot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elho Bucal-Nº5</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spelho bucal - sem cabo, côncavo, com imagem frontal de precisão,de longa duracão, Nº 5,confeccionado em aço inoxidável e superficie espelhada,passível de esterilizacão, resistente a esterilizacão em meios fisicos/químicos, autoclavável embalagem com 12 unidade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onja hemostática de colágeno hidrolizado(gelatina)liofilizada1x1x1-cx.com 10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ponja hemostática: de colágeno hidrolizado(gelatina)liofilizada1x1x1. Apresentação: caixa com 10 unidades, contendo data de fabricação, Nº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ucaliptol - 2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resentação:</w:t>
            </w:r>
            <w:r>
              <w:rPr>
                <w:rFonts w:cs="Arial" w:ascii="Arial" w:hAnsi="Arial"/>
                <w:color w:val="000000"/>
                <w:sz w:val="16"/>
                <w:szCs w:val="16"/>
              </w:rPr>
              <w:t xml:space="preserve"> Embalado em caixa contendo um frasco de vidro com 20ml. Composição: Eucaliptol e veículo alcoólic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ugenol – emb. com 2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ugenol, solução de uso odontológico. Embalados em caixa com frasco escurecido para proteção de luz, com 20 ml e provido de conta got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lme radiográfico dental-adulto 3x4 cm/2 – caixa com 15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lme radiológico periapical, medindo 3 cm x 4 cm, simples, plano, com uma camada de proteção e outra de suporte, que ofereça imagem de boa qualidade. Revestimento externo impermeável, com cantos arredondados formando um conjunto flexível. Embalado em caixas, com 150 películas. Contendo data de validade, número de lote e número do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lme radiográfico dental-Infantil 22mmx35mm– caixa com 10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lme radiológico periapical, medindo 22mmx35mm,simples, plano, com uma camada de proteção e outra de suporte, que ofereça imagem de boa qualidade. Revestimento externo impermeável, com cantos arredondados formando um conjunto flexível. Embalado em caixas, com 100 películas. Contendo data de validade, número de lote e número do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io dental - Embalagem com 100 metros.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o dental; encerado; em embalagem resistente e vedada rolo com 100m; constando externamente marca comercial, procedênci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xador para radiografia – emb. com 475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lução fixadora para radiografia pronta para uso em processo manual, embalado em frascos com aproximadamente 475 ml devendo trazer externamente os dados de identificação, procedência, número de lote e prazo de validade.OBS: o fixador deverá ser a mesma marca do revelad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luorniz - 1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luorniz Estojo contendo: 1 frasco com 10ml de Fluorniz, 1 frasco com 10 ml de solvente para Fluorni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lúor gel neutro – emb. com 20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ém fluoreto de sódio à 2%, tixotrópico, sabor neutro. Apresentação: Frasco plástico de 200ml com lacre contendo no mesmo data de fabricação, número de lote e data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ocresol – emb. com 1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ocresol – material para mumificação da polpa dental. Apresentação: Embalado em caixa contendo um vidro de 10ml, com data de fabricação,validade, e Nº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tta percha bastão para obturação provisórias - cores sortidas - caixa com 40 bastõ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Gutta percha em bastão, de cores variadas, acondicionados em embalagem apropriadas com 40 (quarenta)bastões, trazendo externamente dados de identificação e procedência, data de validade,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Hidróxido de cálcio fotopolimerizável - 02 gr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6"/>
                <w:szCs w:val="16"/>
              </w:rPr>
              <w:t xml:space="preserve"> </w:t>
            </w:r>
            <w:r>
              <w:rPr>
                <w:rFonts w:cs="Arial" w:ascii="Arial" w:hAnsi="Arial"/>
                <w:sz w:val="16"/>
                <w:szCs w:val="16"/>
              </w:rPr>
              <w:t>Hidróxido de cálcio fotopolimerizável .Apresentação: Embalagem contendo: 01 seringa com 02 grs, 5 bicos aplicadores, 01 instrução de uso. Composição: Hidróxido de cálcio, Bisfenol A glicildildimetacrilato, tretaetilenoglicolmetacrilato, sulfato de bario e foto ativador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idróxido de cálcio P.A – emb. com 1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idróxido de cálcio P.A. Apresentação: Frasco de 10g,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strumento para resina composta injetados em resina-Kit</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Instrumento para resina composta injetados em resina-Kit com 3 cabos e 6 pontas intercambiáveis, sendo em calcador de bolinha dic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dofórmio pó - 10 gr</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frasco plástico de 10g com lacre. Composição: Iodofórm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forrador (líquido) - emb. com 8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presentação: Embalado em caixa com um vidro de 8ml, contendo ácido Tartárico, Água Destilada e um dosador de líquido.OBS: o liquido deverá ser a mesma marca do p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forrador (pó) - emb. com 10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imento de ionômero de vidro em pó para forração de cavidades e selamentos de fissuras, radiopaco, com presa rápida, perfeita aderência ao esmalte e à dentina. Embalagem contendo o frasco do pó, com aproximadamente 10 g. Acompanha medidor de pó e instruções para obter o produto final. Deverá trazer externamente os dados de identificação do produto, procedência, data de validade, número de lote e número do registro no Ministério da Saúde.OBS: o pó deverá ser a mesma marca do Líqui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restaurador (líquido) – emb. com 08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presentação: Embalado em caixa com um vidro de 8ml, contendo ácido Tartárico, Água Destilada. Um dosador de líquido.OBS: o liquido deverá ser a mesma marca do p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restaurador (pó) – emb. com 1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mento de ionômero de vidro em pó para restauração de cavidades, promovendo selamento marginal, isolamento térmico, químico e liberação de íons flúor. Embalagem contendo o frasco do pó na tonalidade universal (U), com aproximadamente 10 g, medidor de pó e instruções para obter o produto final. Deverá trazer externamente os dados de identificação do produto, procedência, data de validade, número de lote e número do registro no Ministério da Saúde.OBS: o pó deverá ser a mesma marca do Líqui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Saúde Bucal - Adult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Sacolinha de PVC</w:t>
            </w:r>
            <w:r>
              <w:rPr>
                <w:rFonts w:cs="Arial" w:ascii="Arial" w:hAnsi="Arial"/>
                <w:color w:val="000000"/>
                <w:sz w:val="16"/>
                <w:szCs w:val="16"/>
              </w:rPr>
              <w:t xml:space="preserve"> maleável transparente com botão de pressão.</w:t>
            </w:r>
            <w:r>
              <w:rPr>
                <w:rFonts w:cs="Arial" w:ascii="Arial" w:hAnsi="Arial"/>
                <w:b/>
                <w:bCs/>
                <w:color w:val="000000"/>
                <w:sz w:val="16"/>
                <w:szCs w:val="16"/>
              </w:rPr>
              <w:t>Creme dental:</w:t>
            </w:r>
            <w:r>
              <w:rPr>
                <w:rFonts w:cs="Arial" w:ascii="Arial" w:hAnsi="Arial"/>
                <w:color w:val="000000"/>
                <w:sz w:val="16"/>
                <w:szCs w:val="16"/>
              </w:rPr>
              <w:t xml:space="preserve"> embalagem contendo um tubo de creme dental com 50 g, com cálcio e fluoreto de sódio, apresentando na mesma: data de fabricação, validade e Nº Lote.</w:t>
            </w:r>
            <w:r>
              <w:rPr>
                <w:rFonts w:cs="Arial" w:ascii="Arial" w:hAnsi="Arial"/>
                <w:b/>
                <w:bCs/>
                <w:color w:val="000000"/>
                <w:sz w:val="16"/>
                <w:szCs w:val="16"/>
              </w:rPr>
              <w:t>Fio dental;</w:t>
            </w:r>
            <w:r>
              <w:rPr>
                <w:rFonts w:cs="Arial" w:ascii="Arial" w:hAnsi="Arial"/>
                <w:color w:val="000000"/>
                <w:sz w:val="16"/>
                <w:szCs w:val="16"/>
              </w:rPr>
              <w:t xml:space="preserve"> encerado; em embalagem resistente e vedada rolo com 25m; constando externamente marca comercial, procedência de fabricação e prazo de validade.</w:t>
              <w:br/>
            </w:r>
            <w:r>
              <w:rPr>
                <w:rFonts w:cs="Arial" w:ascii="Arial" w:hAnsi="Arial"/>
                <w:b/>
                <w:bCs/>
                <w:color w:val="000000"/>
                <w:sz w:val="16"/>
                <w:szCs w:val="16"/>
              </w:rPr>
              <w:t>Escova dental adulto</w:t>
            </w:r>
            <w:r>
              <w:rPr>
                <w:rFonts w:cs="Arial" w:ascii="Arial" w:hAnsi="Arial"/>
                <w:color w:val="000000"/>
                <w:sz w:val="16"/>
                <w:szCs w:val="16"/>
              </w:rPr>
              <w:t>: Cerdas de nylon macias, com no mínimo 04 fileiras, contendo mínimo de 43 tufos, aparadas uniformemente e arredondadas, cabo angular, anatômico, com empunhadura, medindo no mínimo 18 cm, em polipropileno atóxico (cabo opaco) ou em PET (cabo transpar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Saúde Bucal - Infanti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Sacolinha de PVC</w:t>
            </w:r>
            <w:r>
              <w:rPr>
                <w:rFonts w:cs="Arial" w:ascii="Arial" w:hAnsi="Arial"/>
                <w:color w:val="000000"/>
                <w:sz w:val="16"/>
                <w:szCs w:val="16"/>
              </w:rPr>
              <w:t xml:space="preserve"> maleável transparente com botão de pressão.</w:t>
            </w:r>
            <w:r>
              <w:rPr>
                <w:rFonts w:cs="Arial" w:ascii="Arial" w:hAnsi="Arial"/>
                <w:b/>
                <w:bCs/>
                <w:color w:val="000000"/>
                <w:sz w:val="16"/>
                <w:szCs w:val="16"/>
              </w:rPr>
              <w:t>Creme dental:</w:t>
            </w:r>
            <w:r>
              <w:rPr>
                <w:rFonts w:cs="Arial" w:ascii="Arial" w:hAnsi="Arial"/>
                <w:color w:val="000000"/>
                <w:sz w:val="16"/>
                <w:szCs w:val="16"/>
              </w:rPr>
              <w:t xml:space="preserve"> embalagem contendo um tubo de creme dental com 50 g, com cálcio e fluoreto de sódio, apresentando na mesma: data de fabricação, validade e Nº Lote.</w:t>
            </w:r>
            <w:r>
              <w:rPr>
                <w:rFonts w:cs="Arial" w:ascii="Arial" w:hAnsi="Arial"/>
                <w:b/>
                <w:bCs/>
                <w:color w:val="000000"/>
                <w:sz w:val="16"/>
                <w:szCs w:val="16"/>
              </w:rPr>
              <w:t>Fio dental;</w:t>
            </w:r>
            <w:r>
              <w:rPr>
                <w:rFonts w:cs="Arial" w:ascii="Arial" w:hAnsi="Arial"/>
                <w:color w:val="000000"/>
                <w:sz w:val="16"/>
                <w:szCs w:val="16"/>
              </w:rPr>
              <w:t xml:space="preserve"> encerado; em embalagem resistente e vedada rolo com 25m; constando externamente marca comercial, procedência de fabricação e prazo de validade.</w:t>
              <w:br/>
            </w:r>
            <w:r>
              <w:rPr>
                <w:rFonts w:cs="Arial" w:ascii="Arial" w:hAnsi="Arial"/>
                <w:b/>
                <w:bCs/>
                <w:color w:val="000000"/>
                <w:sz w:val="16"/>
                <w:szCs w:val="16"/>
              </w:rPr>
              <w:t>Escova dental infantil</w:t>
            </w:r>
            <w:r>
              <w:rPr>
                <w:rFonts w:cs="Arial" w:ascii="Arial" w:hAnsi="Arial"/>
                <w:color w:val="000000"/>
                <w:sz w:val="16"/>
                <w:szCs w:val="16"/>
              </w:rPr>
              <w:t>: com Cerdas de nylon macias, com no mínimo 03 fileiras, contendo mínimo de 23 tufos, aparadas uniformemente e arredondadas, cabo angular, anatômico, com empunhadura, medindo no mínimo 13 cm, em polipropileno atóxico (cabo opaco) ou em PET (cabo transpar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hedstrom - 1ª série - 25 mm - caixa com 6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a tipo Hedstroen com 25 milímetros, números 15 ao 40 parte ativa com corte quadrangular, angulação do corte de 60°,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 1ª série - 25 mm - caixa com 6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ma tipo ker - file - com 25 milímetros, números 15 ao 4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 1ª série - 25 mm número 10- caixa com 6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ma tipo ker - file -com 25 milímetros, número 1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lha de prata – corte ultra fino – emb. com 3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alha de prata, para uso odontológico à base de prata, ultra</w:t>
              <w:softHyphen/>
              <w:t>fina, estanho, cobre, zinco, de fácil manipulação manual e adaptável aos diversos modelos de amalgamador, resistente à corrosão, com boa plasticidade, brilho e bom vedamento marginal. Embalada em vidro , com aproximadamente 30g,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pador para autoclave 1000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mpador exclusivamente desenvolvido para limpeza e conservação de autoclaves e esterilizadores em geral. Embalagem: 1000ml em plástico com lacre. Contendo número de lote, data de fabricação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de acabamento e polimento dental – média-fina com centro neutro 4mm x 170mm cx. com 15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xa de acabamento e polimento dental – média-fina com centro neutro 4mm x 170mm. Apresentação: cx. com 150 unidades com data de fabricação ,validade e nº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 para procedimento – tam. M</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Luva de látex para procedimento tamanho médio , não estéril, hipoalergênicas, antiderrapante, ambidestra, não pulverizada, contendo 50 microgramas ou menos de proteina solúvel em água por grama,cx. c/ 100 unidades, conte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Luva para procedimento – tam. P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Luva de látex para procedimento tamanho pequeno, não estéril, hipoalergênicas, antiderrapante, ambidestra, não pulverizada, contendo 50 microgramas ou menos de proteina solúvel em água por grama,cx. c/ 100 unidades, conte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 para procedimento – tam. PP</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Luva de látex para procedimento tamanho extra pequeno, não estéril, hipoalergênicas, antiderrapante, ambidestra, não pulverizada, contendo 50 microgramas ou menos de proteina solúvel em água por grama,cx. c/ 100 unidades, conte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cirúrgica descartável 3 camadas em tiras cor branca – cx 5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em tiras, camada interna absorve e externa repele líquidos, reforçada, que filtre com 98% de eficiência p/ partículas de 0,5 micra. Caixa com 50 unidades, com lote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cirúrgica descartável 3 camadas com elastico – cx 5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com elastico, camada interna absorve e externa repele líquidos, reforçada, que filtre com 98% de eficiência p/ partículas de 0,5 micra. Caixa com 50 unidades, com lote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terial restaurador intermediário líquido 15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terial restaurador intermediário líquido , composto por eugenol 99,5% e ácido acético 0,5%. Embalado em frascos com aproximadamente 15 ml,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terial restaurador intermediário pó marfim – emb. com 38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terial restaurador intermediário em pó , composto por 80% de óxido de zinco e 20% de polímeros de metacrilato de metila, ultra-fino, coloração marfim, compatível com os tecidos bucais, atóxico e resistente aos fluídos bucais. Embalados em frascos com aproximadamente 38 g,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terial restaurador provisório pó base óxido de zinco – emb. com 5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Óxido de zinco pó, 100% puro, para uso odontológico, com granulometria fina, homogênea. Embalado em frasco leitoso contendo aproximadamente 50 g,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rcúrio vivo – emb. com 10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rcúrio vivo, para uso odontológico, tridestilado, pureza mínima de 99,99%. Embalado em vidros ou frascos contendo aproximadamente 100 g, com bico gotejador e tampa, que impeça sua volatilização ou vazamento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bturador, provisório, pote com 25gr.</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resentação: pote com 25g, contendo no mesmo: data de fabricação, validade e número de lote.Massa provisória para fechamento temporário de cavidades dentais em tratamentos restauradores e endodônticos, prevenindo contaminaç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culos de Proteção Condor</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CRIÇÃO: Óculos de proteção Condor - lentes em policarbonato com tratamento anti-riscos. Abas laterais de proteção, armação preta e hastes reguláveis. Acompanha cordão de segurança.</w:t>
              <w:br/>
              <w:t>COR: Incolor (com antiembaçante)</w:t>
              <w:br/>
              <w:t>Apresentação:Embalado individualmente em plásti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lubrificante para alta rotação em spray – emb. com 100 ml odor neutr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Óleo de baixa viscosidade. Óleo lubrificante para alta rotação 100% mineral. Detém e previne a oxidação devido à umidade do ar. Lubrifica, limpa e protege as peças de mão odontológicas. Produto ecológico, não contém CFC e não agride a camada de ozônio. Embalagem: 100ml/70g, Spra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lubrificante para baixa rotação em spray – emb. com 100 ml odor neutr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Óleo de baixa viscosidade. Óleo lubrificante para baixa rotação contém 50% de detergente em sua composição. Detém e previne a oxidação devido à umidade do ar. Lubrifica , limpa e protege as peças de mão, odontológicas. Produto ecológico, não contém CFC e não agride a camada de ozônio. Embalagem: 100ml/70g, Spra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osporin - (sulfato de polimixina b, sulfato de neomicina, hidrocortisona) - frasco com 1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Otosporin - (sulfato de polimixina b, sulfato de neomicina, hidrocortisona ) Suspensão otológica - Apresentação: Caixa contendo um frasco de 10ml, data de validade, fabricação, Nº Lo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ramonoclorofenol canforado - frasco de 2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Frasco de vidro com 20ml. Composição: Paramonoclorofenol canfor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sta profilática - sem óleo emb. Com 90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m Óleo, Apresentação: Bisnaga c/90gr, Sabores: Tutti Frutti e Menta-USO PROFISSIONAL - Tem como finalidade remover manchas, detritos e placas bacterianas da superfície dent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dra pomes extra fina – emb. com 100 g</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Pote plástico, com lacre, de 100g, contendo no mesmo, data de fabricação, validade e número de lote. Composição: Pedra Pomes em pó extra fi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rfurador modelo Ainswort</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erfurador modelo Ainswort especial de 15cm, em aço inóx para lençol de borracha Apresentação:Embalado individualmente em plástico constando externamente os dados de identificação e procedênci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velador para radiografia – emb. com 475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lução reveladora para radiografia pronta para uso em processo manual, contendo água, hidroquinona na concentração de 2 a 3%, embalado em frasco leitoso com aproximadamente 475 ml, devendo trazer externamente os dados de identificação, procedência, número de lote e prazo de validade.OBS: o revelador devverá ser a mesma marca do fixad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olete dental algodão – pacote com 10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lgodão em rolete p/ uso odontológico,hidrófilo,boa absorção,macio,inodoro,compacto,cor branca; embalado em pacotes plásticos atóxicos com 100 roletes ,com aprox. 4,0cm de comp.x 1,0cm de diam.; constando externamente marca comercial e proc.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lante de sulcos e cicatricula, fotoativado com ionômero de vidr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endo estojo com duas bisnagas, com 5g cada, 1 seringa de 2,5ml de ácido, 5 agulhas descartáveis, 10 pontas de pincéis descartáveis, e um cabo de pinc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lução á base de quaternário de amônio e álcool etílico</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olução à base de quaternário de amônio e álcool etílico. Apresentação: Galão de plástico de 5 litros com lacre,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l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olução de Clorhexidina a 2%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lução de Clorhexidina a 2% .Apresentação : Frasco com 100ml contendo no mesmo data de fabricação N°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gador de saliva descartável – pacote com 4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ugador de saliva descartável confeccionado com PVC atóxico e higiênico, com pontas fundidas quimicamente ao tubo com fio galvanizado para evitar oxidação. Pacote com 40 unidades azul ou colorid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ça de borracha para profilaxia</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mbalagem com uma unidade. Composição: inox e borrach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ra abrasiva em aço 4 mm – envelope com 12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ra de lixa; de aço inox; para acabamento e polimento de restaurações de amalgama; em envelope com 12 tiras de 4mm de largura; constando externamente marca comercial, procedênci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s descartáveis brancas - pacote com 10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7"/>
                <w:szCs w:val="17"/>
              </w:rPr>
            </w:pPr>
            <w:r>
              <w:rPr>
                <w:rFonts w:cs="Arial" w:ascii="Arial" w:hAnsi="Arial"/>
                <w:sz w:val="17"/>
                <w:szCs w:val="17"/>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erniz forrador de cavidades - emb.com 15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Verniz de secagem rápida, para forramento de cavidades, Embalagem em vidro com 15ml. Apresenta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w:t>
      </w:r>
      <w:r>
        <w:rPr>
          <w:rFonts w:cs="Arial" w:ascii="Arial" w:hAnsi="Arial"/>
          <w:sz w:val="22"/>
          <w:szCs w:val="22"/>
        </w:rPr>
        <w:t xml:space="preserve"> </w:t>
      </w:r>
      <w:r>
        <w:rPr>
          <w:rFonts w:cs="Arial" w:ascii="Arial" w:hAnsi="Arial"/>
          <w:b/>
          <w:i/>
          <w:sz w:val="22"/>
          <w:szCs w:val="22"/>
        </w:rPr>
        <w:t>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que corresponde </w:t>
      </w:r>
      <w:r>
        <w:rPr>
          <w:rFonts w:cs="Arial" w:ascii="Arial" w:hAnsi="Arial"/>
          <w:b/>
          <w:i/>
          <w:sz w:val="22"/>
          <w:szCs w:val="22"/>
        </w:rPr>
        <w:t>até 31/12/2009.</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rPr>
      </w:pPr>
      <w:r>
        <w:rPr>
          <w:rFonts w:cs="Arial" w:ascii="Arial" w:hAnsi="Arial"/>
          <w:b/>
        </w:rPr>
        <w:t>PREGÃO PRESENCIAL N° 068/2009 – AQUISIÇÃO DE PRODUTOS ODONTOLÓGICOS, COM ENTREGA FRACIONADA, PARA ATENDER A DIVISÃO MUNICIPAL DE SAÚDE, PELO PERÍODO QUE CORRESPONDE ATÉ 31/12/2009.</w:t>
      </w:r>
    </w:p>
    <w:p>
      <w:pPr>
        <w:pStyle w:val="Normal"/>
        <w:widowControl w:val="false"/>
        <w:jc w:val="both"/>
        <w:rPr>
          <w:rFonts w:ascii="Arial" w:hAnsi="Arial" w:cs="Arial"/>
          <w:b/>
          <w:b/>
          <w:sz w:val="12"/>
        </w:rPr>
      </w:pPr>
      <w:r>
        <w:rPr>
          <w:rFonts w:cs="Arial" w:ascii="Arial" w:hAnsi="Arial"/>
          <w:b/>
          <w:sz w:val="1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68/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68/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6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6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68/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68/2009</w:t>
      </w:r>
      <w:r>
        <w:rPr>
          <w:rFonts w:cs="Arial" w:ascii="Arial" w:hAnsi="Arial"/>
          <w:sz w:val="22"/>
          <w:szCs w:val="22"/>
        </w:rPr>
        <w:t xml:space="preserve">, cujo objeto é a </w:t>
      </w:r>
      <w:r>
        <w:rPr>
          <w:rFonts w:cs="Arial" w:ascii="Arial" w:hAnsi="Arial"/>
          <w:i/>
          <w:sz w:val="22"/>
          <w:szCs w:val="22"/>
          <w:u w:val="single"/>
        </w:rPr>
        <w:t xml:space="preserve">aquisição de produtos odontológicos, com entrega fracionada, para atender a Divisão Municipal de Saúde, pelo período que corresponde </w:t>
      </w:r>
      <w:r>
        <w:rPr>
          <w:rFonts w:cs="Arial" w:ascii="Arial" w:hAnsi="Arial"/>
          <w:b/>
          <w:i/>
          <w:sz w:val="22"/>
          <w:szCs w:val="22"/>
          <w:u w:val="single"/>
        </w:rPr>
        <w:t>até</w:t>
      </w:r>
      <w:r>
        <w:rPr>
          <w:rFonts w:cs="Arial" w:ascii="Arial" w:hAnsi="Arial"/>
          <w:i/>
          <w:sz w:val="22"/>
          <w:szCs w:val="22"/>
          <w:u w:val="single"/>
        </w:rPr>
        <w:t xml:space="preserve"> </w:t>
      </w:r>
      <w:r>
        <w:rPr>
          <w:rFonts w:cs="Arial" w:ascii="Arial" w:hAnsi="Arial"/>
          <w:b/>
          <w:i/>
          <w:sz w:val="22"/>
          <w:szCs w:val="22"/>
          <w:u w:val="single"/>
        </w:rPr>
        <w:t>31/12/2009</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765" w:type="dxa"/>
        <w:jc w:val="center"/>
        <w:tblInd w:w="0" w:type="dxa"/>
        <w:tblLayout w:type="fixed"/>
        <w:tblCellMar>
          <w:top w:w="0" w:type="dxa"/>
          <w:left w:w="70" w:type="dxa"/>
          <w:bottom w:w="0" w:type="dxa"/>
          <w:right w:w="70" w:type="dxa"/>
        </w:tblCellMar>
      </w:tblPr>
      <w:tblGrid>
        <w:gridCol w:w="561"/>
        <w:gridCol w:w="1458"/>
        <w:gridCol w:w="3562"/>
        <w:gridCol w:w="804"/>
        <w:gridCol w:w="710"/>
        <w:gridCol w:w="878"/>
        <w:gridCol w:w="892"/>
        <w:gridCol w:w="90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Produt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veoliten – terapêutica alveolar – emb. com 2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Pote plástico com 20g. Composição: Iodofórmio, paramonoclorofenol e excipient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Ácido fosfórico 37% - cartela 3 seringa de 2,5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mposição: ácido fosfórico, digluconato de clorhexidina, espessante, água bideionizada e corante, embalado em cartela plástica c/ 03 -seringas de 2,5ml cada, apresentando data de fabricação,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te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desivo de esmalte e dentina monocomponente – emb. com 04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desivo universal de esmalte e dentina monocomponente o que simplifica sua aplicação e libera flúor, possui maior poder de adesão. Apresentação frasco com 04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gulha injetável curta 30G – caixa com 10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gulha gengival para anestesia odontológica 30 G -curta, descartável, estéril, confeccionada em aço inoxidável, com bisel trifacetado, afiado e sem rebarbas, com sistema de encaixe universal, embalada individualmente. Caixas com 100 unidades, contendo número de lote, método e data de esterilização, prazo de validade 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gulha injetável curta 30GX1/2 caixa com 10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gulha gengival para anestesia odontológica 30Gx1/2 -extra curta, descartável, estéril, confeccionada em aço inoxidável, com bisel trifacetado, afiado e sem rebarbas, com sistema de encaixe universal, embalada individualmente. Caixas com 100 unidades, contendo número de lote, método e data de esterilização, prazo de validade 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lmotolia 500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motolia 500ml em polietileno, natural, bico curv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nestésico injetável – cloridrato de prilocaína 3% com felipressina 0,03 UI/ml( Octapressin) – emb. com 1,8 ml caixa com 5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nestésico injetável local : Cloridrato de prilocaína 3% com felipressina 0,03 UI/ml ( Octapressin). Caixa com 50 unidade em carpules de plástico com 1,8ml cada, apresentando , data de fabricação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stésico injetável cloridrato de mepivacaína 2% - emb. com 1,8 ml - caixa com 5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epivacaina 2% com vaso-constritor : Anestésico injetável local, com cada ml contendo 30mg de Cloridrato de Mepivacaina, isento de Metilparabeno, envasado em tubetes de cristal com 1,8 mL e êmbolos siliconizados, alojados em blísteres lacrados com 10 tubetes cada, Apresentados em caixas com 50 tubet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stésico tópico – emb. com 12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estésico tópico com 20% de Benzocaína , pote vários sabores com 12 gramas.Contendo no rótulo do mesmo: data de fabricação, validade e número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licadores descartáveis para agente de União Extrafino(1,0mm)-embalagem. Com 10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licador descartável: Extrafino (1,0 mm). Possuindo haste dobrável. Apresentação: Embalagem contendo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a Matriz em aço inóx 0,05x5x500 m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stojo com banda de 0,05x5x500mm em aço inóx. Possuem uma superfície uniforme, suas bordas não machucam o pacien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a Matriz em aço inóx 0,05x7x500 m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6"/>
                <w:szCs w:val="16"/>
              </w:rPr>
              <w:t xml:space="preserve"> </w:t>
            </w:r>
            <w:r>
              <w:rPr>
                <w:rFonts w:cs="Arial" w:ascii="Arial" w:hAnsi="Arial"/>
                <w:sz w:val="16"/>
                <w:szCs w:val="16"/>
              </w:rPr>
              <w:t>Estojo com banda de 0,05x7x500mm em aço inóx. Possuem uma superfície uniforme, suas bordas não machucam o paci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icarbonato de sódio puro (99,6%) anidro silicico, essencia, natural, Cx com 15 envelopes de 4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icarbonato de sódio puro (99,6%) anidro silicico, essencia, natural. Apresentação: Cx com 15 envelopes de 40 g,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acabamento nº 1112F granulação fina 45 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1112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arbide alta rotação esférica "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em aço carbide com lâminas de tungstênio número 01, com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arbide alta rotação esférica "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em aço carbide com lâminas de tungstênio número 1/2, com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cirúrgica ZeKrya</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cirúrgica ZecKrya 28mm tronco cônica haste longa com ponta ativa, Embalada individualmente ,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cirúrgica carbide alta rotação 702H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em aço carbide com lâminas de tungstênio número 702HL, com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em chama nº 2200F granulação fina 45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2200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2067F granulação fina 45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2067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3070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3070,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3070F granulação fina 45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3070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cônica Topo Plano nº3071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3071,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Broca de aço para baixa rotação - 02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roca de aço carbono número 02, para motor de baixa rotação, sem sinais de oxidação, sem rebarbas, com trava para adaptação perfeita às peças de contra ângul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Broca de aço para baixa rotação - 04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roca de aço carbono número 04, para motor de baixa rotação, sem sinais de oxidação, sem rebarbas, com trava para adaptação perfeita às peças de contra angul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1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1,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2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2,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3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3,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4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4,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4HL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4HL,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5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5,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sférica nº 1016HL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16HL,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2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3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4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28mm nº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5 para motor de baixa rotação, confeccionada em carboneto de tungstênio, com desempenho livre de vibrações, medindo 28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2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3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4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Gates Glidden 32mm nº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e Gates Glidden número 05 para motor de baixa rotação, confeccionada em carboneto de tungstênio, com desempenho livre de vibrações, medindo 32 mm de comprimento, sem rebarbas ou sinais de oxidação.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ponta de chama nº 3118F granulação fina 45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3118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ponta de chama nº 3168F granulação fina 45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roca diamantada número 3168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tronco-cônica invertida nº 1045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45,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tronco-cônica invertida nº 1046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46,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tronco-cônica nº 1034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34,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roca tronco-cônica nº 1035 granulação média 90 à 120µ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roca diamantada para preparo cavitário número 1035, em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e acondicionada em caixas conforme constar do registro do produto,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ariostático 30% - frasco com 5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olução de diamino fluoreto de prata à 30% em meio amoniacal, promove o fortalecimento da estrutura do esmalte pela formação de Ca F2 (Fluoreto de Cálcio) e Ag3 PO4 (Fosfato de Prata) através de sua reação com a estrutura dentária. Apresentação: Frasco com 5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artão para Raio X 4 furos - embalagem com 50 cartõ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tão para Raio X 04 furos, para colocação de película periapical, acondicionado em embalagem apropriada com 50 cart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de hidróxido de cálcio radiopaco sistema pasta -pasta com13g e11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imento hidróxido de cálcio radiopaco, Kit composto de pasta base com 13 g e pasta catalizadora com 11 g e um bloco para mistura. Apresentação: em caixa contendo validade, número de lote e dat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endodôntico com hidróxido de cálcio - um frasco de pó com 08 g e uma bisnaga de resina com 9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imento endodôntico contendo hidróxido de cálcio. Kit com um frasco de pó com 8g,e uma bisnaga de resina com 9g. Apresentação: caixa contendo data de fabricação ,validade ,Nº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mpósito híbrido (resina foto) p/dentes posteriores – cor A3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esina fotopolimerizável na cor A3. Composição: Matriz organica: Bis-GMA, UDMA, Bis-EMA e Canforoquinona. Parte inorgânica: Zircônia/Silica com 83% em peso(61%em volume), o tamanho médio das partículas é de 0,6µm.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híbrido (resina foto) p/dentes posteriores – cor A3.5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esina fotopolimerizável na cor A3,5. Composição: Matriz organica: Bis-GMA, UDMA, Bis-EMA e Canforoquinona. Parte inorgânica: Zircônia/Silica com 83% em peso(60% em volume), o tamanho médio das partículas é de 0,6µm.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1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esina fotopolimerizável na cor A1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2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na fotopolimerizável na cor A 2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3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Resina fotopolimerizável na cor A3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A3.5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esina fotopolimerizável na cor A3,5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B2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Resina fotopolimerizável na cor B2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ósito micro-híbrido (resina foto) - cor C3 – emb. com 4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Resina fotopolimerizável na cor C3 com lisura, brilho e translúcides idênticos aos tecidos dentários, resistente aos fluídos bucais e radiopaca. Embalagem em bisnagas ou seringas de 4 (quatro) gramas trazendo externamente os dados de identificação, procedência, número de lote, validad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 1ª série (15 a 40) - 28 mm - caixa com 12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número 15 à 40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 2ª série (45 a 80) - 28 mm - caixa com 12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número 45 à 80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secundário B7 - 20 mm - caixa com 120 ponta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B7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externamente os dados de identificação,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gutta percha secundário R7 - 20 mm - caixa com 120 ponta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e de gutta percha R7 confeccionado à base de gutta percha, óxido de zinco e corantes. O cone deverá ser resistente, maleável, radiopaco, manter estabilidade dimensional sem se romper, não ressecar, ter tolerância tecidual e promover vedação apical. Embalados em caixas com 120 ( cento vinte) cones, trazendo externamente os dados de identificação,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papel absorvente - 1ª série (15 a 40) - caixa com 12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junto de cones de números 15(quinze), 20 (vinte), 25 ( vinte e cinco), 30 ( trinta), 35 ( trinta e cinco), 40 ( quarenta), confeccionados em papel absorvente, isentos de contaminação com aproximadamente 28( vinte e oito) milímetros de comprimento. Embalados em caixas com 120( cento e vinte) cones, sendo 20 ( vinte) de cada medida conforme constar do registro do produto,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s de papel absorvente - 2ª série (45 a 80) - caixa com 12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njunto de cones de números 45(quarenta e cinco), 55 (cinqüenta e cinco), 60 ( sessenta ), 7 setenta), 80( oitenta), confeccionados em papel absorvente, isentos de contaminação com aproximadamente 28( vinte e oito milímetros) de comprimento. Embalados em caixas com 120( cento e vinte) cones, sendo 20 ( vinte) de cada medida conforme constar do registro do produto,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ntal – emb. com 9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reme dental: embalagem contendo um tubo de creme dental com 90 g, com cálcio e fluoreto de sódio, apresentando na mesma: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capante de Inox 50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capante e desoxidante, para instrumentos e utensílios de inox. Apresentação: frasco de 500ml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tergente enzimático - galão 5 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omposição química: Tensoativo não iônico, Álcool Isopropílico, Enzima Lípase, Enzima Protease, Enzima Amilase, Corante, Essência. Apresentação: Galão plástico com 5 litros e lacre , contendo data de validade e fabricação,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ques de borracha para isolamento absoluto - cor azul 13 x 13 cm - caixa com 26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ençol de borracha para isolamento absoluto à base de látex, medindo 14 cm x 14 cm, com superfície lisa, livre de rebarbas e defeitos, resistente ao alongamento e à desinfecção química. Embalagem contendo 26 peças, trazendo externamente dados de identificação e procedência, data de validade,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co de lixa para poliment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co de lixa para polimento dental tipo sof-lex 1/2 polegada.Apresentação caixa contendo 50 discos com 4 granulaç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DTA líquido - 2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 xml:space="preserve">: Embalado em caixa contendo um frasco plástico com 20ml. Composição: Edta dissódico 16%, Solução de Hidróxido de sódio e veículo aquos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ova de Robson-para profilaxia reta</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ova de Robson; em forma de taça; haste metálica e cerdas de nylon/similar; para contra-ângulo; embalada individualmente; constando externamente marca comercial e procedênci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açador de canal - caixa com 4 lima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spaçador digital pontiagudo em aço inox, medindo 25 mm de comprimento, resistente aos métodos de esterilização por calor úmido, seco, e agentes químicos, não apresentando sinais de oxidação. Embalado em caixas com 4( quatro) limas conforme constar do registro do produto, trazendo externamente os dados de identificação, procedência, número de lote e número de registro no Ministério da Saú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elho Bucal-Nº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spelho bucal - sem cabo, côncavo, com imagem frontal de precisão,de longa duracão, Nº 5,confeccionado em aço inoxidável e superficie espelhada,passível de esterilizacão, resistente a esterilizacão em meios fisicos/químicos, autoclavável embalagem com 12 unidade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onja hemostática de colágeno hidrolizado(gelatina)liofilizada1x1x1-cx.com 10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ponja hemostática: de colágeno hidrolizado(gelatina)liofilizada1x1x1. Apresentação: caixa com 10 unidades, contendo data de fabricação, Nº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ucaliptol - 2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resentação:</w:t>
            </w:r>
            <w:r>
              <w:rPr>
                <w:rFonts w:cs="Arial" w:ascii="Arial" w:hAnsi="Arial"/>
                <w:color w:val="000000"/>
                <w:sz w:val="16"/>
                <w:szCs w:val="16"/>
              </w:rPr>
              <w:t xml:space="preserve"> Embalado em caixa contendo um frasco de vidro com 20ml. Composição: Eucaliptol e veículo alcoólic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ugenol – emb. com 2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ugenol, solução de uso odontológico. Embalados em caixa com frasco escurecido para proteção de luz, com 20 ml e provido de conta gota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lme radiográfico dental-adulto 3x4 cm/2 – caixa com 15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lme radiológico periapical, medindo 3 cm x 4 cm, simples, plano, com uma camada de proteção e outra de suporte, que ofereça imagem de boa qualidade. Revestimento externo impermeável, com cantos arredondados formando um conjunto flexível. Embalado em caixas, com 150 películas. Contendo data de validade, número de lote e número do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lme radiográfico dental-Infantil 22mmx35mm– caixa com 10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lme radiológico periapical, medindo 22mmx35mm,simples, plano, com uma camada de proteção e outra de suporte, que ofereça imagem de boa qualidade. Revestimento externo impermeável, com cantos arredondados formando um conjunto flexível. Embalado em caixas, com 100 películas. Contendo data de validade, número de lote e número do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io dental - Embalagem com 100 metros.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o dental; encerado; em embalagem resistente e vedada rolo com 100m; constando externamente marca comercial, procedênci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xador para radiografia – emb. com 475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lução fixadora para radiografia pronta para uso em processo manual, embalado em frascos com aproximadamente 475 ml devendo trazer externamente os dados de identificação, procedência, número de lote e prazo de validade.OBS: o fixador deverá ser a mesma marca do revelad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luorniz - 1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luorniz Estojo contendo: 1 frasco com 10ml de Fluorniz, 1 frasco com 10 ml de solvente para Fluorni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lúor gel neutro – emb. com 20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ém fluoreto de sódio à 2%, tixotrópico, sabor neutro. Apresentação: Frasco plástico de 200ml com lacre contendo no mesmo data de fabricação, número de lote e data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ocresol – emb. com 1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ocresol – material para mumificação da polpa dental. Apresentação: Embalado em caixa contendo um vidro de 10ml, com data de fabricação,validade, e Nº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tta percha bastão para obturação provisórias - cores sortidas - caixa com 40 bastõ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Gutta percha em bastão, de cores variadas, acondicionados em embalagem apropriadas com 40 (quarenta)bastões, trazendo externamente dados de identificação e procedência, data de validade,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Hidróxido de cálcio fotopolimerizável - 02 gr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6"/>
                <w:szCs w:val="16"/>
              </w:rPr>
              <w:t xml:space="preserve"> </w:t>
            </w:r>
            <w:r>
              <w:rPr>
                <w:rFonts w:cs="Arial" w:ascii="Arial" w:hAnsi="Arial"/>
                <w:sz w:val="16"/>
                <w:szCs w:val="16"/>
              </w:rPr>
              <w:t>Hidróxido de cálcio fotopolimerizável .Apresentação: Embalagem contendo: 01 seringa com 02 grs, 5 bicos aplicadores, 01 instrução de uso. Composição: Hidróxido de cálcio, Bisfenol A glicildildimetacrilato, tretaetilenoglicolmetacrilato, sulfato de bario e foto ativador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idróxido de cálcio P.A – emb. com 1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idróxido de cálcio P.A. Apresentação: Frasco de 10g,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strumento para resina composta injetados em resina-Ki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Instrumento para resina composta injetados em resina-Kit com 3 cabos e 6 pontas intercambiáveis, sendo em calcador de bolinha dic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dofórmio pó - 10 gr</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frasco plástico de 10g com lacre. Composição: Iodofórm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forrador (líquido) - emb. com 8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presentação: Embalado em caixa com um vidro de 8ml, contendo ácido Tartárico, Água Destilada e um dosador de líquido.OBS: o liquido deverá ser a mesma marca do p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forrador (pó) - emb. com 10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imento de ionômero de vidro em pó para forração de cavidades e selamentos de fissuras, radiopaco, com presa rápida, perfeita aderência ao esmalte e à dentina. Embalagem contendo o frasco do pó, com aproximadamente 10 g. Acompanha medidor de pó e instruções para obter o produto final. Deverá trazer externamente os dados de identificação do produto, procedência, data de validade, número de lote e número do registro no Ministério da Saúde.OBS: o pó deverá ser a mesma marca do Líqui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restaurador (líquido) – emb. com 08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presentação: Embalado em caixa com um vidro de 8ml, contendo ácido Tartárico, Água Destilada. Um dosador de líquido.OBS: o liquido deverá ser a mesma marca do p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nômero de vidro restaurador (pó) – emb. com 1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mento de ionômero de vidro em pó para restauração de cavidades, promovendo selamento marginal, isolamento térmico, químico e liberação de íons flúor. Embalagem contendo o frasco do pó na tonalidade universal (U), com aproximadamente 10 g, medidor de pó e instruções para obter o produto final. Deverá trazer externamente os dados de identificação do produto, procedência, data de validade, número de lote e número do registro no Ministério da Saúde.OBS: o pó deverá ser a mesma marca do Líqui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Saúde Bucal - Adult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Sacolinha de PVC</w:t>
            </w:r>
            <w:r>
              <w:rPr>
                <w:rFonts w:cs="Arial" w:ascii="Arial" w:hAnsi="Arial"/>
                <w:color w:val="000000"/>
                <w:sz w:val="16"/>
                <w:szCs w:val="16"/>
              </w:rPr>
              <w:t xml:space="preserve"> maleável transparente com botão de pressão.</w:t>
            </w:r>
            <w:r>
              <w:rPr>
                <w:rFonts w:cs="Arial" w:ascii="Arial" w:hAnsi="Arial"/>
                <w:b/>
                <w:bCs/>
                <w:color w:val="000000"/>
                <w:sz w:val="16"/>
                <w:szCs w:val="16"/>
              </w:rPr>
              <w:t>Creme dental:</w:t>
            </w:r>
            <w:r>
              <w:rPr>
                <w:rFonts w:cs="Arial" w:ascii="Arial" w:hAnsi="Arial"/>
                <w:color w:val="000000"/>
                <w:sz w:val="16"/>
                <w:szCs w:val="16"/>
              </w:rPr>
              <w:t xml:space="preserve"> embalagem contendo um tubo de creme dental com 50 g, com cálcio e fluoreto de sódio, apresentando na mesma: data de fabricação, validade e Nº Lote.</w:t>
            </w:r>
            <w:r>
              <w:rPr>
                <w:rFonts w:cs="Arial" w:ascii="Arial" w:hAnsi="Arial"/>
                <w:b/>
                <w:bCs/>
                <w:color w:val="000000"/>
                <w:sz w:val="16"/>
                <w:szCs w:val="16"/>
              </w:rPr>
              <w:t>Fio dental;</w:t>
            </w:r>
            <w:r>
              <w:rPr>
                <w:rFonts w:cs="Arial" w:ascii="Arial" w:hAnsi="Arial"/>
                <w:color w:val="000000"/>
                <w:sz w:val="16"/>
                <w:szCs w:val="16"/>
              </w:rPr>
              <w:t xml:space="preserve"> encerado; em embalagem resistente e vedada rolo com 25m; constando externamente marca comercial, procedência de fabricação e prazo de validade.</w:t>
              <w:br/>
            </w:r>
            <w:r>
              <w:rPr>
                <w:rFonts w:cs="Arial" w:ascii="Arial" w:hAnsi="Arial"/>
                <w:b/>
                <w:bCs/>
                <w:color w:val="000000"/>
                <w:sz w:val="16"/>
                <w:szCs w:val="16"/>
              </w:rPr>
              <w:t>Escova dental adulto</w:t>
            </w:r>
            <w:r>
              <w:rPr>
                <w:rFonts w:cs="Arial" w:ascii="Arial" w:hAnsi="Arial"/>
                <w:color w:val="000000"/>
                <w:sz w:val="16"/>
                <w:szCs w:val="16"/>
              </w:rPr>
              <w:t>: Cerdas de nylon macias, com no mínimo 04 fileiras, contendo mínimo de 43 tufos, aparadas uniformemente e arredondadas, cabo angular, anatômico, com empunhadura, medindo no mínimo 18 cm, em polipropileno atóxico (cabo opaco) ou em PET (cabo transpar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Saúde Bucal - Infanti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Sacolinha de PVC</w:t>
            </w:r>
            <w:r>
              <w:rPr>
                <w:rFonts w:cs="Arial" w:ascii="Arial" w:hAnsi="Arial"/>
                <w:color w:val="000000"/>
                <w:sz w:val="16"/>
                <w:szCs w:val="16"/>
              </w:rPr>
              <w:t xml:space="preserve"> maleável transparente com botão de pressão.</w:t>
            </w:r>
            <w:r>
              <w:rPr>
                <w:rFonts w:cs="Arial" w:ascii="Arial" w:hAnsi="Arial"/>
                <w:b/>
                <w:bCs/>
                <w:color w:val="000000"/>
                <w:sz w:val="16"/>
                <w:szCs w:val="16"/>
              </w:rPr>
              <w:t>Creme dental:</w:t>
            </w:r>
            <w:r>
              <w:rPr>
                <w:rFonts w:cs="Arial" w:ascii="Arial" w:hAnsi="Arial"/>
                <w:color w:val="000000"/>
                <w:sz w:val="16"/>
                <w:szCs w:val="16"/>
              </w:rPr>
              <w:t xml:space="preserve"> embalagem contendo um tubo de creme dental com 50 g, com cálcio e fluoreto de sódio, apresentando na mesma: data de fabricação, validade e Nº Lote.</w:t>
            </w:r>
            <w:r>
              <w:rPr>
                <w:rFonts w:cs="Arial" w:ascii="Arial" w:hAnsi="Arial"/>
                <w:b/>
                <w:bCs/>
                <w:color w:val="000000"/>
                <w:sz w:val="16"/>
                <w:szCs w:val="16"/>
              </w:rPr>
              <w:t>Fio dental;</w:t>
            </w:r>
            <w:r>
              <w:rPr>
                <w:rFonts w:cs="Arial" w:ascii="Arial" w:hAnsi="Arial"/>
                <w:color w:val="000000"/>
                <w:sz w:val="16"/>
                <w:szCs w:val="16"/>
              </w:rPr>
              <w:t xml:space="preserve"> encerado; em embalagem resistente e vedada rolo com 25m; constando externamente marca comercial, procedência de fabricação e prazo de validade.</w:t>
              <w:br/>
            </w:r>
            <w:r>
              <w:rPr>
                <w:rFonts w:cs="Arial" w:ascii="Arial" w:hAnsi="Arial"/>
                <w:b/>
                <w:bCs/>
                <w:color w:val="000000"/>
                <w:sz w:val="16"/>
                <w:szCs w:val="16"/>
              </w:rPr>
              <w:t>Escova dental infantil</w:t>
            </w:r>
            <w:r>
              <w:rPr>
                <w:rFonts w:cs="Arial" w:ascii="Arial" w:hAnsi="Arial"/>
                <w:color w:val="000000"/>
                <w:sz w:val="16"/>
                <w:szCs w:val="16"/>
              </w:rPr>
              <w:t>: com Cerdas de nylon macias, com no mínimo 03 fileiras, contendo mínimo de 23 tufos, aparadas uniformemente e arredondadas, cabo angular, anatômico, com empunhadura, medindo no mínimo 13 cm, em polipropileno atóxico (cabo opaco) ou em PET (cabo transpar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hedstrom - 1ª série - 25 mm - caixa com 6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a tipo Hedstroen com 25 milímetros, números 15 ao 40 parte ativa com corte quadrangular, angulação do corte de 60°,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 1ª série - 25 mm - caixa com 6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ma tipo ker - file - com 25 milímetros, números 15 ao 4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 1ª série - 25 mm número 10- caixa com 6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ma tipo ker - file -com 25 milímetros, número 1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lha de prata – corte ultra fino – emb. com 3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alha de prata, para uso odontológico à base de prata, ultra</w:t>
              <w:softHyphen/>
              <w:t>fina, estanho, cobre, zinco, de fácil manipulação manual e adaptável aos diversos modelos de amalgamador, resistente à corrosão, com boa plasticidade, brilho e bom vedamento marginal. Embalada em vidro , com aproximadamente 30g,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pador para autoclave 1000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mpador exclusivamente desenvolvido para limpeza e conservação de autoclaves e esterilizadores em geral. Embalagem: 1000ml em plástico com lacre. Contendo número de lote, data de fabricação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a de acabamento e polimento dental – média-fina com centro neutro 4mm x 170mm cx. com 15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ixa de acabamento e polimento dental – média-fina com centro neutro 4mm x 170mm. Apresentação: cx. com 150 unidades com data de fabricação ,validade e nº d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 para procedimento – tam. M</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Luva de látex para procedimento tamanho médio , não estéril, hipoalergênicas, antiderrapante, ambidestra, não pulverizada, contendo 50 microgramas ou menos de proteina solúvel em água por grama,cx. c/ 100 unidades, conte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Luva para procedimento – tam. P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Luva de látex para procedimento tamanho pequeno, não estéril, hipoalergênicas, antiderrapante, ambidestra, não pulverizada, contendo 50 microgramas ou menos de proteina solúvel em água por grama,cx. c/ 100 unidades, conte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 para procedimento – tam. PP</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Luva de látex para procedimento tamanho extra pequeno, não estéril, hipoalergênicas, antiderrapante, ambidestra, não pulverizada, contendo 50 microgramas ou menos de proteina solúvel em água por grama,cx. c/ 100 unidades, conte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cirúrgica descartável 3 camadas em tiras cor branca – cx 5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em tiras, camada interna absorve e externa repele líquidos, reforçada, que filtre com 98% de eficiência p/ partículas de 0,5 micra. Caixa com 50 unidades, com lote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scara cirúrgica descartável 3 camadas com elastico – cx 5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com elastico, camada interna absorve e externa repele líquidos, reforçada, que filtre com 98% de eficiência p/ partículas de 0,5 micra. Caixa com 50 unidades, com lote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terial restaurador intermediário líquido 15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terial restaurador intermediário líquido , composto por eugenol 99,5% e ácido acético 0,5%. Embalado em frascos com aproximadamente 15 ml,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terial restaurador intermediário pó marfim – emb. com 38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terial restaurador intermediário em pó , composto por 80% de óxido de zinco e 20% de polímeros de metacrilato de metila, ultra-fino, coloração marfim, compatível com os tecidos bucais, atóxico e resistente aos fluídos bucais. Embalados em frascos com aproximadamente 38 g,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terial restaurador provisório pó base óxido de zinco – emb. com 5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Óxido de zinco pó, 100% puro, para uso odontológico, com granulometria fina, homogênea. Embalado em frasco leitoso contendo aproximadamente 50 g,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rcúrio vivo – emb. com 10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rcúrio vivo, para uso odontológico, tridestilado, pureza mínima de 99,99%. Embalado em vidros ou frascos contendo aproximadamente 100 g, com bico gotejador e tampa, que impeça sua volatilização ou vazamentos, trazendo externamente os dados de identificação, procedência, número de lote, validade e número de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bturador, provisório, pote com 25gr.</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presentação: pote com 25g, contendo no mesmo: data de fabricação, validade e número de lote.Massa provisória para fechamento temporário de cavidades dentais em tratamentos restauradores e endodônticos, prevenindo contaminaç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culos de Proteção Condor</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CRIÇÃO: Óculos de proteção Condor - lentes em policarbonato com tratamento anti-riscos. Abas laterais de proteção, armação preta e hastes reguláveis. Acompanha cordão de segurança.</w:t>
              <w:br/>
              <w:t>COR: Incolor (com antiembaçante)</w:t>
              <w:br/>
              <w:t>Apresentação:Embalado individualmente em plásti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lubrificante para alta rotação em spray – emb. com 100 ml odor neutr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Óleo de baixa viscosidade. Óleo lubrificante para alta rotação 100% mineral. Detém e previne a oxidação devido à umidade do ar. Lubrifica, limpa e protege as peças de mão odontológicas. Produto ecológico, não contém CFC e não agride a camada de ozônio. Embalagem: 100ml/70g, Spra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lubrificante para baixa rotação em spray – emb. com 100 ml odor neutr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Óleo de baixa viscosidade. Óleo lubrificante para baixa rotação contém 50% de detergente em sua composição. Detém e previne a oxidação devido à umidade do ar. Lubrifica , limpa e protege as peças de mão, odontológicas. Produto ecológico, não contém CFC e não agride a camada de ozônio. Embalagem: 100ml/70g, Spra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osporin - (sulfato de polimixina b, sulfato de neomicina, hidrocortisona) - frasco com 1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Otosporin - (sulfato de polimixina b, sulfato de neomicina, hidrocortisona ) Suspensão otológica - Apresentação: Caixa contendo um frasco de 10ml, data de validade, fabricação, Nº Lo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ramonoclorofenol canforado - frasco de 20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Frasco de vidro com 20ml. Composição: Paramonoclorofenol canfor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sta profilática - sem óleo emb. Com 90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m Óleo, Apresentação: Bisnaga c/90gr, Sabores: Tutti Frutti e Menta-USO PROFISSIONAL - Tem como finalidade remover manchas, detritos e placas bacterianas da superfície dent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dra pomes extra fina – emb. com 100 g</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Pote plástico, com lacre, de 100g, contendo no mesmo, data de fabricação, validade e número de lote. Composição: Pedra Pomes em pó extra fi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rfurador modelo Ainswor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erfurador modelo Ainswort especial de 15cm, em aço inóx para lençol de borracha Apresentação:Embalado individualmente em plástico constando externamente os dados de identificação e procedênci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velador para radiografia – emb. com 475 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lução reveladora para radiografia pronta para uso em processo manual, contendo água, hidroquinona na concentração de 2 a 3%, embalado em frasco leitoso com aproximadamente 475 ml, devendo trazer externamente os dados de identificação, procedência, número de lote e prazo de validade.OBS: o revelador devverá ser a mesma marca do fixad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olete dental algodão – pacote com 10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lgodão em rolete p/ uso odontológico,hidrófilo,boa absorção,macio,inodoro,compacto,cor branca; embalado em pacotes plásticos atóxicos com 100 roletes ,com aprox. 4,0cm de comp.x 1,0cm de diam.; constando externamente marca comercial e proc.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lante de sulcos e cicatricula, fotoativado com ionômero de vidr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endo estojo com duas bisnagas, com 5g cada, 1 seringa de 2,5ml de ácido, 5 agulhas descartáveis, 10 pontas de pincéis descartáveis, e um cabo de pinc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lução á base de quaternário de amônio e álcool etílic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olução à base de quaternário de amônio e álcool etílico. Apresentação: Galão de plástico de 5 litros com lacre,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lã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olução de Clorhexidina a 2%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lução de Clorhexidina a 2% .Apresentação : Frasco com 100ml contendo no mesmo data de fabricação N°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gador de saliva descartável – pacote com 40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ugador de saliva descartável confeccionado com PVC atóxico e higiênico, com pontas fundidas quimicamente ao tubo com fio galvanizado para evitar oxidação. Pacote com 40 unidades azul ou colorid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ça de borracha para profilaxia</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mbalagem com uma unidade. Composição: inox e borrach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ra abrasiva em aço 4 mm – envelope com 12 unid.</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ra de lixa; de aço inox; para acabamento e polimento de restaurações de amalgama; em envelope com 12 tiras de 4mm de largura; constando externamente marca comercial, procedênci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s descartáveis brancas - pacote com 100 unidade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erniz forrador de cavidades - emb.com 15m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Verniz de secagem rápida, para forramento de cavidades, Embalagem em vidro com 15ml. Apresenta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68/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68/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odontológicos, com entrega fracionada, para atender a Divisão Municipal de Saúde, pelo período que corresponde </w:t>
      </w:r>
      <w:r>
        <w:rPr>
          <w:rFonts w:cs="Arial" w:ascii="Arial" w:hAnsi="Arial"/>
          <w:b/>
          <w:i/>
          <w:u w:val="single"/>
        </w:rPr>
        <w:t>até</w:t>
      </w:r>
      <w:r>
        <w:rPr>
          <w:rFonts w:cs="Arial" w:ascii="Arial" w:hAnsi="Arial"/>
          <w:i/>
          <w:u w:val="single"/>
        </w:rPr>
        <w:t xml:space="preserve"> </w:t>
      </w:r>
      <w:r>
        <w:rPr>
          <w:rFonts w:cs="Arial" w:ascii="Arial" w:hAnsi="Arial"/>
          <w:b/>
          <w:i/>
          <w:u w:val="single"/>
        </w:rPr>
        <w:t>31/12/2009</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68/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que corresponde </w:t>
      </w:r>
      <w:r>
        <w:rPr>
          <w:rFonts w:cs="Arial" w:ascii="Arial" w:hAnsi="Arial"/>
          <w:b/>
          <w:i/>
        </w:rPr>
        <w:t>até 31/12/2009.</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Salles Antonio Frozini, nº 784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jc w:val="both"/>
        <w:rPr>
          <w:rFonts w:ascii="Arial" w:hAnsi="Arial" w:cs="Arial"/>
        </w:rPr>
      </w:pPr>
      <w:r>
        <w:rPr>
          <w:rFonts w:cs="Arial" w:ascii="Arial" w:hAnsi="Arial"/>
        </w:rPr>
      </w:r>
    </w:p>
    <w:p>
      <w:pPr>
        <w:pStyle w:val="Normal"/>
        <w:ind w:firstLine="1440"/>
        <w:jc w:val="both"/>
        <w:rPr/>
      </w:pPr>
      <w:r>
        <w:rPr>
          <w:rFonts w:cs="Arial" w:ascii="Arial" w:hAnsi="Arial"/>
          <w:b/>
          <w:i/>
          <w:szCs w:val="22"/>
        </w:rPr>
        <w:t>1030100222039</w:t>
      </w:r>
      <w:r>
        <w:rPr>
          <w:rFonts w:cs="Arial" w:ascii="Arial" w:hAnsi="Arial"/>
          <w:b/>
          <w:bCs/>
          <w:i/>
        </w:rPr>
        <w:t>-339030 (310) – Material de Consumo</w:t>
      </w:r>
    </w:p>
    <w:p>
      <w:pPr>
        <w:pStyle w:val="Normal"/>
        <w:ind w:firstLine="1440"/>
        <w:jc w:val="both"/>
        <w:rPr/>
      </w:pPr>
      <w:r>
        <w:rPr>
          <w:rFonts w:cs="Arial" w:ascii="Arial" w:hAnsi="Arial"/>
          <w:b/>
          <w:i/>
          <w:szCs w:val="22"/>
        </w:rPr>
        <w:t>1</w:t>
      </w:r>
      <w:r>
        <w:rPr>
          <w:rFonts w:cs="Arial" w:ascii="Arial" w:hAnsi="Arial"/>
          <w:b/>
          <w:bCs/>
          <w:i/>
        </w:rPr>
        <w:t>030200222040-339030 (322) – Material de Consumo</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09</w:t>
      </w:r>
      <w:r>
        <w:rPr>
          <w:rFonts w:cs="Arial" w:ascii="Arial" w:hAnsi="Arial"/>
        </w:rPr>
        <w:t xml:space="preserve">, vigorando o presente instrumento no período de </w:t>
      </w:r>
      <w:r>
        <w:rPr>
          <w:rFonts w:cs="Arial" w:ascii="Arial" w:hAnsi="Arial"/>
          <w:b/>
          <w:i/>
        </w:rPr>
        <w:t>xx/xx/xxxx a 31/12/2009</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68/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type w:val="nextPage"/>
      <w:pgSz w:w="11906" w:h="16838"/>
      <w:pgMar w:left="2552" w:right="992" w:gutter="0" w:header="0" w:top="3119"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170"/>
      </w:pPr>
      <w:r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07:00Z</dcterms:created>
  <dc:creator>Alexandra</dc:creator>
  <dc:description/>
  <cp:keywords/>
  <dc:language>en-US</dc:language>
  <cp:lastModifiedBy>Licitação</cp:lastModifiedBy>
  <cp:lastPrinted>2009-09-02T11:03:00Z</cp:lastPrinted>
  <dcterms:modified xsi:type="dcterms:W3CDTF">2009-09-02T14:07:00Z</dcterms:modified>
  <cp:revision>2</cp:revision>
  <dc:subject/>
  <dc:title>EDITAL DE PREGÃO PRESENCIAL N° 068/2008</dc:title>
</cp:coreProperties>
</file>