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71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AQUISIÇÃO DE MATERIAL E UTENSÍLIOS DE LIMPEZA, COPA E HIGIENE, COM ENTREGA FRACIONADA, PARA ATENDER OS DIVERSOS SETORES DA MUNICIPALIDADE, </w:t>
      </w:r>
      <w:r>
        <w:rPr>
          <w:rFonts w:cs="Arial" w:ascii="Arial" w:hAnsi="Arial"/>
          <w:b/>
          <w:bCs/>
          <w:sz w:val="22"/>
          <w:szCs w:val="22"/>
        </w:rPr>
        <w:t>PELO PERÍODO QUE CORRESPONDE ATÉ 31/12/2009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983"/>
        <w:gridCol w:w="618"/>
        <w:gridCol w:w="804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tem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scriçã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ÁGUA SANITARIA; SOLUÇÃO AQUOSA; SEM SUBSTÂNCIAS CORANTES, DETERGENTES E AROMATIZANTES; A BASE DE HIPOCLORITO SODIO OU CALCIO; O PRODUTO DEVE ESTAR EM CONFORMIDADE COM A NBR 13390, PORTARIA.- ANVISA N° 89 - 25/08/1994 E RESOLUÇÃO - RDC N° 184 - 2210/2001, FRASCO PLÁSTICO DE POLIETILENO; TEOR DE CLORO ATIVO 2%PP A 2,5%PP, EMBALAGEM PLÁSTICA CONTENDO 2 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6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ALCOOL ETILICO PARA LIMPEZA; COM TEOR ALCOOLICO 92,8 INPM,HIDRATADO,USO DOMESTICO; EMBALADO EM FRASCO PLASTICO COM 1000 ML DO PRODUTO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1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ÁLCOOL ETILICO 70%, FRASCO PLASTICO COM 1000 ML, DESINFETANTE A BASE DE ÁLCOOL ETÍLICO A 70% P/V, INDICADO PARA SUPERFÍCIES FIXAS, ANTI-SEPSIA DE PELE EM PROCEDIMENTOS DE MÉDIO E BAIXO RISCO, FRASCO PLÁSTICO COM 1000 ML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AMACIANTE PARA ROUPA; PRINCIPIO ATIVO CLORETO DE DIESTEARIL DIETIL AMONIO; COMPOSIÇÃO BASICA QUATERNARIO DE AMONIO; CORANTE E OUTRAS SUBSTANCIAS QUIMICAS PERMITIDAS; TEOR DE NAO VOLATEIS BASICO:2,0%MINIMO; TEOR DE ATIVOS CATIONICO BASICO:1,8%MINIMO; COMPOSIÇÃO AROMATICA VARIADA; ACONDICIONAMENTO EM FRASCO PLASTICO COM 2 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4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430 MILIMETROS; ALTURA MÍNIMA DE 170 MÍLIMETROS; C/ CAPACIDADE PARA 14,0 LITROS; CORES VARIADAS, SENDO CONFECCIONADA DE MATERIAL NÃO RECICLADO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550 MILIMETROS; ALTURA MÍNIMA DE 219 MILIMETROS; C/ CAPACIDADE PARA 27,0 LITROS; CORES VARIADAS, SENDO CONFECCIONADA DE MATERIAL NÃO RECICLADO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LDE P/USO DOMESTICO; DE POLIPROPILENO; COM CAPACIDADE DE 20 LITROS; C/ ALÇA EM ALUMÍNO, SEM ABA; CORES VARIADAS, FEITA DE MATERIAL NÃO RECICLADO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CERA LÍQUIDA P/ PISO; PRINCIPIO ATIVO SOLVENTE DE PETRÓLEO; COMPOSIÇÃO BÁSICA SILICONE, PARAFINE, FORMOL; CORANTE, CONSERVANTE, PERFUME; E OUTRAS SUBSTÂNCIAS QUÍMICAS PERMITIDAS; TEOR NÃO VOLATEIS MINIMO 3% NA CATEGORIA PRONTO USO; CORES VARIADAS; ACONDICIONADO EM FRASCO PLÁSTICO, CONTENDO 750 MILI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7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TELADO; CAPACIDADE MINIMA P/ 11 LITROS; MEDINDO NO MINIMO 24,5 ALTURA x 25,5 LARGURA (DE BOCA) CENTIMETROS; SEM TAMPA, NA COR CINZ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1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LISO; CAPACIDADE MINIMA P/ 30 LITROS; COM TAMPA EM POLIPROPILENO SOBREPOSTA, NA COR CINZ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0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ADOR PARA CAFÉ, EM ALGODÃO CRU, FORMATO CÔNICO, COR BRANCA, CABO EM METAL, REEMBALDO EM SACO PLÁSTICO TRANSPARENTE, LACRADO COM ETIQUETA EM PAPELÃO COM DADOS DO FABRICANTE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PO DESCARTAVEL; POLIESTIRENO; COM CAPACIDADE MÍNIMA PARA 180 MILILITROS; ACONDICIONADO EM PACOTE C/ 100 COPOS CADA, O PACOTE NAO DEVE ESTAR VIOLADO , DEVERA CONSTAR IMPRESSO NO PACOTE CAPACIDADE TOTAL DO COPO, QUANTIDADE; OS COPOS DEVEM CONTER GRAVADO DE FORMA INDELEVEL: EM RELEVO MARCA OU IDENTIFICACAO DO FABRICANTE; SIMBOLO DE IDENTIFICACAO DO MATERIAL PARA RECICLAGEM CONFORME NBR 13230; E CAPACIDADE DO COPO; OS COPOS DEVERAO ESTAR EM CONFORMIDADE COM NORMA TECNICA 14.865/2002 ABN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556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COPO DESCARTAVEL; POLIPROPILENO; COM CAPACIDADE MINIMA PARA 50 MILILITROS; ACONDICIONADO EM PACOTE C/ 100 COPOS CADA, O PACOTE NAO DEVE ESTAR VIOLADO, DEVERA CONSTAR IMPRESSO NO PACOTE A CAPACIDADE TOTAL DO COPO; QUANATIDADE, OS COPOS DEVEM CONTER GRAVADO DE FORMA INDELEVEL: EM RELEVO A MARCA OU IDENTIFICACAO DO FABRICANTE; SIMBOLO DE IDENTIFICACAO DO MATERIAL PARA RECICLAGGEM CONFORME NBR 13230; E CAPACIDADE DO COPO; OS COPOS DEVERAO ESTAR EM CONFORMIDADE COM NORMA TECNICA 14.865/2002 ABN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3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SINFETANTE P/ USO GERAL, COM CARACTERISTICAS BACTERICIDAS E FUNGICIDAS; ESTADO LIQUIDO CONCENTRADO; FRAGÂNCIAS DIVERSAS; ACONDICIONADO EM FRASCO PLÁSTICO CONTENDO 2 LITROS; A APRESENTAÇÃO DO PRODUTO DEVERA OBEDECER A LEGISLAçãO ATUAL VIGENTE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62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SENTUPIDOR; MANUAL PARA SANITARIO; BOCAL DE BORRACHA; LISO; MEDINDO 13CM DE DIAMETRO; CABO DE MADEIRA; MEDINDO NO MÍNIMO 50 CENTIMETROS DE ALTUR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TERGENTE LIQUIDO; COMPOSICAO BASICA TENSOATIVOS:ANIONICOS, NAO IONICOS, COADJUVANTE; PRESERVANTES, SEQUESTRANTE, ESPESSANTE, FRAGANCIAS E OUTRAS SUBSTANCIAS QUIMICAS PERMITIDAS; VALOR DO PH ENTRE 6,0 E 8,0,SOLUCAO A 1% P/P; COMPOSICAO AROMATICA VARIADA, COM VALIDADE 2 ANOS A CONTAR DA DATA DE ENTREGA, ACONDICIONADO EM FRASCO PLASTICO, CONTENDO 500ML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39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ESCOVA DE LAVAR ROUPA, FORMATO ANATOMICO, BASE COM MEDIDAS MÍNIMAS DE 11x6 CENTIMETROS, CORPO (BASE) EM PLÁSTICO, CERDAS EM NYLON SINTÉTICO, MÍNIMO DE 20 CERDAS POR TUFO, SEM ALÇA E SEM CABO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Ã DE AÇO; COMPOSTO DE AÇO CARBONO; ACONDICIONADO EM SACO PLÁSTICO, CONTENDO 8 UNIDADES, COM PESO LIQUIDO MÍNIMO DE 60G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6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PONJA PARA LIMPEZA; TIPO DUPLA FACE; MEDIDAS MÍNIMAS 102X69X28MM; COM FORMATO RETANGULAR;NA COR VERDE/AMARELA, SENDO O LADO DE COR VERDE CONFECCIONADA EM FIBRA ABRASIVA E O LADO DE COR AMARELO EM ESPUMA, CONTENDO BACTERICIDA P/ EVITAR PROLIFERAÇÃO DE BACTÉRIAS NA ESPONJ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216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LANELA P/ LIMPEZA, 100% ALGODÃO, NA COR LARANJA, MEDINDO APROXIMADAMENTE 28 x 48 CENTIMENTROS (PERCENTUAL DE VARIAÇÃO ENTRE 3x3 CM)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9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ÓSFORO, P/ APLICAÇÃO EM USO DOMESTICO, EMBALADO EM EMBALAGEM APROPRIADA, A CAIXA DEVE CONTER NO MÍNIMO 40 PALITOS, REEMBALADO EM EMBALAGEM APROPRIADA SENDO EM MAÇO CONTENDO COM 10 CAIXA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ç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9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RRAFA TÉRMICA; DE PRESSÃO; COM CAPACIDADE DE 1 LITRO; CORPO DE POLIPROPILENO; AMPOLA DE VIDRO, FUNDO DE POLIPROPILENO; COM TAMPA DE POLIPROPILENO NO SISTEMA DE PRESSÃO POR ACIONAMENTO MANUAL; COM ALCA; L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GUARDANAPO DE PANO P/ LOUÇA, COMPOSTO DE 100% ALGODÃO, MEDINDO APROXIMADAMENTE 70X40 CENTIMETROS; COM ACABAMENTO EM OVERLOCK NAS BORDAS; BRANCO COM ESTAMPAS VARIADAS; ACONDICIONADO EM SACO PLÁSTICO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6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ALUMINIO; COMPOSICAO BÁSICA TENSOATIVO ANIONICO, SULFONICO; CONSERVANTE, ABRASIVOS, CORANTE E VEICULO; TIPO LIQUIDO; ACONDICIONADO EM FRASCO PLÁSTICO, CONTENDO 500 MILI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9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VIDRO; COMPOSIÇÃO BÁSICA, TENSOATIVO ANIONICO FLUORATO; LAURIL ETER SULFATO DE SÓDIO, NONIL FENOL ETOXILADOALCOOL, ÉTER GLICOLICO; PERFUME; E ÁGUA; INCOLOR; ACONDICIONADO EM FRASCO PLÁSTICO; CONTENDO 500 MILI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2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MÓVEIS; EMULSÃO AQUOSA CREMOSA; PERFUMADO; P/ SUPERFICIE EM GERAL (EXCETO PISO); COMPOSTO DE CERA, SILICONE, SOLVENTE, EMULSIFICANTE, CONSERVANTE; SEQUESTRANTE, PERFUME E ÁGUA; EMBALADO EM FRASCO PLÁSTICO, 500 MILILITRO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6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PEQUEN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0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MÉDI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GRANDE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PÁ P/ LIXO, DE USO DOMÉSTICO, PÁ EM ALUMÍNIO, MEDIDA MÍNIMA DA PÁ 18 CENTIMETROS, C/ CABO EM MADEIRA, MEDIDA APROXIMADA 60 CENTIMETROS, COM VARIAÇÃO ENTRE 5 CM P/ MAIS OU P/ MENO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NO DE LIMPEZA; COMPOSTO DE 100% ALGODÃO, TIPO SACO ALVEJADO; MEDIDA MÍNIMA 60x40 CENTIMENTROS; C/ ACABAMENTO EM OVERLOCK NAS BORDAS (LATERAIS E FUNDO); BRANCO; ACONDICIONADO EM EMBALAGEM APROPRIAD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9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HIGIENICO DE BOA QUALIDADE; SEM SER DE PAPEL RECILCLADO, COMPOSTO DE 100% FIBRA CELULOSICA; APRESENTANDO FOLHA DUPLA; CREPAGEM NO MINIMO 10% DE ALONGAMENTO; ALVURA SUPERIOR A 80%, GOFRADO, PICOTADO; NEUTRO; ROLO MEDINDO 30 METROS x 10 CENTIMETROS; TUBETE MEDINDO APROXIMADAMENTE 5 CM DE DIAMETRO; NA COR BRANCA; EMBALAGEM COM BOA VISIBILIDADE DO PRODUTO; LAUDO MICROBIOLOGICO DO FABRICANTE CONFORME PORTARIA M.S. N° 1.480 DE 31/12/90, EMBALAGEM C/ 4 UNIDADE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80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DRA SANITARIA; ARREDONDADA, C/ SUPORTE (HASTE PLÁSTICA); FRAGÂNCIAS DIVERSAS, CORES VARIADAS; EM CONSISTÊNCIA SOLIDA; EMBALADO EM EMBALAGEM APROPRIADA, CADA EMBALAGEM DEVE CONTER UMA PEDRA E UMA HASTE, PESO MÍNIMO DA PEDRA 30 GRAMAS, PRODUTO ENTREGUE SEM DANIFICAÇÕES (QUEBRADA)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57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NDEDOR DE ROUPA, CONFECIONADO EM MADEIRA, MEDIDA MÍNIMA DE CADA PRENDEDOR 7 CENTIMETROS, EMBALDO EM EMBALAGEM APROPRIADA, CONTENDO NO MÍNIMO 12 PRENDEDORES POR PACOTE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4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DOR MULTIUSO DOMESTICO; P/ LIMPEZA PESADA, LÍQUIDO; COMPOSTO DE LINEAR ALQUILBENZENO SULFONATO DE SODIO; TENSOATIVO NÃO IONICO, ALCALINIZANTE; SEQUESTRANTE,ETER GLICOLICO; PERFUME E ÁGUA; EMBALADO EM FRASCO PLÁSTICO CONTENDO 500 MILILITROS DO PRODUTO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26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4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1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6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5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BÃO EM BARRA; COMPOSIÇÃO BÁSICA CARBONATO DE SÓDIO, DIOXIDO DE TITÂNIO, GLICERINA; CORANTE E OUTRAS SUBSTÂNCIAS QUÍMICAS PERMITIDAS; ESPECIFICAÇÕES PH 1%=11,5MAXIMO, ALCALINIDADE LIVRE: MÁXIMO 0,5%P/P; DE GLICERINA; NA COR AMARELA; EMBALADO EM SACO PLÁSTICO CONTENDO 5 (CINCO) UNIDADES DE 200 GRAMAS CADA, COM PESO TOTAL DE 1 (UM) QUILO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BÃO ALVEJANTE; EM PÓ; PARA REMOÇÃO DE MANCHAS EM TECIDOS; COMPOSTO DE ALQUIL BENZENO, SULFONATO, TRIPOLIFOSFATO, SILICATO E CARBONATO DE SODIO, CARBOXILMETILCELULOSE SÓDICA; ELIMINADOR BACTERICIDA DE GERMES, FUNGOS E VIRUS; COM PIGMENTO AZUL 4,4'BIS (2 SULFOESTIRIL BIFENIL DISSODICO), ÁCIDO 4,4'DIAMENO ESTILBENO 2,2' DISSULFONICO; NA COR AZUL, POLIMEROS ACRÍLICO, ENZIMAS, PERFUME E ÁGUA; ACONDICIONADO EM CAIXA DE PAPELÃO RESISTENTE, CONTENDO 1 QUILO; ROTULO COM Nº DO LOTE, FÓRMULA, DATA DE FABRICAÇÃO E VALIDADE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9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BONETE; TABLETE DE GLICERINA, COMUM, FRAGÂNICIAS VARIADAS, PH5,5 A 8,5; P/ HIGIENE CORPORAL; EMBALADO EM EMBALAGEM APROPRIADA, CONTTENDO 90 GRAMAS CADA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34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75 (LARGURA) x 105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20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12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5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92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5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63 (LARGURA) x 80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10 KG</w:t>
            </w:r>
            <w:r>
              <w:rPr>
                <w:rFonts w:cs="Arial" w:ascii="Arial" w:hAnsi="Arial"/>
                <w:sz w:val="17"/>
                <w:szCs w:val="17"/>
              </w:rPr>
              <w:t xml:space="preserve">,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8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39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3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59 (LARGURA) x 62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6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ÃO ESTAR DE ACORDO COM A NBR 919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74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15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39 (LARGURA) x 58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3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2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6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PONÁCEO EM PÓ; PRINCIPIO ATIVO DICLOROISOCIONURATO DE SÁDIO; COMPOSIÇÃO BÁSICA TENSOATIVO ANIONICO, ALCALINIZANTE, AGENTE ABRASIVO, AGENTE BRANQUEAMENTO E ESSÊNCIA; CORANTE E OUTRAS SUBSTÂNCIAS QUÍMICAS PERMITIDAS; COMPOSIÇÃO AROMÁTICA CLORO; ACONDICIONADO EM TUBO PLÁSTICO OPACO, PESANDO 300 GRAMAS; PRODUTO SUJEITO À VERIFICAÇÃO NO ATO DA ENTREGA AOS PROCEDIMENTOS ADMINISTRATIVOS DETERMINADOS PELA ANVIS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1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VASSOURA; USO DOMÉSTICO; CEPA EM POLIPROPILENO; MEDIDAS MÍNIMAS 23x4x10,5 CENTIMETROS; C/ QUANTIDADES MÍNIMAS DE 46 TUFOS; CONTENDO NO MÍNIMO 30 CERDAS POR TUFO; C/ CERDAS DE POLIPROPILENO (PET); ALTURA MÍNIMA DAS CERDAS 11 CENTIMETROS (VARIAÇÃO MÁXIMA +/- 1 CM), TIPO PIAÇAVA; CABO DE MADEIRA REVESTIDA DE POLIPROPILENO, MEDINDO APROXIMADAMENTE 120 CENTIMETROS (VARIAÇÃO MÁXIMA +/- 5 CM) ; EMCAIXE DE ROSCA EM POLIETILENO DE BAIXA DENSIDADE, CORES VARIADA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6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VASSOURÃO; USO GERAL; CEPA EM POLIPROPILENO; MEDIDAS MÍNIMAS 60x5,5x5 CENTIMETROS; C/ QUANTIDADES MÍNIMAS DE 90 TUFOS; CONTENDO NO MÍNIMO 30 CERDAS POR TUFO; C/ CERDAS DE POLIPROPILENO (PET); ALTURA MÍNIMA DAS CERDAS 7,5 CENTIMETROS (VARIAÇÃO MÁXIMA +/- 1,5 CM), TIPO PIAÇAVA; CABO DE MADEIRA REVESTIDA DE POLIPROPILENO, MEDINDO APROXIMADAMENTE 120 CENTIMETROS (VARIAÇÃO MÁXIMA +/- 5 CM) ; EMCAIXE DE ROSCA EM POLIETILENO DE BAIXA DENSIDADE, CORES VARIADA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6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ESFREGÃO; P/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LAVAR VEÍCULOS</w:t>
            </w:r>
            <w:r>
              <w:rPr>
                <w:rFonts w:cs="Arial" w:ascii="Arial" w:hAnsi="Arial"/>
                <w:sz w:val="17"/>
                <w:szCs w:val="17"/>
              </w:rPr>
              <w:t xml:space="preserve">, PARA-BRISAS, VITRINES; CEPA EM POLIPROPILENO; MEDIDAS MÍNIMAS 30x9x6 CENTIMENTROS; C/ QUANTIDADE MÍNIMA DE 110 TUFOS; CONTENDO NO MÍNIMO 30 CERDAS POR TUFO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/ CERDAS POLIPROPILENO (PET) PLUMADAS</w:t>
            </w:r>
            <w:r>
              <w:rPr>
                <w:rFonts w:cs="Arial" w:ascii="Arial" w:hAnsi="Arial"/>
                <w:sz w:val="17"/>
                <w:szCs w:val="17"/>
              </w:rPr>
              <w:t>; ALTURA MÍNIMA DAS CERDAS 6,5 CENTIMETROS (VARIAÇÃO MÁXIMA +/- 1,5 CM); CABO DE MADEIRA REVESTIDA DE POLIPROPILENO, MEDINDO APROXIMADAMENTE 135 CENTIMETROS (VARIAÇÃO MÁXIMA +/- 10 CM); ENCAIXE DE ROSCA EM POLIPROPILENO DE BAIXA DENSIDADE, CORES VARIADAS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12"/>
        </w:rPr>
      </w:pPr>
      <w:r>
        <w:rPr>
          <w:rFonts w:cs="Arial" w:ascii="Arial" w:hAnsi="Arial"/>
          <w:b/>
          <w:bCs/>
          <w:i w:val="false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EGÃO PRESENCIAL N° 071/2009 - AQUISIÇÃO DE MATERIAL E UTENSÍLIOS DE LIMPEZA, COPA E HIGIENE, COM ENTREGA FRACIONADA, PARA ATENDER OS DIVERSOS SETORES DA MUNICIPALIDADE, </w:t>
      </w:r>
      <w:r>
        <w:rPr>
          <w:rFonts w:cs="Arial" w:ascii="Arial" w:hAnsi="Arial"/>
          <w:b/>
          <w:bCs/>
        </w:rPr>
        <w:t>PELO PERÍODO QUE CORRESPONDE ATÉ 31/12/2009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71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71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71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71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71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 xml:space="preserve">aquisição de material e utensílios de limpeza, copa e higiene, com entrega fracionada, para atender os diversos setores da Municipalidade, </w:t>
      </w:r>
      <w:r>
        <w:rPr>
          <w:rFonts w:cs="Arial" w:ascii="Arial" w:hAnsi="Arial"/>
          <w:bCs/>
          <w:szCs w:val="22"/>
          <w:u w:val="single"/>
        </w:rPr>
        <w:t xml:space="preserve">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108"/>
        <w:gridCol w:w="604"/>
        <w:gridCol w:w="771"/>
        <w:gridCol w:w="975"/>
        <w:gridCol w:w="803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ÁGUA SANITARIA; SOLUÇÃO AQUOSA; SEM SUBSTÂNCIAS CORANTES, DETERGENTES E AROMATIZANTES; A BASE DE HIPOCLORITO SODIO OU CALCIO; O PRODUTO DEVE ESTAR EM CONFORMIDADE COM A NBR 13390, PORTARIA.- ANVISA N° 89 - 25/08/1994 E RESOLUÇÃO - RDC N° 184 - 2210/2001, FRASCO PLÁSTICO DE POLIETILENO; TEOR DE CLORO ATIVO 2%PP A 2,5%PP, EMBALAGEM PLÁSTICA CONTENDO 2 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6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ALCOOL ETILICO PARA LIMPEZA; COM TEOR ALCOOLICO 92,8 INPM,HIDRATADO,USO DOMESTICO; EMBALADO EM FRASCO PLASTICO COM 1000 ML DO PRODUTO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ÁLCOOL ETILICO 70%, FRASCO PLASTICO COM 1000 ML, DESINFETANTE A BASE DE ÁLCOOL ETÍLICO A 70% P/V, INDICADO PARA SUPERFÍCIES FIXAS, ANTI-SEPSIA DE PELE EM PROCEDIMENTOS DE MÉDIO E BAIXO RISCO, FRASCO PLÁSTICO COM 1000 ML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AMACIANTE PARA ROUPA; PRINCIPIO ATIVO CLORETO DE DIESTEARIL DIETIL AMONIO; COMPOSIÇÃO BASICA QUATERNARIO DE AMONIO; CORANTE E OUTRAS SUBSTANCIAS QUIMICAS PERMITIDAS; TEOR DE NAO VOLATEIS BASICO:2,0%MINIMO; TEOR DE ATIVOS CATIONICO BASICO:1,8%MINIMO; COMPOSIÇÃO AROMATICA VARIADA; ACONDICIONAMENTO EM FRASCO PLASTICO COM 2 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430 MILIMETROS; ALTURA MÍNIMA DE 170 MÍLIMETROS; C/ CAPACIDADE PARA 14,0 LITROS; CORES VARIADAS, SENDO CONFECCIONADA DE MATERIAL NÃO RECICLADO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550 MILIMETROS; ALTURA MÍNIMA DE 219 MILIMETROS; C/ CAPACIDADE PARA 27,0 LITROS; CORES VARIADAS, SENDO CONFECCIONADA DE MATERIAL NÃO RECICLADO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LDE P/USO DOMESTICO; DE POLIPROPILENO; COM CAPACIDADE DE 20 LITROS; C/ ALÇA EM ALUMÍNO, SEM ABA; CORES VARIADAS, FEITA DE MATERIAL NÃO RECICLADO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CERA LÍQUIDA P/ PISO; PRINCIPIO ATIVO SOLVENTE DE PETRÓLEO; COMPOSIÇÃO BÁSICA SILICONE, PARAFINE, FORMOL; CORANTE, CONSERVANTE, PERFUME; E OUTRAS SUBSTÂNCIAS QUÍMICAS PERMITIDAS; TEOR NÃO VOLATEIS MINIMO 3% NA CATEGORIA PRONTO USO; CORES VARIADAS; ACONDICIONADO EM FRASCO PLÁSTICO, CONTENDO 750 MILI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TELADO; CAPACIDADE MINIMA P/ 11 LITROS; MEDINDO NO MINIMO 24,5 ALTURA x 25,5 LARGURA (DE BOCA) CENTIMETROS; SEM TAMPA, NA COR CINZ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LISO; CAPACIDADE MINIMA P/ 30 LITROS; COM TAMPA EM POLIPROPILENO SOBREPOSTA, NA COR CINZ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ADOR PARA CAFÉ, EM ALGODÃO CRU, FORMATO CÔNICO, COR BRANCA, CABO EM METAL, REEMBALDO EM SACO PLÁSTICO TRANSPARENTE, LACRADO COM ETIQUETA EM PAPELÃO COM DADOS DO FABRICANTE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PO DESCARTAVEL; POLIESTIRENO; COM CAPACIDADE MÍNIMA PARA 180 MILILITROS; ACONDICIONADO EM PACOTE C/ 100 COPOS CADA, O PACOTE NAO DEVE ESTAR VIOLADO , DEVERA CONSTAR IMPRESSO NO PACOTE CAPACIDADE TOTAL DO COPO, QUANTIDADE; OS COPOS DEVEM CONTER GRAVADO DE FORMA INDELEVEL: EM RELEVO MARCA OU IDENTIFICACAO DO FABRICANTE; SIMBOLO DE IDENTIFICACAO DO MATERIAL PARA RECICLAGEM CONFORME NBR 13230; E CAPACIDADE DO COPO; OS COPOS DEVERAO ESTAR EM CONFORMIDADE COM NORMA TECNICA 14.865/2002 ABN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5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COPO DESCARTAVEL; POLIPROPILENO; COM CAPACIDADE MINIMA PARA 50 MILILITROS; ACONDICIONADO EM PACOTE C/ 100 COPOS CADA, O PACOTE NAO DEVE ESTAR VIOLADO, DEVERA CONSTAR IMPRESSO NO PACOTE A CAPACIDADE TOTAL DO COPO; QUANATIDADE, OS COPOS DEVEM CONTER GRAVADO DE FORMA INDELEVEL: EM RELEVO A MARCA OU IDENTIFICACAO DO FABRICANTE; SIMBOLO DE IDENTIFICACAO DO MATERIAL PARA RECICLAGGEM CONFORME NBR 13230; E CAPACIDADE DO COPO; OS COPOS DEVERAO ESTAR EM CONFORMIDADE COM NORMA TECNICA 14.865/2002 ABN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SINFETANTE P/ USO GERAL, COM CARACTERISTICAS BACTERICIDAS E FUNGICIDAS; ESTADO LIQUIDO CONCENTRADO; FRAGÂNCIAS DIVERSAS; ACONDICIONADO EM FRASCO PLÁSTICO CONTENDO 2 LITROS; A APRESENTAÇÃO DO PRODUTO DEVERA OBEDECER A LEGISLAçãO ATUAL VIGENTE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6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SENTUPIDOR; MANUAL PARA SANITARIO; BOCAL DE BORRACHA; LISO; MEDINDO 13CM DE DIAMETRO; CABO DE MADEIRA; MEDINDO NO MÍNIMO 50 CENTIMETROS DE ALTUR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DETERGENTE LIQUIDO; COMPOSICAO BASICA TENSOATIVOS:ANIONICOS, NAO IONICOS, COADJUVANTE; PRESERVANTES, SEQUESTRANTE, ESPESSANTE, FRAGANCIAS E OUTRAS SUBSTANCIAS QUIMICAS PERMITIDAS; VALOR DO PH ENTRE 6,0 E 8,0,SOLUCAO A 1% P/P; COMPOSICAO AROMATICA VARIADA, COM VALIDADE 2 ANOS A CONTAR DA DATA DE ENTREGA, ACONDICIONADO EM FRASCO PLASTICO, CONTENDO 500ML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3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ESCOVA DE LAVAR ROUPA, FORMATO ANATOMICO, BASE COM MEDIDAS MÍNIMAS DE 11x6 CENTIMETROS, CORPO (BASE) EM PLÁSTICO, CERDAS EM NYLON SINTÉTICO, MÍNIMO DE 20 CERDAS POR TUFO, SEM ALÇA E SEM CABO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Ã DE AÇO; COMPOSTO DE AÇO CARBONO; ACONDICIONADO EM SACO PLÁSTICO, CONTENDO 8 UNIDADES, COM PESO LIQUIDO MÍNIMO DE 60G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PONJA PARA LIMPEZA; TIPO DUPLA FACE; MEDIDAS MÍNIMAS 102X69X28MM; COM FORMATO RETANGULAR;NA COR VERDE/AMARELA, SENDO O LADO DE COR VERDE CONFECCIONADA EM FIBRA ABRASIVA E O LADO DE COR AMARELO EM ESPUMA, CONTENDO BACTERICIDA P/ EVITAR PROLIFERAÇÃO DE BACTÉRIAS NA ESPONJ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2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LANELA P/ LIMPEZA, 100% ALGODÃO, NA COR LARANJA, MEDINDO APROXIMADAMENTE 28 x 48 CENTIMENTROS (PERCENTUAL DE VARIAÇÃO ENTRE 3x3 CM)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ÓSFORO, P/ APLICAÇÃO EM USO DOMESTICO, EMBALADO EM EMBALAGEM APROPRIADA, A CAIXA DEVE CONTER NO MÍNIMO 40 PALITOS, REEMBALADO EM EMBALAGEM APROPRIADA SENDO EM MAÇO CONTENDO COM 10 CAIXA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ç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RRAFA TÉRMICA; DE PRESSÃO; COM CAPACIDADE DE 1 LITRO; CORPO DE POLIPROPILENO; AMPOLA DE VIDRO, FUNDO DE POLIPROPILENO; COM TAMPA DE POLIPROPILENO NO SISTEMA DE PRESSÃO POR ACIONAMENTO MANUAL; COM ALCA; L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GUARDANAPO DE PANO P/ LOUÇA, COMPOSTO DE 100% ALGODÃO, MEDINDO APROXIMADAMENTE 70X40 CENTIMETROS; COM ACABAMENTO EM OVERLOCK NAS BORDAS; BRANCO COM ESTAMPAS VARIADAS; ACONDICIONADO EM SACO PLÁSTICO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ALUMINIO; COMPOSICAO BÁSICA TENSOATIVO ANIONICO, SULFONICO; CONSERVANTE, ABRASIVOS, CORANTE E VEICULO; TIPO LIQUIDO; ACONDICIONADO EM FRASCO PLÁSTICO, CONTENDO 500 MILI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VIDRO; COMPOSIÇÃO BÁSICA, TENSOATIVO ANIONICO FLUORATO; LAURIL ETER SULFATO DE SÓDIO, NONIL FENOL ETOXILADOALCOOL, ÉTER GLICOLICO; PERFUME; E ÁGUA; INCOLOR; ACONDICIONADO EM FRASCO PLÁSTICO; CONTENDO 500 MILI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 MÓVEIS; EMULSÃO AQUOSA CREMOSA; PERFUMADO; P/ SUPERFICIE EM GERAL (EXCETO PISO); COMPOSTO DE CERA, SILICONE, SOLVENTE, EMULSIFICANTE, CONSERVANTE; SEQUESTRANTE, PERFUME E ÁGUA; EMBALADO EM FRASCO PLÁSTICO, 500 MILILITRO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PEQUEN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MÉDI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GRANDE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PÁ P/ LIXO, DE USO DOMÉSTICO, PÁ EM ALUMÍNIO, MEDIDA MÍNIMA DA PÁ 18 CENTIMETROS, C/ CABO EM MADEIRA, MEDIDA APROXIMADA 60 CENTIMETROS, COM VARIAÇÃO ENTRE 5 CM P/ MAIS OU P/ MENO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NO DE LIMPEZA; COMPOSTO DE 100% ALGODÃO, TIPO SACO ALVEJADO; MEDIDA MÍNIMA 60x40 CENTIMENTROS; C/ ACABAMENTO EM OVERLOCK NAS BORDAS (LATERAIS E FUNDO); BRANCO; ACONDICIONADO EM EMBALAGEM APROPRIAD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HIGIENICO DE BOA QUALIDADE; SEM SER DE PAPEL RECILCLADO, COMPOSTO DE 100% FIBRA CELULOSICA; APRESENTANDO FOLHA DUPLA; CREPAGEM NO MINIMO 10% DE ALONGAMENTO; ALVURA SUPERIOR A 80%, GOFRADO, PICOTADO; NEUTRO; ROLO MEDINDO 30 METROS x 10 CENTIMETROS; TUBETE MEDINDO APROXIMADAMENTE 5 CM DE DIAMETRO; NA COR BRANCA; EMBALAGEM COM BOA VISIBILIDADE DO PRODUTO; LAUDO MICROBIOLOGICO DO FABRICANTE CONFORME PORTARIA M.S. N° 1.480 DE 31/12/90, EMBALAGEM C/ 4 UNIDADE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8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DRA SANITARIA; ARREDONDADA, C/ SUPORTE (HASTE PLÁSTICA); FRAGÂNCIAS DIVERSAS, CORES VARIADAS; EM CONSISTÊNCIA SOLIDA; EMBALADO EM EMBALAGEM APROPRIADA, CADA EMBALAGEM DEVE CONTER UMA PEDRA E UMA HASTE, PESO MÍNIMO DA PEDRA 30 GRAMAS, PRODUTO ENTREGUE SEM DANIFICAÇÕES (QUEBRADA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5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NDEDOR DE ROUPA, CONFECIONADO EM MADEIRA, MEDIDA MÍNIMA DE CADA PRENDEDOR 7 CENTIMETROS, EMBALDO EM EMBALAGEM APROPRIADA, CONTENDO NO MÍNIMO 12 PRENDEDORES POR PACOTE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LIMPADOR MULTIUSO DOMESTICO; P/ LIMPEZA PESADA, LÍQUIDO; COMPOSTO DE LINEAR ALQUILBENZENO SULFONATO DE SODIO; TENSOATIVO NÃO IONICO, ALCALINIZANTE; SEQUESTRANTE,ETER GLICOLICO; PERFUME E ÁGUA; EMBALADO EM FRASCO PLÁSTICO CONTENDO 500 MILILITROS DO PRODUTO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2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4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6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BÃO EM BARRA; COMPOSIÇÃO BÁSICA CARBONATO DE SÓDIO, DIOXIDO DE TITÂNIO, GLICERINA; CORANTE E OUTRAS SUBSTÂNCIAS QUÍMICAS PERMITIDAS; ESPECIFICAÇÕES PH 1%=11,5MAXIMO, ALCALINIDADE LIVRE: MÁXIMO 0,5%P/P; DE GLICERINA; NA COR AMARELA; EMBALADO EM SACO PLÁSTICO CONTENDO 5 (CINCO) UNIDADES DE 200 GRAMAS CADA, COM PESO TOTAL DE 1 (UM) QUILO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BÃO ALVEJANTE; EM PÓ; PARA REMOÇÃO DE MANCHAS EM TECIDOS; COMPOSTO DE ALQUIL BENZENO, SULFONATO, TRIPOLIFOSFATO, SILICATO E CARBONATO DE SODIO, CARBOXILMETILCELULOSE SÓDICA; ELIMINADOR BACTERICIDA DE GERMES, FUNGOS E VIRUS; COM PIGMENTO AZUL 4,4'BIS (2 SULFOESTIRIL BIFENIL DISSODICO), ÁCIDO 4,4'DIAMENO ESTILBENO 2,2' DISSULFONICO; NA COR AZUL, POLIMEROS ACRÍLICO, ENZIMAS, PERFUME E ÁGUA; ACONDICIONADO EM CAIXA DE PAPELÃO RESISTENTE, CONTENDO 1 QUILO; ROTULO COM Nº DO LOTE, FÓRMULA, DATA DE FABRICAÇÃO E VALIDADE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BONETE; TABLETE DE GLICERINA, COMUM, FRAGÂNICIAS VARIADAS, PH5,5 A 8,5; P/ HIGIENE CORPORAL; EMBALADO EM EMBALAGEM APROPRIADA, CONTTENDO 90 GRAMAS CADA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3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75 (LARGURA) x 105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20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12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5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9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5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63 (LARGURA) x 80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10 KG</w:t>
            </w:r>
            <w:r>
              <w:rPr>
                <w:rFonts w:cs="Arial" w:ascii="Arial" w:hAnsi="Arial"/>
                <w:sz w:val="17"/>
                <w:szCs w:val="17"/>
              </w:rPr>
              <w:t xml:space="preserve">,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8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3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3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59 (LARGURA) x 62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6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ÃO ESTAR DE ACORDO COM A NBR 919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7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15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39 (LARGURA) x 58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3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2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AO ESTAR DE ACORDO COM A NBR 919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APONÁCEO EM PÓ; PRINCIPIO ATIVO DICLOROISOCIONURATO DE SÁDIO; COMPOSIÇÃO BÁSICA TENSOATIVO ANIONICO, ALCALINIZANTE, AGENTE ABRASIVO, AGENTE BRANQUEAMENTO E ESSÊNCIA; CORANTE E OUTRAS SUBSTÂNCIAS QUÍMICAS PERMITIDAS; COMPOSIÇÃO AROMÁTICA CLORO; ACONDICIONADO EM TUBO PLÁSTICO OPACO, PESANDO 300 GRAMAS; PRODUTO SUJEITO À VERIFICAÇÃO NO ATO DA ENTREGA AOS PROCEDIMENTOS ADMINISTRATIVOS DETERMINADOS PELA ANVISA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VASSOURA; USO DOMÉSTICO; CEPA EM POLIPROPILENO; MEDIDAS MÍNIMAS 23x4x10,5 CENTIMETROS; C/ QUANTIDADES MÍNIMAS DE 46 TUFOS; CONTENDO NO MÍNIMO 30 CERDAS POR TUFO; C/ CERDAS DE POLIPROPILENO (PET); ALTURA MÍNIMA DAS CERDAS 11 CENTIMETROS (VARIAÇÃO MÁXIMA +/- 1 CM), TIPO PIAÇAVA; CABO DE MADEIRA REVESTIDA DE POLIPROPILENO, MEDINDO APROXIMADAMENTE 120 CENTIMETROS (VARIAÇÃO MÁXIMA +/- 5 CM) ; EMCAIXE DE ROSCA EM POLIETILENO DE BAIXA DENSIDADE, CORES VARIADA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VASSOURÃO; USO GERAL; CEPA EM POLIPROPILENO; MEDIDAS MÍNIMAS 60x5,5x5 CENTIMETROS; C/ QUANTIDADES MÍNIMAS DE 90 TUFOS; CONTENDO NO MÍNIMO 30 CERDAS POR TUFO; C/ CERDAS DE POLIPROPILENO (PET); ALTURA MÍNIMA DAS CERDAS 7,5 CENTIMETROS (VARIAÇÃO MÁXIMA +/- 1,5 CM), TIPO PIAÇAVA; CABO DE MADEIRA REVESTIDA DE POLIPROPILENO, MEDINDO APROXIMADAMENTE 120 CENTIMETROS (VARIAÇÃO MÁXIMA +/- 5 CM) ; EMCAIXE DE ROSCA EM POLIETILENO DE BAIXA DENSIDADE, CORES VARIADA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ESFREGÃO; P/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LAVAR VEÍCULOS</w:t>
            </w:r>
            <w:r>
              <w:rPr>
                <w:rFonts w:cs="Arial" w:ascii="Arial" w:hAnsi="Arial"/>
                <w:sz w:val="17"/>
                <w:szCs w:val="17"/>
              </w:rPr>
              <w:t xml:space="preserve">, PARA-BRISAS, VITRINES; CEPA EM POLIPROPILENO; MEDIDAS MÍNIMAS 30x9x6 CENTIMENTROS; C/ QUANTIDADE MÍNIMA DE 110 TUFOS; CONTENDO NO MÍNIMO 30 CERDAS POR TUFO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/ CERDAS POLIPROPILENO (PET) PLUMADAS</w:t>
            </w:r>
            <w:r>
              <w:rPr>
                <w:rFonts w:cs="Arial" w:ascii="Arial" w:hAnsi="Arial"/>
                <w:sz w:val="17"/>
                <w:szCs w:val="17"/>
              </w:rPr>
              <w:t>; ALTURA MÍNIMA DAS CERDAS 6,5 CENTIMETROS (VARIAÇÃO MÁXIMA +/- 1,5 CM); CABO DE MADEIRA REVESTIDA DE POLIPROPILENO, MEDINDO APROXIMADAMENTE 135 CENTIMETROS (VARIAÇÃO MÁXIMA +/- 10 CM); ENCAIXE DE ROSCA EM POLIPROPILENO DE BAIXA DENSIDADE, CORES VARIADAS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71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71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e utensílios de limpeza, copa e higiene, com entrega fracionada, para atender os diversos setores da Municipalidade, </w:t>
      </w:r>
      <w:r>
        <w:rPr>
          <w:rFonts w:cs="Arial" w:ascii="Arial" w:hAnsi="Arial"/>
          <w:bCs/>
          <w:i/>
          <w:u w:val="single"/>
        </w:rPr>
        <w:t xml:space="preserve">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71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: </w:t>
      </w:r>
      <w:r>
        <w:rPr>
          <w:rFonts w:cs="Arial" w:ascii="Arial" w:hAnsi="Arial"/>
          <w:b/>
          <w:i/>
        </w:rPr>
        <w:t xml:space="preserve">(------------------), </w:t>
      </w:r>
      <w:r>
        <w:rPr>
          <w:rFonts w:cs="Arial" w:ascii="Arial" w:hAnsi="Arial"/>
        </w:rPr>
        <w:t xml:space="preserve">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3-339030 (94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5-339030 (108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28-339030 (227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4-339030 (267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71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27:00Z</dcterms:created>
  <dc:creator>Alexandra</dc:creator>
  <dc:description/>
  <cp:keywords/>
  <dc:language>en-US</dc:language>
  <cp:lastModifiedBy>Licitação</cp:lastModifiedBy>
  <cp:lastPrinted>2009-09-09T15:26:00Z</cp:lastPrinted>
  <dcterms:modified xsi:type="dcterms:W3CDTF">2009-09-09T18:27:00Z</dcterms:modified>
  <cp:revision>2</cp:revision>
  <dc:subject/>
  <dc:title>EDITAL DE PREGÃO PRESENCIAL N° 05/2009</dc:title>
</cp:coreProperties>
</file>