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Presencial n° 073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barras de ferro mecânico, eletrodos e arames de aço galvanizado para confecção de árvore de natal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forme segu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6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4320"/>
        <w:gridCol w:w="1260"/>
        <w:gridCol w:w="720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S FERRO MECÂNICO 1/2” x 6,0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S FERRO MECÂNICO 3/8” x 6,0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S FERRO MECÂNICO 5/16” x 6,0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S FERRO MECÂNICO 1/4” x 6,0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O 3,25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O 2,5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O 1,5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ME AÇO GALVANIZADO Nº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ME AÇO GALVANIZADO Nº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(RETIFICADO E PRORROGADO)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73/2009 –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Cs w:val="22"/>
        </w:rPr>
        <w:t>AQUISIÇÃO DE BARRAS DE FERRO MECÂNICO, ELETRODOS E ARAMES DE AÇO GALVANIZADO PARA CONFECÇÃO DE ÁRVORE DE NATAL, CONFORME ANEXO I</w:t>
      </w:r>
      <w:r>
        <w:rPr>
          <w:rFonts w:cs="Arial" w:ascii="Arial" w:hAnsi="Arial"/>
          <w:b/>
          <w:sz w:val="16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73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73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73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73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73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barras de ferro mecânico, eletrodos e arames de aço galvanizado para confecção de árvore de natal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79"/>
        <w:gridCol w:w="720"/>
        <w:gridCol w:w="879"/>
        <w:gridCol w:w="1080"/>
        <w:gridCol w:w="900"/>
        <w:gridCol w:w="7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 do prod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á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S FERRO MECÂNICO 1/2” x 6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S FERRO MECÂNICO 3/8” x 6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S FERRO MECÂNICO 5/16” x 6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S FERRO MECÂNICO 1/4” x 6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O 3,2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O 2,5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O 1,5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ME AÇO GALVANIZADO Nº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ME AÇO GALVANIZADO Nº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VALOR TOTAL DA PROPOSTA – R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73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73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szCs w:val="22"/>
          <w:u w:val="single"/>
        </w:rPr>
        <w:t xml:space="preserve">aquisição de barras de ferro mecânico, eletrodos e arames de aço galvanizado para confecção de árvore de natal, conforme </w:t>
      </w:r>
      <w:r>
        <w:rPr>
          <w:rFonts w:cs="Arial" w:ascii="Arial" w:hAnsi="Arial"/>
          <w:b/>
          <w:i/>
          <w:szCs w:val="22"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73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em sua totalidade</w:t>
      </w:r>
      <w:r>
        <w:rPr>
          <w:rFonts w:cs="Arial" w:ascii="Arial" w:hAnsi="Arial"/>
        </w:rPr>
        <w:t>, observando-se o que segue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szCs w:val="22"/>
        </w:rPr>
        <w:t>2369500122025-319011 (197)</w:t>
      </w:r>
      <w:r>
        <w:rPr>
          <w:rFonts w:cs="Arial" w:ascii="Arial" w:hAnsi="Arial"/>
          <w:b/>
          <w:i/>
        </w:rPr>
        <w:t xml:space="preserve"> – </w:t>
      </w:r>
      <w:r>
        <w:rPr>
          <w:rFonts w:cs="Arial" w:ascii="Arial" w:hAnsi="Arial"/>
          <w:b/>
          <w:bCs/>
          <w:i/>
        </w:rPr>
        <w:t>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30 (trinta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pelo período que compreende </w:t>
      </w:r>
      <w:r>
        <w:rPr>
          <w:rFonts w:cs="Arial" w:ascii="Arial" w:hAnsi="Arial"/>
          <w:b/>
          <w:i/>
        </w:rPr>
        <w:t>até 60 (sessenta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73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type w:val="nextPage"/>
      <w:pgSz w:w="11906" w:h="16838"/>
      <w:pgMar w:left="2552" w:right="992" w:gutter="0" w:header="0" w:top="3055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07:00Z</dcterms:created>
  <dc:creator>Dra. Alexandra</dc:creator>
  <dc:description/>
  <cp:keywords/>
  <dc:language>en-US</dc:language>
  <cp:lastModifiedBy>Licitação</cp:lastModifiedBy>
  <cp:lastPrinted>2009-09-16T10:06:00Z</cp:lastPrinted>
  <dcterms:modified xsi:type="dcterms:W3CDTF">2009-09-16T13:07:00Z</dcterms:modified>
  <cp:revision>2</cp:revision>
  <dc:subject/>
  <dc:title>EDITAL DE PREGÃO PRESENCIAL N° 000/2009</dc:title>
</cp:coreProperties>
</file>