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i/>
          <w:i/>
          <w:sz w:val="22"/>
          <w:szCs w:val="22"/>
        </w:rPr>
      </w:pPr>
      <w:r>
        <w:rPr>
          <w:rFonts w:cs="Arial" w:ascii="Arial" w:hAnsi="Arial"/>
          <w:b/>
          <w:i/>
          <w:sz w:val="22"/>
          <w:szCs w:val="22"/>
        </w:rPr>
        <w:t>Processo: Pregão Presencial n° 078/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pPr>
      <w:r>
        <w:rPr>
          <w:rFonts w:cs="Arial" w:ascii="Arial" w:hAnsi="Arial"/>
          <w:sz w:val="22"/>
          <w:szCs w:val="22"/>
        </w:rPr>
        <w:t xml:space="preserve">Objeto: </w:t>
      </w:r>
      <w:r>
        <w:rPr>
          <w:rFonts w:cs="Arial" w:ascii="Arial" w:hAnsi="Arial"/>
          <w:i/>
          <w:sz w:val="22"/>
          <w:szCs w:val="22"/>
          <w:u w:val="single"/>
        </w:rPr>
        <w:t>aquisição de brinquedos para parque infantil para atender as Instituições de Ensino da Rede Municipal de Educação</w:t>
      </w:r>
      <w:r>
        <w:rPr>
          <w:rFonts w:cs="Arial" w:ascii="Arial" w:hAnsi="Arial"/>
          <w:b/>
          <w:i/>
          <w:sz w:val="22"/>
          <w:szCs w:val="22"/>
        </w:rPr>
        <w:t xml:space="preserve">, </w:t>
      </w:r>
      <w:r>
        <w:rPr>
          <w:rFonts w:cs="Arial" w:ascii="Arial" w:hAnsi="Arial"/>
          <w:sz w:val="22"/>
          <w:szCs w:val="22"/>
        </w:rPr>
        <w:t>conforme segue</w:t>
      </w:r>
      <w:r>
        <w:rPr>
          <w:rFonts w:cs="Arial" w:ascii="Arial" w:hAnsi="Arial"/>
          <w:i/>
          <w:sz w:val="22"/>
          <w:szCs w:val="22"/>
        </w:rPr>
        <w:t>:</w:t>
      </w:r>
    </w:p>
    <w:p>
      <w:pPr>
        <w:pStyle w:val="Normal"/>
        <w:widowControl w:val="false"/>
        <w:ind w:firstLine="2280"/>
        <w:jc w:val="both"/>
        <w:rPr>
          <w:rFonts w:ascii="Arial" w:hAnsi="Arial" w:cs="Arial"/>
          <w:b/>
          <w:b/>
          <w:i/>
          <w:i/>
          <w:sz w:val="22"/>
          <w:szCs w:val="22"/>
        </w:rPr>
      </w:pPr>
      <w:r>
        <w:rPr>
          <w:rFonts w:cs="Arial" w:ascii="Arial" w:hAnsi="Arial"/>
          <w:b/>
          <w:i/>
          <w:sz w:val="22"/>
          <w:szCs w:val="22"/>
        </w:rPr>
      </w:r>
    </w:p>
    <w:tbl>
      <w:tblPr>
        <w:tblW w:w="9540" w:type="dxa"/>
        <w:jc w:val="center"/>
        <w:tblInd w:w="0" w:type="dxa"/>
        <w:tblLayout w:type="fixed"/>
        <w:tblCellMar>
          <w:top w:w="0" w:type="dxa"/>
          <w:left w:w="70" w:type="dxa"/>
          <w:bottom w:w="0" w:type="dxa"/>
          <w:right w:w="70" w:type="dxa"/>
        </w:tblCellMar>
      </w:tblPr>
      <w:tblGrid>
        <w:gridCol w:w="535"/>
        <w:gridCol w:w="7671"/>
        <w:gridCol w:w="618"/>
        <w:gridCol w:w="716"/>
      </w:tblGrid>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 total</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layground produzido com matéria-prima de polietileno composto de aditivo antiestático e aditivos anti-UV, interligados por duas paredes de escaladas internas, 02 escorregadores em curva com descida de 2,20m com prancha ondulada e base de apoio, 02 jogos da velha nas laterais e painel com volante e simulador de marchas, 02 rapeis de aproximadamente 1,53m de escalada cada e 02 plataformas. Medidas aproximadas: Comp. 6,20m x larg. 4,55m x alt. 2,22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layground colorido em formato de castelo altura aproximada 0,70m, plataforma superior interna e escorregador pequeno, túnel na parte inferior e paredes com desenhos de tijolos, torres e janelas. Playground confeccionado em resina plástica de polietileno composto de aditivo antiestático e aditivos anti-UV. Medida aproximada: Compr.1,05m x alt.0,70m x larg.1,25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2 (dois) conjuntos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layground com aproximadamente 1,80m de altura, escorregador médio de aproximadamente 1,98m de comprimento, ligados com um túnel, lateral com portinha de entrada e parede com degraus que dá acesso ao escorregador pequeno de aproximadamente 1,44m de descida matéria-prima de polietileno composto de aditivo antiestático e aditivos anti-UV. Medidas aproximadas: Compr. 3,54m x larg. 2,95m x alt. 1,97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4</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Túnel colorido com fácil encaixe possui três módulos, o 1 º módulo na parte superior uma abelha com as antenas e asas móveis com a frente em alto relevo, no 3º módulo na parte superior uma colméia, laterais vazadas para facilitar a visualização e ventilação, o comprimento pode ser alterado conforme disponibilidade de espaço produzido em polietileno composto de  aditivo antiestático e aditivos anti-UV. Medidas aproximadas: comp. 2,14m x larg.1,25m x alt.1,54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Escorregador colorido com montagem fácil e prática, um rapel com aproximadamente 1,99m de escalada e pedras para apoio, prancha de aproximadamente 2,75m de descida com altos e baixos relevos, base em formato de “T” para estabilidade, matéria-prima principal polietileno composto de aditivo antiestático, aditivo anti-UV, com pigmentos que protegem a cor.  Medidas aproximadas: comp. 2,75m x larg. 1,25m x alt. 1,99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Escorregador em formato de baleia, cores diversas matéria-prima principal polietileno composto de aditivo antiestático, com aditivo anti-UV. Medidas aproximadas: comp. 0,89m x larg 0,61m x alt. 0,35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3 (três) conjuntos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roduto ligado por uma ponte, escorregador com descida de aproximadamente 2,70m, prancha ondulada suporte de segurança e base de apoio em forma de “T”, parede de escalada interna de aproximadamente 2,10m de escalada, piscina interna com no mínimo 500 bolinhas que dá acesso ao piso superior, escorregador em formato de túnel com aproximadamente 760mm de diâmetro e 30° aproximados na descida, com bases de segurança, no módulo médio escorregador em curva de aproximadamente 2,20m de descida, com uma base de apoio, jogo da velha na lateral e centro de atividades módulo pequeno com escorregador com aproximadamente 1,42m de comprimento, painel com volante e simulador de marchas escaladas para subir e descer; Playground confeccionado em resina de plástico polietileno rotomoldado composto de aditivo anti-UV e  antiestático. Medidas Aproximadas: Comprimento 7,20m x largura 5,90m x altura 2,50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Gira-Gira em cores diversas com assento para no mínimo 03 crianças, apoio para os pés, volante com eixo central produzido com polietileno composto de  aditivo antiestático e aditivos anti-UV. Cores: azul, vermelho e amarelo. Medidas aproximadamente: Comp.0,60m e 1,20m de diâmetr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02 (dois) conjuntos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2 (dois) conjuntos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9</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Playground com 1,97m de altura, escorregador em curva com 2,20 m de descida, plataforma para divisão do produto, rapel com 1,53m de escalada, jogo da velha na lateral, matéria prima polietileno composto de aditivo antiestático e aditivos anti-UV. Medidas aproximadas: Compr.2,95m x Alt. 1,97m x Larg. 2,43m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0</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anque com formato de jabuti, cores diversificadas, com tampa em forma de casco serve como acessório de escorregador podendo ser utilizado com areia, bolinhas de plástico e água, produzido em polietileno composto de  aditivo antiestático e aditivos anti-UV.  Medidas aproximadamente: compr.1,14m x larg. 1,15m x alt.0,51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1</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layground confeccionado em resina de plástico polietileno rotomoldado que é composto de aditivo anti-UV antiestático, playground interligado por uma ponte, escorregador com aproximadamente 2,70m de comprimento, prancha ondulada e com suporte de segurança e base de apoio em forma de “T”, rapel interno de aproximadamente 2,10m de escalada, piscina interna com no mínimo 500 bolinhas que dá acesso ao piso superior, rapel de aproximadamente 1,85m de escalada, escorregador em curva de aproximadamente 2,20m de descida e base de apoio, jogo da velha na lateral, escorregador pequeno de aproximadamente 1,42m de comprimento, lateral vazada para melhor apoio e no módulo menor com painel, volante, simulador de marcha de carro.  Medidas aproximadas: Compr. 7,20m x larg.4,55m x alt.2,22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layground ligado por uma ponte, módulo com aproximadamente 2,50m de altura, escorregador grande sua descida com aproximadamente 2,70m de comprimento e prancha ondulada, suporte de segurança e base de apoio, rapel interno de aproximadamente 2,10m de altura e piscina de bolinhas interna, escorregador em forma de túnel com aproximadamente 760mm de diâmetro e 30° na descida com 03 bases de segurança, módulo médio, parede com formato de degraus e plataforma ,escorregador reto de aproximadamente 1,98m de comprimento , matéria-prima em resina  plástica de polietileno composto de aditivo anti-UV e antiestático. Medidas aproximadas: Compr. 5,60m x larg. 4,50m x alt. 2,20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w:t>
            </w:r>
          </w:p>
        </w:tc>
        <w:tc>
          <w:tcPr>
            <w:tcW w:w="7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sa de boneca com chaminé em cores diversa, com campainha que emite som de verdade, com balcão externo e interno, janelas, porta-correio, porta vai-e-vem, tábua de passar com ferro de passar, relógio de parede pia, fogão com Mecanismo e som imaginário de grill, matéria-prima de polietileno composto de aditivo antiestático e aditivos anti-UV. Medidas aproximadas: Compr.1,85m x Alt.1,70m x Larg.1,70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b/>
          <w:sz w:val="22"/>
          <w:szCs w:val="22"/>
        </w:rPr>
        <w:t xml:space="preserve">Obs.: </w:t>
      </w:r>
      <w:r>
        <w:rPr>
          <w:rFonts w:cs="Arial" w:ascii="Arial" w:hAnsi="Arial"/>
          <w:sz w:val="22"/>
          <w:szCs w:val="22"/>
        </w:rPr>
        <w:t xml:space="preserve">Os </w:t>
      </w:r>
      <w:r>
        <w:rPr>
          <w:rFonts w:cs="Arial" w:ascii="Arial" w:hAnsi="Arial"/>
          <w:b/>
          <w:i/>
          <w:sz w:val="22"/>
          <w:szCs w:val="22"/>
        </w:rPr>
        <w:t xml:space="preserve">produtos </w:t>
      </w:r>
      <w:r>
        <w:rPr>
          <w:rFonts w:cs="Arial" w:ascii="Arial" w:hAnsi="Arial"/>
          <w:sz w:val="22"/>
          <w:szCs w:val="22"/>
        </w:rPr>
        <w:t xml:space="preserve">acima relacionados deverão possuir </w:t>
      </w:r>
      <w:r>
        <w:rPr>
          <w:rFonts w:cs="Arial" w:ascii="Arial" w:hAnsi="Arial"/>
          <w:b/>
          <w:sz w:val="22"/>
          <w:szCs w:val="22"/>
        </w:rPr>
        <w:t xml:space="preserve">garantia </w:t>
      </w:r>
      <w:r>
        <w:rPr>
          <w:rFonts w:cs="Arial" w:ascii="Arial" w:hAnsi="Arial"/>
          <w:sz w:val="22"/>
          <w:szCs w:val="22"/>
        </w:rPr>
        <w:t xml:space="preserve">que não seja inferior a </w:t>
      </w:r>
      <w:r>
        <w:rPr>
          <w:rFonts w:cs="Arial" w:ascii="Arial" w:hAnsi="Arial"/>
          <w:b/>
          <w:i/>
          <w:sz w:val="22"/>
          <w:szCs w:val="22"/>
        </w:rPr>
        <w:t>12 (doze) meses</w:t>
      </w:r>
      <w:r>
        <w:rPr>
          <w:rFonts w:cs="Arial" w:ascii="Arial" w:hAnsi="Arial"/>
          <w:sz w:val="22"/>
          <w:szCs w:val="22"/>
        </w:rPr>
        <w:t xml:space="preserve"> contados da data de emissão da Nota Fiscal e entrega do produ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 xml:space="preserve">7. A </w:t>
      </w:r>
      <w:r>
        <w:rPr>
          <w:rFonts w:cs="Arial" w:ascii="Arial" w:hAnsi="Arial"/>
          <w:b/>
          <w:i/>
          <w:sz w:val="22"/>
        </w:rPr>
        <w:t>entrega e montagem deverá ser agendada</w:t>
      </w:r>
      <w:r>
        <w:rPr>
          <w:rFonts w:cs="Arial" w:ascii="Arial" w:hAnsi="Arial"/>
          <w:sz w:val="22"/>
        </w:rPr>
        <w:t xml:space="preserve"> através do telefone n° </w:t>
      </w:r>
      <w:r>
        <w:rPr>
          <w:rFonts w:cs="Arial" w:ascii="Arial" w:hAnsi="Arial"/>
          <w:b/>
          <w:i/>
          <w:sz w:val="22"/>
        </w:rPr>
        <w:t>(18) 3288-1215 (Divisão de Educação)</w:t>
      </w:r>
      <w:r>
        <w:rPr>
          <w:rFonts w:cs="Arial" w:ascii="Arial" w:hAnsi="Arial"/>
          <w:sz w:val="22"/>
        </w:rPr>
        <w:t xml:space="preserve"> e o recebimento será realizado pelo Almoxarifado Central,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rPr>
      </w:pPr>
      <w:r>
        <w:rPr>
          <w:rFonts w:cs="Arial" w:ascii="Arial" w:hAnsi="Arial"/>
          <w:b/>
        </w:rPr>
        <w:t>PREGÃO PRESENCIAL N° 078/2009 –</w:t>
      </w:r>
      <w:r>
        <w:rPr>
          <w:rFonts w:cs="Arial" w:ascii="Arial" w:hAnsi="Arial"/>
          <w:b/>
          <w:sz w:val="18"/>
        </w:rPr>
        <w:t xml:space="preserve"> </w:t>
      </w:r>
      <w:r>
        <w:rPr>
          <w:rFonts w:cs="Arial" w:ascii="Arial" w:hAnsi="Arial"/>
          <w:b/>
          <w:szCs w:val="22"/>
        </w:rPr>
        <w:t>AQUISIÇÃO DE BRINQUEDOS PARA PARQUE INFANTIL PARA ATENDER AS INSTITUIÇÕES DE ENSINO DA REDE MUNICIPAL DE EDUCAÇÃO</w:t>
      </w:r>
      <w:r>
        <w:rPr>
          <w:rFonts w:cs="Arial" w:ascii="Arial" w:hAnsi="Arial"/>
          <w:b/>
          <w:sz w:val="18"/>
        </w:rPr>
        <w:t>.</w:t>
      </w:r>
    </w:p>
    <w:p>
      <w:pPr>
        <w:pStyle w:val="Normal"/>
        <w:widowControl w:val="false"/>
        <w:jc w:val="both"/>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8/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8/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8/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8"/>
          <w:szCs w:val="18"/>
        </w:rPr>
      </w:pPr>
      <w:r>
        <w:rPr>
          <w:rFonts w:cs="Arial" w:ascii="Arial" w:hAnsi="Arial"/>
          <w:b/>
          <w:bCs/>
          <w:sz w:val="18"/>
          <w:szCs w:val="18"/>
        </w:rPr>
      </w:r>
    </w:p>
    <w:p>
      <w:pPr>
        <w:pStyle w:val="Normal"/>
        <w:widowControl w:val="false"/>
        <w:jc w:val="center"/>
        <w:rPr>
          <w:rFonts w:ascii="Arial" w:hAnsi="Arial" w:cs="Arial"/>
          <w:sz w:val="14"/>
          <w:szCs w:val="18"/>
        </w:rPr>
      </w:pPr>
      <w:r>
        <w:rPr>
          <w:rFonts w:cs="Arial" w:ascii="Arial" w:hAnsi="Arial"/>
          <w:sz w:val="14"/>
          <w:szCs w:val="18"/>
        </w:rPr>
        <w:t>(Modelo de proposta)</w:t>
      </w:r>
    </w:p>
    <w:p>
      <w:pPr>
        <w:pStyle w:val="Normal"/>
        <w:widowControl w:val="false"/>
        <w:jc w:val="center"/>
        <w:rPr>
          <w:rFonts w:ascii="Arial" w:hAnsi="Arial" w:cs="Arial"/>
          <w:b/>
          <w:b/>
          <w:sz w:val="18"/>
          <w:szCs w:val="18"/>
        </w:rPr>
      </w:pPr>
      <w:r>
        <w:rPr>
          <w:rFonts w:cs="Arial" w:ascii="Arial" w:hAnsi="Arial"/>
          <w:b/>
          <w:sz w:val="18"/>
          <w:szCs w:val="18"/>
        </w:rPr>
      </w:r>
    </w:p>
    <w:p>
      <w:pPr>
        <w:pStyle w:val="Normal"/>
        <w:widowControl w:val="false"/>
        <w:jc w:val="center"/>
        <w:rPr/>
      </w:pPr>
      <w:r>
        <w:rPr>
          <w:rFonts w:cs="Arial" w:ascii="Arial" w:hAnsi="Arial"/>
          <w:b/>
          <w:sz w:val="22"/>
          <w:szCs w:val="22"/>
        </w:rPr>
        <w:t>PROPOSTA – PREGÃO PRESENCIAL Nº 078/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rPr>
      </w:pPr>
      <w:r>
        <w:rPr>
          <w:rFonts w:cs="Arial" w:ascii="Arial" w:hAnsi="Arial"/>
        </w:rPr>
        <w:t>Razão social: _______________________________________________________</w:t>
      </w:r>
    </w:p>
    <w:p>
      <w:pPr>
        <w:pStyle w:val="Normal"/>
        <w:widowControl w:val="false"/>
        <w:jc w:val="both"/>
        <w:rPr>
          <w:rFonts w:ascii="Arial" w:hAnsi="Arial" w:cs="Arial"/>
        </w:rPr>
      </w:pPr>
      <w:r>
        <w:rPr>
          <w:rFonts w:cs="Arial" w:ascii="Arial" w:hAnsi="Arial"/>
        </w:rPr>
        <w:t>CNPJ: _________________________________ Insc. Est.: ____________________</w:t>
      </w:r>
    </w:p>
    <w:p>
      <w:pPr>
        <w:pStyle w:val="Normal"/>
        <w:widowControl w:val="false"/>
        <w:jc w:val="both"/>
        <w:rPr>
          <w:rFonts w:ascii="Arial" w:hAnsi="Arial" w:cs="Arial"/>
        </w:rPr>
      </w:pPr>
      <w:r>
        <w:rPr>
          <w:rFonts w:cs="Arial" w:ascii="Arial" w:hAnsi="Arial"/>
        </w:rPr>
        <w:t>Endereço: ___________________________________________________________</w:t>
      </w:r>
    </w:p>
    <w:p>
      <w:pPr>
        <w:pStyle w:val="Normal"/>
        <w:widowControl w:val="false"/>
        <w:jc w:val="both"/>
        <w:rPr>
          <w:rFonts w:ascii="Arial" w:hAnsi="Arial" w:cs="Arial"/>
        </w:rPr>
      </w:pPr>
      <w:r>
        <w:rPr>
          <w:rFonts w:cs="Arial" w:ascii="Arial" w:hAnsi="Arial"/>
        </w:rPr>
        <w:t>Cidade: ________________________________ Estado: ______________________</w:t>
      </w:r>
    </w:p>
    <w:p>
      <w:pPr>
        <w:pStyle w:val="Normal"/>
        <w:widowControl w:val="false"/>
        <w:jc w:val="both"/>
        <w:rPr>
          <w:rFonts w:ascii="Arial" w:hAnsi="Arial" w:cs="Arial"/>
        </w:rPr>
      </w:pPr>
      <w:r>
        <w:rPr>
          <w:rFonts w:cs="Arial" w:ascii="Arial" w:hAnsi="Arial"/>
        </w:rPr>
        <w:t>Telefone: _______________________ Email: _____________________________</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À Prefeitura Municipal de Rosana,</w:t>
      </w:r>
    </w:p>
    <w:p>
      <w:pPr>
        <w:pStyle w:val="Normal"/>
        <w:widowControl w:val="false"/>
        <w:ind w:firstLine="1418"/>
        <w:jc w:val="center"/>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Vimos através desta, apresentar proposta comercial referente ao </w:t>
      </w:r>
      <w:r>
        <w:rPr>
          <w:rFonts w:cs="Arial" w:ascii="Arial" w:hAnsi="Arial"/>
          <w:b/>
          <w:i/>
        </w:rPr>
        <w:t>Pregão Presencial nº 078/2009</w:t>
      </w:r>
      <w:r>
        <w:rPr>
          <w:rFonts w:cs="Arial" w:ascii="Arial" w:hAnsi="Arial"/>
        </w:rPr>
        <w:t xml:space="preserve">, cujo objeto é a </w:t>
      </w:r>
      <w:r>
        <w:rPr>
          <w:rFonts w:cs="Arial" w:ascii="Arial" w:hAnsi="Arial"/>
          <w:i/>
          <w:u w:val="single"/>
        </w:rPr>
        <w:t xml:space="preserve">aquisição de brinquedos para parque infantil para atender as Instituições de Ensino da Rede Municipal de Educação, conforme </w:t>
      </w:r>
      <w:r>
        <w:rPr>
          <w:rFonts w:cs="Arial" w:ascii="Arial" w:hAnsi="Arial"/>
          <w:b/>
          <w:i/>
          <w:u w:val="single"/>
        </w:rPr>
        <w:t>Anexo I</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9537" w:type="dxa"/>
        <w:jc w:val="center"/>
        <w:tblInd w:w="0" w:type="dxa"/>
        <w:tblLayout w:type="fixed"/>
        <w:tblCellMar>
          <w:top w:w="0" w:type="dxa"/>
          <w:left w:w="70" w:type="dxa"/>
          <w:bottom w:w="0" w:type="dxa"/>
          <w:right w:w="70" w:type="dxa"/>
        </w:tblCellMar>
      </w:tblPr>
      <w:tblGrid>
        <w:gridCol w:w="486"/>
        <w:gridCol w:w="5054"/>
        <w:gridCol w:w="568"/>
        <w:gridCol w:w="775"/>
        <w:gridCol w:w="964"/>
        <w:gridCol w:w="825"/>
        <w:gridCol w:w="865"/>
      </w:tblGrid>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6"/>
              </w:rPr>
            </w:pPr>
            <w:r>
              <w:rPr>
                <w:rFonts w:cs="Arial" w:ascii="Arial" w:hAnsi="Arial"/>
                <w:b/>
                <w:sz w:val="14"/>
                <w:szCs w:val="16"/>
              </w:rPr>
              <w:t>Item</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6"/>
              </w:rPr>
            </w:pPr>
            <w:r>
              <w:rPr>
                <w:rFonts w:cs="Arial" w:ascii="Arial" w:hAnsi="Arial"/>
                <w:b/>
                <w:sz w:val="14"/>
                <w:szCs w:val="16"/>
              </w:rPr>
              <w:t>Descriçã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6"/>
              </w:rPr>
            </w:pPr>
            <w:r>
              <w:rPr>
                <w:rFonts w:cs="Arial" w:ascii="Arial" w:hAnsi="Arial"/>
                <w:b/>
                <w:sz w:val="14"/>
                <w:szCs w:val="16"/>
              </w:rPr>
              <w:t>Uni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6"/>
              </w:rPr>
            </w:pPr>
            <w:r>
              <w:rPr>
                <w:rFonts w:cs="Arial" w:ascii="Arial" w:hAnsi="Arial"/>
                <w:b/>
                <w:sz w:val="14"/>
                <w:szCs w:val="16"/>
              </w:rPr>
              <w:t>Quant. tot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6"/>
              </w:rPr>
            </w:pPr>
            <w:r>
              <w:rPr>
                <w:rFonts w:cs="Arial" w:ascii="Arial" w:hAnsi="Arial"/>
                <w:b/>
                <w:sz w:val="14"/>
                <w:szCs w:val="16"/>
              </w:rPr>
              <w:t>Marca do produto</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6"/>
              </w:rPr>
            </w:pPr>
            <w:r>
              <w:rPr>
                <w:rFonts w:cs="Arial" w:ascii="Arial" w:hAnsi="Arial"/>
                <w:b/>
                <w:sz w:val="14"/>
                <w:szCs w:val="16"/>
              </w:rPr>
              <w:t>Valor Unitári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6"/>
              </w:rPr>
            </w:pPr>
            <w:r>
              <w:rPr>
                <w:rFonts w:cs="Arial" w:ascii="Arial" w:hAnsi="Arial"/>
                <w:b/>
                <w:sz w:val="14"/>
                <w:szCs w:val="16"/>
              </w:rPr>
              <w:t>Valor Total</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layground produzido com matéria-prima de polietileno composto de aditivo antiestático e aditivos anti-UV, interligados por duas paredes de escaladas internas, 02 escorregadores em curva com descida de 2,20m com prancha ondulada e base de apoio, 02 jogos da velha nas laterais e painel com volante e simulador de marchas, 02 rapeis de aproximadamente 1,53m de escalada cada e 02 plataformas. Medidas aproximadas: Comp. 6,20m x larg. 4,55m x alt. 2,22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layground colorido em formato de castelo altura aproximada 0,70m, plataforma superior interna e escorregador pequeno, túnel na parte inferior e paredes com desenhos de tijolos, torres e janelas. Playground confeccionado em resina plástica de polietileno composto de aditivo antiestático e aditivos anti-UV. Medida aproximada: Compr.1,05m x alt.0,70m x larg.1,25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2 (dois) conjuntos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layground com aproximadamente 1,80m de altura, escorregador médio de aproximadamente 1,98m de comprimento, ligados com um túnel, lateral com portinha de entrada e parede com degraus que dá acesso ao escorregador pequeno de aproximadamente 1,44m de descida matéria-prima de polietileno composto de aditivo antiestático e aditivos anti-UV. Medidas aproximadas: Compr. 3,54m x larg. 2,95m x alt. 1,97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4</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Túnel colorido com fácil encaixe possui três módulos, o 1 º módulo na parte superior uma abelha com as antenas e asas móveis com a frente em alto relevo, no 3º módulo na parte superior uma colméia, laterais vazadas para facilitar a visualização e ventilação, o comprimento pode ser alterado conforme disponibilidade de espaço produzido em polietileno composto de  aditivo antiestático e aditivos anti-UV. Medidas aproximadas: comp. 2,14m x larg.1,25m x alt.1,54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5</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Escorregador colorido com montagem fácil e prática, um rapel com aproximadamente 1,99m de escalada e pedras para apoio, prancha de aproximadamente 2,75m de descida com altos e baixos relevos, base em formato de “T” para estabilidade, matéria-prima principal polietileno composto de aditivo antiestático, aditivo anti-UV, com pigmentos que protegem a cor.  Medidas aproximadas: comp. 2,75m x larg. 1,25m x alt. 1,99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6</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Escorregador em formato de baleia, cores diversas matéria-prima principal polietileno composto de aditivo antiestático, com aditivo anti-UV. Medidas aproximadas: comp. 0,89m x larg 0,61m x alt. 0,35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3 (três) conjuntos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7</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roduto ligado por uma ponte, escorregador com descida de aproximadamente 2,70m, prancha ondulada suporte de segurança e base de apoio em forma de “T”, parede de escalada interna de aproximadamente 2,10m de escalada, piscina interna com no mínimo 500 bolinhas que dá acesso ao piso superior, escorregador em formato de túnel com aproximadamente 760mm de diâmetro e 30° aproximados na descida, com bases de segurança, no módulo médio escorregador em curva de aproximadamente 2,20m de descida, com uma base de apoio, jogo da velha na lateral e centro de atividades módulo pequeno com escorregador com aproximadamente 1,42m de comprimento, painel com volante e simulador de marchas escaladas para subir e descer; Playground confeccionado em resina de plástico polietileno rotomoldado composto de aditivo anti-UV e  antiestático. Medidas Aproximadas: Comprimento 7,20m x largura 5,90m x altura 2,50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8</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Gira-Gira em cores diversas com assento para no mínimo 03 crianças, apoio para os pés, volante com eixo central produzido com polietileno composto de  aditivo antiestático e aditivos anti-UV. Cores: azul, vermelho e amarelo. Medidas aproximadamente: Comp.0,60m e 1,20m de diâmetr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02 (dois) conjuntos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2 (dois) conjuntos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9</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Playground com 1,97m de altura, escorregador em curva com 2,20 m de descida, plataforma para divisão do produto, rapel com 1,53m de escalada, jogo da velha na lateral, matéria prima polietileno composto de aditivo antiestático e aditivos anti-UV. Medidas aproximadas: Compr.2,95m x Alt. 1,97m x Larg. 2,43m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0</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anque com formato de jabuti, cores diversificadas, com tampa em forma de casco serve como acessório de escorregador podendo ser utilizado com areia, bolinhas de plástico e água, produzido em polietileno composto de  aditivo antiestático e aditivos anti-UV.  Medidas aproximadamente: compr.1,14m x larg. 1,15m x alt.0,51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1</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layground confeccionado em resina de plástico polietileno rotomoldado que é composto de aditivo anti-UV antiestático, playground interligado por uma ponte, escorregador com aproximadamente 2,70m de comprimento, prancha ondulada e com suporte de segurança e base de apoio em forma de “T”, rapel interno de aproximadamente 2,10m de escalada, piscina interna com no mínimo 500 bolinhas que dá acesso ao piso superior, rapel de aproximadamente 1,85m de escalada, escorregador em curva de aproximadamente 2,20m de descida e base de apoio, jogo da velha na lateral, escorregador pequeno de aproximadamente 1,42m de comprimento, lateral vazada para melhor apoio e no módulo menor com painel, volante, simulador de marcha de carro.  Medidas aproximadas: Compr. 7,20m x larg.4,55m x alt.2,22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layground ligado por uma ponte, módulo com aproximadamente 2,50m de altura, escorregador grande sua descida com aproximadamente 2,70m de comprimento e prancha ondulada, suporte de segurança e base de apoio, rapel interno de aproximadamente 2,10m de altura e piscina de bolinhas interna, escorregador em forma de túnel com aproximadamente 760mm de diâmetro e 30° na descida com 03 bases de segurança, módulo médio, parede com formato de degraus e plataforma ,escorregador reto de aproximadamente 1,98m de comprimento , matéria-prima em resina  plástica de polietileno composto de aditivo anti-UV e antiestático. Medidas aproximadas: Compr. 5,60m x larg. 4,50m x alt. 2,20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17"/>
              </w:rPr>
            </w:pPr>
            <w:r>
              <w:rPr>
                <w:rFonts w:cs="Arial" w:ascii="Arial" w:hAnsi="Arial"/>
                <w:sz w:val="17"/>
                <w:szCs w:val="17"/>
              </w:rPr>
              <w:t>13</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asa de boneca com chaminé em cores diversa, com campainha que emite som de verdade, com balcão externo e interno, janelas, porta-correio, porta vai-e-vem, tábua de passar com ferro de passar, relógio de parede pia, fogão com Mecanismo e som imaginário de grill, matéria-prima de polietileno composto de aditivo antiestático e aditivos anti-UV. Medidas aproximadas: Compr.1,85m x Alt.1,70m x Larg.1,70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O produto deverá ser </w:t>
            </w:r>
            <w:r>
              <w:rPr>
                <w:rFonts w:cs="Arial" w:ascii="Arial" w:hAnsi="Arial"/>
                <w:i/>
                <w:color w:val="000000"/>
                <w:sz w:val="18"/>
                <w:szCs w:val="18"/>
                <w:u w:val="single"/>
              </w:rPr>
              <w:t>entregue e devidamente montado</w:t>
            </w:r>
            <w:r>
              <w:rPr>
                <w:rFonts w:cs="Arial" w:ascii="Arial" w:hAnsi="Arial"/>
                <w:color w:val="000000"/>
                <w:sz w:val="18"/>
                <w:szCs w:val="18"/>
              </w:rPr>
              <w:t xml:space="preserve"> (</w:t>
            </w:r>
            <w:r>
              <w:rPr>
                <w:rFonts w:cs="Arial" w:ascii="Arial" w:hAnsi="Arial"/>
                <w:b/>
                <w:i/>
                <w:color w:val="000000"/>
                <w:sz w:val="18"/>
                <w:szCs w:val="18"/>
              </w:rPr>
              <w:t>por conta da contratada</w:t>
            </w:r>
            <w:r>
              <w:rPr>
                <w:rFonts w:cs="Arial" w:ascii="Arial" w:hAnsi="Arial"/>
                <w:color w:val="000000"/>
                <w:sz w:val="18"/>
                <w:szCs w:val="18"/>
              </w:rPr>
              <w:t>), conforme segu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 01 (um) conjunto na </w:t>
            </w:r>
            <w:r>
              <w:rPr>
                <w:rFonts w:cs="Arial" w:ascii="Arial" w:hAnsi="Arial"/>
                <w:b/>
                <w:i/>
                <w:sz w:val="18"/>
                <w:szCs w:val="18"/>
              </w:rPr>
              <w:t>EMEIEF Maria Terezinha Camargo Jardim</w:t>
            </w:r>
            <w:r>
              <w:rPr>
                <w:rFonts w:cs="Arial" w:ascii="Arial" w:hAnsi="Arial"/>
                <w:sz w:val="18"/>
                <w:szCs w:val="18"/>
              </w:rPr>
              <w:t>, sito na Rua Joaquim Domingos da Silva, s/nº, em Rosana - SP;</w:t>
            </w:r>
          </w:p>
          <w:p>
            <w:pPr>
              <w:pStyle w:val="Normal"/>
              <w:jc w:val="both"/>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Creche Municipal “Meu Cantinho”</w:t>
            </w:r>
            <w:r>
              <w:rPr>
                <w:rFonts w:cs="Arial" w:ascii="Arial" w:hAnsi="Arial"/>
                <w:sz w:val="18"/>
                <w:szCs w:val="18"/>
              </w:rPr>
              <w:t>, sito na Rua Ariel Pinheiro Calumby, nº 1368, em Rosana - SP;</w:t>
            </w:r>
          </w:p>
          <w:p>
            <w:pPr>
              <w:pStyle w:val="Normal"/>
              <w:jc w:val="both"/>
              <w:rPr>
                <w:rFonts w:ascii="Arial" w:hAnsi="Arial" w:cs="Arial"/>
                <w:color w:val="000000"/>
                <w:sz w:val="18"/>
                <w:szCs w:val="18"/>
              </w:rPr>
            </w:pPr>
            <w:r>
              <w:rPr>
                <w:rFonts w:cs="Arial" w:ascii="Arial" w:hAnsi="Arial"/>
                <w:color w:val="000000"/>
                <w:sz w:val="18"/>
                <w:szCs w:val="18"/>
              </w:rPr>
              <w:t>- 01 (um) conjunto na</w:t>
            </w:r>
            <w:r>
              <w:rPr>
                <w:rFonts w:cs="Arial" w:ascii="Arial" w:hAnsi="Arial"/>
                <w:sz w:val="18"/>
                <w:szCs w:val="18"/>
              </w:rPr>
              <w:t xml:space="preserve"> </w:t>
            </w:r>
            <w:r>
              <w:rPr>
                <w:rFonts w:cs="Arial" w:ascii="Arial" w:hAnsi="Arial"/>
                <w:b/>
                <w:i/>
                <w:sz w:val="18"/>
                <w:szCs w:val="18"/>
              </w:rPr>
              <w:t>EMEIEF Antonio Félix Gonçalves</w:t>
            </w:r>
            <w:r>
              <w:rPr>
                <w:rFonts w:cs="Arial" w:ascii="Arial" w:hAnsi="Arial"/>
                <w:sz w:val="18"/>
                <w:szCs w:val="18"/>
              </w:rPr>
              <w:t>, sito na Rua Londrina s/nº, em Primavera – S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C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cantSplit w:val="true"/>
        </w:trPr>
        <w:tc>
          <w:tcPr>
            <w:tcW w:w="86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b/>
                <w:i/>
                <w:sz w:val="17"/>
                <w:szCs w:val="17"/>
              </w:rPr>
              <w:t>VALOR TOTAL DA PROPOSTA – 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bl>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30 dias corridos)</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garantia: </w:t>
      </w:r>
      <w:r>
        <w:rPr>
          <w:rFonts w:cs="Arial" w:ascii="Arial" w:hAnsi="Arial"/>
          <w:b/>
          <w:i/>
          <w:sz w:val="22"/>
          <w:szCs w:val="22"/>
        </w:rPr>
        <w:t>________ (por extenso) meses</w:t>
      </w:r>
      <w:r>
        <w:rPr>
          <w:rFonts w:cs="Arial" w:ascii="Arial" w:hAnsi="Arial"/>
          <w:sz w:val="22"/>
          <w:szCs w:val="22"/>
        </w:rPr>
        <w:t xml:space="preserve"> contados da data de emissão da Nota Fiscal e entrega do produto. </w:t>
      </w:r>
      <w:r>
        <w:rPr>
          <w:rFonts w:cs="Arial" w:ascii="Arial" w:hAnsi="Arial"/>
          <w:b/>
          <w:sz w:val="22"/>
          <w:szCs w:val="22"/>
        </w:rPr>
        <w:t>(Mínimo de 12 meses).</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w:t>
      </w:r>
      <w:r>
        <w:rPr>
          <w:rFonts w:cs="Arial" w:ascii="Arial" w:hAnsi="Arial"/>
          <w:b/>
          <w:i/>
          <w:sz w:val="22"/>
          <w:szCs w:val="22"/>
          <w:u w:val="single"/>
        </w:rPr>
        <w:t>montagem</w:t>
      </w:r>
      <w:r>
        <w:rPr>
          <w:rFonts w:cs="Arial" w:ascii="Arial" w:hAnsi="Arial"/>
          <w:sz w:val="22"/>
          <w:szCs w:val="22"/>
        </w:rPr>
        <w:t xml:space="preserve"> e lucro.</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78/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rFonts w:ascii="Arial" w:hAnsi="Arial" w:cs="Arial"/>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78/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szCs w:val="22"/>
          <w:u w:val="single"/>
        </w:rPr>
        <w:t>aquisição de brinquedos para parque infantil para atender as Instituições de Ensino da Rede Municipal de Educação</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78/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rPr>
        <w:t>em sua totalidade</w:t>
      </w:r>
      <w:r>
        <w:rPr>
          <w:rFonts w:cs="Arial" w:ascii="Arial" w:hAnsi="Arial"/>
        </w:rPr>
        <w:t>, conforme a necessidade do(s) respectivo(s) setor(es)</w:t>
      </w:r>
      <w:r>
        <w:rPr>
          <w:rFonts w:cs="Arial" w:ascii="Arial" w:hAnsi="Arial"/>
          <w:b/>
          <w:i/>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e montagem deverá ser agendada</w:t>
      </w:r>
      <w:r>
        <w:rPr>
          <w:rFonts w:cs="Arial" w:ascii="Arial" w:hAnsi="Arial"/>
        </w:rPr>
        <w:t xml:space="preserve"> através do telefone n° </w:t>
      </w:r>
      <w:r>
        <w:rPr>
          <w:rFonts w:cs="Arial" w:ascii="Arial" w:hAnsi="Arial"/>
          <w:b/>
          <w:i/>
        </w:rPr>
        <w:t>(18) 3288-1215 (Divisão de Educação)</w:t>
      </w:r>
      <w:r>
        <w:rPr>
          <w:rFonts w:cs="Arial" w:ascii="Arial" w:hAnsi="Arial"/>
        </w:rPr>
        <w:t xml:space="preserve"> e o recebimento será realizado pelo Almoxarifado Central, nas quantidades determinadas, conforme as necessidades e solicitação do(s)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rPr/>
      </w:pPr>
      <w:r>
        <w:rPr>
          <w:rFonts w:cs="Arial" w:ascii="Arial" w:hAnsi="Arial"/>
          <w:b/>
          <w:bCs/>
          <w:i/>
        </w:rPr>
        <w:t>1236100092043-449052 (147)</w:t>
      </w:r>
      <w:r>
        <w:rPr>
          <w:rFonts w:cs="Arial" w:ascii="Arial" w:hAnsi="Arial"/>
          <w:b/>
          <w:i/>
        </w:rPr>
        <w:t xml:space="preserve"> - </w:t>
      </w:r>
      <w:r>
        <w:rPr>
          <w:rFonts w:cs="Arial" w:ascii="Arial" w:hAnsi="Arial"/>
          <w:b/>
          <w:bCs/>
          <w:i/>
        </w:rPr>
        <w:t>Equipamentos e material permanente</w:t>
      </w:r>
    </w:p>
    <w:p>
      <w:pPr>
        <w:pStyle w:val="Normal"/>
        <w:widowControl w:val="false"/>
        <w:ind w:left="1701" w:hanging="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b/>
        </w:rPr>
        <w:t>A CONTRATANTE</w:t>
      </w:r>
      <w:r>
        <w:rPr>
          <w:rFonts w:cs="Arial" w:ascii="Arial" w:hAnsi="Arial"/>
        </w:rPr>
        <w:t xml:space="preserve"> efetuará o pagamento </w:t>
      </w:r>
      <w:r>
        <w:rPr>
          <w:rFonts w:cs="Arial" w:ascii="Arial" w:hAnsi="Arial"/>
          <w:b/>
          <w:i/>
        </w:rPr>
        <w:t>em até 15 (quinze) dias corrido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pelo período de </w:t>
      </w:r>
      <w:r>
        <w:rPr>
          <w:rFonts w:cs="Arial" w:ascii="Arial" w:hAnsi="Arial"/>
          <w:b/>
          <w:i/>
        </w:rPr>
        <w:t>até 60 (sess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i-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78/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type w:val="nextPage"/>
      <w:pgSz w:w="11906" w:h="16838"/>
      <w:pgMar w:left="2552" w:right="992" w:gutter="0" w:header="0" w:top="3055"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46:00Z</dcterms:created>
  <dc:creator>Dra. Alexandra</dc:creator>
  <dc:description/>
  <cp:keywords/>
  <dc:language>en-US</dc:language>
  <cp:lastModifiedBy>Licitação</cp:lastModifiedBy>
  <cp:lastPrinted>2009-09-30T09:34:00Z</cp:lastPrinted>
  <dcterms:modified xsi:type="dcterms:W3CDTF">2009-09-30T12:46:00Z</dcterms:modified>
  <cp:revision>2</cp:revision>
  <dc:subject/>
  <dc:title>EDITAL DE PREGÃO PRESENCIAL N° 000/2009</dc:title>
</cp:coreProperties>
</file>