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8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mobiliários escolar e de escritório, com entrega total, para atender a Divisão Municipal de Educação</w:t>
      </w:r>
      <w:r>
        <w:rPr>
          <w:rFonts w:cs="Arial" w:ascii="Arial" w:hAnsi="Arial"/>
          <w:b/>
          <w:i/>
          <w:sz w:val="22"/>
          <w:szCs w:val="22"/>
        </w:rPr>
        <w:t xml:space="preserve">, </w:t>
      </w:r>
      <w:r>
        <w:rPr>
          <w:rFonts w:cs="Arial" w:ascii="Arial" w:hAnsi="Arial"/>
          <w:sz w:val="22"/>
          <w:szCs w:val="22"/>
        </w:rPr>
        <w:t>conforme segue</w:t>
      </w:r>
      <w:r>
        <w:rPr>
          <w:rFonts w:cs="Arial" w:ascii="Arial" w:hAnsi="Arial"/>
          <w:i/>
          <w:sz w:val="22"/>
          <w:szCs w:val="22"/>
        </w:rPr>
        <w:t>:</w:t>
      </w:r>
    </w:p>
    <w:p>
      <w:pPr>
        <w:pStyle w:val="Normal"/>
        <w:widowControl w:val="false"/>
        <w:ind w:firstLine="2280"/>
        <w:jc w:val="both"/>
        <w:rPr>
          <w:rFonts w:ascii="Arial" w:hAnsi="Arial" w:cs="Arial"/>
          <w:b/>
          <w:b/>
          <w:i/>
          <w:i/>
          <w:sz w:val="22"/>
          <w:szCs w:val="22"/>
        </w:rPr>
      </w:pPr>
      <w:r>
        <w:rPr>
          <w:rFonts w:cs="Arial" w:ascii="Arial" w:hAnsi="Arial"/>
          <w:b/>
          <w:i/>
          <w:sz w:val="22"/>
          <w:szCs w:val="22"/>
        </w:rPr>
      </w:r>
    </w:p>
    <w:tbl>
      <w:tblPr>
        <w:tblW w:w="9147" w:type="dxa"/>
        <w:jc w:val="center"/>
        <w:tblInd w:w="0" w:type="dxa"/>
        <w:tblLayout w:type="fixed"/>
        <w:tblCellMar>
          <w:top w:w="0" w:type="dxa"/>
          <w:left w:w="70" w:type="dxa"/>
          <w:bottom w:w="0" w:type="dxa"/>
          <w:right w:w="70" w:type="dxa"/>
        </w:tblCellMar>
      </w:tblPr>
      <w:tblGrid>
        <w:gridCol w:w="628"/>
        <w:gridCol w:w="6660"/>
        <w:gridCol w:w="1241"/>
        <w:gridCol w:w="618"/>
      </w:tblGrid>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rmário de aço medindo no mínimo 1,20x1,98x0,45, com duas portas de abrir individuais com divisor vertical, uma fechadura por porta, quatro prateleiras por divisão, chapa 24, com tratamento antiferruginoso e pintura em epóxi, cor padrão do fabrica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mário de aço p/ pasta Z, registrador 50 escaninhos, s/ porta, c/ mínimo de 1980mm de altura, 1200mm de largura e 3200mm de profundidade, chapa 24, com tratamento antiferruginoso e pintura epóxi, cor padrão do fabrica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rquivo de aço com 04 gavetas para pasta suspensa, com chave, chapa 24 com tratamento antiferruginoso e pintura epóxi, dimensão aproximada 1.33x 0,47x0,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Arial" w:ascii="Arial" w:hAnsi="Arial"/>
                <w:color w:val="000000"/>
                <w:sz w:val="18"/>
                <w:szCs w:val="18"/>
              </w:rPr>
              <w:t xml:space="preserve">Cadeira branca, plástica, </w:t>
            </w:r>
            <w:r>
              <w:rPr>
                <w:rFonts w:cs="Arial" w:ascii="Arial" w:hAnsi="Arial"/>
                <w:color w:val="333333"/>
                <w:sz w:val="18"/>
                <w:szCs w:val="18"/>
              </w:rPr>
              <w:t xml:space="preserve">dimensões aproximadas (compr. x larg. x alt.): 580x560x750 mm, </w:t>
            </w:r>
            <w:r>
              <w:rPr>
                <w:rFonts w:cs="Arial" w:ascii="Arial" w:hAnsi="Arial"/>
                <w:color w:val="000000"/>
                <w:sz w:val="18"/>
                <w:szCs w:val="18"/>
              </w:rPr>
              <w:t xml:space="preserve">empilhável, </w:t>
            </w:r>
            <w:r>
              <w:rPr>
                <w:rFonts w:cs="Arial" w:ascii="Arial" w:hAnsi="Arial"/>
                <w:color w:val="333333"/>
                <w:sz w:val="18"/>
                <w:szCs w:val="18"/>
              </w:rPr>
              <w:t xml:space="preserve">com anti-UV, produzida com matéria-prima 100% virgem, garantia de qualidade do material, para suportar peso de até 140 Kg,  </w:t>
            </w:r>
            <w:r>
              <w:rPr>
                <w:rFonts w:cs="Arial" w:ascii="Arial" w:hAnsi="Arial"/>
                <w:color w:val="000000"/>
                <w:sz w:val="18"/>
                <w:szCs w:val="18"/>
              </w:rPr>
              <w:t xml:space="preserve">personalizada com os dizeres ” </w:t>
            </w:r>
            <w:r>
              <w:rPr>
                <w:rFonts w:cs="Arial" w:ascii="Arial" w:hAnsi="Arial"/>
                <w:b/>
                <w:color w:val="17365D"/>
                <w:sz w:val="18"/>
                <w:szCs w:val="18"/>
              </w:rPr>
              <w:t>EDUCAÇÃO – PREFEITURA MUNICIPAL DE ROSANA - SP</w:t>
            </w:r>
            <w:r>
              <w:rPr>
                <w:rFonts w:cs="Arial" w:ascii="Arial" w:hAnsi="Arial"/>
                <w:color w:val="000000"/>
                <w:sz w:val="18"/>
                <w:szCs w:val="18"/>
              </w:rPr>
              <w:t>”, letra fonte tipo Arial, tamanho da fonte 60, na cor azul Roy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deira giratória; concha dupla; revestimento em tecido 100% poliéster; na cor preta; acabamento em pvc; estofamento em espuma injetada de poliuretano flexível com no mínimo 45 mm de espessura; apresentando densidade de 60 kg/m3; espaldar baixo; com encosto medindo  no mínimo (41 larg. x 32 alt.)cm; e assento medindo  no mínimo (44 larg. x 44 prof.)cm; sem braços; com regulagem de altur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deira universitária com porta bolsa, prancheta em mdf mínimo de 18mm com  revestimento em fórmica. assento e encosto em espuma injetada em formato anatômico. estrutura confeccionada em tubo de aço industrial, com secção circular 7/8, chapa 16 (espessura mínima de 1,2mm), tratamento antiferruginoso de proteção. pintura com tinta epóxi, eletrostática , na cor preta, com espessura mínima da película de 40 micron. o conjunto deverá ser ligados entre si através de solda pelo processo mig, os topos de fechamento da tubulação deverão ser confeccionadas em polipropileno de alta densidade, fixados na estrutura por meio de encaix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onjunto de mesa refeitório, mesa retangular infantil, tampo em</w:t>
            </w:r>
          </w:p>
          <w:p>
            <w:pPr>
              <w:pStyle w:val="Normal"/>
              <w:jc w:val="both"/>
              <w:rPr>
                <w:rFonts w:ascii="Arial" w:hAnsi="Arial" w:cs="Arial"/>
                <w:b/>
                <w:b/>
                <w:color w:val="000000"/>
                <w:sz w:val="18"/>
                <w:szCs w:val="18"/>
              </w:rPr>
            </w:pPr>
            <w:r>
              <w:rPr>
                <w:rFonts w:cs="Arial" w:ascii="Arial" w:hAnsi="Arial"/>
                <w:sz w:val="18"/>
                <w:szCs w:val="18"/>
              </w:rPr>
              <w:t>mdf com no mínimo 18mm, revestido em fórmica bege, medindo no mínimo 2,00 m de comprimento x 0,60 de largura x 0,58 de altura, estrutura em metalão 20 x 40 pés em tubo 1 ¼ , na cor preta, pintura époxi, com 02 bancos em fórmica em estrutura de metalão, comportado 12 crianças, medindo 2,00 m de comprimento x 0,30 de largura x 30 altur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nj.</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onjunto de mesas em “L” em melanina, acabamento em fita de borda, estrutura tubo 50x30, pintura epóxi, gaveteiro com 03 gavetas em aço com chave, na cor cinza.</w:t>
            </w:r>
          </w:p>
          <w:p>
            <w:pPr>
              <w:pStyle w:val="Normal"/>
              <w:jc w:val="both"/>
              <w:rPr>
                <w:rFonts w:ascii="Arial" w:hAnsi="Arial" w:cs="Arial"/>
                <w:color w:val="000000"/>
                <w:sz w:val="18"/>
                <w:szCs w:val="18"/>
              </w:rPr>
            </w:pPr>
            <w:r>
              <w:rPr>
                <w:rFonts w:cs="Arial" w:ascii="Arial" w:hAnsi="Arial"/>
                <w:color w:val="000000"/>
                <w:sz w:val="18"/>
                <w:szCs w:val="18"/>
              </w:rPr>
              <w:t>Mesa medida mínima: 1,50x0,70x0,75.</w:t>
            </w:r>
          </w:p>
          <w:p>
            <w:pPr>
              <w:pStyle w:val="Normal"/>
              <w:jc w:val="both"/>
              <w:rPr>
                <w:rFonts w:ascii="Arial" w:hAnsi="Arial" w:cs="Arial"/>
                <w:color w:val="000000"/>
                <w:sz w:val="18"/>
                <w:szCs w:val="18"/>
              </w:rPr>
            </w:pPr>
            <w:r>
              <w:rPr>
                <w:rFonts w:cs="Arial" w:ascii="Arial" w:hAnsi="Arial"/>
                <w:color w:val="000000"/>
                <w:sz w:val="18"/>
                <w:szCs w:val="18"/>
              </w:rPr>
              <w:t>Mesa auxiliar com teclado retrátil medida mínima: 0,80x0,70x0,75.</w:t>
            </w:r>
          </w:p>
          <w:p>
            <w:pPr>
              <w:pStyle w:val="Normal"/>
              <w:jc w:val="both"/>
              <w:rPr>
                <w:rFonts w:ascii="Arial" w:hAnsi="Arial" w:cs="Arial"/>
                <w:color w:val="000000"/>
                <w:sz w:val="18"/>
                <w:szCs w:val="18"/>
              </w:rPr>
            </w:pPr>
            <w:r>
              <w:rPr>
                <w:rFonts w:cs="Arial" w:ascii="Arial" w:hAnsi="Arial"/>
                <w:color w:val="000000"/>
                <w:sz w:val="18"/>
                <w:szCs w:val="18"/>
              </w:rPr>
              <w:t>Conexão arredondada 90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nj.</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onjunto escolar fde fundamental. Carteira: - tampo: mdf com 18mm de espessura, revestido na face superior em laminado melamínico de alta pressão na cor verde acqua marino , com espessura mínima de 0,8mm com porta lápis envernizado. - bordas arredondadas tipo post forming . - estrutura: em tubo de aço industrial com travamento entre as pernas com distancia de 45 cm de altura do chão, com porta livros em aço, tratamento antiferruginoso de proteção.- pintura: com tinta epóxi pó, na cor preta, com espessura mínima da película aplicada 40 mícron. Cadeira: - assento e encosto: em compensado multilaminado de madeira, moldado a quente em formato anatômico, ambos revestido em laminado melamínico de alta pressão na cor verde acqua marino. - porta bolsas em aço, acabamento: tratamento antiferruginoso de proteção. - pintura: com tinta epóxi pó, na cor preta, com espessura mínima da película de 40 mícr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p>
            <w:pPr>
              <w:pStyle w:val="Normal"/>
              <w:jc w:val="center"/>
              <w:rPr>
                <w:color w:val="0000FF"/>
              </w:rPr>
            </w:pPr>
            <w:r>
              <w:rPr>
                <w:color w:val="0000FF"/>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nj.</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Expositor para livros e periódicos, face simples base fechada, em aço, anti-corrosivo, com 05 prateleiras, tamanho mínimo de 230x100x43c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Mapoteca horizontal com 5 gavetas, medindo aproximadamente 695 x 1200 x 810, com fechadores em formato de alça, porta etiqueta, estrutura em móvel rígido, gavetas em chapas 24, com tratamento antiferruginoso, pintura epóxi eletrostática, cor cinza.</w:t>
            </w:r>
          </w:p>
          <w:p>
            <w:pPr>
              <w:pStyle w:val="Normal"/>
              <w:jc w:val="both"/>
              <w:rPr>
                <w:rFonts w:ascii="Arial" w:hAnsi="Arial" w:cs="Arial"/>
                <w:color w:val="000000"/>
                <w:sz w:val="18"/>
                <w:szCs w:val="18"/>
              </w:rPr>
            </w:pPr>
            <w:r>
              <w:rPr>
                <w:rFonts w:cs="Arial" w:ascii="Arial" w:hAnsi="Arial"/>
                <w:color w:val="000000"/>
                <w:sz w:val="18"/>
                <w:szCs w:val="18"/>
              </w:rPr>
              <w:t>- Prazo mínimo de garantia de 12 mes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Mesa escolar para portadores de necessidades especiais:</w:t>
            </w:r>
          </w:p>
          <w:p>
            <w:pPr>
              <w:pStyle w:val="Normal"/>
              <w:jc w:val="both"/>
              <w:rPr>
                <w:rFonts w:ascii="Arial" w:hAnsi="Arial" w:cs="Arial"/>
                <w:color w:val="000000"/>
                <w:sz w:val="18"/>
                <w:szCs w:val="18"/>
              </w:rPr>
            </w:pPr>
            <w:r>
              <w:rPr>
                <w:rFonts w:cs="Arial" w:ascii="Arial" w:hAnsi="Arial"/>
                <w:bCs/>
                <w:sz w:val="18"/>
                <w:szCs w:val="18"/>
              </w:rPr>
              <w:t>Mesa com estrutura e</w:t>
            </w:r>
            <w:r>
              <w:rPr>
                <w:rFonts w:cs="Arial" w:ascii="Arial" w:hAnsi="Arial"/>
                <w:sz w:val="18"/>
                <w:szCs w:val="18"/>
              </w:rPr>
              <w:t xml:space="preserve">m tubo de aço industrial SAE 1006/1020 25x25 (parede 1,50mm) que compõe a parte superior móvel da estrutura que  permite o encaixe e a regulagem de altura. Travessas superiores perpendiculares em tubo 25x25(parede 1,50mm). Para fixação do tampo três travessas em tubo 20x20(parede 1,06mm). Base dos pés em tubo 30x50(parede 1,50mm), colunas laterais em barramento duplo em tubo 30x30(parede 1,06mm). Na parte inferior travessa fixa para unir os pés em tubo de aço industrial SAE 1006/1020 25x25(parede 1,50mm) na horizontal como reforço da estrutura formando uma peça única. Soldagem dos componentes que formam a estrutura deverão ser ligados entre si através de solda pelo processo MIG em todas as junções. Partes metálicas com tratamento especial anticorrosivo e acabamento com tinta epóxi-pó, híbrida e eletrostática. Fechamento dos topos na parte superior ponteiras 25x25 fixadas através de encaixe e nas partes (topos) inferiores com ponteiras 30x50 com calço fixadas por rebite de repuxo tipo POP 4,8x16. Nas laterais inferiores protetores de pintura em formato de “U” nas dimensões 300x33x12mm de cada lado. Sistema de ajuste composto de buchas e manípulos fabricados em resina plástica de alta resistência. Com o objetivo de que o usuário mantenha uma melhor postura e atendendo normas de ergonomia.  Regulagem de altura em 4 estágios. Dotada de duas sapata niveladoras que permitam a regulagem de inclinação de até 7cm da carteira para melhor ergonomia. Porta livros tipo cesto em arame 3/16, tamanho 360mm de comprimento x 90mm de largura x 265mm de altura, soldado na estrutura com espaçamento máximo 60mm x 60mm. </w:t>
            </w:r>
            <w:r>
              <w:rPr>
                <w:rFonts w:cs="Arial" w:ascii="Arial" w:hAnsi="Arial"/>
                <w:b/>
                <w:bCs/>
                <w:sz w:val="18"/>
                <w:szCs w:val="18"/>
              </w:rPr>
              <w:t xml:space="preserve">OBS: Sistema único de montagem que não permite ao usuário a retirar peças(manípulo de regulagem) sem o auxílio de ferramentas, mantendo desta forma a integridade do produto.  </w:t>
            </w:r>
            <w:r>
              <w:rPr>
                <w:rFonts w:cs="Arial" w:ascii="Arial" w:hAnsi="Arial"/>
                <w:bCs/>
                <w:sz w:val="18"/>
                <w:szCs w:val="18"/>
              </w:rPr>
              <w:t>Tampo (</w:t>
            </w:r>
            <w:r>
              <w:rPr>
                <w:rFonts w:cs="Arial" w:ascii="Arial" w:hAnsi="Arial"/>
                <w:sz w:val="18"/>
                <w:szCs w:val="18"/>
              </w:rPr>
              <w:t>900mmx650mm)</w:t>
            </w:r>
            <w:r>
              <w:rPr>
                <w:rFonts w:cs="Arial" w:ascii="Arial" w:hAnsi="Arial"/>
                <w:b/>
                <w:bCs/>
                <w:sz w:val="18"/>
                <w:szCs w:val="18"/>
              </w:rPr>
              <w:t xml:space="preserve"> </w:t>
            </w:r>
            <w:r>
              <w:rPr>
                <w:rFonts w:cs="Arial" w:ascii="Arial" w:hAnsi="Arial"/>
                <w:sz w:val="18"/>
                <w:szCs w:val="18"/>
              </w:rPr>
              <w:t>em MDF de 18mm revestido na face superior em melamínico textura na cor a definir. Bordas frezadas e lixadas com aplicação de selador e verniz PU. Fixação do tampo através de parafusos autoatarraxante. Como se trata de um móvel AJUSTÁVEL sua altura menor mínima é de 640mm e a maior de 810m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Quadro branco </w:t>
            </w:r>
            <w:r>
              <w:rPr>
                <w:rFonts w:cs="Arial" w:ascii="Arial" w:hAnsi="Arial"/>
                <w:sz w:val="18"/>
                <w:szCs w:val="18"/>
              </w:rPr>
              <w:t>magnético com moldura em alumínio medindo no mínimo 0,90x0,60m, acompanhado com Kit contendo um marcador vermelho, um preto e um apagador em plástico e feltro tratado, com encaixe para dois marcadores no apagado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Quadro de lousa verde texturizado quadriculado côncavo moldura em madeira, com calha de giz, contoneiras em L para sustentação, medindo no mínimo 1,20x5,00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Quadro de lousa verde texturizado quadriculado reto, moldura em madeira, com calha para giz, cantoneiras em L para sustentação e parafusos para instalação, medindo no mínimo 1,20 x 3,00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rPr>
        <w:t>Obs.:</w:t>
      </w:r>
      <w:r>
        <w:rPr>
          <w:rFonts w:cs="Arial" w:ascii="Arial" w:hAnsi="Arial"/>
          <w:sz w:val="22"/>
          <w:szCs w:val="22"/>
        </w:rPr>
        <w:t xml:space="preserve"> O </w:t>
      </w:r>
      <w:r>
        <w:rPr>
          <w:rFonts w:cs="Arial" w:ascii="Arial" w:hAnsi="Arial"/>
          <w:b/>
          <w:i/>
          <w:sz w:val="22"/>
          <w:szCs w:val="22"/>
        </w:rPr>
        <w:t>item 11</w:t>
      </w:r>
      <w:r>
        <w:rPr>
          <w:rFonts w:cs="Arial" w:ascii="Arial" w:hAnsi="Arial"/>
          <w:sz w:val="22"/>
          <w:szCs w:val="22"/>
        </w:rPr>
        <w:t xml:space="preserve"> deverá possuir </w:t>
      </w:r>
      <w:r>
        <w:rPr>
          <w:rFonts w:cs="Arial" w:ascii="Arial" w:hAnsi="Arial"/>
          <w:b/>
          <w:sz w:val="22"/>
          <w:szCs w:val="22"/>
        </w:rPr>
        <w:t>garantia contra defeito de fabricação</w:t>
      </w:r>
      <w:r>
        <w:rPr>
          <w:rFonts w:cs="Arial" w:ascii="Arial" w:hAnsi="Arial"/>
          <w:sz w:val="22"/>
          <w:szCs w:val="22"/>
        </w:rPr>
        <w:t xml:space="preserve"> que não seja inferior a </w:t>
      </w:r>
      <w:r>
        <w:rPr>
          <w:rFonts w:cs="Arial" w:ascii="Arial" w:hAnsi="Arial"/>
          <w:b/>
          <w:i/>
          <w:sz w:val="22"/>
          <w:szCs w:val="22"/>
        </w:rPr>
        <w:t>12 (doze) meses</w:t>
      </w:r>
      <w:r>
        <w:rPr>
          <w:rFonts w:cs="Arial" w:ascii="Arial" w:hAnsi="Arial"/>
          <w:sz w:val="22"/>
          <w:szCs w:val="22"/>
        </w:rPr>
        <w:t xml:space="preserve"> contados da data de emissão da Nota Fiscal e entrega do produ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20 (vint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sz w:val="18"/>
        </w:rPr>
      </w:pPr>
      <w:r>
        <w:rPr>
          <w:rFonts w:cs="Arial" w:ascii="Arial" w:hAnsi="Arial"/>
          <w:b/>
        </w:rPr>
        <w:t>PREGÃO PRESENCIAL N° 081/2009 –</w:t>
      </w:r>
      <w:r>
        <w:rPr>
          <w:rFonts w:cs="Arial" w:ascii="Arial" w:hAnsi="Arial"/>
          <w:b/>
          <w:sz w:val="18"/>
        </w:rPr>
        <w:t xml:space="preserve"> </w:t>
      </w:r>
      <w:r>
        <w:rPr>
          <w:rFonts w:cs="Arial" w:ascii="Arial" w:hAnsi="Arial"/>
          <w:b/>
          <w:szCs w:val="22"/>
        </w:rPr>
        <w:t>AQUISIÇÃO DE MOBILIÁRIOS ESCOLAR E DE ESCRITÓRIO, COM ENTREGA TOTAL, PARA ATENDER A DIVISÃO MUNICIPAL DE EDUCAÇÃO, CONFORME ANEXO I</w:t>
      </w:r>
      <w:r>
        <w:rPr>
          <w:rFonts w:cs="Arial" w:ascii="Arial" w:hAnsi="Arial"/>
          <w:b/>
          <w:sz w:val="16"/>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8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8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8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pPr>
      <w:r>
        <w:rPr>
          <w:rFonts w:cs="Arial" w:ascii="Arial" w:hAnsi="Arial"/>
          <w:b/>
          <w:sz w:val="22"/>
          <w:szCs w:val="22"/>
        </w:rPr>
        <w:t>PROPOSTA – PREGÃO PRESENCIAL Nº 081/2009.</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center"/>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10"/>
          <w:szCs w:val="10"/>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81/2009</w:t>
      </w:r>
      <w:r>
        <w:rPr>
          <w:rFonts w:cs="Arial" w:ascii="Arial" w:hAnsi="Arial"/>
          <w:sz w:val="22"/>
          <w:szCs w:val="22"/>
        </w:rPr>
        <w:t xml:space="preserve">, cujo objeto é a </w:t>
      </w:r>
      <w:r>
        <w:rPr>
          <w:rFonts w:cs="Arial" w:ascii="Arial" w:hAnsi="Arial"/>
          <w:i/>
          <w:sz w:val="22"/>
          <w:szCs w:val="22"/>
          <w:u w:val="single"/>
        </w:rPr>
        <w:t xml:space="preserve">aquisição de mobiliários escolar e de escritório, com entrega total, para atender a Divisão Municipal de Educação,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10"/>
          <w:szCs w:val="10"/>
          <w:u w:val="single"/>
        </w:rPr>
      </w:pPr>
      <w:r>
        <w:rPr>
          <w:rFonts w:cs="Arial" w:ascii="Arial" w:hAnsi="Arial"/>
          <w:i/>
          <w:sz w:val="10"/>
          <w:szCs w:val="10"/>
          <w:u w:val="single"/>
        </w:rPr>
      </w:r>
    </w:p>
    <w:tbl>
      <w:tblPr>
        <w:tblW w:w="10054" w:type="dxa"/>
        <w:jc w:val="left"/>
        <w:tblInd w:w="-1155" w:type="dxa"/>
        <w:tblLayout w:type="fixed"/>
        <w:tblCellMar>
          <w:top w:w="0" w:type="dxa"/>
          <w:left w:w="70" w:type="dxa"/>
          <w:bottom w:w="0" w:type="dxa"/>
          <w:right w:w="70" w:type="dxa"/>
        </w:tblCellMar>
      </w:tblPr>
      <w:tblGrid>
        <w:gridCol w:w="486"/>
        <w:gridCol w:w="5737"/>
        <w:gridCol w:w="720"/>
        <w:gridCol w:w="563"/>
        <w:gridCol w:w="900"/>
        <w:gridCol w:w="720"/>
        <w:gridCol w:w="928"/>
      </w:tblGrid>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Item</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Descri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Quant. tota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Un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Marca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Valor Unitár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Valor Total</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mário de aço medindo no mínimo 1,20x1,98x0,45, com duas portas de abrir individuais com divisor vertical, uma fechadura por porta, quatro prateleiras por divisão, chapa 24, com tratamento antiferruginoso e pintura em epóxi, cor padrão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rmário de aço p/ pasta Z, registrador 50 escaninhos, s/ porta, c/ mínimo de 1980mm de altura, 1200mm de largura e 3200mm de profundidade, chapa 24, com tratamento antiferruginoso e pintura epóxi, cor padrão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quivo de aço com 04 gavetas para pasta suspensa, com chave, chapa 24 com tratamento antiferruginoso e pintura epóxi, dimensão aproximada 1.33x 0,47x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Arial" w:ascii="Arial" w:hAnsi="Arial"/>
                <w:color w:val="000000"/>
                <w:sz w:val="16"/>
                <w:szCs w:val="16"/>
              </w:rPr>
              <w:t xml:space="preserve">Cadeira branca, plástica, </w:t>
            </w:r>
            <w:r>
              <w:rPr>
                <w:rFonts w:cs="Arial" w:ascii="Arial" w:hAnsi="Arial"/>
                <w:color w:val="333333"/>
                <w:sz w:val="16"/>
                <w:szCs w:val="16"/>
              </w:rPr>
              <w:t xml:space="preserve">dimensões aproximadas (compr. x larg. x alt.): 580x560x750 mm, </w:t>
            </w:r>
            <w:r>
              <w:rPr>
                <w:rFonts w:cs="Arial" w:ascii="Arial" w:hAnsi="Arial"/>
                <w:color w:val="000000"/>
                <w:sz w:val="16"/>
                <w:szCs w:val="16"/>
              </w:rPr>
              <w:t xml:space="preserve">empilhável, </w:t>
            </w:r>
            <w:r>
              <w:rPr>
                <w:rFonts w:cs="Arial" w:ascii="Arial" w:hAnsi="Arial"/>
                <w:color w:val="333333"/>
                <w:sz w:val="16"/>
                <w:szCs w:val="16"/>
              </w:rPr>
              <w:t xml:space="preserve">com anti-UV, produzida com matéria-prima 100% virgem, garantia de qualidade do material, para suportar peso de até 140 Kg,  </w:t>
            </w:r>
            <w:r>
              <w:rPr>
                <w:rFonts w:cs="Arial" w:ascii="Arial" w:hAnsi="Arial"/>
                <w:color w:val="000000"/>
                <w:sz w:val="16"/>
                <w:szCs w:val="16"/>
              </w:rPr>
              <w:t xml:space="preserve">personalizada com os dizeres ” </w:t>
            </w:r>
            <w:r>
              <w:rPr>
                <w:rFonts w:cs="Arial" w:ascii="Arial" w:hAnsi="Arial"/>
                <w:b/>
                <w:color w:val="17365D"/>
                <w:sz w:val="16"/>
                <w:szCs w:val="16"/>
              </w:rPr>
              <w:t>EDUCAÇÃO – PREFEITURA MUNICIPAL DE ROSANA - SP</w:t>
            </w:r>
            <w:r>
              <w:rPr>
                <w:rFonts w:cs="Arial" w:ascii="Arial" w:hAnsi="Arial"/>
                <w:color w:val="000000"/>
                <w:sz w:val="16"/>
                <w:szCs w:val="16"/>
              </w:rPr>
              <w:t>”, letra fonte tipo Arial, tamanho da fonte 60, na cor azul Roy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deira giratória; concha dupla; revestimento em tecido 100% poliéster; na cor preta; acabamento em pvc; estofamento em espuma injetada de poliuretano flexível com no mínimo 45 mm de espessura; apresentando densidade de 60 kg/m3; espaldar baixo; com encosto medindo  no mínimo (41 larg. x 32 alt.)cm; e assento medindo  no mínimo (44 larg. x 44 prof.)cm; sem braços; com regulagem de al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6</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deira universitária com porta bolsa, prancheta em mdf mínimo de 18mm com  revestimento em fórmica. assento e encosto em espuma injetada em formato anatômico. estrutura confeccionada em tubo de aço industrial, com secção circular 7/8, chapa 16 (espessura mínima de 1,2mm), tratamento antiferruginoso de proteção. pintura com tinta epóxi, eletrostática , na cor preta, com espessura mínima da película de 40 micron. o conjunto deverá ser ligados entre si através de solda pelo processo mig, os topos de fechamento da tubulação deverão ser confeccionadas em polipropileno de alta densidade, fixados na estrutura por meio de encaix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7</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Conjunto de mesa refeitório, mesa retangular infantil, tampo em</w:t>
            </w:r>
          </w:p>
          <w:p>
            <w:pPr>
              <w:pStyle w:val="Normal"/>
              <w:jc w:val="both"/>
              <w:rPr>
                <w:rFonts w:ascii="Arial" w:hAnsi="Arial" w:cs="Arial"/>
                <w:b/>
                <w:b/>
                <w:color w:val="000000"/>
                <w:sz w:val="16"/>
                <w:szCs w:val="16"/>
              </w:rPr>
            </w:pPr>
            <w:r>
              <w:rPr>
                <w:rFonts w:cs="Arial" w:ascii="Arial" w:hAnsi="Arial"/>
                <w:sz w:val="16"/>
                <w:szCs w:val="16"/>
              </w:rPr>
              <w:t>mdf com no mínimo 18mm, revestido em fórmica bege, medindo no mínimo 2,00 m de comprimento x 0,60 de largura x 0,58 de altura, estrutura em metalão 20 x 40 pés em tubo 1 ¼ , na cor preta, pintura époxi, com 02 bancos em fórmica em estrutura de metalão, comportado 12 crianças, medindo 2,00 m de comprimento x 0,30 de largura x 30 al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8</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onjunto de mesas em “L” em melanina, acabamento em fita de borda, estrutura tubo 50x30, pintura epóxi, gaveteiro com 03 gavetas em aço com chave, na cor cinza.</w:t>
            </w:r>
          </w:p>
          <w:p>
            <w:pPr>
              <w:pStyle w:val="Normal"/>
              <w:jc w:val="both"/>
              <w:rPr>
                <w:rFonts w:ascii="Arial" w:hAnsi="Arial" w:cs="Arial"/>
                <w:color w:val="000000"/>
                <w:sz w:val="16"/>
                <w:szCs w:val="16"/>
              </w:rPr>
            </w:pPr>
            <w:r>
              <w:rPr>
                <w:rFonts w:cs="Arial" w:ascii="Arial" w:hAnsi="Arial"/>
                <w:color w:val="000000"/>
                <w:sz w:val="16"/>
                <w:szCs w:val="16"/>
              </w:rPr>
              <w:t>Mesa medida mínima: 1,50x0,70x0,75.</w:t>
            </w:r>
          </w:p>
          <w:p>
            <w:pPr>
              <w:pStyle w:val="Normal"/>
              <w:jc w:val="both"/>
              <w:rPr>
                <w:rFonts w:ascii="Arial" w:hAnsi="Arial" w:cs="Arial"/>
                <w:color w:val="000000"/>
                <w:sz w:val="16"/>
                <w:szCs w:val="16"/>
              </w:rPr>
            </w:pPr>
            <w:r>
              <w:rPr>
                <w:rFonts w:cs="Arial" w:ascii="Arial" w:hAnsi="Arial"/>
                <w:color w:val="000000"/>
                <w:sz w:val="16"/>
                <w:szCs w:val="16"/>
              </w:rPr>
              <w:t>Mesa auxiliar com teclado retrátil medida mínima: 0,80x0,70x0,75.</w:t>
            </w:r>
          </w:p>
          <w:p>
            <w:pPr>
              <w:pStyle w:val="Normal"/>
              <w:jc w:val="both"/>
              <w:rPr>
                <w:rFonts w:ascii="Arial" w:hAnsi="Arial" w:cs="Arial"/>
                <w:color w:val="000000"/>
                <w:sz w:val="16"/>
                <w:szCs w:val="16"/>
              </w:rPr>
            </w:pPr>
            <w:r>
              <w:rPr>
                <w:rFonts w:cs="Arial" w:ascii="Arial" w:hAnsi="Arial"/>
                <w:color w:val="000000"/>
                <w:sz w:val="16"/>
                <w:szCs w:val="16"/>
              </w:rPr>
              <w:t>Conexão arredondada 90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9</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junto escolar fde fundamental. Carteira: - tampo: mdf com 18mm de espessura, revestido na face superior em laminado melamínico de alta pressão na cor verde acqua marino , com espessura mínima de 0,8mm com porta lápis envernizado. - bordas arredondadas tipo post forming . - estrutura: em tubo de aço industrial com travamento entre as pernas com distancia de 45 cm de altura do chão, com porta livros em aço, tratamento antiferruginoso de proteção.- pintura: com tinta epóxi pó, na cor preta, com espessura mínima da película aplicada 40 mícron. Cadeira: - assento e encosto: em compensado multilaminado de madeira, moldado a quente em formato anatômico, ambos revestido em laminado melamínico de alta pressão na cor verde acqua marino. - porta bolsas em aço, acabamento: tratamento antiferruginoso de proteção. - pintura: com tinta epóxi pó, na cor preta, com espessura mínima da película de 40 míc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p>
            <w:pPr>
              <w:pStyle w:val="Normal"/>
              <w:jc w:val="center"/>
              <w:rPr>
                <w:rFonts w:ascii="Arial" w:hAnsi="Arial" w:cs="Arial"/>
                <w:color w:val="0000FF"/>
                <w:sz w:val="16"/>
                <w:szCs w:val="16"/>
              </w:rPr>
            </w:pPr>
            <w:r>
              <w:rPr>
                <w:rFonts w:cs="Arial" w:ascii="Arial" w:hAnsi="Arial"/>
                <w:color w:val="0000FF"/>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Expositor para livros e periódicos, face simples base fechada, em aço, anti-corrosivo, com 05 prateleiras, tamanho mínimo de 230x100x43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apoteca horizontal com 5 gavetas, medindo aproximadamente 695 x 1200 x 810, com fechadores em formato de alça, porta etiqueta, estrutura em móvel rígido, gavetas em chapas 24, com tratamento antiferruginoso, pintura epóxi eletrostática, cor cinza.</w:t>
            </w:r>
          </w:p>
          <w:p>
            <w:pPr>
              <w:pStyle w:val="Normal"/>
              <w:jc w:val="both"/>
              <w:rPr>
                <w:rFonts w:ascii="Arial" w:hAnsi="Arial" w:cs="Arial"/>
                <w:color w:val="000000"/>
                <w:sz w:val="16"/>
                <w:szCs w:val="16"/>
              </w:rPr>
            </w:pPr>
            <w:r>
              <w:rPr>
                <w:rFonts w:cs="Arial" w:ascii="Arial" w:hAnsi="Arial"/>
                <w:color w:val="000000"/>
                <w:sz w:val="16"/>
                <w:szCs w:val="16"/>
              </w:rPr>
              <w:t>- Prazo mínimo de garantia de 12 me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2</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Mesa escolar para portadores de necessidades especiais:</w:t>
            </w:r>
          </w:p>
          <w:p>
            <w:pPr>
              <w:pStyle w:val="Normal"/>
              <w:jc w:val="both"/>
              <w:rPr>
                <w:rFonts w:ascii="Arial" w:hAnsi="Arial" w:cs="Arial"/>
                <w:color w:val="000000"/>
                <w:sz w:val="16"/>
                <w:szCs w:val="16"/>
              </w:rPr>
            </w:pPr>
            <w:r>
              <w:rPr>
                <w:rFonts w:cs="Arial" w:ascii="Arial" w:hAnsi="Arial"/>
                <w:bCs/>
                <w:sz w:val="16"/>
                <w:szCs w:val="16"/>
              </w:rPr>
              <w:t>Mesa com estrutura e</w:t>
            </w:r>
            <w:r>
              <w:rPr>
                <w:rFonts w:cs="Arial" w:ascii="Arial" w:hAnsi="Arial"/>
                <w:sz w:val="16"/>
                <w:szCs w:val="16"/>
              </w:rPr>
              <w:t xml:space="preserve">m tubo de aço industrial SAE 1006/1020 25x25 (parede 1,50mm) que compõe a parte superior móvel da estrutura que  permite o encaixe e a regulagem de altura. Travessas superiores perpendiculares em tubo 25x25(parede 1,50mm). Para fixação do tampo três travessas em tubo 20x20(parede 1,06mm). Base dos pés em tubo 30x50(parede 1,50mm), colunas laterais em barramento duplo em tubo 30x30(parede 1,06mm). Na parte inferior travessa fixa para unir os pés em tubo de aço industrial SAE 1006/1020 25x25(parede 1,50mm) na horizontal como reforço da estrutura formando uma peça única. Soldagem dos componentes que formam a estrutura deverão ser ligados entre si através de solda pelo processo MIG em todas as junções. Partes metálicas com tratamento especial anticorrosivo e acabamento com tinta epóxi-pó, híbrida e eletrostática. Fechamento dos topos na parte superior ponteiras 25x25 fixadas através de encaixe e nas partes (topos) inferiores com ponteiras 30x50 com calço fixadas por rebite de repuxo tipo POP 4,8x16. Nas laterais inferiores protetores de pintura em formato de “U” nas dimensões 300x33x12mm de cada lado. Sistema de ajuste composto de buchas e manípulos fabricados em resina plástica de alta resistência. Com o objetivo de que o usuário mantenha uma melhor postura e atendendo normas de ergonomia.  Regulagem de altura em 4 estágios. Dotada de duas sapata niveladoras que permitam a regulagem de inclinação de até 7cm da carteira para melhor ergonomia. Porta livros tipo cesto em arame 3/16, tamanho 360mm de comprimento x 90mm de largura x 265mm de altura, soldado na estrutura com espaçamento máximo 60mm x 60mm. </w:t>
            </w:r>
            <w:r>
              <w:rPr>
                <w:rFonts w:cs="Arial" w:ascii="Arial" w:hAnsi="Arial"/>
                <w:b/>
                <w:bCs/>
                <w:sz w:val="16"/>
                <w:szCs w:val="16"/>
              </w:rPr>
              <w:t xml:space="preserve">OBS: Sistema único de montagem que não permite ao usuário a retirar peças(manípulo de regulagem) sem o auxílio de ferramentas, mantendo desta forma a integridade do produto.  </w:t>
            </w:r>
            <w:r>
              <w:rPr>
                <w:rFonts w:cs="Arial" w:ascii="Arial" w:hAnsi="Arial"/>
                <w:bCs/>
                <w:sz w:val="16"/>
                <w:szCs w:val="16"/>
              </w:rPr>
              <w:t>Tampo (</w:t>
            </w:r>
            <w:r>
              <w:rPr>
                <w:rFonts w:cs="Arial" w:ascii="Arial" w:hAnsi="Arial"/>
                <w:sz w:val="16"/>
                <w:szCs w:val="16"/>
              </w:rPr>
              <w:t>900mmx650mm)</w:t>
            </w:r>
            <w:r>
              <w:rPr>
                <w:rFonts w:cs="Arial" w:ascii="Arial" w:hAnsi="Arial"/>
                <w:b/>
                <w:bCs/>
                <w:sz w:val="16"/>
                <w:szCs w:val="16"/>
              </w:rPr>
              <w:t xml:space="preserve"> </w:t>
            </w:r>
            <w:r>
              <w:rPr>
                <w:rFonts w:cs="Arial" w:ascii="Arial" w:hAnsi="Arial"/>
                <w:sz w:val="16"/>
                <w:szCs w:val="16"/>
              </w:rPr>
              <w:t>em MDF de 18mm revestido na face superior em melamínico textura na cor a definir. Bordas frezadas e lixadas com aplicação de selador e verniz PU. Fixação do tampo através de parafusos autoatarraxante. Como se trata de um móvel AJUSTÁVEL sua altura menor mínima é de 640mm e a maior de 8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3</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Quadro branco </w:t>
            </w:r>
            <w:r>
              <w:rPr>
                <w:rFonts w:cs="Arial" w:ascii="Arial" w:hAnsi="Arial"/>
                <w:sz w:val="16"/>
                <w:szCs w:val="16"/>
              </w:rPr>
              <w:t>magnético com moldura em alumínio medindo no mínimo 0,90x0,60m, acompanhado com Kit contendo um marcador vermelho, um preto e um apagador em plástico e feltro tratado, com encaixe para dois marcadores no apag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4</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Quadro de lousa verde texturizado quadriculado côncavo moldura em madeira, com calha de giz, contoneiras em L para sustentação, medindo no mínimo 1,20x5,0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5</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Quadro de lousa verde texturizado quadriculado reto, moldura em madeira, com calha para giz, cantoneiras em L para sustentação e parafusos para instalação, medindo no mínimo 1,20 x 3,0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9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16"/>
                <w:szCs w:val="16"/>
              </w:rPr>
            </w:pPr>
            <w:r>
              <w:rPr>
                <w:rFonts w:cs="Arial" w:ascii="Arial" w:hAnsi="Arial"/>
                <w:b/>
                <w:i/>
                <w:sz w:val="16"/>
                <w:szCs w:val="16"/>
              </w:rPr>
              <w:t>VALOR TOTAL DA PROPOSTA – R$</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szCs w:val="16"/>
              </w:rPr>
            </w:pPr>
            <w:r>
              <w:rPr>
                <w:rFonts w:cs="Arial" w:ascii="Arial" w:hAnsi="Arial"/>
                <w:b/>
                <w:sz w:val="16"/>
                <w:szCs w:val="16"/>
              </w:rPr>
            </w:r>
          </w:p>
        </w:tc>
      </w:tr>
    </w:tbl>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20 dias corrido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garantia do </w:t>
      </w:r>
      <w:r>
        <w:rPr>
          <w:rFonts w:cs="Arial" w:ascii="Arial" w:hAnsi="Arial"/>
          <w:b/>
          <w:i/>
          <w:sz w:val="22"/>
          <w:szCs w:val="22"/>
        </w:rPr>
        <w:t>item 11</w:t>
      </w:r>
      <w:r>
        <w:rPr>
          <w:rFonts w:cs="Arial" w:ascii="Arial" w:hAnsi="Arial"/>
          <w:sz w:val="22"/>
          <w:szCs w:val="22"/>
        </w:rPr>
        <w:t xml:space="preserve">: </w:t>
      </w:r>
      <w:r>
        <w:rPr>
          <w:rFonts w:cs="Arial" w:ascii="Arial" w:hAnsi="Arial"/>
          <w:b/>
          <w:i/>
          <w:sz w:val="22"/>
          <w:szCs w:val="22"/>
        </w:rPr>
        <w:t>________ (por extenso) meses</w:t>
      </w:r>
      <w:r>
        <w:rPr>
          <w:rFonts w:cs="Arial" w:ascii="Arial" w:hAnsi="Arial"/>
          <w:sz w:val="22"/>
          <w:szCs w:val="22"/>
        </w:rPr>
        <w:t xml:space="preserve"> contados da data de emissão da Nota Fiscal e entrega do produto. </w:t>
      </w:r>
      <w:r>
        <w:rPr>
          <w:rFonts w:cs="Arial" w:ascii="Arial" w:hAnsi="Arial"/>
          <w:b/>
          <w:sz w:val="22"/>
          <w:szCs w:val="22"/>
        </w:rPr>
        <w:t>(Mínimo de 12 mese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8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8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szCs w:val="22"/>
          <w:u w:val="single"/>
        </w:rPr>
        <w:t xml:space="preserve">aquisição de mobiliários escolar e de escritório, com entrega total, para atender a Divisão Municipal de Educação, conforme </w:t>
      </w:r>
      <w:r>
        <w:rPr>
          <w:rFonts w:cs="Arial" w:ascii="Arial" w:hAnsi="Arial"/>
          <w:b/>
          <w:i/>
          <w:szCs w:val="22"/>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8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conforme a necessidade do(s) respectivo(s) setor(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261"/>
        <w:rPr/>
      </w:pPr>
      <w:r>
        <w:rPr>
          <w:rFonts w:cs="Arial" w:ascii="Arial" w:hAnsi="Arial"/>
          <w:b/>
          <w:bCs/>
          <w:i/>
        </w:rPr>
        <w:t>1236100092043-449052 (147) - Equipamentos e material permanente</w:t>
      </w:r>
    </w:p>
    <w:p>
      <w:pPr>
        <w:pStyle w:val="Normal"/>
        <w:widowControl w:val="false"/>
        <w:ind w:left="1701" w:hanging="261"/>
        <w:rPr/>
      </w:pPr>
      <w:r>
        <w:rPr>
          <w:rFonts w:cs="Arial" w:ascii="Arial" w:hAnsi="Arial"/>
          <w:b/>
          <w:bCs/>
          <w:i/>
        </w:rPr>
        <w:t>1236100082017-339030 (138) - 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szCs w:val="22"/>
        </w:rPr>
        <w:t>em até 15 (quinze)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de </w:t>
      </w:r>
      <w:r>
        <w:rPr>
          <w:rFonts w:cs="Arial" w:ascii="Arial" w:hAnsi="Arial"/>
          <w:b/>
          <w:i/>
        </w:rPr>
        <w:t>até 60 (sess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8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055" w:footer="709" w:bottom="1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0:15:00Z</dcterms:created>
  <dc:creator>Dra. Alexandra</dc:creator>
  <dc:description/>
  <cp:keywords/>
  <dc:language>en-US</dc:language>
  <cp:lastModifiedBy>Licitações</cp:lastModifiedBy>
  <cp:lastPrinted>2009-10-07T08:24:00Z</cp:lastPrinted>
  <dcterms:modified xsi:type="dcterms:W3CDTF">2009-10-08T10:15:00Z</dcterms:modified>
  <cp:revision>2</cp:revision>
  <dc:subject/>
  <dc:title>EDITAL DE PREGÃO PRESENCIAL N° 000/2009</dc:title>
</cp:coreProperties>
</file>