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86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equipamentos eletrônicos para atender as Divisões Municipais de Educação, Saúde e Assistência e Promoção Social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onforme segue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7399"/>
        <w:gridCol w:w="1055"/>
        <w:gridCol w:w="611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tde. total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parelho de fac-simile; telefone, copiadora e fax, em papel tipo rolo no tamanho mínimo 210mm x 20mm; impressão térmica; com display de cristal liquido mínimo 14 dígitos,  em língua portuguesa; modo de discagem multifrequencial e decadica; com velocidade de comunicação de 2400 bps no mínimo; resolução de impressão mínimo de 8 x 7,7 pontos por milímetros; rediscagem automática; com capacidade de alimentação de 10 folhas; com reconhecimento automático de fax e telefone; com identificação do terminal receptor; na voltagem de 110v,50/60hz ou bivolt; relatório de envio de fax; aparelho na cor do fabricante; com garantia mínima de 12 meses; e suas condições devera estar de acordo com a res. 242 de 30/11/2000 da Anatel, acompanhado de manual de instruçõ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12 (doze) meses, assistência técnica em Rosana ou regiã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arelho de som portátil com toca-discos cd, caixas acústicas, com entrada para microfone, potência mínima 5 wattsx 2 rms – 300 watts pmpo, bivolt (110-220 volts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12 (doze) meses, assistência técnica em Rosana ou regiã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amplificada; alto-falantes Woofer 12” e Super Tweeter; Equalizador 03 vias (graves, médios e agudos) com controle de volume máster; Entradas/Canais para: Alto ganho Guitarra/Baixo, ganho Guitarra/Violão/Cavaquinho/, Teclado estéreo/Auxiliar estéreo-CD,DVD,TV,iPOD,MP3,ACORDEON, Microfones 1 e 2 (mínimo 02 entradas), Alimentação: 110/220 V/ Saídas Videokê-Line Out/ Tweeter. Chave liga/desliga/ Potência RMS: 90W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de som; Potência RMS:15 W/ Alto-Falante: Full-Range  Tomada de conexão: -/ Resposta de Freqüência: 80Hz a 11000Hz/ Impendância: 8 Ohms/ Diferenciais: Frente plástica / Full-Range 5”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1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Calculadora de mesa c/ visor, bobina e 12 dígitos, com visor, contador de itens, mark up, cálculo de taxas, inversão de sinais, seletor de arredondamento e decimais, delta porcentagem, GT, correção dígito a dígito, impressão bicolor, bivolt, acompanhando uma bobin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Câmera digital; digital; resolução de 9,1 megapixels, sensor ccd 1/2,5"; com visor visor ldc 3"; com zoom óptico min. 15x e digital min. 30x, smart zoom 81x (total no modo vga); gravação de arquivo em jpeg,mpeg; 15 mb de memória interna; com entrada; com foco com auto foco e multi burst (capacidade de bateria foto em seqüência); com lentes de cristal de altíssima; fornecida com flash embutido e redutor de olhos vermelhos; 8 seg. a -1/2000 seg. em modo a (prioridade de abertura); modos de balanço de branco, auto, luz do dia, nublado; fluorescente e incandescente; fornecida com carregador de baterias, bateria recarregável, tampa de lente, cabo av/usb/alimentação; anel adaptador de lente,para-sol de lente, controle sem fio, alça de transporte, manual em portuguê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anos, assistência técnica em Rosana ou regiã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 Analógica de PABX equipado para entrada mínima de 2 (duas) linhas telefônicas e saída para o mínimo de 8 (oito) ramais, equipada com suporte para musica de espera externa e interna, permitir transferência de chamadas entre ramais, opções para colocar ligações em espera, opções de transbordo de ligações, opções hot line (interna e externa), permitir colocar senhas em ramais, permitir opções de cadeado, permitir bloqueios de ligações locais DDD, DDI, celular e ligações a cobrar, permitir captura de ligações, permitir programação via computador e remota via telefone, equipada com bateria interna para manter as configurações em caso de falta de energia elétrica, bivolt, com fonte de alimentação, manual do usuário e software atualizado para comunicação com o computad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vd player; com carcaça de alumínio; no modelo padrão; reprodução nos formatos dvd, dvd-r, dvd+r, dvd+rw, dvd-rw, cd, cd-r,cd-rw,; mp3, wma, vcd, svcd, jpeg e divx (mpeg-4); conexões frontais usb e entrada para 2 microfones; com 1 saída digital de áudio, saída de áudio 2 canais, 1 saída de vídeo composto; 2 saídas para vídeo componente, 1 conector s-vhs; função de reprodução de imagens (jpeg) com efeitos especiais, karaoke, proteção de tela, função para assistir; função para assistir filme mpeg4(filmes adquiridos virtualmente);    bivolt; fornecido com cabo de áudio/vídeo, controle remoto, pilhas, cabo coaxial; manual em portuguê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12 (doze) meses, assistência técnica em Rosana ou regiã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Home-Theater com DVD-Player, com potência mínima de 15W RMS, com disponibilidade para PCs, DVD-Rom, DVD-Player, games, compatível com sistema Dolby Digital, HI-FI, controle de volume e bass, com adaptador RCA para TV e DVD Player, cabos para conexão, com no mínimo 5 caixas acústicas, bi volt e todos os acessórios para operaçã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12 (doze) meses, assistência técnica em Rosana ou regiã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fone com fio para uso geral com sensibilidade mínima 70 db, resposta de freqüência mínimo 78 a 20.000 hz, impedância de mínimo 600 ohms, dimensões aproximada de 32 x 180 mm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fone sem fio para uso em geral com impedância mínima de 600 ohms, maior distância em ambiente 20 metros, duplo canal, receptor bivolt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fone auricular sem fio e transmissor com receiver, com freqüência fixa controlada por quartzo, RF AF-LED Display, saída: Jack 6,3mm, antena telescópica embutida, controle de volume, controle squelch e tone, alimentação: 110V/230V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efone sem fio, Frequência de 5,8Ghz, intercomunicador entre base e monofone, viva-voz digital no monofone, com </w:t>
            </w: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tecnologia</w:t>
              </w:r>
            </w:hyperlink>
            <w:r>
              <w:rPr>
                <w:rFonts w:cs="Arial" w:ascii="Arial" w:hAnsi="Arial"/>
                <w:bCs/>
              </w:rPr>
              <w:t xml:space="preserve"> Voice Enhancer (Sistema Anti Ruído que melhora a qualidade de voz), controle de volume, desligamento temporário do ringue, Bateria (Ni-Mh): 06 horas de carga/05 horas </w:t>
            </w: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conversação</w:t>
              </w:r>
            </w:hyperlink>
            <w:r>
              <w:rPr>
                <w:rFonts w:cs="Arial" w:ascii="Arial" w:hAnsi="Arial"/>
                <w:bCs/>
              </w:rPr>
              <w:t xml:space="preserve">/11 dias em espera (Alta resistência contra o efeito memória), atendimento com qualquer tecla, localizador do monofone, pode ser instalado na parede, saída para fone de ouvido (não incluso), indicador do nível da bateria </w:t>
              <w:br/>
              <w:t>110 volt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12 (doze) meses, assistência técnica em Rosana ou regiã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Televisão 29” tela plana, com controle remoto, áudio stéreo surround/sap, potência mínima de áudio 10 w rms, entradas de áudio e vídeo, bivolt (110-220 volts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12 (doze) meses, assistência técnica em Rosana ou regiã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</w:t>
      </w:r>
      <w:r>
        <w:rPr>
          <w:rFonts w:cs="Arial" w:ascii="Arial" w:hAnsi="Arial"/>
          <w:sz w:val="22"/>
          <w:szCs w:val="22"/>
        </w:rPr>
        <w:t xml:space="preserve"> Os </w:t>
      </w:r>
      <w:r>
        <w:rPr>
          <w:rFonts w:cs="Arial" w:ascii="Arial" w:hAnsi="Arial"/>
          <w:b/>
          <w:i/>
          <w:sz w:val="22"/>
          <w:szCs w:val="22"/>
        </w:rPr>
        <w:t xml:space="preserve">itens 01, 02, 08, 09, 13 e 14 </w:t>
      </w:r>
      <w:r>
        <w:rPr>
          <w:rFonts w:cs="Arial" w:ascii="Arial" w:hAnsi="Arial"/>
          <w:sz w:val="22"/>
          <w:szCs w:val="22"/>
        </w:rPr>
        <w:t xml:space="preserve">deverão possuir </w:t>
      </w:r>
      <w:r>
        <w:rPr>
          <w:rFonts w:cs="Arial" w:ascii="Arial" w:hAnsi="Arial"/>
          <w:b/>
          <w:sz w:val="22"/>
          <w:szCs w:val="22"/>
        </w:rPr>
        <w:t xml:space="preserve">garantia </w:t>
      </w:r>
      <w:r>
        <w:rPr>
          <w:rFonts w:cs="Arial" w:ascii="Arial" w:hAnsi="Arial"/>
          <w:sz w:val="22"/>
          <w:szCs w:val="22"/>
        </w:rPr>
        <w:t xml:space="preserve">que não seja inferior a </w:t>
      </w:r>
      <w:r>
        <w:rPr>
          <w:rFonts w:cs="Arial" w:ascii="Arial" w:hAnsi="Arial"/>
          <w:b/>
          <w:i/>
          <w:sz w:val="22"/>
          <w:szCs w:val="22"/>
        </w:rPr>
        <w:t>12 (doze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; O </w:t>
      </w:r>
      <w:r>
        <w:rPr>
          <w:rFonts w:cs="Arial" w:ascii="Arial" w:hAnsi="Arial"/>
          <w:b/>
          <w:i/>
          <w:sz w:val="22"/>
          <w:szCs w:val="22"/>
        </w:rPr>
        <w:t xml:space="preserve">item 05 </w:t>
      </w:r>
      <w:r>
        <w:rPr>
          <w:rFonts w:cs="Arial" w:ascii="Arial" w:hAnsi="Arial"/>
          <w:sz w:val="22"/>
          <w:szCs w:val="22"/>
        </w:rPr>
        <w:t xml:space="preserve">deverá possuir </w:t>
      </w:r>
      <w:r>
        <w:rPr>
          <w:rFonts w:cs="Arial" w:ascii="Arial" w:hAnsi="Arial"/>
          <w:b/>
          <w:sz w:val="22"/>
          <w:szCs w:val="22"/>
        </w:rPr>
        <w:t xml:space="preserve">garantia </w:t>
      </w:r>
      <w:r>
        <w:rPr>
          <w:rFonts w:cs="Arial" w:ascii="Arial" w:hAnsi="Arial"/>
          <w:sz w:val="22"/>
          <w:szCs w:val="22"/>
        </w:rPr>
        <w:t xml:space="preserve">que não seja inferior a </w:t>
      </w:r>
      <w:r>
        <w:rPr>
          <w:rFonts w:cs="Arial" w:ascii="Arial" w:hAnsi="Arial"/>
          <w:b/>
          <w:i/>
          <w:sz w:val="22"/>
          <w:szCs w:val="22"/>
        </w:rPr>
        <w:t>06 (seis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; O </w:t>
      </w:r>
      <w:r>
        <w:rPr>
          <w:rFonts w:cs="Arial" w:ascii="Arial" w:hAnsi="Arial"/>
          <w:b/>
          <w:i/>
          <w:sz w:val="22"/>
          <w:szCs w:val="22"/>
        </w:rPr>
        <w:t xml:space="preserve">item 06 </w:t>
      </w:r>
      <w:r>
        <w:rPr>
          <w:rFonts w:cs="Arial" w:ascii="Arial" w:hAnsi="Arial"/>
          <w:sz w:val="22"/>
          <w:szCs w:val="22"/>
        </w:rPr>
        <w:t xml:space="preserve">deverá possuir </w:t>
      </w:r>
      <w:r>
        <w:rPr>
          <w:rFonts w:cs="Arial" w:ascii="Arial" w:hAnsi="Arial"/>
          <w:b/>
          <w:sz w:val="22"/>
          <w:szCs w:val="22"/>
        </w:rPr>
        <w:t xml:space="preserve">garantia </w:t>
      </w:r>
      <w:r>
        <w:rPr>
          <w:rFonts w:cs="Arial" w:ascii="Arial" w:hAnsi="Arial"/>
          <w:sz w:val="22"/>
          <w:szCs w:val="22"/>
        </w:rPr>
        <w:t xml:space="preserve">que não seja inferior a </w:t>
      </w:r>
      <w:r>
        <w:rPr>
          <w:rFonts w:cs="Arial" w:ascii="Arial" w:hAnsi="Arial"/>
          <w:b/>
          <w:i/>
          <w:sz w:val="22"/>
          <w:szCs w:val="22"/>
        </w:rPr>
        <w:t>03 (três) an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; Os </w:t>
      </w:r>
      <w:r>
        <w:rPr>
          <w:rFonts w:cs="Arial" w:ascii="Arial" w:hAnsi="Arial"/>
          <w:b/>
          <w:i/>
          <w:sz w:val="22"/>
          <w:szCs w:val="22"/>
        </w:rPr>
        <w:t xml:space="preserve">itens 03, 04, 05, 07, 10, 11 e 12 </w:t>
      </w:r>
      <w:r>
        <w:rPr>
          <w:rFonts w:cs="Arial" w:ascii="Arial" w:hAnsi="Arial"/>
          <w:sz w:val="22"/>
          <w:szCs w:val="22"/>
        </w:rPr>
        <w:t xml:space="preserve">deverão possuir </w:t>
      </w:r>
      <w:r>
        <w:rPr>
          <w:rFonts w:cs="Arial" w:ascii="Arial" w:hAnsi="Arial"/>
          <w:b/>
          <w:sz w:val="22"/>
          <w:szCs w:val="22"/>
        </w:rPr>
        <w:t xml:space="preserve">garantia </w:t>
      </w:r>
      <w:r>
        <w:rPr>
          <w:rFonts w:cs="Arial" w:ascii="Arial" w:hAnsi="Arial"/>
          <w:sz w:val="22"/>
          <w:szCs w:val="22"/>
        </w:rPr>
        <w:t xml:space="preserve">que não seja inferior a </w:t>
      </w:r>
      <w:r>
        <w:rPr>
          <w:rFonts w:cs="Arial" w:ascii="Arial" w:hAnsi="Arial"/>
          <w:b/>
          <w:i/>
          <w:sz w:val="22"/>
          <w:szCs w:val="22"/>
        </w:rPr>
        <w:t>03 (três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de </w:t>
      </w:r>
      <w:r>
        <w:rPr>
          <w:rFonts w:cs="Arial" w:ascii="Arial" w:hAnsi="Arial"/>
          <w:b/>
          <w:i/>
          <w:sz w:val="22"/>
          <w:szCs w:val="22"/>
        </w:rPr>
        <w:t>até 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86/2009 – AQUISIÇÃO DE EQUIPAMENTOS ELETRÔNICOS PARA ATENDER AS DIVISÕES MUNICIPAIS DE EDUCAÇÃO, SAÚDE E ASSISTÊNCIA E PROMOÇÃO SOCIAL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86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86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86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6"/>
          <w:szCs w:val="22"/>
        </w:rPr>
      </w:pPr>
      <w:r>
        <w:rPr>
          <w:rFonts w:cs="Arial" w:ascii="Arial" w:hAnsi="Arial"/>
          <w:b/>
          <w:bCs/>
          <w:sz w:val="6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86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4"/>
          <w:szCs w:val="22"/>
        </w:rPr>
      </w:pPr>
      <w:r>
        <w:rPr>
          <w:rFonts w:cs="Arial" w:ascii="Arial" w:hAnsi="Arial"/>
          <w:b/>
          <w:sz w:val="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center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86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equipamentos eletrônicos para atender as Divisões Municipais de Educação, Saúde e Assistência e Promoção Social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5512"/>
        <w:gridCol w:w="730"/>
        <w:gridCol w:w="552"/>
        <w:gridCol w:w="1261"/>
        <w:gridCol w:w="754"/>
        <w:gridCol w:w="591"/>
      </w:tblGrid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tota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/ Modelo do produt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ári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elho de fac-simile; telefone, copiadora e fax, em papel tipo rolo no tamanho mínimo 210mm x 20mm; impressão térmica; com display de cristal liquido mínimo 14 dígitos,  em língua portuguesa; modo de discagem multifrequencial e decadica; com velocidade de comunicação de 2400 bps no mínimo; resolução de impressão mínimo de 8 x 7,7 pontos por milímetros; rediscagem automática; com capacidade de alimentação de 10 folhas; com reconhecimento automático de fax e telefone; com identificação do terminal receptor; na voltagem de 110v,50/60hz ou bivolt; relatório de envio de fax; aparelho na cor do fabricante; com garantia mínima de 12 meses; e suas condições devera estar de acordo com a res. 242 de 30/11/2000 da Anatel, acompanhado de manual de instruçõ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12 (doze) meses, assistência técnica em Rosana ou regiã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arelho de som portátil com toca-discos cd, caixas acústicas, com entrada para microfone, potência mínima 5 wattsx 2 rms – 300 watts pmpo, bivolt (110-220 volts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12 (doze) meses, assistência técnica em Rosana ou regiã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amplificada; alto-falantes Woofer 12” e Super Tweeter; Equalizador 03 vias (graves, médios e agudos) com controle de volume máster; Entradas/Canais para: Alto ganho Guitarra/Baixo, ganho Guitarra/Violão/Cavaquinho/, Teclado estéreo/Auxiliar estéreo-CD,DVD,TV,iPOD,MP3,ACORDEON, Microfones 1 e 2 (mínimo 02 entradas), Alimentação: 110/220 V/ Saídas Videokê-Line Out/ Tweeter. Chave liga/desliga/ Potência RMS: 90W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e som; Potência RMS:15 W/ Alto-Falante: Full-Range  Tomada de conexão: -/ Resposta de Freqüência: 80Hz a 11000Hz/ Impendância: 8 Ohms/ Diferenciais: Frente plástica / Full-Range 5”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1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Calculadora de mesa c/ visor, bobina e 12 dígitos, com visor, contador de itens, mark up, cálculo de taxas, inversão de sinais, seletor de arredondamento e decimais, delta porcentagem, GT, correção dígito a dígito, impressão bicolor, bivolt, acompanhando uma bobin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âmera digital; digital; resolução de 9,1 megapixels, sensor ccd 1/2,5"; com visor visor ldc 3"; com zoom óptico min. 15x e digital min. 30x, smart zoom 81x (total no modo vga); gravação de arquivo em jpeg,mpeg; 15 mb de memória interna; com entrada; com foco com auto foco e multi burst (capacidade de bateria foto em seqüência); com lentes de cristal de altíssima; fornecida com flash embutido e redutor de olhos vermelhos; 8 seg. a -1/2000 seg. em modo a (prioridade de abertura); modos de balanço de branco, auto, luz do dia, nublado; fluorescente e incandescente; fornecida com carregador de baterias, bateria recarregável, tampa de lente, cabo av/usb/alimentação; anel adaptador de lente,para-sol de lente, controle sem fio, alça de transporte, manual em portuguê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anos, assistência técnica em Rosana ou regiã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Analógica de PABX equipado para entrada mínima de 2 (duas) linhas telefônicas e saída para o mínimo de 8 (oito) ramais, equipada com suporte para musica de espera externa e interna, permitir transferência de chamadas entre ramais, opções para colocar ligações em espera, opções de transbordo de ligações, opções hot line (interna e externa), permitir colocar senhas em ramais, permitir opções de cadeado, permitir bloqueios de ligações locais DDD, DDI, celular e ligações a cobrar, permitir captura de ligações, permitir programação via computador e remota via telefone, equipada com bateria interna para manter as configurações em caso de falta de energia elétrica, bivolt, com fonte de alimentação, manual do usuário e software atualizado para comunicação com o computad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vd player; com carcaça de alumínio; no modelo padrão; reprodução nos formatos dvd, dvd-r, dvd+r, dvd+rw, dvd-rw, cd, cd-r,cd-rw,; mp3, wma, vcd, svcd, jpeg e divx (mpeg-4); conexões frontais usb e entrada para 2 microfones; com 1 saída digital de áudio, saída de áudio 2 canais, 1 saída de vídeo composto; 2 saídas para vídeo componente, 1 conector s-vhs; função de reprodução de imagens (jpeg) com efeitos especiais, karaoke, proteção de tela, função para assistir; função para assistir filme mpeg4(filmes adquiridos virtualmente);    bivolt; fornecido com cabo de áudio/vídeo, controle remoto, pilhas, cabo coaxial; manual em portuguê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12 (doze) meses, assistência técnica em Rosana ou regiã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Home-Theater com DVD-Player, com potência mínima de 15W RMS, com disponibilidade para PCs, DVD-Rom, DVD-Player, games, compatível com sistema Dolby Digital, HI-FI, controle de volume e bass, com adaptador RCA para TV e DVD Player, cabos para conexão, com no mínimo 5 caixas acústicas, bi volt e todos os acessórios para operaçã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12 (doze) meses, assistência técnica em Rosana ou regiã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crofone com fio para uso geral com sensibilidade mínima 70 db, resposta de freqüência mínimo 78 a 20.000 hz, impedância de mínimo 600 ohms, dimensões aproximada de 32 x 180 mm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crofone sem fio para uso em geral com impedância mínima de 600 ohms, maior distância em ambiente 20 metros, duplo canal, receptor bivolt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ofone auricular sem fio e transmissor com receiver, com freqüência fixa controlada por quartzo, RF AF-LED Display, saída: Jack 6,3mm, antena telescópica embutida, controle de volume, controle squelch e tone, alimentação: 110V/230V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lefone sem fio, Frequência de 5,8Ghz, intercomunicador entre base e monofone, viva-voz digital no monofone, com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tecnologia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Voice Enhancer (Sistema Anti Ruído que melhora a qualidade de voz), controle de volume, desligamento temporário do ringue, Bateria (Ni-Mh): 06 horas de carga/05 horas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conversação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/11 dias em espera (Alta resistência contra o efeito memória), atendimento com qualquer tecla, localizador do monofone, pode ser instalado na parede, saída para fone de ouvido (não incluso), indicador do nível da bateria </w:t>
              <w:br/>
              <w:t>110 volt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12 (doze) meses, assistência técnica em Rosana ou regiã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evisão 29” tela plana, com controle remoto, áudio stéreo surround/sap, potência mínima de áudio 10 w rms, entradas de áudio e vídeo, bivolt (110-220 volts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12 (doze) meses, assistência técnica em Rosana ou regiã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garantia dos </w:t>
      </w:r>
      <w:r>
        <w:rPr>
          <w:rFonts w:cs="Arial" w:ascii="Arial" w:hAnsi="Arial"/>
          <w:b/>
          <w:i/>
          <w:sz w:val="22"/>
          <w:szCs w:val="22"/>
        </w:rPr>
        <w:t>itens 01, 02, 08, 09, 13 e 14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12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- Prazo de garantia do </w:t>
      </w:r>
      <w:r>
        <w:rPr>
          <w:rFonts w:cs="Arial" w:ascii="Arial" w:hAnsi="Arial"/>
          <w:b/>
          <w:i/>
          <w:sz w:val="22"/>
          <w:szCs w:val="22"/>
        </w:rPr>
        <w:t>item 0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06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"/>
          <w:szCs w:val="22"/>
        </w:rPr>
      </w:pPr>
      <w:r>
        <w:rPr>
          <w:rFonts w:cs="Arial" w:ascii="Arial" w:hAnsi="Arial"/>
          <w:b/>
          <w:sz w:val="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- Prazo de garantia do </w:t>
      </w:r>
      <w:r>
        <w:rPr>
          <w:rFonts w:cs="Arial" w:ascii="Arial" w:hAnsi="Arial"/>
          <w:b/>
          <w:i/>
          <w:sz w:val="22"/>
          <w:szCs w:val="22"/>
        </w:rPr>
        <w:t>item 06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03 ano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"/>
          <w:szCs w:val="22"/>
        </w:rPr>
      </w:pPr>
      <w:r>
        <w:rPr>
          <w:rFonts w:cs="Arial" w:ascii="Arial" w:hAnsi="Arial"/>
          <w:b/>
          <w:sz w:val="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- Prazo de garantia dos </w:t>
      </w:r>
      <w:r>
        <w:rPr>
          <w:rFonts w:cs="Arial" w:ascii="Arial" w:hAnsi="Arial"/>
          <w:b/>
          <w:i/>
          <w:sz w:val="22"/>
          <w:szCs w:val="22"/>
        </w:rPr>
        <w:t>itens 03, 04, 05, 07, 10, 11 e 12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03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"/>
          <w:szCs w:val="16"/>
        </w:rPr>
      </w:pPr>
      <w:r>
        <w:rPr>
          <w:rFonts w:cs="Arial" w:ascii="Arial" w:hAnsi="Arial"/>
          <w:i w:val="false"/>
          <w:sz w:val="2"/>
          <w:szCs w:val="16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"/>
          <w:szCs w:val="16"/>
        </w:rPr>
      </w:pPr>
      <w:r>
        <w:rPr>
          <w:rFonts w:cs="Arial" w:ascii="Arial" w:hAnsi="Arial"/>
          <w:i w:val="false"/>
          <w:sz w:val="2"/>
          <w:szCs w:val="16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8"/>
          <w:szCs w:val="16"/>
        </w:rPr>
      </w:pPr>
      <w:r>
        <w:rPr>
          <w:rFonts w:cs="Arial" w:ascii="Arial" w:hAnsi="Arial"/>
          <w:i w:val="false"/>
          <w:sz w:val="8"/>
          <w:szCs w:val="16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86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86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equipamentos eletrônicos para atender as Divisões Municipais de Educação, Saúde e Assistência e Promoção Social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86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</w:rPr>
        <w:t>em sua totalidade</w:t>
      </w:r>
      <w:r>
        <w:rPr>
          <w:rFonts w:cs="Arial" w:ascii="Arial" w:hAnsi="Arial"/>
        </w:rPr>
        <w:t xml:space="preserve">, conforme a necessidade do(s) respectivo(s) setor(es), durante o período de </w:t>
      </w:r>
      <w:r>
        <w:rPr>
          <w:rFonts w:cs="Arial" w:ascii="Arial" w:hAnsi="Arial"/>
          <w:b/>
          <w:i/>
        </w:rPr>
        <w:t>até 60 (sessenta) dias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0 (dez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236100092043-44952 (147) - Equipamentos e material permanente</w:t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030200221002-44952 (314) - Equipamentos e material permanente</w:t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0824400192037-449052 (1821) - Equipamentos e material permanente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em até 30 (trinta) dias corrido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de </w:t>
      </w:r>
      <w:r>
        <w:rPr>
          <w:rFonts w:cs="Arial" w:ascii="Arial" w:hAnsi="Arial"/>
          <w:b/>
          <w:i/>
        </w:rPr>
        <w:t>até 60 (sessenta) dia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6"/>
        </w:rPr>
      </w:pPr>
      <w:r>
        <w:rPr>
          <w:rFonts w:cs="Arial" w:ascii="Arial" w:hAnsi="Arial"/>
          <w:b/>
          <w:bCs/>
          <w:iCs/>
          <w:sz w:val="26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86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7"/>
      <w:type w:val="nextPage"/>
      <w:pgSz w:w="11906" w:h="16838"/>
      <w:pgMar w:left="2552" w:right="992" w:gutter="0" w:header="0" w:top="3055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ja.com.br/anuncio.asp?id=210739" TargetMode="External"/><Relationship Id="rId3" Type="http://schemas.openxmlformats.org/officeDocument/2006/relationships/hyperlink" Target="http://www.compraja.com.br/anuncio.asp?id=210739" TargetMode="External"/><Relationship Id="rId4" Type="http://schemas.openxmlformats.org/officeDocument/2006/relationships/hyperlink" Target="http://www.rosana.sp.gov.br/" TargetMode="External"/><Relationship Id="rId5" Type="http://schemas.openxmlformats.org/officeDocument/2006/relationships/hyperlink" Target="http://www.compraja.com.br/anuncio.asp?id=210739" TargetMode="External"/><Relationship Id="rId6" Type="http://schemas.openxmlformats.org/officeDocument/2006/relationships/hyperlink" Target="http://www.compraja.com.br/anuncio.asp?id=210739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22:00Z</dcterms:created>
  <dc:creator>Dra. Alexandra</dc:creator>
  <dc:description/>
  <cp:keywords/>
  <dc:language>en-US</dc:language>
  <cp:lastModifiedBy>Licitações</cp:lastModifiedBy>
  <cp:lastPrinted>2009-11-04T08:43:00Z</cp:lastPrinted>
  <dcterms:modified xsi:type="dcterms:W3CDTF">2009-11-06T12:22:00Z</dcterms:modified>
  <cp:revision>2</cp:revision>
  <dc:subject/>
  <dc:title>EDITAL DE PREGÃO PRESENCIAL N° 000/2009</dc:title>
</cp:coreProperties>
</file>