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87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eletrodomésticos e utensílios para atender a Divisão Municipal de Educação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onforme segue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312"/>
        <w:gridCol w:w="1248"/>
        <w:gridCol w:w="618"/>
      </w:tblGrid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ão industrial, modelo de centro, para uso sobre piso, revestido em chapa de aço carbono com pintura eletrostática, com estrutura em perfis de aço, alimentação a gás, com no mínimo 04 queimadores, duplos, em ferro fundido com pintura termo resistente, grelha em ferro fundido com pintura termo-resistente, medindo no mínimo 400 x 400 mm, sem chapa, com forno, em chapa de aço galvanizado nº 18 de parede dupla, pintado a fogo em todas as faces, com isolamento em lã de vid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12 (doze) mese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dor doméstico, modelo duplex, com manual de instruções; fabricado de acordo com as normas vigentes; com capacidade total para armazenamento de no mínimo 430 L; na cor branca, contendo internamente: descongelamento automático; prateleiras na porta do freezer, dispenser para latas, prateleiras da porta removíveis e reguláveis; porta laticínios, porta ovos, removíveis e empilháveis, prateleiras para garrafas com trava, gaveta de legumes, iluminação interna – air flow system, ice twister; consumo aproximado de 56,5 kwh/mês; na voltagem de 127v- 60 hz; não contém CFC; selo procel A, conforme Decreto Presidencial de 08.12.1993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12 (doze) mese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Caixa térmica com</w:t>
            </w:r>
            <w:r>
              <w:rPr>
                <w:rFonts w:cs="Arial" w:ascii="Arial" w:hAnsi="Arial"/>
              </w:rPr>
              <w:t xml:space="preserve"> tampa e alças laterais projetadas para facilitar o transporte; material polietileno, contendo bandeja para depósito, dreno resistente à ferrugem e vazamentos, com fecho na tampa, </w:t>
              <w:br/>
              <w:t>resistente à ferrugem e a corrosão; Dimensões externas aproximadas AxLxC: 36,6 x 64,8x35,0cm com capacidade mínima de 45 litr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Carrinho armazém transportador vertical porta caixas em aço,</w:t>
            </w:r>
            <w:r>
              <w:rPr>
                <w:rFonts w:cs="Arial" w:ascii="Arial" w:hAnsi="Arial"/>
              </w:rPr>
              <w:t xml:space="preserve"> com reforços transversais,</w:t>
            </w:r>
            <w:r>
              <w:rPr>
                <w:rFonts w:cs="Arial" w:ascii="Arial" w:hAnsi="Arial"/>
                <w:bCs/>
              </w:rPr>
              <w:t xml:space="preserve"> c</w:t>
            </w:r>
            <w:r>
              <w:rPr>
                <w:rFonts w:cs="Arial" w:ascii="Arial" w:hAnsi="Arial"/>
              </w:rPr>
              <w:t>apacidade 200kg, dimensões no mínimo 1300 x 550 x 460 mm, com duas rodas, pneus maciço 9”, peso do carrinho 11kg 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contra defeito de fabricaçã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inho para supermercado estilo base retangular com capacidade para 90 litros. Acabamento em pintura epóxi a pó, zincado com película plástica 800 x 520 x 950. rodas em poliuretano de 4 e 5` standart. cabo personalizado. em diversas cores. opções de roda traseira livre ou fixa. cantoneiras plásticas de prote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contra defeito de fabricaçã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</w:t>
      </w:r>
      <w:r>
        <w:rPr>
          <w:rFonts w:cs="Arial" w:ascii="Arial" w:hAnsi="Arial"/>
          <w:sz w:val="22"/>
          <w:szCs w:val="22"/>
        </w:rPr>
        <w:t xml:space="preserve"> Os </w:t>
      </w:r>
      <w:r>
        <w:rPr>
          <w:rFonts w:cs="Arial" w:ascii="Arial" w:hAnsi="Arial"/>
          <w:b/>
          <w:i/>
          <w:sz w:val="22"/>
          <w:szCs w:val="22"/>
        </w:rPr>
        <w:t xml:space="preserve">itens 01 e 02 </w:t>
      </w:r>
      <w:r>
        <w:rPr>
          <w:rFonts w:cs="Arial" w:ascii="Arial" w:hAnsi="Arial"/>
          <w:sz w:val="22"/>
          <w:szCs w:val="22"/>
        </w:rPr>
        <w:t xml:space="preserve">deverão possuir </w:t>
      </w:r>
      <w:r>
        <w:rPr>
          <w:rFonts w:cs="Arial" w:ascii="Arial" w:hAnsi="Arial"/>
          <w:b/>
          <w:sz w:val="22"/>
          <w:szCs w:val="22"/>
        </w:rPr>
        <w:t xml:space="preserve">garantia </w:t>
      </w:r>
      <w:r>
        <w:rPr>
          <w:rFonts w:cs="Arial" w:ascii="Arial" w:hAnsi="Arial"/>
          <w:sz w:val="22"/>
          <w:szCs w:val="22"/>
        </w:rPr>
        <w:t xml:space="preserve">que não seja inferior a </w:t>
      </w:r>
      <w:r>
        <w:rPr>
          <w:rFonts w:cs="Arial" w:ascii="Arial" w:hAnsi="Arial"/>
          <w:b/>
          <w:i/>
          <w:sz w:val="22"/>
          <w:szCs w:val="22"/>
        </w:rPr>
        <w:t>12 (doze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; O </w:t>
      </w:r>
      <w:r>
        <w:rPr>
          <w:rFonts w:cs="Arial" w:ascii="Arial" w:hAnsi="Arial"/>
          <w:b/>
          <w:i/>
          <w:sz w:val="22"/>
          <w:szCs w:val="22"/>
        </w:rPr>
        <w:t xml:space="preserve">item 03 </w:t>
      </w:r>
      <w:r>
        <w:rPr>
          <w:rFonts w:cs="Arial" w:ascii="Arial" w:hAnsi="Arial"/>
          <w:sz w:val="22"/>
          <w:szCs w:val="22"/>
        </w:rPr>
        <w:t xml:space="preserve">deverá possuir </w:t>
      </w:r>
      <w:r>
        <w:rPr>
          <w:rFonts w:cs="Arial" w:ascii="Arial" w:hAnsi="Arial"/>
          <w:b/>
          <w:sz w:val="22"/>
          <w:szCs w:val="22"/>
        </w:rPr>
        <w:t xml:space="preserve">garantia </w:t>
      </w:r>
      <w:r>
        <w:rPr>
          <w:rFonts w:cs="Arial" w:ascii="Arial" w:hAnsi="Arial"/>
          <w:sz w:val="22"/>
          <w:szCs w:val="22"/>
        </w:rPr>
        <w:t xml:space="preserve">que não seja inferior a </w:t>
      </w:r>
      <w:r>
        <w:rPr>
          <w:rFonts w:cs="Arial" w:ascii="Arial" w:hAnsi="Arial"/>
          <w:b/>
          <w:i/>
          <w:sz w:val="22"/>
          <w:szCs w:val="22"/>
        </w:rPr>
        <w:t>03 (três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; Os </w:t>
      </w:r>
      <w:r>
        <w:rPr>
          <w:rFonts w:cs="Arial" w:ascii="Arial" w:hAnsi="Arial"/>
          <w:b/>
          <w:i/>
          <w:sz w:val="22"/>
          <w:szCs w:val="22"/>
        </w:rPr>
        <w:t xml:space="preserve">itens 04 e 05 </w:t>
      </w:r>
      <w:r>
        <w:rPr>
          <w:rFonts w:cs="Arial" w:ascii="Arial" w:hAnsi="Arial"/>
          <w:sz w:val="22"/>
          <w:szCs w:val="22"/>
        </w:rPr>
        <w:t xml:space="preserve">deverão possuir </w:t>
      </w:r>
      <w:r>
        <w:rPr>
          <w:rFonts w:cs="Arial" w:ascii="Arial" w:hAnsi="Arial"/>
          <w:b/>
          <w:sz w:val="22"/>
          <w:szCs w:val="22"/>
        </w:rPr>
        <w:t xml:space="preserve">garantia </w:t>
      </w:r>
      <w:r>
        <w:rPr>
          <w:rFonts w:cs="Arial" w:ascii="Arial" w:hAnsi="Arial"/>
          <w:sz w:val="22"/>
          <w:szCs w:val="22"/>
        </w:rPr>
        <w:t>contra defeito de fabric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de </w:t>
      </w:r>
      <w:r>
        <w:rPr>
          <w:rFonts w:cs="Arial" w:ascii="Arial" w:hAnsi="Arial"/>
          <w:b/>
          <w:i/>
          <w:sz w:val="22"/>
          <w:szCs w:val="22"/>
        </w:rPr>
        <w:t>até 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ÃO PRESENCIAL N° 087/2009 – </w:t>
      </w:r>
      <w:r>
        <w:rPr>
          <w:rFonts w:cs="Arial" w:ascii="Arial" w:hAnsi="Arial"/>
          <w:b/>
          <w:szCs w:val="22"/>
        </w:rPr>
        <w:t>AQUISIÇÃO DE ELETRODOMÉSTICOS E UTENSÍLIOS PARA ATENDER A DIVISÃO MUNICIPAL DE EDUCAÇÃO</w:t>
      </w:r>
      <w:r>
        <w:rPr>
          <w:rFonts w:cs="Arial" w:ascii="Arial" w:hAnsi="Arial"/>
          <w:b/>
        </w:rPr>
        <w:t>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87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87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87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87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87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eletrodomésticos e utensílios para atender a Divisão Municipal de Educação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5116"/>
        <w:gridCol w:w="617"/>
        <w:gridCol w:w="643"/>
        <w:gridCol w:w="1303"/>
        <w:gridCol w:w="832"/>
        <w:gridCol w:w="590"/>
      </w:tblGrid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tota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ca/ Modelo do produt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ári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gão industrial, modelo de centro, para uso sobre piso, revestido em chapa de aço carbono com pintura eletrostática, com estrutura em perfis de aço, alimentação a gás, com no mínimo 04 queimadores, duplos, em ferro fundido com pintura termo resistente, grelha em ferro fundido com pintura termo-resistente, medindo no mínimo 400 x 400 mm, sem chapa, com forno, em chapa de aço galvanizado nº 18 de parede dupla, pintado a fogo em todas as faces, com isolamento em lã de vid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12 (doze) mese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rigerador doméstico, modelo duplex, com manual de instruções; fabricado de acordo com as normas vigentes; com capacidade total para armazenamento de no mínimo 430 L; na cor branca, contendo internamente: descongelamento automático; prateleiras na porta do freezer, dispenser para latas, prateleiras da porta removíveis e reguláveis; porta laticínios, porta ovos, removíveis e empilháveis, prateleiras para garrafas com trava, gaveta de legumes, iluminação interna – air flow system, ice twister; consumo aproximado de 56,5 kwh/mês; na voltagem de 127v- 60 hz; não contém CFC; selo procel A, conforme Decreto Presidencial de 08.12.1993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12 (doze) mese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 térmica com</w:t>
            </w:r>
            <w:r>
              <w:rPr>
                <w:rFonts w:cs="Arial" w:ascii="Arial" w:hAnsi="Arial"/>
                <w:sz w:val="18"/>
                <w:szCs w:val="18"/>
              </w:rPr>
              <w:t xml:space="preserve"> tampa e alças laterais projetadas para facilitar o transporte; material polietileno, contendo bandeja para depósito, dreno resistente à ferrugem e vazamentos, com fecho na tampa, </w:t>
              <w:br/>
              <w:t>resistente à ferrugem e a corrosão; Dimensões externas aproximadas AxLxC: 36,6 x 64,8x35,0cm com capacidade mínima de 45 litr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arrinho armazém transportador vertical porta caixas em aço,</w:t>
            </w:r>
            <w:r>
              <w:rPr>
                <w:rFonts w:cs="Arial" w:ascii="Arial" w:hAnsi="Arial"/>
                <w:sz w:val="18"/>
                <w:szCs w:val="18"/>
              </w:rPr>
              <w:t xml:space="preserve"> com reforços transversais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c</w:t>
            </w:r>
            <w:r>
              <w:rPr>
                <w:rFonts w:cs="Arial" w:ascii="Arial" w:hAnsi="Arial"/>
                <w:sz w:val="18"/>
                <w:szCs w:val="18"/>
              </w:rPr>
              <w:t>apacidade 200kg, dimensões no mínimo 1300 x 550 x 460 mm, com duas rodas, pneus maciço 9”, peso do carrinho 11kg 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contra defeito de fabricação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rinho para supermercado estilo base retangular com capacidade para 90 litros. Acabamento em pintura epóxi a pó, zincado com película plástica 800 x 520 x 950. rodas em poliuretano de 4 e 5` standart. cabo personalizado. em diversas cores. opções de roda traseira livre ou fixa. cantoneiras plásticas de prote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contra defeito de fabricação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garantia dos </w:t>
      </w:r>
      <w:r>
        <w:rPr>
          <w:rFonts w:cs="Arial" w:ascii="Arial" w:hAnsi="Arial"/>
          <w:b/>
          <w:i/>
          <w:sz w:val="22"/>
          <w:szCs w:val="22"/>
        </w:rPr>
        <w:t>itens 01 e 02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12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 - Prazo de garantia do </w:t>
      </w:r>
      <w:r>
        <w:rPr>
          <w:rFonts w:cs="Arial" w:ascii="Arial" w:hAnsi="Arial"/>
          <w:b/>
          <w:i/>
          <w:sz w:val="22"/>
          <w:szCs w:val="22"/>
        </w:rPr>
        <w:t>item 03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03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– Garantia dos </w:t>
      </w:r>
      <w:r>
        <w:rPr>
          <w:rFonts w:cs="Arial" w:ascii="Arial" w:hAnsi="Arial"/>
          <w:b/>
          <w:i/>
          <w:sz w:val="22"/>
          <w:szCs w:val="22"/>
        </w:rPr>
        <w:t xml:space="preserve">itens 04 e 05 </w:t>
      </w:r>
      <w:r>
        <w:rPr>
          <w:rFonts w:cs="Arial" w:ascii="Arial" w:hAnsi="Arial"/>
          <w:sz w:val="22"/>
          <w:szCs w:val="22"/>
        </w:rPr>
        <w:t>contra defeito de fabricaçã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87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87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szCs w:val="22"/>
          <w:u w:val="single"/>
        </w:rPr>
        <w:t>aquisição de eletrodomésticos e utensílios para atender a Divisão Municipal de Educação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87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</w:rPr>
        <w:t>em sua totalidade</w:t>
      </w:r>
      <w:r>
        <w:rPr>
          <w:rFonts w:cs="Arial" w:ascii="Arial" w:hAnsi="Arial"/>
        </w:rPr>
        <w:t xml:space="preserve">, conforme a necessidade do(s) respectivo(s) setor(es), durante o período de </w:t>
      </w:r>
      <w:r>
        <w:rPr>
          <w:rFonts w:cs="Arial" w:ascii="Arial" w:hAnsi="Arial"/>
          <w:b/>
          <w:i/>
        </w:rPr>
        <w:t>até 60 (sessenta) dias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0 (dez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620" w:hanging="0"/>
        <w:rPr/>
      </w:pPr>
      <w:r>
        <w:rPr>
          <w:rFonts w:cs="Arial" w:ascii="Arial" w:hAnsi="Arial"/>
          <w:b/>
          <w:bCs/>
          <w:i/>
        </w:rPr>
        <w:t>1236100092043-44952 (147)</w:t>
      </w:r>
      <w:r>
        <w:rPr>
          <w:rFonts w:cs="Arial" w:ascii="Arial" w:hAnsi="Arial"/>
          <w:b/>
          <w:i/>
        </w:rPr>
        <w:t xml:space="preserve"> - </w:t>
      </w:r>
      <w:r>
        <w:rPr>
          <w:rFonts w:cs="Arial" w:ascii="Arial" w:hAnsi="Arial"/>
          <w:b/>
          <w:bCs/>
          <w:i/>
        </w:rPr>
        <w:t>Equipamentos e material permanente</w:t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szCs w:val="18"/>
        </w:rPr>
        <w:t>1236100082017-339030 (138)</w:t>
      </w:r>
      <w:r>
        <w:rPr>
          <w:rFonts w:cs="Arial" w:ascii="Arial" w:hAnsi="Arial"/>
          <w:b/>
          <w:bCs/>
          <w:i/>
        </w:rPr>
        <w:t xml:space="preserve"> - Equipamentos e material permanente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em até 15 (quinze) dias corrido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de </w:t>
      </w:r>
      <w:r>
        <w:rPr>
          <w:rFonts w:cs="Arial" w:ascii="Arial" w:hAnsi="Arial"/>
          <w:b/>
          <w:i/>
        </w:rPr>
        <w:t>até 60 (sessenta) dia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87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24:00Z</dcterms:created>
  <dc:creator>Dra. Alexandra</dc:creator>
  <dc:description/>
  <cp:keywords/>
  <dc:language>en-US</dc:language>
  <cp:lastModifiedBy>Licitações</cp:lastModifiedBy>
  <cp:lastPrinted>2009-11-04T08:43:00Z</cp:lastPrinted>
  <dcterms:modified xsi:type="dcterms:W3CDTF">2009-11-06T12:24:00Z</dcterms:modified>
  <cp:revision>2</cp:revision>
  <dc:subject/>
  <dc:title>EDITAL DE PREGÃO PRESENCIAL N° 000/2009</dc:title>
</cp:coreProperties>
</file>