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Presencial n° 095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is de construção, box acrílico, vitrôs, portas, batentes, portão e grades metálicos, ferro e calhas para aplicação nas obras de reforma e ampliação da Creche Municipal “Meu Cantinho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438"/>
        <w:gridCol w:w="900"/>
        <w:gridCol w:w="720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1,75m X 0,7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3,90m X 0,7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itrô basculante com flambas quadriculada nunca superior a 0,15cm formato 2,60mX0,60m confeccionado em perfil L e T ¾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" ou em perfil cadeirinha chapa 18 (total 07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200 com flambas fixas até 0,30m parte inferior e superior e o restante basculante dividido em três mecanismo para vescular até 1,40m confeccionado em perfil L e T ¾" X 1/8" ou em perfil cadeirinha chapa 18 (total 8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100 confeccionado em perfil L e T ¾" X 1/8" ou em perfil cadeirinha chapa 18 (total 9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1,40X1,60 confeccionado em perfil L e T ¾" X 1/8" ou em perfil cadeirinha chapa 18 (total 3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enrola com mecanismo totalmente Flexível, mola em aço rápido com fecho lateral D e E interno, confeccionada em tira raiada no formato de abertura de 2,50 X 1,50 m (total 01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rtão com requadro em perfil L e T 1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"com fechamento e tela artística malha 2" Fio 1/8" prensa com baguete sendo sua altura dividida em três partes iguais, com eixo lateral e dobradiça contrapinada com abertura externa, com trinco interno e porta cadeado externo, 2,00X2,00 dividido em duas folha direita e esquerda ambas no mesmo batente (total 01 Un)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correr confeccionado em metalão 20 X 30 # 90 e 30 X 40 X 1,20 com espaçameto de 0,10 cm com repique até metade da sua altura prevendo coluna com batente para fixar o suporte e batente para fechamento com porta cadeado de acesso interno e externo, com rolamento e trilho para alto trafego, sendo todo o requadro em metalão 30X40X1,20 e 20 X 30 para fechamento vertical o topo do metalões vertical fechado em diagonal e não tamponado com artifício de PVC ou plástico formato 5,50 X200 (total 01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eixo lateral esquerdo confeccionado em metalão 20X30 # 90 com batente requadrado em perfil L chumbadores em rabo de andorinha para fixar em alvenaria e 0,90m do lado direito a grade metálica formato 1,00X2,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2,55X 1,45m com fechamento em espaço de 0,08cm com chumbadores lateral em rabo de andorinha para chumbamento em alvenaria. Obs.: Todo metalão aplicado, a esta grade deverão apresentar- se visualmente no requadro retangular a face de 20 vista frontal e face 30vista lateral, (Total 03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1,67X 1,45m com fechamento em espaço de 0,08cm com chumbamento do lado direito em rabo de andorinha para chumbamento em alvenaria. Obs.: Todo metalão aplicado, a esta grade deverão apresentar- se visualmente no requadro retangular a face de 20 vista frontal e face 30 vista lateral, (Total 01 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rade confeccionada em metalão 20X 30 #90 com requadro de 0,98X0,57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com fechamento em espaço de 0,08 cm com chunbamento em rabo de andorinha somente para o esquerdo para chumbamento em alvenaria. Obs.: Todo metalão aplicado, a esta grade deverão apresentar- se visualmente no requadro retangular a face de 20 vista frontal e face 30 vista lateral, (Total 01U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nte de metal para porta em divisória de granilite, confeccionado em chapa 18 referencial 335 altura igual 1,90 m (pa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M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ro de PVC 10X20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ã de Rocha E: 0,05 cm, placas medindo aproximadamente 1,35x,06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rafos de Madeira 0,10 x 2,5 (Com Selo Ver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de madeira 5 x 15         ( Com Selo Ver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PVC  200mm barra de a 6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ra roscavel Ø 3/8  x 1,0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a de aço Ø 3/8 sestav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uelas de aço Ø 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U 40 x 100 chapa 11 Barra de 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il U de PVC tipo meia barra de 60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U 40X75X40 chapa 12 barra de 6,0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U 25X50X25 chapa 13 barra de 6,0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U enrijecido 15X40X75X40X15 chapa barra de 6,0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o chato 3" X 2,85 barra 6,0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o mecânico redondo Ø de 1/2 barra 6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aço térmica pré pintada sandoiche polietano com dimensão de 0,65X1,05mX5,00m modelo trapezoidal h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aço galvanizada com dimensôes 0,65X1,05mX3,80m modelo trapezoidal h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eeira em aço galvanizado com ajuste e assentamento em trapezoidal 0,65X105X0,60m h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5/2009 –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i/>
          <w:u w:val="single"/>
        </w:rPr>
        <w:t>AQUISIÇÃO DE MATERIAIS DE CONSTRUÇÃO, BOX ACRÍLICO, VITRÔS, PORTAS, BATENTES, PORTÃO E GRADES METÁLICOS, FERRO E CALHAS PARA APLICAÇÃO NAS OBRAS DE REFORMA E AMPLIAÇÃO DA CRECHE MUNICIPAL “MEU CANTINHO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5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5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95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95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is de construção, box acrílico, vitrôs, portas, batentes, portão e grades metálicos, ferro e calhas para aplicação nas obras de reforma e ampliação da Creche Municipal “Meu Cantinh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47"/>
        <w:gridCol w:w="720"/>
        <w:gridCol w:w="879"/>
        <w:gridCol w:w="1080"/>
        <w:gridCol w:w="900"/>
        <w:gridCol w:w="89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1,75m X 0,7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ár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de acrílico fumê com trilho de alumínio com formato de 3,90m X 0,7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itrô basculante com flambas quadriculada nunca superior a 0,15cm formato 2,60mX0,60m confeccionado em perfil L e T ¾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" ou em perfil cadeirinha chapa 18 (total 07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200 com flambas fixas até 0,30m parte inferior e superior e o restante basculante dividido em três mecanismo para vescular até 1,40m confeccionado em perfil L e T ¾" X 1/8" ou em perfil cadeirinha chapa 18 (total 8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200X100 confeccionado em perfil L e T ¾" X 1/8" ou em perfil cadeirinha chapa 18 (total 9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basculante com flambas quadriculada nunca superior a 0,15cm formato 1,40X1,60 confeccionado em perfil L e T ¾" X 1/8" ou em perfil cadeirinha chapa 18 (total 3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enrola com mecanismo totalmente Flexível, mola em aço rápido com fecho lateral D e E interno, confeccionada em tira raiada no formato de abertura de 2,50 X 1,50 m (total 01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rtão com requadro em perfil L e T 1" X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"com fechamento e tela artística malha 2" Fio 1/8" prensa com baguete sendo sua altura dividida em três partes iguais, com eixo lateral e dobradiça contrapinada com abertura externa, com trinco interno e porta cadeado externo, 2,00X2,00 dividido em duas folha direita e esquerda ambas no mesmo batente (total 01 Un)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correr confeccionado em metalão 20 X 30 # 90 e 30 X 40 X 1,20 com espaçameto de 0,10 cm com repique até metade da sua altura prevendo coluna com batente para fixar o suporte e batente para fechamento com porta cadeado de acesso interno e externo, com rolamento e trilho para alto trafego, sendo todo o requadro em metalão 30X40X1,20 e 20 X 30 para fechamento vertical o topo do metalões vertical fechado em diagonal e não tamponado com artifício de PVC ou plástico formato 5,50 X200 (total 01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ão de eixo lateral esquerdo confeccionado em metalão 20X30 # 90 com batente requadrado em perfil L chumbadores em rabo de andorinha para fixar em alvenaria e 0,90m do lado direito a grade metálica formato 1,00X2,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2,55X 1,45m com fechamento em espaço de 0,08cm com chumbadores lateral em rabo de andorinha para chumbamento em alvenaria. Obs.: Todo metalão aplicado, a esta grade deverão apresentar- se visualmente no requadro retangular a face de 20 vista frontal e face 30vista lateral, (Total 03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confeccionada em metalão 20X 30 # 90 com requadro de 1,67X 1,45m com fechamento em espaço de 0,08cm com chumbamento do lado direito em rabo de andorinha para chumbamento em alvenaria. Obs.: Todo metalão aplicado, a esta grade deverão apresentar- se visualmente no requadro retangular a face de 20 vista frontal e face 30 vista lateral, (Total 01 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rade confeccionada em metalão 20X 30 #90 com requadro de 0,98X0,57</w:t>
            </w: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com fechamento em espaço de 0,08 cm com chunbamento em rabo de andorinha somente para o esquerdo para chumbamento em alvenaria. Obs.: Todo metalão aplicado, a esta grade deverão apresentar- se visualmente no requadro retangular a face de 20 vista frontal e face 30 vista lateral, (Total 01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nte de metal para porta em divisória de granilite, confeccionado em chapa 18 referencial 335 altura igual 1,90 m (par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chapa zincada E:0,65 corte E: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orro de PVC 10X2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ã de Rocha E: 0,05 cm, placas medindo aproximadamente 1,35x,06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arrafos de Madeira 0,10 x 2,5 (Com Selo Verd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iga de madeira 5 x 15         ( Com Selo Verd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PVC  200mm barra de a 6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 roscavel Ø 3/8  x 1,00 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orca de aço Ø 3/8 sestav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rruelas de aço Ø 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40 x 100 chapa 11 Barra de 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il U de PVC tipo meia barra de 60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40X75X40 chapa 12 barra de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25X50X25 chapa 13 barra de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enrijecido 15X40X75X40X15 chapa barra de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erro chato 3" X 2,85 barra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erro mecânico redondo Ø de 1/2 barra 6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lha de aço térmica pré pintada sandoiche polietano com dimensão de 0,65X1,05mX5,00m modelo trapezoidal h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lha de aço galvanizada com dimensôes 0,65X1,05mX3,80m modelo trapezoidal h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umeeira em aço galvanizado com ajuste e assentamento em trapezoidal 0,65X105X0,60m h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VALOR TOTAL DA PROPOSTA – R$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5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95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is de construção, box acrílico, vitrôs, portas, batentes, portão e grades metálicos, ferro e calhas para aplicação nas obras de reforma e ampliação da Creche Municipal “Meu Cantinho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95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/>
      </w:pPr>
      <w:r>
        <w:rPr>
          <w:rFonts w:cs="Arial" w:ascii="Arial" w:hAnsi="Arial"/>
          <w:b/>
          <w:bCs/>
          <w:i/>
        </w:rPr>
        <w:t>1236100092042-339030 (142)</w:t>
      </w:r>
      <w:r>
        <w:rPr>
          <w:rFonts w:cs="Arial" w:ascii="Arial" w:hAnsi="Arial"/>
          <w:b/>
          <w:i/>
        </w:rPr>
        <w:t xml:space="preserve"> – </w:t>
      </w:r>
      <w:r>
        <w:rPr>
          <w:rFonts w:cs="Arial" w:ascii="Arial" w:hAnsi="Arial"/>
          <w:b/>
          <w:bCs/>
          <w:i/>
        </w:rPr>
        <w:t>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15 (quinze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que compreen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95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552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1:00Z</dcterms:created>
  <dc:creator>Dra. Alexandra</dc:creator>
  <dc:description/>
  <cp:keywords/>
  <dc:language>en-US</dc:language>
  <cp:lastModifiedBy>Licitação</cp:lastModifiedBy>
  <cp:lastPrinted>2009-12-16T10:29:00Z</cp:lastPrinted>
  <dcterms:modified xsi:type="dcterms:W3CDTF">2009-12-16T12:31:00Z</dcterms:modified>
  <cp:revision>2</cp:revision>
  <dc:subject/>
  <dc:title>EDITAL DE PREGÃO PRESENCIAL N° 000/2009</dc:title>
</cp:coreProperties>
</file>