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96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fornecimento de pães para atender a Merenda Escolar, Creche e Projetos Sociais, de forma fracionada, com entrega nas Unidades Escolares, Creche Municipal e Projetos Sociais da cidade de Rosana, Primavera e Zona Rural do Município, pelo período que corresponde até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31/12/2010</w:t>
      </w:r>
      <w:r>
        <w:rPr>
          <w:rFonts w:cs="Arial" w:ascii="Arial" w:hAnsi="Arial"/>
          <w:bCs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909"/>
        <w:gridCol w:w="607"/>
        <w:gridCol w:w="286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 p/ até 31/12/2010</w:t>
            </w:r>
          </w:p>
        </w:tc>
      </w:tr>
      <w:tr>
        <w:trPr/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71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189"/>
        <w:gridCol w:w="620"/>
        <w:gridCol w:w="267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 p/ até 31/12/2010</w:t>
            </w:r>
          </w:p>
        </w:tc>
      </w:tr>
      <w:tr>
        <w:trPr/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ZONA RURAL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189"/>
        <w:gridCol w:w="671"/>
        <w:gridCol w:w="266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 p/ até 31/12/2010</w:t>
            </w:r>
          </w:p>
        </w:tc>
      </w:tr>
      <w:tr>
        <w:trPr/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6300"/>
      </w:tblGrid>
      <w:tr>
        <w:trPr>
          <w:trHeight w:val="230" w:hRule="atLeast"/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de Ros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Joaquim Domingos da Silva, s/nº - Centro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João Pinheiro Corrê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Olímpia Rosa da Silva, nº 380 – Centro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C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ugusto Alves de Oliveira, nº 775 – Jardim Pontal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a M. Gutierre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ntonio Gutierrez Messa, s/nº - Jardim Áurea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eche de Ros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riel Pinheiro Calumby, nº 1368 – Centro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o Piergenti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Salles Antonio Frozini, nº 81 – Centro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Porto Primave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ida dos Barrageiros, nº 195 – quadra 144 – Primaver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E Profª M</w:t>
            </w:r>
            <w:r>
              <w:rPr>
                <w:rFonts w:cs="Arial" w:ascii="Arial" w:hAnsi="Arial"/>
                <w:sz w:val="18"/>
              </w:rPr>
              <w:t>ª</w:t>
            </w:r>
            <w:r>
              <w:rPr>
                <w:rFonts w:cs="Arial" w:ascii="Arial" w:hAnsi="Arial"/>
              </w:rPr>
              <w:t xml:space="preserve"> Audenir de Carvalh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Florianópolis, nº 207 – quadra 80 – Primaver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Antonio Felix Gonçalv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Londrina, s/nº - quadra 14 – Primaver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zinha Pilo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ida Perimetral, s/nº - defronte UNESP – Primaver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. Nova Ponta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– Agrovila Nova Pontal, s/nº - Assentamento Nova Pontal</w:t>
            </w:r>
          </w:p>
        </w:tc>
      </w:tr>
      <w:tr>
        <w:trPr>
          <w:trHeight w:val="22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. Núcleo Bonanz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– Agrovila Bonanza Setor I, s/n° - Gleba XV de Novembro</w:t>
            </w:r>
          </w:p>
        </w:tc>
      </w:tr>
      <w:tr>
        <w:trPr>
          <w:trHeight w:val="22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EIEF. Bonanz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– Agrovila Bonanza Setor I, s/n° - Gleba XV de Novembro</w:t>
            </w:r>
          </w:p>
        </w:tc>
      </w:tr>
      <w:tr>
        <w:trPr>
          <w:trHeight w:val="18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. Gleba XV de Novembr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I, s/nº - Gleba XV de Novembro</w:t>
            </w:r>
          </w:p>
        </w:tc>
      </w:tr>
      <w:tr>
        <w:trPr>
          <w:trHeight w:val="27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. Santa Mar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I, s/nº - Gleba XV de Novembr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. São Joã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V, s/nº - Gleba XV de Novembro</w:t>
            </w:r>
          </w:p>
        </w:tc>
      </w:tr>
      <w:tr>
        <w:trPr>
          <w:trHeight w:val="15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. Ribeirinh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II, s/nº - Gleba XV de Novembro</w:t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. Ribeirinh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II, s/nº - Gleba XV de Novembro</w:t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CI Primave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Paraná, s/nº, quadra 105 – Primavera/SP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RDE – 13:3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6404"/>
      </w:tblGrid>
      <w:tr>
        <w:trPr>
          <w:trHeight w:val="230" w:hRule="atLeast"/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João Pinheiro Corrê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Olímpia Rosa da Silva, nº 380 – Centro – Rosana/SP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C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ugusto Alves de Oliveira, nº 775 – Jardim Pontal – Rosana/SP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CI Rosa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José Pedro da Silva, s/nº - Centro – Rosana/SP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a M. Gutierrez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ntonio Gutierrez Messa, s/nº - Jardim Áurea – Rosana/SP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jeto Guri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Paraná, s/nº - quadra 105 – Primavera/SP.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s preços a serem apresentados pelos proponentes deverão estar inclusos os gastos com as despesas de transporte com a entrega nos locais acim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o(s) respectivo(s) setor(es) da 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</w:t>
      </w:r>
      <w:r>
        <w:rPr>
          <w:rFonts w:cs="Arial" w:ascii="Arial" w:hAnsi="Arial"/>
          <w:b/>
          <w:i/>
          <w:sz w:val="22"/>
          <w:szCs w:val="22"/>
        </w:rPr>
        <w:t xml:space="preserve">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As </w:t>
      </w:r>
      <w:r>
        <w:rPr>
          <w:rFonts w:cs="Arial" w:ascii="Arial" w:hAnsi="Arial"/>
          <w:b/>
          <w:i/>
          <w:sz w:val="22"/>
          <w:szCs w:val="22"/>
        </w:rPr>
        <w:t>entregas deverão ser atendidas</w:t>
      </w:r>
      <w:r>
        <w:rPr>
          <w:rFonts w:cs="Arial" w:ascii="Arial" w:hAnsi="Arial"/>
          <w:sz w:val="22"/>
          <w:szCs w:val="22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  <w:sz w:val="22"/>
          <w:szCs w:val="22"/>
        </w:rPr>
        <w:t xml:space="preserve">03 (três) dias úteis </w:t>
      </w:r>
      <w:r>
        <w:rPr>
          <w:rFonts w:cs="Arial" w:ascii="Arial" w:hAnsi="Arial"/>
          <w:sz w:val="22"/>
          <w:szCs w:val="22"/>
        </w:rPr>
        <w:t xml:space="preserve">à entrega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Portaria CVS-15 de 07/11/91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0"/>
          <w:szCs w:val="22"/>
        </w:rPr>
      </w:pPr>
      <w:r>
        <w:rPr>
          <w:rFonts w:cs="Arial" w:ascii="Arial" w:hAnsi="Arial"/>
          <w:b/>
          <w:i w:val="false"/>
          <w:sz w:val="10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96/2009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CONTRATAÇÃO DE EMPRESA PARA FORNECIMENTO DE PÃES PARA ATENDER A MERENDA ESCOLAR, CRECHE E PROJETOS SOCIAIS, DE FORMA FRACIONADA, COM ENTREGA NAS UNIDADES ESCOLARES, CRECHE MUNICIPAL E PROJETOS SOCIAIS DA CIDADE DE ROSANA, PRIMAVERA E ZONA RURAL DO MUNICÍPIO, PELO PERÍODO QUE CORRESPONDE ATÉ 31/12/2010, CONFORME ANEXO I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96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96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9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96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Presencial nº 096/2009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szCs w:val="22"/>
          <w:u w:val="single"/>
        </w:rPr>
        <w:t>contratação de empresa para fornecimento de pães para atender a Merenda Escolar, Creche e Projetos Sociais, de forma fracionada, com entrega nas Unidades Escolares, Creche Municipal e Projetos Sociais da cidade de Rosana, Primavera e Zona Rural do Município, pelo período que corresponde até</w:t>
      </w:r>
      <w:r>
        <w:rPr>
          <w:rFonts w:cs="Arial" w:ascii="Arial" w:hAnsi="Arial"/>
          <w:b/>
          <w:i/>
          <w:szCs w:val="22"/>
          <w:u w:val="single"/>
        </w:rPr>
        <w:t xml:space="preserve"> 31/12/2010</w:t>
      </w:r>
      <w:r>
        <w:rPr>
          <w:rFonts w:cs="Arial" w:ascii="Arial" w:hAnsi="Arial"/>
          <w:i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Cs w:val="22"/>
          <w:u w:val="single"/>
        </w:rPr>
        <w:t>Anexo I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</w:rPr>
        <w:t xml:space="preserve">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495"/>
        <w:gridCol w:w="720"/>
        <w:gridCol w:w="2757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 p/ até 31/12/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495"/>
        <w:gridCol w:w="720"/>
        <w:gridCol w:w="2757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 p/ até 31/12/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ZONA RURAL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495"/>
        <w:gridCol w:w="720"/>
        <w:gridCol w:w="2757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 p/ até 31/12/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PLANILHA DE COMPOSIÇÃO DE PREÇOS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2"/>
          <w:u w:val="single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d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CIDADE DE PRIMAVER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d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ZONA RURAL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d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II - Prazo de entrega: As </w:t>
      </w:r>
      <w:r>
        <w:rPr>
          <w:rFonts w:cs="Arial" w:ascii="Arial" w:hAnsi="Arial"/>
          <w:b/>
          <w:i/>
        </w:rPr>
        <w:t>entregas deverão ser efetuadas</w:t>
      </w:r>
      <w:r>
        <w:rPr>
          <w:rFonts w:cs="Arial" w:ascii="Arial" w:hAnsi="Arial"/>
        </w:rPr>
        <w:t xml:space="preserve"> nas quantidades requisitadas, com antecedência mínima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, conforme a necessidade do(s) respectivo(s) setor(es) e deverão ser entregues nos locais e horários discriminado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</w:rPr>
        <w:t>Portaria CVS-15 de 07/11/91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 xml:space="preserve">I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 serão entregues nos locais e horários estabelecido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96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96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szCs w:val="22"/>
          <w:u w:val="single"/>
        </w:rPr>
        <w:t>contratação de empresa para fornecimento de pães para atender a Merenda Escolar, Creche e Projetos Sociais, de forma fracionada, com entrega nas Unidades Escolares, Creche Municipal e Projetos Sociais da cidade de Rosana, Primavera e Zona Rural do Município, pelo período que corresponde até</w:t>
      </w:r>
      <w:r>
        <w:rPr>
          <w:rFonts w:cs="Arial" w:ascii="Arial" w:hAnsi="Arial"/>
          <w:b/>
          <w:i/>
          <w:szCs w:val="22"/>
          <w:u w:val="single"/>
        </w:rPr>
        <w:t xml:space="preserve"> 31/12/2010</w:t>
      </w:r>
      <w:r>
        <w:rPr>
          <w:rFonts w:cs="Arial" w:ascii="Arial" w:hAnsi="Arial"/>
          <w:i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Cs w:val="22"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96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 fracionada</w:t>
      </w:r>
      <w:r>
        <w:rPr>
          <w:rFonts w:cs="Arial" w:ascii="Arial" w:hAnsi="Arial"/>
        </w:rPr>
        <w:t xml:space="preserve">, sendo que as </w:t>
      </w:r>
      <w:r>
        <w:rPr>
          <w:rFonts w:cs="Arial" w:ascii="Arial" w:hAnsi="Arial"/>
          <w:b/>
          <w:i/>
        </w:rPr>
        <w:t>entregas deverão ser efetuadas</w:t>
      </w:r>
      <w:r>
        <w:rPr>
          <w:rFonts w:cs="Arial" w:ascii="Arial" w:hAnsi="Arial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</w:rPr>
        <w:t xml:space="preserve">03 (três) dias úteis </w:t>
      </w:r>
      <w:r>
        <w:rPr>
          <w:rFonts w:cs="Arial" w:ascii="Arial" w:hAnsi="Arial"/>
        </w:rPr>
        <w:t xml:space="preserve">à entrega, conforme a necessidade do(s) respectivo(s) setor(es) e deverão ser entregues nos locais e horários discriminado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</w:rPr>
        <w:t>Portaria CVS-15 de 07/11/91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oderá se recusar a receber o objeto licitado, caso este esteja em desacordo com a proposta oferecida no momento do Certame, circunstância esta que será devidamente registrada e que caracterizará a mora do adjudicatári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30600102018-339030 (150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24400192037-339030 (290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96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0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09-12-22T10:50:00Z</dcterms:modified>
  <cp:revision>2</cp:revision>
  <dc:subject/>
  <dc:title>EDITAL DE PREGÃO PRESENCIAL N° 000/2009</dc:title>
</cp:coreProperties>
</file>