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firstLine="22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Presencial n° 098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até 250 (duzentas e cinquenta) cestas básicas mensais para atendimento de famílias carentes cadastradas junto a Divisão Municipal de Desenvolvimento Social referente ao Projeto “Benefício Alimentar”, nos termos da Lei Municipal nº 1129/2009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forme segu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5254"/>
        <w:gridCol w:w="779"/>
        <w:gridCol w:w="804"/>
        <w:gridCol w:w="846"/>
        <w:gridCol w:w="942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LOT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Composição da cesta bási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Quan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Quant. total das 250 cestas básica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Quant. total até 31/12/2010</w:t>
            </w:r>
          </w:p>
        </w:tc>
      </w:tr>
      <w:tr>
        <w:trPr>
          <w:cantSplit w:val="true"/>
        </w:trPr>
        <w:tc>
          <w:tcPr>
            <w:tcW w:w="6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6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01</w:t>
            </w:r>
          </w:p>
        </w:tc>
        <w:tc>
          <w:tcPr>
            <w:tcW w:w="5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roz agulhinha</w:t>
            </w:r>
            <w:r>
              <w:rPr>
                <w:rFonts w:cs="Arial" w:ascii="Arial" w:hAnsi="Arial"/>
              </w:rPr>
              <w:t xml:space="preserve">, tipo 1,  longo fino, grãos inteiros, isento de sujidades e materiais estranhos, acondicionado em saco plástico, contendo 5 kg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ijão carioca</w:t>
            </w:r>
            <w:r>
              <w:rPr>
                <w:rFonts w:cs="Arial" w:ascii="Arial" w:hAnsi="Arial"/>
              </w:rPr>
              <w:t>, tipo 1; novo; constituido de grãos inteiros e sãos; isento de material terroso, sujidades e mistura de outras variedade e especies; acondicionado em saco plástico, embalagem com 1k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Óleo comestível</w:t>
            </w:r>
            <w:r>
              <w:rPr>
                <w:rFonts w:cs="Arial" w:ascii="Arial" w:hAnsi="Arial"/>
              </w:rPr>
              <w:t xml:space="preserve"> de soja, obtido de espécie vegetal, isento de ranco e substâncias estranhas, embalado em lata com 900 ml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sa alimentícia</w:t>
            </w:r>
            <w:r>
              <w:rPr>
                <w:rFonts w:cs="Arial" w:ascii="Arial" w:hAnsi="Arial"/>
              </w:rPr>
              <w:t>, seca para macarronada, formato espaguete, cor amarela obtida pelo amassamento de farinha de trigo especial, ovos e demais substâncias permitidas, isenta de corantes artificiais, sujidades, parasitas,admitindo umidade máxima de 13%, acondicionada em saco de plástico transparente, atóxico, com validade mínima de 10 meses a partir da data da entrega, embalagem com 01 K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fé</w:t>
            </w:r>
            <w:r>
              <w:rPr>
                <w:rFonts w:cs="Arial" w:ascii="Arial" w:hAnsi="Arial"/>
              </w:rPr>
              <w:t xml:space="preserve"> torrado e moído, embalagem 500gr, devendo conter até 30% grãos conilln, 20% pretos/verdes/ardidos, isento de grãos preto-verdes ou fermentados; grãos crus, sãos e limpos, na cor castanho claro e moderado escuro; s/amargor em pó homogêneo, aroma e sabor características de regular a intenso, bebida mole ao rio, isento de gosto rio zona, com qualidade mínima aceitável de 4,5 pontos na escala sensorial de zero a dez do lote entregue, contendo impurezas máximo de 1% outros produtos 0% e umidade de 5%, embalagem com 500 gr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 refinado</w:t>
            </w:r>
            <w:r>
              <w:rPr>
                <w:rFonts w:cs="Arial" w:ascii="Arial" w:hAnsi="Arial"/>
              </w:rPr>
              <w:t>, iodado, com no mínimo 96,95% de cloreto de sódio e sais de iodo acondicionado em saco de polietileno, resistente e vedado, com validade mínima de 10 meses a contar da data da entrega, embalagem com 1 k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úcar tipo cristal</w:t>
            </w:r>
            <w:r>
              <w:rPr>
                <w:rFonts w:cs="Arial" w:ascii="Arial" w:hAnsi="Arial"/>
              </w:rPr>
              <w:t>, embalagem com 2 kg, açúcar obtido de cana de açúcar, cristal, com aspecto cor, cheiro próprios sabor doce, sem fermentação, isento de sujidades, parasitas, matérias terroso, e detritos animais ou vegetais, acondicionamento em plástico atóxico, contendo 02 kg do produto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scoito doce</w:t>
            </w:r>
            <w:r>
              <w:rPr>
                <w:rFonts w:cs="Arial" w:ascii="Arial" w:hAnsi="Arial"/>
              </w:rPr>
              <w:t xml:space="preserve"> sem recheio, de maisena, de farinha de trigo, gordura vegetal, sal, açúcar e outras substâncias permitidas, e embalagem filme bopp, pesando 400 grama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rinha de Mandioca</w:t>
            </w:r>
            <w:r>
              <w:rPr>
                <w:rFonts w:cs="Arial" w:ascii="Arial" w:hAnsi="Arial"/>
              </w:rPr>
              <w:t xml:space="preserve">, seca, fina, ligeiramente torrada, escura, isenta de sujidades, parasitas e larvas, acondicionado em saco plástico, atóxico, embalagem com 1 kg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ero completo</w:t>
            </w:r>
            <w:r>
              <w:rPr>
                <w:rFonts w:cs="Arial" w:ascii="Arial" w:hAnsi="Arial"/>
              </w:rPr>
              <w:t xml:space="preserve"> sem pimenta – contem: Sal, polpa de alho, cebolinha, salsa, manjericão, cebola, realçador de sabor glutamato monossódico, aromatizante, acidulante ácido cítrico e conservador metabissulfito de sódio, embalagem com 300 gr com identificação do produto, marca do fabricante, prazo de validade e peso líquido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bá de milho</w:t>
            </w:r>
            <w:r>
              <w:rPr>
                <w:rFonts w:cs="Arial" w:ascii="Arial" w:hAnsi="Arial"/>
              </w:rPr>
              <w:t xml:space="preserve"> simples, do grão de milho moído, de cor amarela, com aspecto cor cheiro e sabor próprios, com ausência de umidade, fermentação, ranço, isento de sujidades, parasitas e larvas, validade, em saco plástico transparente, atóxico, embalagem com 500 grama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imento Achocolatado</w:t>
            </w:r>
            <w:r>
              <w:rPr>
                <w:rFonts w:cs="Arial" w:ascii="Arial" w:hAnsi="Arial"/>
              </w:rPr>
              <w:t xml:space="preserve"> em pó, obtido pela mistura de cacau em pó solúvel, extrato de malte, açúcar e sal, constituído de pó fino e homogêneo, isento de soja ou farinha, sujidades e materiais estranhos, acondicionado em saco plástico atóxico, embalagem com 200 grama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rato de tomate</w:t>
            </w:r>
            <w:r>
              <w:rPr>
                <w:rFonts w:cs="Arial" w:ascii="Arial" w:hAnsi="Arial"/>
              </w:rPr>
              <w:t>, simples, concentrado, produto resultante da concentração da polpa de tomate por processo tecnológico, preparado com frutos maduros selecionados sem pele, sem semente e corantes artificiais, isento de sujidades e fermentação, acondicionado em lata com envasamento a vácuo, embalagem com 140 gr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balagem</w:t>
            </w:r>
            <w:r>
              <w:rPr>
                <w:rFonts w:cs="Arial" w:ascii="Arial" w:hAnsi="Arial"/>
              </w:rPr>
              <w:t xml:space="preserve"> em plástico resistente para acondicionar os produtos da cesta básica, medidas: 50x80cm lis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98/2009 –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Cs w:val="22"/>
        </w:rPr>
        <w:t>AQUISIÇÃO DE ATÉ 250 (DUZENTAS E CINQUENTA) CESTAS BÁSICAS MENSAIS PARA ATENDIMENTO DE FAMÍLIAS CARENTES CADASTRADAS JUNTO A DIVISÃO MUNICIPAL DE DESENVOLVIMENTO SOCIAL REFERENTE AO PROJETO “BENEFÍCIO ALIMENTAR”, NOS TERMOS DA LEI MUNICIPAL Nº 1129/2009</w:t>
      </w:r>
      <w:r>
        <w:rPr>
          <w:rFonts w:cs="Arial" w:ascii="Arial" w:hAnsi="Arial"/>
          <w:b/>
          <w:sz w:val="16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98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98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98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PROPOSTA – PREGÃO PRESENCIAL Nº 098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98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até 250 (duzentas e cinquenta) cestas básicas mensais para atendimento de famílias carentes cadastradas junto a Divisão Municipal de Desenvolvimento Social referente ao Projeto “Benefício Alimentar”, nos termos da Lei Municipal nº 1129/2009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778"/>
        <w:gridCol w:w="669"/>
        <w:gridCol w:w="862"/>
        <w:gridCol w:w="900"/>
        <w:gridCol w:w="825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ote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çã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ni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Quant. Total por cesta bá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ca do produ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6"/>
                <w:szCs w:val="18"/>
              </w:rPr>
            </w:pPr>
            <w:r>
              <w:rPr>
                <w:rFonts w:cs="Arial" w:ascii="Arial" w:hAnsi="Arial"/>
                <w:b/>
                <w:sz w:val="26"/>
                <w:szCs w:val="18"/>
              </w:rPr>
              <w:t>01</w:t>
            </w:r>
          </w:p>
        </w:tc>
        <w:tc>
          <w:tcPr>
            <w:tcW w:w="47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roz agulhinha</w:t>
            </w:r>
            <w:r>
              <w:rPr>
                <w:rFonts w:cs="Arial" w:ascii="Arial" w:hAnsi="Arial"/>
                <w:sz w:val="18"/>
                <w:szCs w:val="18"/>
              </w:rPr>
              <w:t xml:space="preserve">, tipo 1,  longo fino, grãos inteiros, isento de sujidades e materiais estranhos, acondicionado em saco plástico, contendo 5 kg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ijão carioca</w:t>
            </w:r>
            <w:r>
              <w:rPr>
                <w:rFonts w:cs="Arial" w:ascii="Arial" w:hAnsi="Arial"/>
                <w:sz w:val="18"/>
                <w:szCs w:val="18"/>
              </w:rPr>
              <w:t>, tipo 1; novo; constituido de grãos inteiros e sãos; isento de material terroso, sujidades e mistura de outras variedade e especies; acondicionado em saco plástico, embalagem com 1kg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Óleo comestível</w:t>
            </w:r>
            <w:r>
              <w:rPr>
                <w:rFonts w:cs="Arial" w:ascii="Arial" w:hAnsi="Arial"/>
                <w:sz w:val="18"/>
                <w:szCs w:val="18"/>
              </w:rPr>
              <w:t xml:space="preserve"> de soja, obtido de espécie vegetal, isento de ranco e substâncias estranhas, embalado em lata com 900 m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sa alimentícia</w:t>
            </w:r>
            <w:r>
              <w:rPr>
                <w:rFonts w:cs="Arial" w:ascii="Arial" w:hAnsi="Arial"/>
                <w:sz w:val="18"/>
                <w:szCs w:val="18"/>
              </w:rPr>
              <w:t>, seca para macarronada, formato espaguete, cor amarela obtida pelo amassamento de farinha de trigo especial, ovos e demais substâncias permitidas, isenta de corantes artificiais, sujidades, parasitas,admitindo umidade máxima de 13%, acondicionada em saco de plástico transparente, atóxico, com validade mínima de 10 meses a partir da data da entrega, embalagem com 01 Kg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fé</w:t>
            </w:r>
            <w:r>
              <w:rPr>
                <w:rFonts w:cs="Arial" w:ascii="Arial" w:hAnsi="Arial"/>
                <w:sz w:val="18"/>
                <w:szCs w:val="18"/>
              </w:rPr>
              <w:t xml:space="preserve"> torrado e moído, embalagem 500gr, devendo conter até 30% grãos conilln, 20% pretos/verdes/ardidos, isento de grãos preto-verdes ou fermentados; grãos crus, sãos e limpos, na cor castanho claro e moderado escuro; s/amargor em pó homogêneo, aroma e sabor características de regular a intenso, bebida mole ao rio, isento de gosto rio zona, com qualidade mínima aceitável de 4,5 pontos na escala sensorial de zero a dez do lote entregue, contendo impurezas máximo de 1% outros produtos 0% e umidade de 5%, embalagem com 500 grs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 refinado</w:t>
            </w:r>
            <w:r>
              <w:rPr>
                <w:rFonts w:cs="Arial" w:ascii="Arial" w:hAnsi="Arial"/>
                <w:sz w:val="18"/>
                <w:szCs w:val="18"/>
              </w:rPr>
              <w:t>, iodado, com no mínimo 96,95% de cloreto de sódio e sais de iodo acondicionado em saco de polietileno, resistente e vedado, com validade mínima de 10 meses a contar da data da entrega, embalagem com 1 k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çúcar tipo cristal</w:t>
            </w:r>
            <w:r>
              <w:rPr>
                <w:rFonts w:cs="Arial" w:ascii="Arial" w:hAnsi="Arial"/>
                <w:sz w:val="18"/>
                <w:szCs w:val="18"/>
              </w:rPr>
              <w:t>, embalagem com 2 kg, açúcar obtido de cana de açúcar, cristal, com aspecto cor, cheiro próprios sabor doce, sem fermentação, isento de sujidades, parasitas, matérias terroso, e detritos animais ou vegetais, acondicionamento em plástico atóxico, contendo 02 kg do produto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scoito doce</w:t>
            </w:r>
            <w:r>
              <w:rPr>
                <w:rFonts w:cs="Arial" w:ascii="Arial" w:hAnsi="Arial"/>
                <w:sz w:val="18"/>
                <w:szCs w:val="18"/>
              </w:rPr>
              <w:t xml:space="preserve"> sem recheio, de maisena, de farinha de trigo, gordura vegetal, sal, açúcar e outras substâncias permitidas, e embalagem filme bopp, pesando 400 gramas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rinha de Mandioca</w:t>
            </w:r>
            <w:r>
              <w:rPr>
                <w:rFonts w:cs="Arial" w:ascii="Arial" w:hAnsi="Arial"/>
                <w:sz w:val="18"/>
                <w:szCs w:val="18"/>
              </w:rPr>
              <w:t xml:space="preserve">, seca, fina, ligeiramente torrada, escura, isenta de sujidades, parasitas e larvas, acondicionado em saco plástico, atóxico, embalagem com 1 kg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pero completo</w:t>
            </w:r>
            <w:r>
              <w:rPr>
                <w:rFonts w:cs="Arial" w:ascii="Arial" w:hAnsi="Arial"/>
                <w:sz w:val="18"/>
                <w:szCs w:val="18"/>
              </w:rPr>
              <w:t xml:space="preserve"> sem pimenta – contem: Sal, polpa de alho, cebolinha, salsa, manjericão, cebola, realçador de sabor glutamato monossódico, aromatizante, acidulante ácido cítrico e conservador metabissulfito de sódio, embalagem com 300 gr com identificação do produto, marca do fabricante, prazo de validade e peso líquido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bá de milho</w:t>
            </w:r>
            <w:r>
              <w:rPr>
                <w:rFonts w:cs="Arial" w:ascii="Arial" w:hAnsi="Arial"/>
                <w:sz w:val="18"/>
                <w:szCs w:val="18"/>
              </w:rPr>
              <w:t xml:space="preserve"> simples, do grão de milho moído, de cor amarela, com aspecto cor cheiro e sabor próprios, com ausência de umidade, fermentação, ranço, isento de sujidades, parasitas e larvas, validade, em saco plástico transparente, atóxico, embalagem com 500 grama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e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imento Achocolatado</w:t>
            </w:r>
            <w:r>
              <w:rPr>
                <w:rFonts w:cs="Arial" w:ascii="Arial" w:hAnsi="Arial"/>
                <w:sz w:val="18"/>
                <w:szCs w:val="18"/>
              </w:rPr>
              <w:t xml:space="preserve"> em pó, obtido pela mistura de cacau em pó solúvel, extrato de malte, açúcar e sal, constituído de pó fino e homogêneo, isento de soja ou farinha, sujidades e materiais estranhos, acondicionado em saco plástico atóxico, embalagem com 200 gramas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trato de tomate</w:t>
            </w:r>
            <w:r>
              <w:rPr>
                <w:rFonts w:cs="Arial" w:ascii="Arial" w:hAnsi="Arial"/>
                <w:sz w:val="18"/>
                <w:szCs w:val="18"/>
              </w:rPr>
              <w:t>, simples, concentrado, produto resultante da concentração da polpa de tomate por processo tecnológico, preparado com frutos maduros selecionados sem pele, sem semente e corantes artificiais, isento de sujidades e fermentação, acondicionado em lata com envasamento a vácuo, embalagem com 140 gr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balagem</w:t>
            </w:r>
            <w:r>
              <w:rPr>
                <w:rFonts w:cs="Arial" w:ascii="Arial" w:hAnsi="Arial"/>
                <w:sz w:val="18"/>
                <w:szCs w:val="18"/>
              </w:rPr>
              <w:t xml:space="preserve"> em plástico resistente para acondicionar os produtos da cesta básica, medidas: 50x80cm lis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 - VALOR TOTAL POR CESTA BÁSIC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- VALOR TOTAL PARA 250 CESTAS BÁSICAS MENSAIS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 - VALOR TOTAL PARA O PERÍODO DE ATÉ 31/12/2010 – R$ (B x 12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98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98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szCs w:val="22"/>
          <w:u w:val="single"/>
        </w:rPr>
        <w:t xml:space="preserve">aquisição de até 250 (duzentas e cinquenta) cestas básicas mensais para atendimento de famílias carentes cadastradas junto a Divisão Municipal de Desenvolvimento Social referente ao Projeto “Benefício Alimentar”, nos termos da Lei Municipal nº 1129/2009, conforme </w:t>
      </w:r>
      <w:r>
        <w:rPr>
          <w:rFonts w:cs="Arial" w:ascii="Arial" w:hAnsi="Arial"/>
          <w:b/>
          <w:i/>
          <w:szCs w:val="22"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98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699"/>
        <w:gridCol w:w="1044"/>
        <w:gridCol w:w="771"/>
        <w:gridCol w:w="975"/>
        <w:gridCol w:w="1054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ote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çã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Quant. to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ca do produ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6"/>
                <w:szCs w:val="18"/>
              </w:rPr>
            </w:pPr>
            <w:r>
              <w:rPr>
                <w:rFonts w:cs="Arial" w:ascii="Arial" w:hAnsi="Arial"/>
                <w:b/>
                <w:sz w:val="26"/>
                <w:szCs w:val="18"/>
              </w:rPr>
              <w:t>0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 - VALOR TOTAL POR CESTA BÁSIC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- VALOR TOTAL PARA 250 CESTAS BÁSICAS MENSAIS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 - VALOR TOTAL PARA O PERÍODO DE ATÉ 31/12/2010 – R$ (B x 12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de forma fracionada</w:t>
      </w:r>
      <w:r>
        <w:rPr>
          <w:rFonts w:cs="Arial" w:ascii="Arial" w:hAnsi="Arial"/>
        </w:rPr>
        <w:t>, observando-se o que segue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left="1701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left="1701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left="1701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left="1701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ind w:left="1701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o valor de </w:t>
      </w:r>
      <w:r>
        <w:rPr>
          <w:rFonts w:cs="Arial" w:ascii="Arial" w:hAnsi="Arial"/>
          <w:b/>
          <w:bCs/>
          <w:i/>
          <w:iCs/>
        </w:rPr>
        <w:t xml:space="preserve">R$ </w:t>
      </w:r>
      <w:r>
        <w:rPr>
          <w:rFonts w:cs="Arial" w:ascii="Arial" w:hAnsi="Arial"/>
          <w:b/>
          <w:i/>
        </w:rPr>
        <w:t xml:space="preserve">(-----) (por extenso) </w:t>
      </w:r>
      <w:r>
        <w:rPr>
          <w:rFonts w:cs="Arial" w:ascii="Arial" w:hAnsi="Arial"/>
          <w:bCs/>
          <w:i/>
          <w:u w:val="single"/>
        </w:rPr>
        <w:t>por cesta básica fornecida</w:t>
      </w:r>
      <w:r>
        <w:rPr>
          <w:rFonts w:cs="Arial" w:ascii="Arial" w:hAnsi="Arial"/>
          <w:b/>
          <w:i/>
        </w:rPr>
        <w:t>, totalizando R$ (-----)</w:t>
      </w:r>
      <w:r>
        <w:rPr>
          <w:rFonts w:cs="Arial" w:ascii="Arial" w:hAnsi="Arial"/>
          <w:b/>
          <w:i/>
          <w:color w:val="000000"/>
        </w:rPr>
        <w:t xml:space="preserve"> (por extenso), </w:t>
      </w:r>
      <w:r>
        <w:rPr>
          <w:rFonts w:cs="Arial" w:ascii="Arial" w:hAnsi="Arial"/>
          <w:bCs/>
          <w:i/>
          <w:color w:val="000000"/>
          <w:u w:val="single"/>
        </w:rPr>
        <w:t>para o período de até 31/12/2010,</w:t>
      </w:r>
      <w:r>
        <w:rPr>
          <w:rFonts w:cs="Arial" w:ascii="Arial" w:hAnsi="Arial"/>
        </w:rPr>
        <w:t xml:space="preserve">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szCs w:val="22"/>
        </w:rPr>
        <w:t>0824400192037-339032 (292) – Material de Distribuição Gratuita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numPr>
          <w:ilvl w:val="0"/>
          <w:numId w:val="0"/>
        </w:numPr>
        <w:ind w:left="1701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30 (trinta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pelo período que compree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0"/>
        </w:numPr>
        <w:ind w:left="180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left="1701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98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Rosana, (---) de (----------------) de (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2552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Dra. Alexandra</dc:creator>
  <dc:description/>
  <cp:keywords/>
  <dc:language>en-US</dc:language>
  <cp:lastModifiedBy>Licitações</cp:lastModifiedBy>
  <dcterms:modified xsi:type="dcterms:W3CDTF">2010-01-06T10:06:00Z</dcterms:modified>
  <cp:revision>2</cp:revision>
  <dc:subject/>
  <dc:title>EDITAL DE PREGÃO PRESENCIAL N° 098/2009</dc:title>
</cp:coreProperties>
</file>