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99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0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050"/>
        <w:gridCol w:w="720"/>
        <w:gridCol w:w="72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capacidade de carga IC82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70R14, aro 14, capacidade de carga IC88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construção radial, reforçado, aro 14, IC 99/97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construção diagonal, normal, aro 16, 10 lonas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7.50-16, construção diagonal, normal, aro 16, 10 lonas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15/75R17.5, construção radial, normal. Aro 17.5. IC 124/123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15/80R16, aro 16, capacidade de carga IC103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LT225/75R15, construção radial, normal, aro 15, IC 102/99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para roda direcional, construção radial, aro 22.5, IC 148/145, COD.VEL.¨M¨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; dimensões 295/80R22.5; construção radial; aro 22.5; IC150/147; novo (primeira vida),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liso, para roda direcional, construção diagonal, aro 20, 14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borrachudo, para roda de tração, aro 20, 14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R20, para roda direcional, construção radial, aro 20, IC 141/137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liso, para roda direcional, construção diagonal, aro 20, 16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borrachudo, para roda de tração, construção diagonal, aro 20, 16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1.00R22, construção radial, aro 22, IC 150/146, novo (primeira vida), com certificação compulsória INME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.00-24, novo (primeira vida), para maquina motoniveladora, G3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5R16C, construção radial, reforçado, aro 16, IC 110/108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0R15C, construção radial, reforçado, aro 15, IC 106/104, COD.VEL. ¨R¨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novo (primeira vida), dimensões 7.50-16, roda de direção, desenho da banda F-2, 8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90/90 x 18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2.75 x 18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7.5 x 25 L-2, novo (primeira vida), para maquina pá carregadeira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9.5 L-24, novo (primeira vida), para maquina retro escavadeira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2 X 16.5, novo (primeira vida), para maquina retro escavadeira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4, roda de tração,banda R-1,6 lonas, (pneu diant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8, roda de tração,banda R-1, 8 lonas, (pneu diant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radial, para maquinas fora de estrada, para retro escavadeira, 12.5/80/18 (pneu diant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 novo, 23.1/30 R-1,12 lonas, (pneu tras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; dimensões 265/75R16; construção radial; normal; aro 16; 123/120; novo (primeira vida), com certificado compulsória novo (primeira vida),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3.1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2.5/80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5/70 R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0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5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 x 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  9.00 x 20 diag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000 X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100 X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0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95/80R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9.5 L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95/80R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0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5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75 x 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900 X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000 X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100 X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00 X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7.5 X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2.5/80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9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3.1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9.5 L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9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rodutos ofertados deverão ser </w:t>
      </w:r>
      <w:r>
        <w:rPr>
          <w:rFonts w:cs="Arial" w:ascii="Arial" w:hAnsi="Arial"/>
          <w:b/>
          <w:i/>
          <w:sz w:val="22"/>
          <w:szCs w:val="22"/>
        </w:rPr>
        <w:t>NOVOS (1ª VIDA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  <w:u w:val="single"/>
        </w:rPr>
        <w:t>não podendo ser usados, recapados, recauchutados ou remold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Entende-se por </w:t>
      </w:r>
      <w:r>
        <w:rPr>
          <w:rFonts w:cs="Arial" w:ascii="Arial" w:hAnsi="Arial"/>
          <w:b/>
          <w:i/>
          <w:sz w:val="22"/>
          <w:szCs w:val="22"/>
        </w:rPr>
        <w:t>pneu recapado</w:t>
      </w:r>
      <w:r>
        <w:rPr>
          <w:rFonts w:cs="Arial" w:ascii="Arial" w:hAnsi="Arial"/>
          <w:sz w:val="22"/>
          <w:szCs w:val="22"/>
        </w:rPr>
        <w:t xml:space="preserve"> aquele que tem sua banda de rodagem (par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pneu que entra em contato com o solo) substituída. O </w:t>
      </w:r>
      <w:r>
        <w:rPr>
          <w:rFonts w:cs="Arial" w:ascii="Arial" w:hAnsi="Arial"/>
          <w:b/>
          <w:i/>
          <w:sz w:val="22"/>
          <w:szCs w:val="22"/>
        </w:rPr>
        <w:t>recauchutado</w:t>
      </w:r>
      <w:r>
        <w:rPr>
          <w:rFonts w:cs="Arial" w:ascii="Arial" w:hAnsi="Arial"/>
          <w:sz w:val="22"/>
          <w:szCs w:val="22"/>
        </w:rPr>
        <w:t xml:space="preserve">, além da banda de rodagem, substitui os seus ombros (parte externa entre a banda de rodagem e seu flanco, parte lateral do pneu) e o </w:t>
      </w:r>
      <w:r>
        <w:rPr>
          <w:rFonts w:cs="Arial" w:ascii="Arial" w:hAnsi="Arial"/>
          <w:b/>
          <w:i/>
          <w:sz w:val="22"/>
          <w:szCs w:val="22"/>
        </w:rPr>
        <w:t>remoldado</w:t>
      </w:r>
      <w:r>
        <w:rPr>
          <w:rFonts w:cs="Arial" w:ascii="Arial" w:hAnsi="Arial"/>
          <w:sz w:val="22"/>
          <w:szCs w:val="22"/>
        </w:rPr>
        <w:t xml:space="preserve"> que além de substituir a banda de rodagem e seus ombros substitui também toda a superfície de seus flanc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neus </w:t>
      </w:r>
      <w:r>
        <w:rPr>
          <w:rFonts w:cs="Arial" w:ascii="Arial" w:hAnsi="Arial"/>
          <w:b/>
          <w:i/>
          <w:sz w:val="22"/>
          <w:szCs w:val="22"/>
        </w:rPr>
        <w:t>novos</w:t>
      </w:r>
      <w:r>
        <w:rPr>
          <w:rFonts w:cs="Arial" w:ascii="Arial" w:hAnsi="Arial"/>
          <w:sz w:val="22"/>
          <w:szCs w:val="22"/>
        </w:rPr>
        <w:t xml:space="preserve"> nunca sofreram uso ou reforma e não apresentam sinais de envelhecimento e deteriorações de qualquer origem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nte </w:t>
      </w:r>
      <w:r>
        <w:rPr>
          <w:rFonts w:cs="Arial" w:ascii="Arial" w:hAnsi="Arial"/>
          <w:b/>
          <w:i/>
          <w:sz w:val="22"/>
          <w:szCs w:val="22"/>
        </w:rPr>
        <w:t>até 31/12/20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99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/>
          <w:bCs/>
          <w:szCs w:val="22"/>
        </w:rPr>
        <w:t xml:space="preserve"> PELO PERÍODO QUE CORRESPONDE ATÉ 31/12/2010, CONFORME ANEXO I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99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99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99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99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99/2009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 xml:space="preserve">31/12/2010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280"/>
        <w:gridCol w:w="720"/>
        <w:gridCol w:w="723"/>
        <w:gridCol w:w="822"/>
        <w:gridCol w:w="71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Unitári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capacidade de carga IC82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70R14, aro 14, capacidade de carga IC88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construção radial, reforçado, aro 14, IC 99/97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construção diagonal, normal, aro 16, 10 lonas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7.50-16, construção diagonal, normal, aro 16, 10 lonas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15/75R17.5, construção radial, normal. Aro 17.5. IC 124/123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15/80R16, aro 16, capacidade de carga IC103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LT225/75R15, construção radial, normal, aro 15, IC 102/99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para roda direcional, construção radial, aro 22.5, IC 148/145, COD.VEL.¨M¨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; dimensões 295/80R22.5; construção radial; aro 22.5; IC150/147; novo (primeira vida),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liso, para roda direcional, construção diagonal, aro 20, 14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borrachudo, para roda de tração, aro 20, 14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R20, para roda direcional, construção radial, aro 20, IC 141/137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liso, para roda direcional, construção diagonal, aro 20, 16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borrachudo, para roda de tração, construção diagonal, aro 20, 16 lonas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1.00R22, construção radial, aro 22, IC 150/146, novo (primeira vida), com certificação compulsória INME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.00-24, novo (primeira vida), para maquina motoniveladora, G3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5R16C, construção radial, reforçado, aro 16, IC 110/108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0R15C, construção radial, reforçado, aro 15, IC 106/104, COD.VEL. ¨R¨, novo (primeira vida), 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novo (primeira vida), dimensões 7.50-16, roda de direção, desenho da banda F-2, 8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90/90 x 18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2.75 x 18, novo (primeira vida), com certificação compulsória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7.5 x 25 L-2, novo (primeira vida), para maquina pá carregadeira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9.5 L-24, novo (primeira vida), para maquina retro escavadeira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2 X 16.5, novo (primeira vida), para maquina retro escavadeira, 12 lon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4, roda de tração,banda R-1,6 lonas, (pneu diant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8, roda de tração,banda R-1, 8 lonas, (pneu diant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radial, para maquinas fora de estrada, para retro escavadeira, 12.5/80/18 (pneu diant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 novo, 23.1/30 R-1,12 lonas, (pneu traseir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; dimensões 265/75R16; construção radial; normal; aro 16; 123/120; novo (primeira vida), com certificado compulsória novo (primeira vida),com certificado INMET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3.1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2.5/80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5/70 R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0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5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 x 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  9.00 x 20 diag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000 X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100 X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0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95/80R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9.5 L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95/80R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0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50 X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75 x 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900 X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000 X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100 X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00 X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7.5 X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2.5/80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9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3.1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9.5 L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9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DA PROPOSTA – R$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Cs w:val="22"/>
        </w:rPr>
        <w:t>(por extenso) dias úteis</w:t>
      </w:r>
      <w:r>
        <w:rPr>
          <w:rFonts w:cs="Arial" w:ascii="Arial" w:hAnsi="Arial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Cs w:val="22"/>
        </w:rPr>
        <w:t>________ % (_______ por cento) do prazo de validade dos mesmos</w:t>
      </w:r>
      <w:r>
        <w:rPr>
          <w:rFonts w:cs="Arial" w:ascii="Arial" w:hAnsi="Arial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Cs w:val="22"/>
        </w:rPr>
        <w:t xml:space="preserve">(Mínimo de </w:t>
      </w:r>
      <w:r>
        <w:rPr>
          <w:rFonts w:cs="Arial" w:ascii="Arial" w:hAnsi="Arial"/>
          <w:b/>
          <w:i/>
          <w:szCs w:val="22"/>
        </w:rPr>
        <w:t>80% (oitenta por cento) do prazo de validade dos mesmos</w:t>
      </w:r>
      <w:r>
        <w:rPr>
          <w:rFonts w:cs="Arial" w:ascii="Arial" w:hAnsi="Arial"/>
          <w:b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 - Os produtos possuem garantia contra defeitos de fabricação pelo prazo definido pelo fabricante dos mesmos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V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 que o preço acima indicado contempla </w:t>
      </w:r>
      <w:r>
        <w:rPr>
          <w:rFonts w:cs="Arial" w:ascii="Arial" w:hAnsi="Arial"/>
          <w:b/>
          <w:szCs w:val="22"/>
        </w:rPr>
        <w:t>todos os custos diretos e indiretos</w:t>
      </w:r>
      <w:r>
        <w:rPr>
          <w:rFonts w:cs="Arial" w:ascii="Arial" w:hAnsi="Arial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Cs w:val="22"/>
        </w:rPr>
        <w:t xml:space="preserve">VI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Cs w:val="22"/>
        </w:rPr>
        <w:t>Anexo I</w:t>
      </w:r>
      <w:r>
        <w:rPr>
          <w:rFonts w:cs="Arial" w:ascii="Arial" w:hAnsi="Arial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99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99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 xml:space="preserve">31/12/2010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99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206200022004-339030 (25) </w:t>
      </w:r>
      <w:r>
        <w:rPr>
          <w:rFonts w:cs="Arial" w:ascii="Arial" w:hAnsi="Arial"/>
          <w:b/>
        </w:rPr>
        <w:t>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412200032005-339030 (33) </w:t>
      </w:r>
      <w:r>
        <w:rPr>
          <w:rFonts w:cs="Arial" w:ascii="Arial" w:hAnsi="Arial"/>
          <w:b/>
        </w:rPr>
        <w:t>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0412400032014-339030 (99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236100082017-339030 (127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060500162024-339030 (187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369500172025-339030 (196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545200182033-339030 (261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0824400192037-339030 (290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24300202038-339030 (302) – Material de Consumo.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1030100222039-339030 (31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204-339030 (325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400222041-339030 (338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99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42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3T13:42:00Z</dcterms:modified>
  <cp:revision>2</cp:revision>
  <dc:subject/>
  <dc:title>EDITAL DE PREGÃO PRESENCIAL N° 000/2009</dc:title>
</cp:coreProperties>
</file>