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101/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pPr>
      <w:r>
        <w:rPr>
          <w:rFonts w:cs="Arial" w:ascii="Arial" w:hAnsi="Arial"/>
          <w:sz w:val="22"/>
          <w:szCs w:val="22"/>
        </w:rPr>
        <w:t xml:space="preserve">Objeto: </w:t>
      </w:r>
      <w:r>
        <w:rPr>
          <w:rFonts w:cs="Arial" w:ascii="Arial" w:hAnsi="Arial"/>
          <w:i/>
          <w:sz w:val="22"/>
          <w:szCs w:val="22"/>
          <w:u w:val="single"/>
        </w:rPr>
        <w:t>aquisição de produtos alimentícios e outros produtos, para atender a Merenda Escolar, Creche Municipal, CCI (Centro de Convivência dos Idosos), Programa Criança Cidadã e PSF’s (zona rural)</w:t>
      </w:r>
      <w:r>
        <w:rPr>
          <w:rFonts w:cs="Arial" w:ascii="Arial" w:hAnsi="Arial"/>
          <w:bCs/>
          <w:i/>
          <w:sz w:val="22"/>
          <w:szCs w:val="22"/>
          <w:u w:val="single"/>
        </w:rPr>
        <w:t xml:space="preserve">, com entrega fracionada, pelo período que corresponde até </w:t>
      </w:r>
      <w:r>
        <w:rPr>
          <w:rFonts w:cs="Arial" w:ascii="Arial" w:hAnsi="Arial"/>
          <w:b/>
          <w:bCs/>
          <w:i/>
          <w:sz w:val="22"/>
          <w:szCs w:val="22"/>
          <w:u w:val="single"/>
        </w:rPr>
        <w:t>31/12/2010</w:t>
      </w:r>
      <w:r>
        <w:rPr>
          <w:rFonts w:cs="Arial" w:ascii="Arial" w:hAnsi="Arial"/>
          <w:b/>
          <w:bCs/>
          <w:i/>
          <w:sz w:val="22"/>
          <w:szCs w:val="22"/>
        </w:rPr>
        <w:t>,</w:t>
      </w:r>
      <w:r>
        <w:rPr>
          <w:rFonts w:cs="Arial" w:ascii="Arial" w:hAnsi="Arial"/>
          <w:i/>
          <w:sz w:val="22"/>
          <w:szCs w:val="22"/>
        </w:rPr>
        <w:t xml:space="preserve"> conforme segue:</w:t>
      </w:r>
    </w:p>
    <w:p>
      <w:pPr>
        <w:pStyle w:val="Normal"/>
        <w:widowControl w:val="false"/>
        <w:ind w:firstLine="2280"/>
        <w:jc w:val="both"/>
        <w:rPr>
          <w:rFonts w:ascii="Arial" w:hAnsi="Arial" w:cs="Arial"/>
          <w:b/>
          <w:b/>
          <w:i/>
          <w:i/>
          <w:sz w:val="22"/>
          <w:szCs w:val="22"/>
        </w:rPr>
      </w:pPr>
      <w:r>
        <w:rPr>
          <w:rFonts w:cs="Arial" w:ascii="Arial" w:hAnsi="Arial"/>
          <w:b/>
          <w:i/>
          <w:sz w:val="22"/>
          <w:szCs w:val="22"/>
        </w:rPr>
      </w:r>
    </w:p>
    <w:tbl>
      <w:tblPr>
        <w:tblW w:w="9152" w:type="dxa"/>
        <w:jc w:val="center"/>
        <w:tblInd w:w="0" w:type="dxa"/>
        <w:tblLayout w:type="fixed"/>
        <w:tblCellMar>
          <w:top w:w="0" w:type="dxa"/>
          <w:left w:w="70" w:type="dxa"/>
          <w:bottom w:w="0" w:type="dxa"/>
          <w:right w:w="70" w:type="dxa"/>
        </w:tblCellMar>
      </w:tblPr>
      <w:tblGrid>
        <w:gridCol w:w="534"/>
        <w:gridCol w:w="7050"/>
        <w:gridCol w:w="720"/>
        <w:gridCol w:w="848"/>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 do produ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 total</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ÇAFRÃO, CONDIMENTO EM PÓ, DE COR AMARELADA OU AVERMELHADA; ACONDICIONADO EM SACO PLASTICO ATOXICO;  EMBALAGEM COM 3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ÇUCAR, OBTIDO DA CANA DE AÇUCAR, CRISTAL; COM ASPECTO COR, CHEIRO PROPRIOS, SABOR DOCE; COM TEOR DE SACAROSE MINIMO DE 99,3% P/P ADIMITINDO UMIDADE MAXIMA DE 0,3% P/P;  SEM FERMENTACAO, ISENTO DE SUJIDADES, PARASITAS, MATERIAIS TERROSOS E DETRITOS ANIMAIS OU VEGETAIS; ACONDICIONADO EM PLASTICO ATOXICO, CONTENDO 5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ÇUCAR; OBTIDO DA CANA DE AÇUCAR, REFINADO; COM ASPECTO COR, CHEIRO PROPRIOS, SABOR DOCE; SEM FERMENTACAO, ISENTO DE SUJIDADES, PARASITAS, MATERIAIS TERROSOS E DETRITOS ANIMAIS OU VEGETAIS; ACONDICIONADO EM PLASTICO ATOXICO,  DE POLIETILENO CONTENDO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DOCANTE DIETETICO; COMPOSTO DE STEVIOSIDEO 12%, AGUA Q.S.Q; APRESENTAÇÃO LIQUIDA EM FRASCO DE 100ML; SUAS CONDIÇÕES DEVERÃO ESTAR DE ACORDO COM A APROVAÇÃO PELA ASSOCIAÇÃO NACIONAL DE DIABÉ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LIMENTO ACHOCOLATADO EM PO; OBTIDO PELA MISTURA DE CACAU EM PO SOLUVEL,  ACUCAR E SAL; CONSTITUIDO DE PO FINO E HOMOGENEO; ISENTO DE SOJA OU FARINHA, SUJIDADES E MATERIAIS ESTRANHOS; ADICIONADOS DE VITAMINAS A, C, B1 E B6, FERRRO E ZINCO;  ACONDICIONADO EM SACO PLASTICO ATOXICO, EMBALAGEM COM 1KG.APRESENTANDO ÓTIMO SAB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MENDOIM; CRU; COM PELE; CONSTITUIDO DE GRAOS INTEIROS, SAOS, LIMPOS E DE PRIMEIRA QUALIDADE; SEM FERMENTACAO E MOFO; ISENTO DE SUJIDADES, PARASITAS E LARVAS; ACONDICIONADO EM SACO PLASTICO TRANSPARENTE, ATOXICO DE 500 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MIDO DE MILHO, PRODUTO AMILACEO EXTRAIDO DO MILHO; COM ASPECTO COR, CHEIRO E SABOR PROPRIOS; ISENTO DE SUJIDADES, PARASITAS E LARVAS; ACONDICIONADO EM SACO DE PAPEL IMPERMEAVEL, FECHADO; REEMBALADO EM CAIXA, EMBALAGEM COM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RROZ; AGULHINHA; TIPO 1; LONGO E FINO; GRAOS INTEIROS; ISENTO DE SUJIDADES E MATERIAIS ESTRANHOS; ACONDICIONADO EM SACO PLASTICO, CONTENDO 5 KG. APRESENTANDOO RENDIMENTO DE NO MINIMO DUAS VEZES O VOLUME INIC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2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VEIA; INSTANTANEA; EM FLOCOS; ISENTA DE SUJIDADES, PARASITAS E LARVAS; ADMITINDI UMIDADE  MAXIMA DE 15% POR PESO;ACONDICIONADA EM CAIXA PAPEL CARTÃO, CONTENDO 250 GRAMAS C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ISCOITO DOCE SEM RECHEIO; AMANTEIGADO LEITE;  DE FARINHA DE TRIGO FORTIFICADA COM FERRO E ÁCIDO FÓLICO AÇUCAR  GORDURA VEGETAL,  ACUCAR INVERTIDO, SORO DE LEITE EM PÓ, OVO INTEGRAL DESIDATRADO, SAL, MANTEIGA, ESTABILIZANTE LECITINA DE SOJA, FERMENTOS QUÍMICOS, ACIDULANTE ÁCIDO LÁCTICO E AROMATIZANTE E OUTRAS SUBSTANCIAS  PERMITIDAS;  FILME BOPP; ZERO DO GORDURA TRANS; PESANDO 400 GRAMAS CAD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ISCOITO COM SAL; DE AGUA E SAL; FARINHA DE TRIGO FORTIFICADA COM FERRO E ÁCIDO FÓLICO,  GORDURA VEGETAL, AMIDO , SAL, EXTRATO DE MALTE, AÇUCAR INVERTIDO, AÇUCAR FERMENTO BIOLÓGICO, FERMENTO QUÍMICO BICARBONATODE SÓDIO E ACIDULANTE ÁCIDO LÁCTICO; ZERO DO GORDURA TRANS;  EM EMBALAGEM FILME BOPP; PESANDO 400 GRAMAS C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LDO DE CARNE; COMPOSTO DE SAL, AMIDO, GLUTAMATO MONOSSODICO, ACUCAR; ALHO, CEBOLA GORDURA VEGETAL, EXTRATO DE CARNE BOVINA;  VALIDADE MINIMA 10 MESES; A CONTAR DA ENTREGA, EM PÓ; ACONDICIONADO COM 1 QUI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LDO DE GALINHA; COMPOSTO DE SAL, AMIDO, GLUTAMATO MONOSSODICO, ACUCAR; ALHO, CEBOLA, GORDURA VEGETAL, EXTRATO DE CARNE DE FRANGO; VALIDADE MINIMA 10 MESES A CONTAR  DA DATA DE ENTREGA, EM PO ACONDICIONADO EM  PACOTE COM 1 QUI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EREAL PARA ALIMENTAÇÃO INFANTIL DE ARROZ - EMBALAGEM COM 400G - FARINHA DE ARROZ, AÇÚCAR, AMIDO, CARBONATO DE CÁLCIO, FOSFATO DE SÓDIO DIBÁSICO, VITAMINAS (VITAMINAS B12, VITAMINAS C, VITAMINAS D, NIACINA, PANTOTENATO DE CÁLCIO, VITAMINAS B1, VITAMINAS B6, VITAMINAS E, ÁCIDO FÓLICO), FUMARATO FERROSO, CONTÉM TRAÇOS DE LEI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EREAL PAR ALIMENTAÇÃO INFANTIL DE MILHO - EMBALAGEMCOM 400G - FARINHA DE MILHO ENRIQUECIDA COM FERRO E ÁCIDO FÓLICO, AÇÚCAR, AMIDO, SAIS MINERAIS (BICARBONATO DE SÓDIO, CARBONATO DE CÁLCIO, FOSFATO DE SÓDIO DIBÁSICO, SAL,  VITAMINAS (VITAMINAS B12, VITAMINAS C, VITAMINAS D NIACINA, PANTOTENATO DE CÁLCIO, VITAMINAS B1, VITAMINAS B6, VITAMINAS E, ÁCIDO FÓLICO), FUMARATO FERROSO, CONTÉM TRAÇOS DE LEI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HA DE ERVA MATE QUEIMADO, CAIXA COM 200G - ERVA MATE QUEIMADO; CONSTITUIDO DE FOLHA NOVAS; DE ESPECIMES VEGETAIS GENUINOS LIGEIRAMENTE TOSTADOS E PARTIDOS; DE COR VERDE AMARRONZADA ESCURA; COM ASPECTO COR CHEIRO E SABOR PROPRIOS; ISENTO DE SUJIDADES, PARASITAS E LARV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OLORIFICO, EM PÓ FINO, HOMOGENEO; OBTIDO DE FRUTOS MADUROS DE ESPECIMES GENUINOS; GRAOS SAOS, LIMPOS, DESSECADOS E MOIDOS; DE COLORACAO VERMELHO INTENSO; COM ASPECTO COR, CHEIRO E SABOR PROPRIOS; ISENTO DE MATERIAIS ESTRANHOS A SUA ESPECIE; ACONDICIONADO EM SACO PLASTICO TRANSPARENTE, ATOXICO, RESISTENTE; HERMETICAMENTE VEDADO; EMBALAGEM COM 5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OMPOSTO LIQUIDO A BASE DE SOJA COM SUCO CONCENTRADO DE LARANJA; ISENTO DE SACAROSE; PRONTO PARA BEBER; EM EMBALAGEM TETRA PARCK DE 1 LITRO; COR, CHEIRO E SABOR  PROPRIOS; ISENTO DE LARVAS E SUJIDA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OMPOSTO LIQUIDO A BASE DE SOJA COM SUCO CONCENTRADO DE PÊSSEGO; ISENTO DE SACAROSE; PRONTO PARA BEBER; EM EMBALAGEM TETRA PARCK DE 1 LITRO; COR, CHEIRO E SABOR  PROPRIOS; ISENTO DE LARVAS E SUJIDA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REME DE LEITE; APRESENTANDO TEOR DE MATERIA GORDA MINIMA DE 25%,  EMBALADO EM CAIXA CARTONADA, PESANDO 2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RVILHA VERDE EM CONSERVA; SIMPLES; INTEIRA; IMERSA EM LIQUIDO; TAMANHO E COLORACAO UNIFORMES; ACONDICIONADA EM LATA COM 2 QUILOS, SENDO CONSIDERADO COMO PESO LIQUIDO O PRODUTO DREN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SSENCIA ARTIFICIAL SABOR BAUNILHA, PREPARADA COM VEGETAIS GENUINOS MADUROS; COM ASPECTO COR, CHEIRO E SABOR DE BAUNILHA; EM FRASCO DE VIDRO, TRANSPARENTE ATOXICO; EMBALAGEM COM NO MÍNIMO 30 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XTRATO DE TOMATE; SIMPLES, CONCENTRADO; PRODUTO RESULTANTE DA CONCENTRACAO DA POLPA DE TOMATE POR PROCESSO TECNOLOGICO; PREPARADO COM FRUTOS MADUROS SELECIONADOS SEM PELE, SEM SEMENTES E CORANTES ARTIFICIAIS; ISENTO DE SUJIDADES E FERMENTACAO; ACONDICIONADO EM LATA COM ENVAZAMENTO A VACUO OU EMBALAGEM DE FILME ALUMINIZADO IMPRESSO, COM NO MINIMO 4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ARINHA DE MANDIOCA; SECA, FINA, LIGEIRAMENTE TORRADA; ESCURA; ISENTA DE SUJIDADES, PARASITAS E LARVAS;  ACONDICIONADO EM SACO PLASTICO, ATOXICO, EMBALAGEM COM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9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ARINHA DE MILHO; SIMPLES, DO GRAO DE MILHO TORRADO E PENEIRADO; NA COR AMARELA; ISENTA DE SUJIDADES, PARASITAS E LARVAS; ACONDICIONADO EM SACO PLASTICO TRANSPARENTE, ATOXICO, EMBALAGEM COM 1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ARINHA DE ROSCA; SECA, FINA, LIGEIRAMENTE TORRADA; DE COR AMARELADA; ISENTA DE SUJIDADES, PARASITAS E LARVAS;  ACONDICIONADO EM SACO PLASTICO TRANSPARENTE,ATOXICO, EMBALAGEM COM 5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ARINHA DE TRIGO; ESPECIAL; OBTIDA DO TRIGO MOIDO, LIMPO, DESGERMINADO; DE COR BRANCA; ISENTA DE SUJIDADES, PARASITOS E LARVAS; LIVRE DE FERMENTACAO,MOFO E MATERIAIS TERROSOS; ACONDICIONADO EM SACO PLASTICO TRANSPARENTE,ATOXICO, EMBALAGEM COM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ARINHA LACTEA; DE TRIGO ENRIQUECIDO COM FERRO E ACIDO FOLICO; LEITE EM PO INTEGRAL VITAMINAS E MINERAIS; SAL, AROMATIZANTE E GLUTEM; NA COR AMARELADA; ACONDICIONADA EM LATA DE 4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EIJAO; CARIOCA; TIPO 1; NOVO; CONSTITUIDO DE GRAOS INTEIROS E SAOS; ISENTO DE MATERIAL TERROSO, SUJIDADES E MISTURA DE OUTRAS VARIEDADES E ESPECIES; ACONDICIONADO EM SACO PLASTICO, EMBALAGEM COM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8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EIJAO; PRETO; TIPO 1; NOVO; CONSTITUIDO DE GRAOS INTEIROS E SAOS;  ISENTO DE MATERIAL TERROSO, SUJIDADES E MISTURA DE OUTRAS VARIEDADES E ESPECIES; ACONDICIONADO EM SACO PLASTICO ATÓXICO , EMBALAGEM COM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ERMENTO BIOLOGICO; TIPO GRANULADO SECO INSTANTANEO; COMPOSTO DE SACCHARORNYCES CEREVISIAL, AGENTE DE REIDRATACAO; ACONDICIONADO EMBALAGEM DE NO MÍNIMO 1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ERMENTO QUIMICO; TIPO EM PO; COMPOSTO DE PIROFOSFATO ÁCIDO DE SODIO; BICARBONATO DE SODIO, FOSFATO MONO-CALCIO, ACONDICIONADO EM LATA HERMETICAMENTE FECHADA, EMBALAGEM COM NO MÍNIMO 25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OLHA DE LOURO; EM FOLHAS SECAS; OBTIDO DE ESPECIMES VEGETAIS GENUINOS; FOLHAS SÃS, LIMPAS E SECAS; DE COLORACAO VERDE PARDACENTA; COM ASPECTO COR, CHEIRO E SABOR PROPRIOS; ISENTO DE MATERIAIS ESTRANHOS A SUA ESPECIE; ACONDICIONADO EM SACO PLASTICO TRANSPARENTE, ATOXICO, EMBALAGEM COM NO MINÍMO 05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UBA DE MILHO; SIMPLES, DO GRAO DE MILHO MOIDO; DE COR AMARELA; COM ASPECTO COR, CHEIRO E SABOR PROPRIOS; COM AUSENCIA DE UMIDADE, FERMENTACAO, RANCO; ISENTO DE SUJIDADES, PARASITAS E LARVAS; VALIDADE , EM SACO PLASTICO TRANSPARENTE, ATOXICO, EMBALAGEM COM 5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ELATINA EM PÓ - DIVERSOS SABORES - PO PARA PREPARO DE GELATINA; SABOR DIVERSOS; COMPOSTO DE ACUCAR, SAL, AGENTE TAMPONANTE,ACIDULANTE;  CORANTES ARTIFICIAIS E OUTRAS SUBSTANCIAS PERMITIDAS; QUALIDADE INGREDIENTES SÃOS E LIMPOS, EM EMBALAGEM APROPRIADA PESANDO 85 GRAMAS C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OIABADA - DOCE EM PASTA; OBTIDO DAS PARTES COMESTIVEIS DESINTEGRADAS DE VEGETAL COM ACUCAR, COM OU SEM ADICAO DE AGUA; E OUTROS INGREDIENTES PERMITIDOS A SUA COMPOSICAO; GOIABADA CASCAO; CLASSIFICADO EM SIMPLES DE GOIABA; COM CONSISTENCIA FIRME PARA CORTE; ISENTO DE SUJIDADES, PARASITOS E LARVAS; COM ASPECTO, COR,CHEIRO E SABOR PROPRIO; ACONDICIONADO EM EMBALAGEM PLÁSTICA ATÓXICA PESANDO 0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UARDANAPO DE PAPEL; MEDINDO 33 X 30 CM; EM FOLHA DUPLA; TIPO LISO; COR BRANCA; ALVURA SUPERIOR A 70%;  COMPOSTO DE MATERIAL NÃO RECICLADO, CADA PACOTE DEVE CONTER 50 FOLH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ITE CONDENSADO; COMPOSTO DE LEITE INTEGRAL, ACUCAR E LACTOSE (TRADICIONAL); DE CONSISTENCIA CREMOSA E TESTURA HOMOGENEA;  ACONDICIONADO EM CAIXA CARTONADA, EMBALAGEM COM NO MÍNIMO 395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ITE DE COCO; NATURAL, CONCENTRADO, ACUCARADO; OBTIDO DO ENDOSPERMA DE COCO; PROCEDENTE DE FRUTOS SAOS E MADUROS; ISENTO DE SUJIDADES, PARASITAS, LARVAS; COM ASPECTO COR, CHEIRO E SABOR PROPRIOS; EM ACONDICIONADO EM FRASCO DE VIDRO DE 200 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ITE EM PO INTEGRAL; INTEGRAL; ENVASADO EM RECIPIENTES HERMETICOS EM SACO ALUMINIZADO, APRESENTANDO NO MINIMO 25% DE PROTEINAS  VALIDADE  NO MINIMO DE 1 ANO APÓS A DATA DE FABRICAÇÃO, EMBALAGEM COM 4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ITE DE SOJA ; COMPOSTO EXTRATO DE SOJA, AGUA, ISENTO DE AÇUCAR, SAL, VITAMINAS A BASE DE SOJA ORIGINAL CAIXA DE 1 LITRO; CAIXA DE PAPELÃO SISTEMA TETRA PARCK; ISENTO DE SUJIDADES, ACONDICIONAMENTO DE ACORDO COM LEGISLAÇÃO VIG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ITE PASTEURIZADO; CONSERVADO ENTRE 1 A 10 GRAUS CENTIGRADOS, TIPO C; TEOR DE MATERIA GORDA MINIMO DE 3,0%; ENVASADO EM EMBALAGEM DE SACO DE POLIETILENO DE BAIXA DENSIDADE, EMBALAGEM COM 1 LI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ITE UHT/UAT; INTEGRAL; TEOR DE MATERIA GORDA COM TEOR DE MATERIA GORDA MINIMO DE 3%; COM EMBALAGEM EM CAIXA CARTONADA E ALUMINIZADA,  EMBALAGEM COM 1 LI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IONESE; EMULSÃO CREMOSA OBTIDA COM OVOS E OLEOS VEGETAIS; COM ADIÇÃO DE CONDIMENTOS; SUBTANCIAS COMESTIVEIS E SEM CORANTES; DE CONSISTENCIA CREMOSA; NA COR AMARELO CLARO; COM CHEIRO E SABOR PRÓPRIOS; ISENTO DE SUJIDADES E SEUS INGREDIENTES DE PREPARO EM PERFEITO ESTADO DE CONSERVAÇÃO; ACONDICIONADAEM FRASCO PLÁSTICO; HERMETICAMENTE FECHADO, EMBALAGEM COM 1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RGARINA; COM SAL; COM TEOR DE LIPIDIOS NO MINÍMO 65% PODENDO CONTER VITAMINAS E OUTRAS SUBSTANCIAS PERMITIDAS; COM ASPECTO COR, CHEIRO E SABOR PRÓPRIOS; EMBALADO EM BALDE COM 15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RGARINA; COM SAL; COM TEOR DE LIPIDIOS NO MINÍMO 65% PODENDO CONTER VITAMINAS E OUTRAS SUBSTANCIAS PERMITIDAS; COM ASPECTO COR, CHEIRO E SABOR PRÓPRIOS; EMBALADO EM BALDE COM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4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SA ALIMENTICIA; SECA PARA MACARRONADA; FORMATO ESPAGUETE; COR AMARELA; OBTIDA PELO AMASSAMENTO DA FARINHA DE TRIGO ESPECIAL; OVOS E DEMAIS SUBSTANCIAS PERMITIDAS; ISENTA DE CORANTES ARTIFICIAIS, SUJIDADES, PARASITAS, ADMITINDO UMIDADE MAXIMA 13%; ACONDICIONADA EM SACO DE PLASTICO TRANSPARENTE, ATOXICO,  EMBALAGEM COM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SA ALIMENTICIA; SECA PARA MACARRONADA; FORMATO PARAFUSO; COR AMARELA; OBTIDA PELO AMASSAMENTO DA FARINHA DE TRIGO ESPECIAL; OVOS E DEMAIS SUBSTANCIAS PERMITIDAS; ISENTA DE CORANTES ARTIFICIAIS, SUJIDADES PARASITAS, ACONDICIONADA EM SACO PLASTICO TRANSPARENTE, ATOXICO, EMBALAGEM COM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SA ALIMENTICIA; SECA PARA SOPA; FORMATO ALFABETO; COR AMARELA; OBTIDA PELO AMASSAMENTO DA FARINHA DE TRIGO ESPECIAL; OVOS E DEMAIS SUBSTANCIAS PERMITIDAS; ISENTA DE CORANTES ARTIFICIAIS, SUJIDADES PARASITAS, ACONDICIONADA EM SACO PLASTICO TRANSPARENTE, ATOXICO,  EMBALAGEM COM 5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SA ALIMENTICIA; SECA PARA SOPA; FORMATO ARGOLINHA; COR AMARELA; OBTIDA PELO AMASSAMENTO DA FARINHA DE TRIGO ESPECIAL; SEMOLINA OU SEMOLA DE TRIGO, COM AGUA E OUTRAS SUBSTANCIAS PERMITIDAS; ISENTA DE CORANTES ARTIFICIAIS, SUJIDADES, PARASITAS; ACONDICIONADA EM SACO PLASTICO TRANSPARENTE ATOXICO, EMBALAGEM COM 5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ILHO DE CANJICA BRANCA; DE PRIMEIRA QUALIDADE, BENEFICIADO, POLIDO,LIMPO; ISENTO DE SUJIDADES,PARASITAS E LARVAS; ACONDICIONADO EM SACO PLASTICO TRANSPARENTE, ATOXICO, EMBALAGEM COM 5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ILHO DE PIPOCA; DE PRIMEIRA QUALIDADE, BENEFICIADO, POLIDO, LIMPO; ISENTO DE SUJIDADES,PARASITAS E LARVAS; ACONDICIONADO EM SACO FILME BOPP,EMBALAGEM COM 5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ILHO VERDE EM CONSERVA; SIMPLES; GRAOS INTEIROS; IMERSO EM LIQUIDO; TAMANHO E COLORACAO UNIFORMES; ACONDICIONADO EM LATA COM 2 QUILOS, DEVENDO SER CONSIDERADO COMO PESO LIQUIDO O PRODUTO DREN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ISTURA PARA O PREPARO BEBIDA LACTEA SABOR FRUTAS; CONSTITUIDO DE: LEITE EM PO,ACUCAR,FLOCOS  FRUTAS; PODENDO CONTER CORANTES NATURAIS E AROMATIZANTES; NAO PERMITIDO ADICAO DE SOJA E SEUS DERIVADOS,EXCETO LECITINA; DEVERA SER DE FACIL PREPARO POR DISSOLUCAO EM AGUA POTAVEL; COM ASPECTO, COR,CHEIRO E SABOR PROPRIOS; ISENTO DE SUJIDADES,PARASITOS E LARVAS; EMBALADO EM SACO DE POLIETILENO ATOXICO,RESISTENTE; DE COMPROVADO TPVA; EMBALAGEM DE 1 kg; ACONDICIONADO EM CAIXA DE PAPELAO REFORCADA, LACRADA E ROTULADA,COM VALIDADE MINIMA DE 1 ANO A PARTIR DA ENTREGA; E SUAS CONDICOES DEVERAO ESTAR DE ACORDO COM A (RESOLUCAO RDC 273/05,ANVISA) E SUAS POSTERIORES ALTERAÇ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ISTURA PARA O PREPARO BEBIDA LACTEA SABOR MORANGO; CONSTITUIDA DE: LEITE EM PO, ACUCAR, FLOCOS DE MORANGO,; PERMITIDO CONTER CORANTES, AROMATIZANTES, LECITINA; NAO DEVERA CONTER SOJA E DERIVADOS, DEVERA SER DE FACIL PREPARO POR DISSOLUÇAO EM AGUA; COM ASPECTO, COR CHEIRO E SABOR PROPRIOS; ISENTO DE SUJIDADES,PARASITOS E LARVAS; EMBALAGEM COM 4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OLEO COMESTIVEL; DE SOJA; OBTIDO DE ESPECIE VEGETAL; ISENTO DE RANCO E SUBSTANCIAS ESTRANHAS; EMBALADO EM EMBALAGEM PET COM 900 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2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OREGANO; EM FOLHAS SECAS; OBTIDO DE ESPECIMES VEGETAIS GENUINOS; GRAOS SAO E LIMPOS; DE COLORACAO VERDE PARDACENTA; COM CHEIRO AROMATICO E SABOR PROPRIO; ISENTO DE SUJIDADES E MATERIAIS ESTRANHOS A SUA ESPECIE; ACONDICIONADO EM SACO PLASTICO TRANSPARENTE, ATOXICO, CONTENDO NO MÍNIMO 05 GRAMAS; RESISTENTE E HERMETICAMENTE VEDADO,VALIDADE MINIMA 12 MESES E SUAS CONDICOES DEVERAO ESTAR DE ACORDO COM A RESOLUCAO RDC 276/05 E SUAS ALTERACOES POSTERIO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REPARADO LIQUIDO PARA REFRESCO: O PRODUTO DEVERÁ CONTER SUCO NATURAL CONCNTRADO OU POLPA DA FRUTA DE MATÉRIAS-PRIMAS SÃS E LIMPAS, AROMA NATURAL DA FRUTA COM PRESENÇA DE CONSERVANTES, DESDE QUE MENCIONAD0S; SEM NECESSIDADE DE PREPARAÇÃO E JÁ ADOÇADO; PORCENTAEM DE POLPA DE ACORDO COM A PORTARIA N° 544 DE 16.11.98 DO MINISTÉRIO DA AGRICULTURA E ABASTECIMENTO. OS SABORES DEVERÃO SER TANGERINA, LARANJA, PÊSSEGO, CAJU E UVA EM EMBALAGEM DE 5 LITOS.. A DILUIÇÃO PARA SUCO NÃO DEVERÁ SER INFERIOR A 1+7=8 LITROS. O PRODUTO DEVERÁ RIGOROSAMENTE RESPITAR A LEGISLAÇÃO VIG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EFRIGERANTE; COMPOSTO DE EXTRATO DE GUARANA, ÁGUA GASEIFICADA, AÇUCAR; ISENTO DE CORANTES ARTIFICIAIS, COM VALIDADE MINIMA DE 02 MESES E 20 DIAS A CONTAR DA ENTREGA; LIVRE DE SUJIDADES, PARASITAS E LARVAS; ACONDICIONADO EM GARRAFA PET COM TAMPA DE ROSCA, CONTENDO 2 LITROS C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EFRIGERANTE DIET; COMPOSTO DE EXTRATO DE GUARANA, ÁGUA GASEIFICADA, AÇUCAR; ÓTIMO SABOR; ISENTO DE CORANTES ARTIFICIAIS; LIVRE DE SUJIDADES, PARASITAS E LARVAS ACONDICIONADAS EM GARRAFA PET COM TAMPA DE ROSCA CONTENDO 2 LITROS C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CO PLASTICO PARA CACHORRO QUENTE; EMBALAGEM - SEM IMPRESSÃO; EM POLIETILENO; DIMENSOES DE 20 X 10 CM; ACONDICIONADO EM MATERIAL QUE GARANTA A INTEGRIDADE DO PRODUTO, EMBALAGEM COM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CO PLASTICO; PARA EMBALAGEM - SEM IMPRESSÃO; EM POLIETILENO; TRANSPARENTE; DIMENSOES DE 40 X 60 CM; COM O,8MM DE ESPESSURA ACONDICIONADO EM MATERIAL QUE GARANTA A INTEGRIDADE DO PRODUTO, EMBALAGEM COM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CO PLASTICO; PARA EMBALAGEM - SEM IMPRESSÃO; EM POLIETILENO; TRANSPARENTE; DIMENSOES DE 50 X 80 CM; COM O,8MM DE ESPESSURA ACONDICIONADO EM MATERIAL QUE GARANTA A INTEGRIDADE DO PRODUTO, EMBALAGEM COM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L; REFINADO; IODADO; COM NO MINIMO 96,95% DE CLORETO DE SODIO E SAIS DE IODO; ACONDICIONADO EM SACO DE POLIETILENO, RESISTENTE E VEDADO, EMBALAGEM COM 1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OJA; DE PRIMEIRA; CONSTITUIDO DE GRAOS INTEIROS E SAOS; ISENTO DE MATERIAL TERROSO, SUJIDADES E MISTURA DE OUTRAS VARIEDADES E ESPECIES; ACONDICIONADO EM SACO PLASTICO, CONTENDO 5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RIGO PARA KIBE; DE PRIMEIRA; ISENTO DE MATERIAL TERROSO, SUJIDADES E MISTURA DE OUTRAS VARIEDADES E ESPECIES; ACONDICIONADO EM SACO PLASTICO, CONTENDO 500 GRAM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7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INAGRE; AGRIN; SIMPLES, FERMENTADO ACETICO DE ALCOOL E VINHO TINTO; RESULTANTE DA FERMENTAÇÃO DE ALCOOL COM VINHO TINTO, ISENTO DE CORANTES ARTIFICIAIS, ACIDOS ORGANICOS E MINERAIS ESTRANHOS; LIVRE DE SUJIDADES, MATERIAL TERROSO, E DETRITOS DE ANIMAIS E VEGETAIS, COM VALIDADE MINIMA 10 MESES A CONTAR DA DATA DA ENTREGA; ACONDICIONADO EM FRASCO PLASTICO COM TAMPA INVIOLAVEL, HERMETICAMENTE FECHADO, EMBALAGEM COM 750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4</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de forma fracion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09.</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15</w:t>
      </w:r>
      <w:r>
        <w:rPr>
          <w:rFonts w:cs="Arial" w:ascii="Arial" w:hAnsi="Arial"/>
          <w:b/>
          <w:i/>
          <w:sz w:val="22"/>
          <w:szCs w:val="22"/>
        </w:rPr>
        <w:t xml:space="preserve">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7. Os produtos deverão ser entregues nos locais abaixo relacionados, nas quantidades determinadas, conforme as necessidades e solicitação do respectivo Setor:</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40"/>
        <w:jc w:val="both"/>
        <w:rPr/>
      </w:pPr>
      <w:r>
        <w:rPr>
          <w:rFonts w:cs="Arial" w:ascii="Arial" w:hAnsi="Arial"/>
          <w:sz w:val="22"/>
          <w:szCs w:val="22"/>
        </w:rPr>
        <w:t xml:space="preserve">a) </w:t>
      </w:r>
      <w:r>
        <w:rPr>
          <w:rFonts w:cs="Arial" w:ascii="Arial" w:hAnsi="Arial"/>
          <w:b/>
          <w:sz w:val="22"/>
          <w:szCs w:val="22"/>
        </w:rPr>
        <w:t>Cozinha Piloto – fone (18) 3284-3171</w:t>
      </w:r>
      <w:r>
        <w:rPr>
          <w:rFonts w:cs="Arial" w:ascii="Arial" w:hAnsi="Arial"/>
          <w:sz w:val="22"/>
          <w:szCs w:val="22"/>
        </w:rPr>
        <w:t>, sito na Av. Perimetral esquina com Av. dos Barrageiros, s/nº - Primavera – SP;</w:t>
      </w:r>
    </w:p>
    <w:p>
      <w:pPr>
        <w:pStyle w:val="Normal"/>
        <w:widowControl w:val="false"/>
        <w:ind w:firstLine="1440"/>
        <w:jc w:val="both"/>
        <w:rPr/>
      </w:pPr>
      <w:r>
        <w:rPr>
          <w:rFonts w:cs="Arial" w:ascii="Arial" w:hAnsi="Arial"/>
          <w:sz w:val="22"/>
          <w:szCs w:val="22"/>
        </w:rPr>
        <w:t xml:space="preserve">b) </w:t>
      </w:r>
      <w:r>
        <w:rPr>
          <w:rFonts w:cs="Arial" w:ascii="Arial" w:hAnsi="Arial"/>
          <w:b/>
          <w:sz w:val="22"/>
          <w:szCs w:val="22"/>
        </w:rPr>
        <w:t>Centro de Convivência dos Idosos de Rosana – fone (18) 3288-1543</w:t>
      </w:r>
      <w:r>
        <w:rPr>
          <w:rFonts w:cs="Arial" w:ascii="Arial" w:hAnsi="Arial"/>
          <w:sz w:val="22"/>
          <w:szCs w:val="22"/>
        </w:rPr>
        <w:t>, sito na Rua José Pedro da Silva, s/nº - Centro – Rosana – SP;</w:t>
      </w:r>
    </w:p>
    <w:p>
      <w:pPr>
        <w:pStyle w:val="Normal"/>
        <w:widowControl w:val="false"/>
        <w:ind w:firstLine="1440"/>
        <w:jc w:val="both"/>
        <w:rPr/>
      </w:pPr>
      <w:r>
        <w:rPr>
          <w:rFonts w:cs="Arial" w:ascii="Arial" w:hAnsi="Arial"/>
          <w:sz w:val="22"/>
          <w:szCs w:val="22"/>
        </w:rPr>
        <w:t xml:space="preserve">c) </w:t>
      </w:r>
      <w:r>
        <w:rPr>
          <w:rFonts w:cs="Arial" w:ascii="Arial" w:hAnsi="Arial"/>
          <w:b/>
          <w:sz w:val="22"/>
          <w:szCs w:val="22"/>
        </w:rPr>
        <w:t>Centro de Convivência dos Idosos de Primavera – fone (18) 3284-4177</w:t>
      </w:r>
      <w:r>
        <w:rPr>
          <w:rFonts w:cs="Arial" w:ascii="Arial" w:hAnsi="Arial"/>
          <w:sz w:val="22"/>
          <w:szCs w:val="22"/>
        </w:rPr>
        <w:t>, sito na Rua Paraná, s/n° - quadra 105 – Primavera - SP;</w:t>
      </w:r>
    </w:p>
    <w:p>
      <w:pPr>
        <w:pStyle w:val="Normal"/>
        <w:widowControl w:val="false"/>
        <w:ind w:firstLine="1440"/>
        <w:jc w:val="both"/>
        <w:rPr/>
      </w:pPr>
      <w:r>
        <w:rPr>
          <w:rFonts w:cs="Arial" w:ascii="Arial" w:hAnsi="Arial"/>
          <w:sz w:val="22"/>
          <w:szCs w:val="22"/>
        </w:rPr>
        <w:t xml:space="preserve">d) </w:t>
      </w:r>
      <w:r>
        <w:rPr>
          <w:rFonts w:cs="Arial" w:ascii="Arial" w:hAnsi="Arial"/>
          <w:b/>
          <w:sz w:val="22"/>
          <w:szCs w:val="22"/>
        </w:rPr>
        <w:t>Creche Municipal Meu Cantinho – fone (18) 3288-1173</w:t>
      </w:r>
      <w:r>
        <w:rPr>
          <w:rFonts w:cs="Arial" w:ascii="Arial" w:hAnsi="Arial"/>
          <w:sz w:val="22"/>
          <w:szCs w:val="22"/>
        </w:rPr>
        <w:t>, sito na Rua Ariel P. Calumbi, nº 1368 – Rosana – SP; e</w:t>
      </w:r>
    </w:p>
    <w:p>
      <w:pPr>
        <w:pStyle w:val="Normal"/>
        <w:widowControl w:val="false"/>
        <w:ind w:firstLine="1418"/>
        <w:jc w:val="both"/>
        <w:rPr/>
      </w:pPr>
      <w:r>
        <w:rPr>
          <w:rFonts w:cs="Arial" w:ascii="Arial" w:hAnsi="Arial"/>
          <w:sz w:val="22"/>
          <w:szCs w:val="22"/>
        </w:rPr>
        <w:t xml:space="preserve">e) </w:t>
      </w:r>
      <w:r>
        <w:rPr>
          <w:rFonts w:cs="Arial" w:ascii="Arial" w:hAnsi="Arial"/>
          <w:b/>
          <w:sz w:val="22"/>
          <w:szCs w:val="22"/>
        </w:rPr>
        <w:t>Programa Criança Cidadã – fone (18) 3288-1549</w:t>
      </w:r>
      <w:r>
        <w:rPr>
          <w:rFonts w:cs="Arial" w:ascii="Arial" w:hAnsi="Arial"/>
          <w:sz w:val="22"/>
          <w:szCs w:val="22"/>
        </w:rPr>
        <w:t>, sito na Rua Augusto A. de Oliveira, nº 775 – Rosana – SP.</w:t>
      </w:r>
    </w:p>
    <w:p>
      <w:pPr>
        <w:pStyle w:val="Normal"/>
        <w:widowControl w:val="false"/>
        <w:ind w:firstLine="1418"/>
        <w:jc w:val="both"/>
        <w:rPr>
          <w:rFonts w:ascii="Arial" w:hAnsi="Arial" w:cs="Arial"/>
          <w:b/>
          <w:b/>
          <w:sz w:val="22"/>
        </w:rPr>
      </w:pPr>
      <w:r>
        <w:rPr>
          <w:rFonts w:cs="Arial" w:ascii="Arial" w:hAnsi="Arial"/>
          <w:sz w:val="22"/>
          <w:szCs w:val="22"/>
        </w:rPr>
        <w:t xml:space="preserve">f) </w:t>
      </w:r>
      <w:r>
        <w:rPr>
          <w:rFonts w:cs="Arial" w:ascii="Arial" w:hAnsi="Arial"/>
          <w:b/>
          <w:sz w:val="22"/>
          <w:szCs w:val="22"/>
        </w:rPr>
        <w:t>Centro de Saúde de Rosana – fone (18) 3288-1586</w:t>
      </w:r>
      <w:r>
        <w:rPr>
          <w:rFonts w:cs="Arial" w:ascii="Arial" w:hAnsi="Arial"/>
          <w:sz w:val="22"/>
          <w:szCs w:val="22"/>
        </w:rPr>
        <w:t>, sita na Rua Maria Soares Ferreira, nº 751 – Rosana – SP.</w:t>
      </w:r>
    </w:p>
    <w:p>
      <w:pPr>
        <w:pStyle w:val="Normal"/>
        <w:widowControl w:val="false"/>
        <w:ind w:firstLine="1418"/>
        <w:jc w:val="both"/>
        <w:rPr>
          <w:rFonts w:ascii="Arial" w:hAnsi="Arial" w:cs="Arial"/>
          <w:b/>
          <w:b/>
          <w:sz w:val="22"/>
        </w:rPr>
      </w:pPr>
      <w:r>
        <w:rPr>
          <w:rFonts w:cs="Arial" w:ascii="Arial" w:hAnsi="Arial"/>
          <w:b/>
          <w:sz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decorrente de fato(s) superveniente(s) devidamente comprovad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sz w:val="22"/>
          <w:szCs w:val="22"/>
        </w:rPr>
        <w:t>separadas</w:t>
      </w:r>
      <w:r>
        <w:rPr>
          <w:rFonts w:cs="Arial" w:ascii="Arial" w:hAnsi="Arial"/>
          <w:sz w:val="22"/>
          <w:szCs w:val="22"/>
        </w:rPr>
        <w:t>, por setor requisitante.</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6"/>
          <w:szCs w:val="22"/>
        </w:rPr>
      </w:pPr>
      <w:r>
        <w:rPr>
          <w:rFonts w:cs="Arial" w:ascii="Arial" w:hAnsi="Arial"/>
          <w:b/>
          <w:i w:val="false"/>
          <w:sz w:val="16"/>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rPr>
          <w:rFonts w:ascii="Arial" w:hAnsi="Arial" w:cs="Arial"/>
          <w:b/>
          <w:b/>
          <w:i/>
          <w:i/>
          <w:sz w:val="16"/>
        </w:rPr>
      </w:pPr>
      <w:r>
        <w:rPr>
          <w:rFonts w:cs="Arial" w:ascii="Arial" w:hAnsi="Arial"/>
          <w:b/>
          <w:i/>
          <w:sz w:val="16"/>
        </w:rPr>
      </w:r>
    </w:p>
    <w:p>
      <w:pPr>
        <w:pStyle w:val="Normal"/>
        <w:widowControl w:val="false"/>
        <w:jc w:val="both"/>
        <w:rPr>
          <w:rFonts w:ascii="Arial" w:hAnsi="Arial" w:cs="Arial"/>
          <w:b/>
          <w:b/>
        </w:rPr>
      </w:pPr>
      <w:r>
        <w:rPr>
          <w:rFonts w:cs="Arial" w:ascii="Arial" w:hAnsi="Arial"/>
          <w:b/>
        </w:rPr>
        <w:t>PREGÃO PRESENCIAL N° 101/2009 –</w:t>
      </w:r>
      <w:r>
        <w:rPr>
          <w:rFonts w:cs="Arial" w:ascii="Arial" w:hAnsi="Arial"/>
          <w:b/>
          <w:bCs/>
          <w:sz w:val="22"/>
          <w:szCs w:val="22"/>
        </w:rPr>
        <w:t xml:space="preserve"> </w:t>
      </w:r>
      <w:r>
        <w:rPr>
          <w:rFonts w:cs="Arial" w:ascii="Arial" w:hAnsi="Arial"/>
          <w:b/>
        </w:rPr>
        <w:t>AQUISIÇÃO DE PRODUTOS ALIMENTÍCIOS E OUTROS PRODUTOS, PARA ATENDER A MERENDA ESCOLAR, CRECHE MUNICIPAL, CCI (CENTRO DE CONVIVÊNCIA DOS IDOSOS), PROGRAMA CRIANÇA CIDADÃ E PSF’S (ZONA RURAL)</w:t>
      </w:r>
      <w:r>
        <w:rPr>
          <w:rFonts w:cs="Arial" w:ascii="Arial" w:hAnsi="Arial"/>
          <w:b/>
          <w:bCs/>
        </w:rPr>
        <w:t>, COM ENTREGA FRACIONADA, PELO PERÍODO QUE CORRESPONDE ATÉ 31/12/2010, CONFORME ANEXO I.</w:t>
      </w:r>
    </w:p>
    <w:p>
      <w:pPr>
        <w:pStyle w:val="Normal"/>
        <w:widowControl w:val="false"/>
        <w:jc w:val="both"/>
        <w:rPr>
          <w:rFonts w:ascii="Arial" w:hAnsi="Arial" w:cs="Arial"/>
          <w:b/>
          <w:b/>
          <w:i/>
          <w:i/>
          <w:sz w:val="10"/>
          <w:szCs w:val="22"/>
        </w:rPr>
      </w:pPr>
      <w:r>
        <w:rPr>
          <w:rFonts w:cs="Arial" w:ascii="Arial" w:hAnsi="Arial"/>
          <w:b/>
          <w:i/>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101/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101/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rPr>
          <w:rFonts w:ascii="Arial" w:hAnsi="Arial" w:cs="Arial"/>
          <w:i w:val="false"/>
          <w:i w:val="false"/>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101/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b/>
          <w:b/>
          <w:bCs/>
          <w:sz w:val="18"/>
          <w:szCs w:val="22"/>
        </w:rPr>
      </w:pPr>
      <w:r>
        <w:rPr>
          <w:rFonts w:cs="Arial" w:ascii="Arial" w:hAnsi="Arial"/>
          <w:b/>
          <w:bCs/>
          <w:sz w:val="18"/>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pPr>
      <w:r>
        <w:rPr>
          <w:rFonts w:cs="Arial" w:ascii="Arial" w:hAnsi="Arial"/>
          <w:b/>
          <w:sz w:val="22"/>
          <w:szCs w:val="22"/>
        </w:rPr>
        <w:t>PROPOSTA – PREGÃO PRESENCIAL Nº 101/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ind w:firstLine="1800"/>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101/2009</w:t>
      </w:r>
      <w:r>
        <w:rPr>
          <w:rFonts w:cs="Arial" w:ascii="Arial" w:hAnsi="Arial"/>
          <w:sz w:val="22"/>
          <w:szCs w:val="22"/>
        </w:rPr>
        <w:t xml:space="preserve">, cujo objeto é a </w:t>
      </w:r>
      <w:r>
        <w:rPr>
          <w:rFonts w:cs="Arial" w:ascii="Arial" w:hAnsi="Arial"/>
          <w:i/>
          <w:sz w:val="22"/>
          <w:szCs w:val="22"/>
          <w:u w:val="single"/>
        </w:rPr>
        <w:t>aquisição de produtos alimentícios e outros produtos, para atender a Merenda Escolar, Creche Municipal, CCI (Centro de Convivência dos Idosos), Programa Criança Cidadã e PSF’s (zona rural)</w:t>
      </w:r>
      <w:r>
        <w:rPr>
          <w:rFonts w:cs="Arial" w:ascii="Arial" w:hAnsi="Arial"/>
          <w:bCs/>
          <w:i/>
          <w:sz w:val="22"/>
          <w:szCs w:val="22"/>
          <w:u w:val="single"/>
        </w:rPr>
        <w:t xml:space="preserve">, com entrega fracionada, pelo período que corresponde até </w:t>
      </w:r>
      <w:r>
        <w:rPr>
          <w:rFonts w:cs="Arial" w:ascii="Arial" w:hAnsi="Arial"/>
          <w:b/>
          <w:bCs/>
          <w:i/>
          <w:sz w:val="22"/>
          <w:szCs w:val="22"/>
          <w:u w:val="single"/>
        </w:rPr>
        <w:t xml:space="preserve">31/12/2010, </w:t>
      </w:r>
      <w:r>
        <w:rPr>
          <w:rFonts w:cs="Arial" w:ascii="Arial" w:hAnsi="Arial"/>
          <w:bCs/>
          <w:i/>
          <w:sz w:val="22"/>
          <w:szCs w:val="22"/>
          <w:u w:val="single"/>
        </w:rPr>
        <w:t xml:space="preserve">conforme </w:t>
      </w:r>
      <w:r>
        <w:rPr>
          <w:rFonts w:cs="Arial" w:ascii="Arial" w:hAnsi="Arial"/>
          <w:b/>
          <w:bCs/>
          <w:i/>
          <w:sz w:val="22"/>
          <w:szCs w:val="22"/>
          <w:u w:val="single"/>
        </w:rPr>
        <w:t>Anexo I</w:t>
      </w:r>
      <w:r>
        <w:rPr>
          <w:rFonts w:cs="Arial" w:ascii="Arial" w:hAnsi="Arial"/>
          <w:sz w:val="22"/>
          <w:szCs w:val="22"/>
        </w:rPr>
        <w:t>, nos termos seguintes:</w:t>
      </w:r>
    </w:p>
    <w:p>
      <w:pPr>
        <w:pStyle w:val="Normal"/>
        <w:widowControl w:val="false"/>
        <w:ind w:firstLine="1800"/>
        <w:jc w:val="both"/>
        <w:rPr>
          <w:rFonts w:ascii="Arial" w:hAnsi="Arial" w:cs="Arial"/>
          <w:sz w:val="22"/>
          <w:szCs w:val="22"/>
        </w:rPr>
      </w:pPr>
      <w:r>
        <w:rPr>
          <w:rFonts w:cs="Arial" w:ascii="Arial" w:hAnsi="Arial"/>
          <w:sz w:val="22"/>
          <w:szCs w:val="22"/>
        </w:rPr>
      </w:r>
    </w:p>
    <w:tbl>
      <w:tblPr>
        <w:tblW w:w="9796" w:type="dxa"/>
        <w:jc w:val="center"/>
        <w:tblInd w:w="0" w:type="dxa"/>
        <w:tblLayout w:type="fixed"/>
        <w:tblCellMar>
          <w:top w:w="0" w:type="dxa"/>
          <w:left w:w="70" w:type="dxa"/>
          <w:bottom w:w="0" w:type="dxa"/>
          <w:right w:w="70" w:type="dxa"/>
        </w:tblCellMar>
      </w:tblPr>
      <w:tblGrid>
        <w:gridCol w:w="489"/>
        <w:gridCol w:w="5612"/>
        <w:gridCol w:w="540"/>
        <w:gridCol w:w="742"/>
        <w:gridCol w:w="897"/>
        <w:gridCol w:w="796"/>
        <w:gridCol w:w="720"/>
      </w:tblGrid>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tem</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ção do produ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tde. tota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arca do produt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ço Unitár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ço Total</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AÇAFRÃO, CONDIMENTO EM PÓ, DE COR AMARELADA OU AVERMELHADA; ACONDICIONADO EM SACO PLASTICO ATOXICO;  EMBALAGEM COM 3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AÇUCAR,  OBTIDO DA CANA DE AÇUCAR, CRISTAL; COM ASPECTO COR, CHEIRO PROPRIOS, SABOR DOCE; COM TEOR DE SACAROSE MINIMO DE 99,3% P/P ADIMITINDO UMIDADE MAXIMA DE 0,3% P/P;  SEM FERMENTACAO, ISENTO DE SUJIDADES, PARASITAS, MATERIAIS TERROSOS E DETRITOS ANIMAIS OU VEGETAIS; ACONDICIONADO EM PLASTICO ATOXICO, CONTENDO 5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AÇUCAR; OBTIDO DA CANA DE AÇUCAR, REFINADO; COM ASPECTO COR, CHEIRO PROPRIOS, SABOR DOCE; SEM FERMENTACAO, ISENTO DE SUJIDADES, PARASITAS, MATERIAIS TERROSOS E DETRITOS ANIMAIS OU VEGETAIS; ACONDICIONADO EM PLASTICO ATOXICO,  DE POLIETILENO CONTENDO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ADOCANTE DIETETICO; COMPOSTO DE STEVIOSIDEO 12%, AGUA Q.S.Q; APRESENTAÇÃO LIQUIDA EM FRASCO DE 100ML; SUAS CONDIÇÕES DEVERÃO ESTAR DE ACORDO COM A APROVAÇÃO PELA ASSOCIAÇÃO NACIONAL DE DIABÉTIC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ALIMENTO ACHOCOLATADO EM PO; OBTIDO PELA MISTURA DE CACAU EM PO SOLUVEL,  ACUCAR E SAL; CONSTITUIDO DE PO FINO E HOMOGENEO; ISENTO DE SOJA OU FARINHA, SUJIDADES E MATERIAIS ESTRANHOS; ADICIONADOS DE VITAMINAS A, C, B1 E B6, FERRRO E ZINCO;  ACONDICIONADO EM SACO PLASTICO ATOXICO, EMBALAGEM COM 1KG.APRESENTANDO ÓTIMO SAB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9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AMENDOIM; CRU; COM PELE; CONSTITUIDO DE GRAOS INTEIROS, SAOS, LIMPOS E DE PRIMEIRA QUALIDADE; SEM FERMENTACAO E MOFO; ISENTO DE SUJIDADES, PARASITAS E LARVAS; ACONDICIONADO EM SACO PLASTICO TRANSPARENTE, ATOXICO DE 500 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AMIDO DE MILHO, PRODUTO AMILACEO EXTRAIDO DO MILHO; COM ASPECTO COR, CHEIRO E SABOR PROPRIOS; ISENTO DE SUJIDADES, PARASITAS E LARVAS; ACONDICIONADO EM SACO DE PAPEL IMPERMEAVEL, FECHADO; REEMBALADO EM CAIXA,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ARROZ; AGULHINHA; TIPO 1; LONGO E FINO; GRAOS INTEIROS; ISENTO DE SUJIDADES E MATERIAIS ESTRANHOS; ACONDICIONADO EM SACO PLASTICO, CONTENDO 5 KG. APRESENTANDOO RENDIMENTO DE NO MINIMO DUAS VEZES O VOLUME INICI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3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AVEIA; INSTANTANEA; EM FLOCOS; ISENTA DE SUJIDADES, PARASITAS E LARVAS; ADMITINDI UMIDADE  MAXIMA DE 15% POR PESO;ACONDICIONADA EM CAIXA PAPEL CARTÃO, CONTENDO 250 GRAMA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BISCOITO DOCE SEM RECHEIO; AMANTEIGADO LEITE;  DE FARINHA DE TRIGO FORTIFICADA COM FERRO E ÁCIDO FÓLICO AÇUCAR  GORDURA VEGETAL,  ACUCAR INVERTIDO, SORO DE LEITE EM PÓ, OVO INTEGRAL DESIDATRADO, SAL, MANTEIGA, ESTABILIZANTE LECITINA DE SOJA, FERMENTOS QUÍMICOS, ACIDULANTE ÁCIDO LÁCTICO E AROMATIZANTE E OUTRAS SUBSTANCIAS  PERMITIDAS;  FILME BOPP; ZERO DO GORDURA TRANS; PESANDO 400 GRAMAS CAD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BISCOITO COM SAL; DE AGUA E SAL; FARINHA DE TRIGO FORTIFICADA COM FERRO E ÁCIDO FÓLICO,  GORDURA VEGETAL, AMIDO , SAL, EXTRATO DE MALTE, AÇUCAR INVERTIDO, AÇUCAR FERMENTO BIOLÓGICO, FERMENTO QUÍMICO BICARBONATODE SÓDIO E ACIDULANTE ÁCIDO LÁCTICO; ZERO DO GORDURA TRANS;  EM EMBALAGEM FILME BOPP; PESANDO 400 GRAMA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ALDO DE CARNE; COMPOSTO DE SAL, AMIDO, GLUTAMATO MONOSSODICO, ACUCAR; ALHO, CEBOLA GORDURA VEGETAL, EXTRATO DE CARNE BOVINA;  VALIDADE MINIMA 10 MESES; A CONTAR DA ENTREGA, EM PÓ; ACONDICIONADO COM 1 QUI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6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ALDO DE GALINHA; COMPOSTO DE SAL, AMIDO, GLUTAMATO MONOSSODICO, ACUCAR; ALHO, CEBOLA, GORDURA VEGETAL, EXTRATO DE CARNE DE FRANGO; VALIDADE MINIMA 10 MESES A CONTAR  DA DATA DE ENTREGA, EM PO ACONDICIONADO EM  PACOTE COM 1 QUI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6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REAL PARA ALIMENTAÇÃO INFANTIL DE ARROZ - EMBALAGEM COM 400G - FARINHA DE ARROZ, AÇÚCAR, AMIDO, CARBONATO DE CÁLCIO, FOSFATO DE SÓDIO DIBÁSICO, VITAMINAS (VITAMINAS B12, VITAMINAS C, VITAMINAS D, NIACINA, PANTOTENATO DE CÁLCIO, VITAMINAS B1, VITAMINAS B6, VITAMINAS E, ÁCIDO FÓLICO), FUMARATO FERROSO, CONTÉM TRAÇOS DE LE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REAL PAR ALIMENTAÇÃO INFANTIL DE MILHO - EMBALAGEMCOM 400G - FARINHA DE MILHO ENRIQUECIDA COM FERRO E ÁCIDO FÓLICO, AÇÚCAR, AMIDO, SAIS MINERAIS (BICARBONATO DE SÓDIO, CARBONATO DE CÁLCIO, FOSFATO DE SÓDIO DIBÁSICO, SAL,  VITAMINAS (VITAMINAS B12, VITAMINAS C, VITAMINAS D NIACINA, PANTOTENATO DE CÁLCIO, VITAMINAS B1, VITAMINAS B6, VITAMINAS E, ÁCIDO FÓLICO), FUMARATO FERROSO, CONTÉM TRAÇOS DE LE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HA DE ERVA MATE QUEIMADO, CAIXA COM 200G - ERVA MATE QUEIMADO; CONSTITUIDO DE FOLHA NOVAS; DE ESPECIMES VEGETAIS GENUINOS LIGEIRAMENTE TOSTADOS E PARTIDOS; DE COR VERDE AMARRONZADA ESCURA; COM ASPECTO COR CHEIRO E SABOR PROPRIOS; ISENTO DE SUJIDADES, PARASITAS E LARV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25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OLORIFICO, EM PÓ FINO, HOMOGENEO; OBTIDO DE FRUTOS MADUROS DE ESPECIMES GENUINOS; GRAOS SAOS, LIMPOS, DESSECADOS E MOIDOS; DE COLORACAO VERMELHO INTENSO; COM ASPECTO COR, CHEIRO E SABOR PROPRIOS; ISENTO DE MATERIAIS ESTRANHOS A SUA ESPECIE; ACONDICIONADO EM SACO PLASTICO TRANSPARENTE, ATOXICO, RESISTENTE;        HERMETICAMENTE VEDAD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OMPOSTO LIQUIDO A BASE DE SOJA COM SUCO CONCENTRADO DE LARANJA; ISENTO DE SACAROSE; PRONTO PARA BEBER; EM EMBALAGEM TETRA PARCK DE 1 LITRO; COR, CHEIRO E SABOR  PROPRIOS; ISENTO DE LARVAS E SUJIDAD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OMPOSTO LIQUIDO A BASE DE SOJA COM SUCO CONCENTRADO DE PÊSSEGO; ISENTO DE SACAROSE; PRONTO PARA BEBER; EM EMBALAGEM TETRA PARCK DE 1 LITRO; COR, CHEIRO E SABOR  PROPRIOS; ISENTO DE LARVAS E SUJIDAD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REME DE LEITE; APRESENTANDO TEOR DE MATERIA GORDA MINIMA DE 25%,  EMBALADO EM CAIXA CARTONADA, PESANDO 2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ERVILHA VERDE EM CONSERVA; SIMPLES; INTEIRA; IMERSA EM LIQUIDO; TAMANHO E COLORACAO UNIFORMES; ACONDICIONADA EM LATA COM 2 QUILOS, SENDO CONSIDERADO COMO PESO LIQUIDO O PRODUTO DREN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ESSENCIA ARTIFICIAL SABOR BAUNILHA, PREPARADA COM VEGETAIS GENUINOS MADUROS; COM ASPECTO COR, CHEIRO E SABOR DE BAUNILHA; EM FRASCO DE VIDRO, TRANSPARENTE ATOXICO; EMBALAGEM COM NO MÍNIMO 30 M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EXTRATO DE TOMATE; SIMPLES, CONCENTRADO; PRODUTO RESULTANTE DA CONCENTRACAO DA POLPA DE TOMATE POR PROCESSO TECNOLOGICO; PREPARADO COM FRUTOS MADUROS SELECIONADOS SEM PELE, SEM SEMENTES E CORANTES ARTIFICIAIS; ISENTO DE SUJIDADES E FERMENTACAO; ACONDICIONADO EM LATA COM ENVAZAMENTO A VACUO OU EMBALAGEM DE FILME ALUMINIZADO IMPRESSO, COM NO MINIMO 4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4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FARINHA DE MANDIOCA; SECA, FINA, LIGEIRAMENTE TORRADA; ESCURA; ISENTA DE SUJIDADES, PARASITAS E LARVAS;  ACONDICIONADO EM SACO PLASTICO, ATO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9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FARINHA DE MILHO; SIMPLES, DO GRAO DE MILHO TORRADO E PENEIRADO; NA COR AMARELA; ISENTA DE SUJIDADES, PARASITAS E LARVAS; ACONDICIONADO EM SACO PLASTICO TRANSPARENTE, ATOXICO, EMBALAGEM COM 1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FARINHA DE ROSCA; SECA, FINA, LIGEIRAMENTE TORRADA; DE COR AMARELADA; ISENTA DE SUJIDADES, PARASITAS E LARVAS;  ACONDICIONADO EM SACO PLASTICO TRANSPARENTE,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FARINHA DE TRIGO; ESPECIAL; OBTIDA DO TRIGO MOIDO, LIMPO, DESGERMINADO; DE COR BRANCA; ISENTA DE SUJIDADES, PARASITOS E LARVAS; LIVRE DE FERMENTACAO,MOFO E MATERIAIS TERROSOS; ACONDICIONADO EM SACO PLASTICO TRANSPARENTE,ATO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3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FARINHA LACTEA; DE TRIGO ENRIQUECIDO COM FERRO E ACIDO FOLICO; LEITE EM PO INTEGRAL VITAMINAS E MINERAIS; SAL, AROMATIZANTE E GLUTEM; NA COR AMARELADA; ACONDICIONADA EM LATA DE 4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FEIJAO; CARIOCA; TIPO 1; NOVO; CONSTITUIDO DE GRAOS INTEIROS E SAOS; ISENTO DE MATERIAL TERROSO, SUJIDADES E MISTURA DE OUTRAS VARIEDADES E ESPECIES; ACONDICIONADO EM SACO PLAST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68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FEIJAO; PRETO; TIPO 1; NOVO; CONSTITUIDO DE GRAOS INTEIROS E SAOS;  ISENTO DE MATERIAL TERROSO, SUJIDADES E MISTURA DE OUTRAS VARIEDADES E ESPECIES; ACONDICIONADO EM SACO PLASTICO ATÓXICO ,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FERMENTO BIOLOGICO; TIPO GRANULADO SECO INSTANTANEO; COMPOSTO DE SACCHARORNYCES CEREVISIAL, AGENTE DE REIDRATACAO; ACONDICIONADO EMBALAGEM DE NO MÍNIMO 1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FERMENTO QUIMICO; TIPO EM PO; COMPOSTO DE PIROFOSFATO ÁCIDO DE SODIO; BICARBONATO DE SODIO, FOSFATO MONO-CALCIO, ACONDICIONADO EM LATA HERMETICAMENTE FECHADA, EMBALAGEM COM NO MÍNIMO 25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FOLHA DE LOURO; EM FOLHAS SECAS; OBTIDO DE ESPECIMES VEGETAIS GENUINOS; FOLHAS SÃS, LIMPAS E SECAS; DE COLORACAO VERDE PARDACENTA; COM ASPECTO COR, CHEIRO E SABOR PROPRIOS; ISENTO DE MATERIAIS ESTRANHOS A SUA ESPECIE; ACONDICIONADO EM SACO PLASTICO TRANSPARENTE, ATOXICO, EMBALAGEM COM NO MINÍMO 05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9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FUBA DE MILHO; SIMPLES, DO GRAO DE MILHO MOIDO; DE COR AMARELA; COM ASPECTO COR, CHEIRO E SABOR PROPRIOS; COM AUSENCIA DE UMIDADE, FERMENTACAO, RANCO; ISENTO DE SUJIDADES, PARASITAS E LARVAS; VALIDADE , EM SACO PLASTICO TRANSPARENTE, 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GELATINA EM PÓ - DIVERSOS SABORES - PO PARA PREPARO DE GELATINA; SABOR DIVERSOS; COMPOSTO DE ACUCAR, SAL, AGENTE TAMPONANTE,ACIDULANTE;  CORANTES ARTIFICIAIS E OUTRAS SUBSTANCIAS PERMITIDAS; QUALIDADE INGREDIENTES SÃOS E LIMPOS, EM EMBALAGEM APROPRIADA PESANDO 85 GRAMA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GOIABADA - DOCE EM PASTA; OBTIDO DAS PARTES COMESTIVEIS DESINTEGRADAS DE VEGETAL COM ACUCAR, COM OU SEM ADICAO DE AGUA; E OUTROS INGREDIENTES PERMITIDOS A SUA COMPOSICAO; GOIABADA CASCAO; CLASSIFICADO EM SIMPLES DE GOIABA; COM CONSISTENCIA FIRME PARA CORTE; ISENTO DE SUJIDADES, PARASITOS E LARVAS; COM ASPECTO, COR,CHEIRO E SABOR PROPRIO; ACONDICIONADO EM EMBALAGEM PLÁSTICA ATÓXICA PESANDO 0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7</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GUARDANAPO DE PAPEL; MEDINDO 33 X 30 CM; EM FOLHA DUPLA; TIPO LISO; COR BRANCA; ALVURA SUPERIOR A 70%;  COMPOSTO DE MATERIAL NÃO RECICLADO, CADA PACOTE DEVE CONTER 50 FOLH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8</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LEITE CONDENSADO; COMPOSTO DE LEITE INTEGRAL, ACUCAR E LACTOSE (TRADICIONAL); DE CONSISTENCIA CREMOSA E TESTURA HOMOGENEA;  ACONDICIONADO EM CAIXA CARTONADA, EMBALAGEM COM NO MÍNIMO 395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LEITE DE COCO; NATURAL, CONCENTRADO, ACUCARADO; OBTIDO DO ENDOSPERMA DE COCO; PROCEDENTE DE FRUTOS SAOS E MADUROS; ISENTO DE SUJIDADES, PARASITAS, LARVAS; COM ASPECTO COR, CHEIRO E SABOR PROPRIOS; EM ACONDICIONADO EM FRASCO DE VIDRO DE 200 M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LEITE EM PO INTEGRAL; INTEGRAL; ENVASADO EM RECIPIENTES HERMETICOS EM SACO ALUMINIZADO, APRESENTANDO NO MINIMO 25% DE PROTEINAS  VALIDADE  NO MINIMO DE 1 ANO APÓS A DATA DE FABRICAÇÃO, EMBALAGEM COM 4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4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LEITE DE SOJA ; COMPOSTO EXTRATO DE SOJA, AGUA, ISENTO DE AÇUCAR, SAL, VITAMINAS A BASE DE SOJA ORIGINAL CAIXA DE 1 LITRO; CAIXA DE PAPELÃO SISTEMA TETRA PARCK; ISENTO DE SUJIDADES, ACONDICIONAMENTO DE ACORDO COM LEGISLAÇÃO VIG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LEITE PASTEURIZADO; CONSERVADO ENTRE 1 A 10 GRAUS CENTIGRADOS, TIPO C; TEOR DE MATERIA GORDA MINIMO DE 3,0%; ENVASADO EM EMBALAGEM DE SACO DE POLIETILENO DE BAIXA DENSIDADE, EMBALAGEM COM 1 LI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LEITE UHT/UAT; INTEGRAL; TEOR DE MATERIA GORDA COM TEOR DE MATERIA GORDA MINIMO DE 3%; COM EMBALAGEM EM CAIXA CARTONADA E ALUMINIZADA,  EMBALAGEM COM 1 LI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MAIONESE; EMULSÃO CREMOSA OBTIDA COM OVOS E OLEOS VEGETAIS; COM ADIÇÃO DE CONDIMENTOS; SUBTANCIAS COMESTIVEIS E SEM CORANTES; DE CONSISTENCIA CREMOSA; NA COR AMARELO CLARO; COM CHEIRO E SABOR PRÓPRIOS; ISENTO DE SUJIDADES E SEUS INGREDIENTES DE PREPARO EM PERFEITO ESTADO DE CONSERVAÇÃO; ACONDICIONADAEM FRASCO PLÁSTICO; HERMETICAMENTE FECHADO, EMBALAGEM COM 1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MARGARINA; COM SAL; COM TEOR DE LIPIDIOS NO MINÍMO 65% PODENDO CONTER VITAMINAS E OUTRAS SUBSTANCIAS PERMITIDAS; COM ASPECTO COR, CHEIRO E SABOR PRÓPRIOS; EMBALADO EM BALDE COM 15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MARGARINA; COM SAL; COM TEOR DE LIPIDIOS NO MINÍMO 65% PODENDO CONTER VITAMINAS E OUTRAS SUBSTANCIAS PERMITIDAS; COM ASPECTO COR, CHEIRO E SABOR PRÓPRIOS; EMBALADO EM BALDE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4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MASSA ALIMENTICIA; SECA PARA MACARRONADA; FORMATO ESPAGUETE; COR AMARELA; OBTIDA PELO AMASSAMENTO DA FARINHA DE TRIGO ESPECIAL; OVOS E DEMAIS SUBSTANCIAS PERMITIDAS; ISENTA DE CORANTES ARTIFICIAIS, SUJIDADES, PARASITAS, ADMITINDO UMIDADE MAXIMA 13%; ACONDICIONADA EM SACO DE PLASTICO TRANSPARENTE, ATO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MASSA ALIMENTICIA; SECA PARA MACARRONADA; FORMATO PARAFUSO; COR AMARELA; OBTIDA PELO AMASSAMENTO DA FARINHA DE TRIGO ESPECIAL; OVOS E DEMAIS SUBSTANCIAS PERMITIDAS; ISENTA DE CORANTES ARTIFICIAIS, SUJIDADES PARASITAS, ACONDICIONADA EM SACO PLASTICO TRANSPARENTE, ATO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MASSA ALIMENTICIA; SECA PARA SOPA; FORMATO ALFABETO; COR AMARELA; OBTIDA PELO AMASSAMENTO DA FARINHA DE TRIGO ESPECIAL; OVOS E DEMAIS SUBSTANCIAS PERMITIDAS; ISENTA DE CORANTES ARTIFICIAIS, SUJIDADES PARASITAS, ACONDICIONADA EM SACO PLASTICO TRANSPARENTE, 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MASSA ALIMENTICIA; SECA PARA SOPA; FORMATO ARGOLINHA; COR AMARELA; OBTIDA PELO AMASSAMENTO DA FARINHA DE TRIGO ESPECIAL; SEMOLINA OU SEMOLA DE TRIGO, COM AGUA E OUTRAS SUBSTANCIAS PERMITIDAS; ISENTA DE CORANTES ARTIFICIAIS, SUJIDADES, PARASITAS; ACONDICIONADA EM SACO PLASTICO TRANSPARENTE 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MILHO DE CANJICA BRANCA; DE PRIMEIRA QUALIDADE, BENEFICIADO, POLIDO,LIMPO; ISENTO DE SUJIDADES,PARASITAS E LARVAS; ACONDICIONADO EM SACO PLASTICO TRANSPARENTE, 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8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MILHO DE PIPOCA; DE PRIMEIRA QUALIDADE, BENEFICIADO, POLIDO, LIMPO; ISENTO DE SUJIDADES,PARASITAS E LARVAS; ACONDICIONADO EM SACO FILME BOPP,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MILHO VERDE EM CONSERVA; SIMPLES; GRAOS INTEIROS; IMERSO EM LIQUIDO; TAMANHO E COLORACAO UNIFORMES; ACONDICIONADO EM LATA COM 2 QUILOS, DEVENDO SER CONSIDERADO COMO PESO LIQUIDO O PRODUTO DREN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MISTURA PARA O PREPARO BEBIDA LACTEA SABOR FRUTAS; CONSTITUIDO DE: LEITE EM PO,ACUCAR,FLOCOS  FRUTAS; PODENDO CONTER CORANTES NATURAIS E AROMATIZANTES; NAO PERMITIDO ADICAO DE SOJA E SEUS DERIVADOS,EXCETO LECITINA; DEVERA SER DE FACIL PREPARO POR DISSOLUCAO EM AGUA POTAVEL; COM ASPECTO, COR,CHEIRO E SABOR PROPRIOS; ISENTO DE SUJIDADES,PARASITOS E LARVAS; EMBALADO EM SACO DE POLIETILENO ATOXICO,RESISTENTE; DE COMPROVADO TPVA; EMBALAGEM DE 1 kg; ACONDICIONADO EM CAIXA DE PAPELAO REFORCADA, LACRADA E ROTULADA,COM VALIDADE MINIMA DE 1 ANO A PARTIR DA ENTREGA; E SUAS CONDICOES DEVERAO ESTAR DE ACORDO COM A (RESOLUCAO RDC 273/05,ANVISA) E SUAS POSTERIORES ALTERAÇ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8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MISTURA PARA O PREPARO BEBIDA LACTEA SABOR MORANGO; CONSTITUIDA DE: LEITE EM PO, ACUCAR, FLOCOS DE MORANGO,; PERMITIDO CONTER CORANTES, AROMATIZANTES, LECITINA; NAO DEVERA CONTER SOJA E DERIVADOS, DEVERA SER DE FACIL PREPARO POR DISSOLUÇAO EM AGUA; COM ASPECTO, COR CHEIRO E SABOR PROPRIOS; ISENTO DE SUJIDADES,PARASITOS E LARVAS; EMBALAGEM COM 4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OLEO COMESTIVEL; DE SOJA; OBTIDO DE ESPECIE VEGETAL; ISENTO DE RANCO E SUBSTANCIAS ESTRANHAS; EMBALADO EM EMBALAGEM PET COM 900 M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82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7</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OREGANO; EM FOLHAS SECAS; OBTIDO DE ESPECIMES VEGETAIS GENUINOS; GRAOS SAO E LIMPOS; DE COLORACAO VERDE PARDACENTA; COM CHEIRO AROMATICO E SABOR PROPRIO; ISENTO DE SUJIDADES E MATERIAIS ESTRANHOS A SUA ESPECIE; ACONDICIONADO EM SACO PLASTICO TRANSPARENTE, ATOXICO, CONTENDO NO MÍNIMO 05 GRAMAS; RESISTENTE E HERMETICAMENTE VEDADO,VALIDADE MINIMA 12 MESES E SUAS CONDICOES DEVERAO ESTAR DE ACORDO COM A RESOLUCAO RDC 276/05 E SUAS ALTERACOES POSTERIO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8</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PREPARADO LIQUIDO PARA REFRESCO: O PRODUTO DEVERÁ CONTER SUCO NATURAL CONCNTRADO OU POLPA DA FRUTA DE MATÉRIAS-PRIMAS SÃS E LIMPAS, AROMA NATURAL DA FRUTA COM PRESENÇA DE CONSERVANTES, DESDE QUE MENCIONAD0S; SEM NECESSIDADE DE PREPARAÇÃO E JÁ ADOÇADO; PORCENTAEM DE POLPA DE ACORDO COM A PORTARIA N° 544 DE 16.11.98 DO MINISTÉRIO DA AGRICULTURA E ABASTECIMENTO. OS SABORES DEVERÃO SER TANGERINA, LARANJA, PÊSSEGO, CAJU E UVA EM EMBALAGEM DE 5 LITOS.. A DILUIÇÃO PARA SUCO NÃO DEVERÁ SER INFERIOR A 1+7=8 LITROS. O PRODUTO DEVERÁ RIGOROSAMENTE RESPITAR A LEGISLAÇÃO VIG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REFRIGERANTE; COMPOSTO DE EXTRATO DE GUARANA, ÁGUA GASEIFICADA, AÇUCAR; ISENTO DE CORANTES ARTIFICIAIS, COM VALIDADE MINIMA DE 02 MESES E 20 DIAS A CONTAR DA ENTREGA; LIVRE DE SUJIDADES, PARASITAS E LARVAS; ACONDICIONADO EM GARRAFA PET COM TAMPA DE ROSCA, CONTENDO 2 LITRO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REFRIGERANTE DIET; COMPOSTO DE EXTRATO DE GUARANA, ÁGUA GASEIFICADA, AÇUCAR; ÓTIMO SABOR; ISENTO DE CORANTES ARTIFICIAIS; LIVRE DE SUJIDADES, PARASITAS E LARVAS ACONDICIONADAS EM GARRAFA PET COM TAMPA DE ROSCA CONTENDO 2 LITRO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SACO PLASTICO PARA CACHORRO QUENTE; EMBALAGEM - SEM IMPRESSÃO; EM POLIETILENO; DIMENSOES DE 20 X 10 CM; ACONDICIONADO EM MATERIAL QUE GARANTA A INTEGRIDADE DO PRODUT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SACO PLASTICO; PARA EMBALAGEM - SEM IMPRESSÃO; EM POLIETILENO; TRANSPARENTE; DIMENSOES DE 40 X 60 CM; COM O,8MM DE ESPESSURA ACONDICIONADO EM MATERIAL QUE GARANTA A INTEGRIDADE DO PRODUT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SACO PLASTICO; PARA EMBALAGEM - SEM IMPRESSÃO; EM POLIETILENO; TRANSPARENTE; DIMENSOES DE 50 X 80 CM; COM O,8MM DE ESPESSURA ACONDICIONADO EM MATERIAL QUE GARANTA A INTEGRIDADE DO PRODUT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SAL; REFINADO; IODADO; COM NO MINIMO 96,95% DE CLORETO DE SODIO E SAIS DE IODO; ACONDICIONADO EM SACO DE POLIETILENO, RESISTENTE E VEDAD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0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SOJA; DE PRIMEIRA; CONSTITUIDO DE GRAOS INTEIROS E SAOS; ISENTO DE MATERIAL TERROSO, SUJIDADES E MISTURA DE OUTRAS VARIEDADES E ESPECIES; ACONDICIONADO EM SACO PLASTICO, CONTENDO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9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TRIGO PARA KIBE; DE PRIMEIRA; ISENTO DE MATERIAL TERROSO, SUJIDADES E MISTURA DE OUTRAS VARIEDADES E ESPECIES; ACONDICIONADO EM SACO PLASTICO, CONTENDO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7</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VINAGRE; AGRIN; SIMPLES, FERMENTADO ACETICO DE ALCOOL E VINHO TINTO; RESULTANTE DA FERMENTAÇÃO DE ALCOOL COM VINHO TINTO, ISENTO DE CORANTES ARTIFICIAIS, ACIDOS ORGANICOS E MINERAIS ESTRANHOS; LIVRE DE SUJIDADES, MATERIAL TERROSO, E DETRITOS DE ANIMAIS E VEGETAIS, COM VALIDADE MINIMA 10 MESES A CONTAR DA DATA DA ENTREGA; ACONDICIONADO EM FRASCO PLASTICO COM TAMPA INVIOLAVEL, HERMETICAMENTE FECHADO, EMBALAGEM COM 750M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9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9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b/>
                <w:sz w:val="18"/>
                <w:szCs w:val="18"/>
              </w:rPr>
              <w:t>VALOR TOTAL DA PROPOSTA – 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bl>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______ (por extenso) dias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________ </w:t>
      </w:r>
      <w:r>
        <w:rPr>
          <w:rFonts w:cs="Arial" w:ascii="Arial" w:hAnsi="Arial"/>
          <w:b/>
          <w:i/>
          <w:sz w:val="22"/>
          <w:szCs w:val="22"/>
        </w:rPr>
        <w:t>(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I - Prazo de validade dos produtos: quando da entrega dos produtos o prazo remanescente entre a data da entrega e a data de validade dos produtos deverá ser de no mínimo </w:t>
      </w:r>
      <w:r>
        <w:rPr>
          <w:rFonts w:cs="Arial" w:ascii="Arial" w:hAnsi="Arial"/>
          <w:b/>
          <w:i/>
          <w:sz w:val="22"/>
          <w:szCs w:val="22"/>
        </w:rPr>
        <w:t>________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Recuodecorpodetexto3"/>
        <w:widowControl w:val="false"/>
        <w:ind w:left="2340" w:hanging="0"/>
        <w:jc w:val="center"/>
        <w:rPr>
          <w:rFonts w:ascii="Arial" w:hAnsi="Arial" w:cs="Arial"/>
          <w:i w:val="false"/>
          <w:i w:val="false"/>
          <w:sz w:val="20"/>
          <w:szCs w:val="22"/>
        </w:rPr>
      </w:pPr>
      <w:r>
        <w:rPr>
          <w:rFonts w:cs="Arial" w:ascii="Arial" w:hAnsi="Arial"/>
          <w:i w:val="false"/>
          <w:sz w:val="20"/>
          <w:szCs w:val="22"/>
        </w:rPr>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101/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IAS BARRETO DE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101/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jc w:val="both"/>
        <w:rPr>
          <w:rFonts w:ascii="Arial" w:hAnsi="Arial" w:cs="Arial"/>
          <w:b/>
          <w:b/>
        </w:rPr>
      </w:pPr>
      <w:r>
        <w:rPr>
          <w:rFonts w:cs="Arial" w:ascii="Arial" w:hAnsi="Arial"/>
          <w:b/>
        </w:rPr>
        <w:t>DO OBJETO.</w:t>
      </w:r>
    </w:p>
    <w:p>
      <w:pPr>
        <w:pStyle w:val="Normal"/>
        <w:widowControl w:val="false"/>
        <w:jc w:val="both"/>
        <w:rPr>
          <w:rFonts w:ascii="Arial" w:hAnsi="Arial" w:cs="Arial"/>
          <w:b/>
          <w:b/>
        </w:rPr>
      </w:pPr>
      <w:r>
        <w:rPr>
          <w:rFonts w:cs="Arial" w:ascii="Arial" w:hAnsi="Arial"/>
        </w:rPr>
        <w:t xml:space="preserve">O presente contrato tem por objeto a </w:t>
      </w:r>
      <w:r>
        <w:rPr>
          <w:rFonts w:cs="Arial" w:ascii="Arial" w:hAnsi="Arial"/>
          <w:i/>
          <w:u w:val="single"/>
        </w:rPr>
        <w:t>aquisição de produtos alimentícios e outros produtos, para atender a Merenda Escolar, Creche Municipal, CCI (Centro de Convivência dos Idosos), Programa Criança Cidadã e PSF’s (zona rural)</w:t>
      </w:r>
      <w:r>
        <w:rPr>
          <w:rFonts w:cs="Arial" w:ascii="Arial" w:hAnsi="Arial"/>
          <w:bCs/>
          <w:i/>
          <w:u w:val="single"/>
        </w:rPr>
        <w:t xml:space="preserve">, com entrega fracionada, pelo período que corresponde até </w:t>
      </w:r>
      <w:r>
        <w:rPr>
          <w:rFonts w:cs="Arial" w:ascii="Arial" w:hAnsi="Arial"/>
          <w:b/>
          <w:bCs/>
          <w:i/>
          <w:u w:val="single"/>
        </w:rPr>
        <w:t xml:space="preserve">31/12/2010, </w:t>
      </w:r>
      <w:r>
        <w:rPr>
          <w:rFonts w:cs="Arial" w:ascii="Arial" w:hAnsi="Arial"/>
          <w:bCs/>
          <w:i/>
          <w:u w:val="single"/>
        </w:rPr>
        <w:t xml:space="preserve">conforme </w:t>
      </w:r>
      <w:r>
        <w:rPr>
          <w:rFonts w:cs="Arial" w:ascii="Arial" w:hAnsi="Arial"/>
          <w:b/>
          <w:bCs/>
          <w:i/>
          <w:u w:val="single"/>
        </w:rPr>
        <w:t>Anexo I</w:t>
      </w:r>
      <w:r>
        <w:rPr>
          <w:rFonts w:cs="Arial" w:ascii="Arial" w:hAnsi="Arial"/>
          <w:b/>
          <w:bCs/>
        </w:rPr>
        <w:t>,</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rPr>
        <w:t xml:space="preserve"> </w:t>
      </w:r>
      <w:r>
        <w:rPr>
          <w:rFonts w:cs="Arial" w:ascii="Arial" w:hAnsi="Arial"/>
          <w:b/>
          <w:i/>
        </w:rPr>
        <w:t>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101/2009</w:t>
      </w:r>
      <w:r>
        <w:rPr>
          <w:rFonts w:cs="Arial" w:ascii="Arial" w:hAnsi="Arial"/>
        </w:rPr>
        <w:t>:</w:t>
      </w:r>
    </w:p>
    <w:p>
      <w:pPr>
        <w:pStyle w:val="Normal"/>
        <w:widowControl w:val="false"/>
        <w:rPr>
          <w:rFonts w:ascii="Arial" w:hAnsi="Arial" w:cs="Arial"/>
          <w:b/>
          <w:b/>
        </w:rPr>
      </w:pPr>
      <w:r>
        <w:rPr>
          <w:rFonts w:cs="Arial" w:ascii="Arial" w:hAnsi="Arial"/>
          <w:b/>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rFonts w:ascii="Arial" w:hAnsi="Arial" w:cs="Arial"/>
        </w:rPr>
      </w:pPr>
      <w:r>
        <w:rPr>
          <w:rFonts w:cs="Arial" w:ascii="Arial" w:hAnsi="Arial"/>
        </w:rPr>
        <w:t xml:space="preserve">O fornecimento dos produtos adjudicados será realizado de </w:t>
      </w:r>
      <w:r>
        <w:rPr>
          <w:rFonts w:cs="Arial" w:ascii="Arial" w:hAnsi="Arial"/>
          <w:b/>
          <w:i/>
        </w:rPr>
        <w:t>forma</w:t>
      </w:r>
      <w:r>
        <w:rPr>
          <w:rFonts w:cs="Arial" w:ascii="Arial" w:hAnsi="Arial"/>
        </w:rPr>
        <w:t xml:space="preserve"> </w:t>
      </w:r>
      <w:r>
        <w:rPr>
          <w:rFonts w:cs="Arial" w:ascii="Arial" w:hAnsi="Arial"/>
          <w:b/>
          <w:i/>
        </w:rPr>
        <w:t>fracionada</w:t>
      </w:r>
      <w:r>
        <w:rPr>
          <w:rFonts w:cs="Arial" w:ascii="Arial" w:hAnsi="Arial"/>
        </w:rPr>
        <w:t xml:space="preserve">, conforme a necessidade dos respectivos setores, durante o período que corresponde </w:t>
      </w:r>
      <w:r>
        <w:rPr>
          <w:rFonts w:cs="Arial" w:ascii="Arial" w:hAnsi="Arial"/>
          <w:b/>
          <w:i/>
        </w:rPr>
        <w:t>até 31/12/2010.</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s telefones abaixo e o recebimento será realizado pelos respectivos setores e nos endereços abaixo descritos, assim como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rPr>
          <w:rFonts w:ascii="Arial" w:hAnsi="Arial" w:cs="Arial"/>
          <w:b/>
          <w:b/>
        </w:rPr>
      </w:pPr>
      <w:r>
        <w:rPr>
          <w:rFonts w:cs="Arial" w:ascii="Arial" w:hAnsi="Arial"/>
          <w:b/>
        </w:rPr>
      </w:r>
    </w:p>
    <w:p>
      <w:pPr>
        <w:pStyle w:val="Normal"/>
        <w:widowControl w:val="false"/>
        <w:ind w:left="1701" w:hanging="0"/>
        <w:jc w:val="both"/>
        <w:rPr/>
      </w:pPr>
      <w:r>
        <w:rPr>
          <w:rFonts w:cs="Arial" w:ascii="Arial" w:hAnsi="Arial"/>
        </w:rPr>
        <w:t xml:space="preserve">a) </w:t>
      </w:r>
      <w:r>
        <w:rPr>
          <w:rFonts w:cs="Arial" w:ascii="Arial" w:hAnsi="Arial"/>
          <w:b/>
        </w:rPr>
        <w:t>Cozinha Piloto – fone (18) 3284-3171</w:t>
      </w:r>
      <w:r>
        <w:rPr>
          <w:rFonts w:cs="Arial" w:ascii="Arial" w:hAnsi="Arial"/>
        </w:rPr>
        <w:t>, sito na Av. Perimetral esquina com Av. dos Barrageiros, s/nº - Primavera – SP;</w:t>
      </w:r>
    </w:p>
    <w:p>
      <w:pPr>
        <w:pStyle w:val="Normal"/>
        <w:widowControl w:val="false"/>
        <w:ind w:left="1701" w:hanging="0"/>
        <w:jc w:val="both"/>
        <w:rPr/>
      </w:pPr>
      <w:r>
        <w:rPr>
          <w:rFonts w:cs="Arial" w:ascii="Arial" w:hAnsi="Arial"/>
        </w:rPr>
        <w:t xml:space="preserve">b) </w:t>
      </w:r>
      <w:r>
        <w:rPr>
          <w:rFonts w:cs="Arial" w:ascii="Arial" w:hAnsi="Arial"/>
          <w:b/>
        </w:rPr>
        <w:t>Centro de Convivência dos Idosos de Rosana – fone (18) 3288-1543</w:t>
      </w:r>
      <w:r>
        <w:rPr>
          <w:rFonts w:cs="Arial" w:ascii="Arial" w:hAnsi="Arial"/>
        </w:rPr>
        <w:t>, sito na Rua José Pedro da Silva, s/nº - Centro – Rosana – SP;</w:t>
      </w:r>
    </w:p>
    <w:p>
      <w:pPr>
        <w:pStyle w:val="Normal"/>
        <w:widowControl w:val="false"/>
        <w:ind w:left="1701" w:hanging="0"/>
        <w:jc w:val="both"/>
        <w:rPr/>
      </w:pPr>
      <w:r>
        <w:rPr>
          <w:rFonts w:cs="Arial" w:ascii="Arial" w:hAnsi="Arial"/>
        </w:rPr>
        <w:t xml:space="preserve">c) </w:t>
      </w:r>
      <w:r>
        <w:rPr>
          <w:rFonts w:cs="Arial" w:ascii="Arial" w:hAnsi="Arial"/>
          <w:b/>
        </w:rPr>
        <w:t>Centro de Convivência dos Idosos de Primavera – fone (18) 3284-4177</w:t>
      </w:r>
      <w:r>
        <w:rPr>
          <w:rFonts w:cs="Arial" w:ascii="Arial" w:hAnsi="Arial"/>
        </w:rPr>
        <w:t>, sito na Rua Paraná, s/n° - quadra 105 – Primavera - SP;</w:t>
      </w:r>
    </w:p>
    <w:p>
      <w:pPr>
        <w:pStyle w:val="Normal"/>
        <w:widowControl w:val="false"/>
        <w:ind w:left="1701" w:hanging="0"/>
        <w:jc w:val="both"/>
        <w:rPr/>
      </w:pPr>
      <w:r>
        <w:rPr>
          <w:rFonts w:cs="Arial" w:ascii="Arial" w:hAnsi="Arial"/>
        </w:rPr>
        <w:t xml:space="preserve">d) </w:t>
      </w:r>
      <w:r>
        <w:rPr>
          <w:rFonts w:cs="Arial" w:ascii="Arial" w:hAnsi="Arial"/>
          <w:b/>
        </w:rPr>
        <w:t>Creche Municipal Meu Cantinho – fone (18) 3288-1173</w:t>
      </w:r>
      <w:r>
        <w:rPr>
          <w:rFonts w:cs="Arial" w:ascii="Arial" w:hAnsi="Arial"/>
        </w:rPr>
        <w:t>, sito na Rua Ariel P. Calumbi, nº 1368 – Rosana – SP; e</w:t>
      </w:r>
    </w:p>
    <w:p>
      <w:pPr>
        <w:pStyle w:val="Normal"/>
        <w:widowControl w:val="false"/>
        <w:ind w:left="1701" w:hanging="0"/>
        <w:jc w:val="both"/>
        <w:rPr>
          <w:rFonts w:ascii="Arial" w:hAnsi="Arial" w:cs="Arial"/>
        </w:rPr>
      </w:pPr>
      <w:r>
        <w:rPr>
          <w:rFonts w:cs="Arial" w:ascii="Arial" w:hAnsi="Arial"/>
        </w:rPr>
        <w:t xml:space="preserve">e) </w:t>
      </w:r>
      <w:r>
        <w:rPr>
          <w:rFonts w:cs="Arial" w:ascii="Arial" w:hAnsi="Arial"/>
          <w:b/>
        </w:rPr>
        <w:t>Programa Criança Cidadã – fone (18) 3288-1549</w:t>
      </w:r>
      <w:r>
        <w:rPr>
          <w:rFonts w:cs="Arial" w:ascii="Arial" w:hAnsi="Arial"/>
        </w:rPr>
        <w:t>, sito na Rua Augusto A. de Oliveira, nº 775 – Rosana – SP.</w:t>
      </w:r>
    </w:p>
    <w:p>
      <w:pPr>
        <w:pStyle w:val="Normal"/>
        <w:widowControl w:val="false"/>
        <w:ind w:left="1701" w:hanging="0"/>
        <w:jc w:val="both"/>
        <w:rPr>
          <w:rFonts w:ascii="Arial" w:hAnsi="Arial" w:cs="Arial"/>
        </w:rPr>
      </w:pPr>
      <w:r>
        <w:rPr>
          <w:rFonts w:cs="Arial" w:ascii="Arial" w:hAnsi="Arial"/>
        </w:rPr>
        <w:t xml:space="preserve">f) </w:t>
      </w:r>
      <w:r>
        <w:rPr>
          <w:rFonts w:cs="Arial" w:ascii="Arial" w:hAnsi="Arial"/>
          <w:b/>
        </w:rPr>
        <w:t>Centro de Saúde de Rosana – fone (18) 3288-1586</w:t>
      </w:r>
      <w:r>
        <w:rPr>
          <w:rFonts w:cs="Arial" w:ascii="Arial" w:hAnsi="Arial"/>
        </w:rPr>
        <w:t>, sita na Rua Maria Soares Ferreira, nº 751 – Rosana – SP.</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rPr>
        <w:t>15</w:t>
      </w:r>
      <w:r>
        <w:rPr>
          <w:rFonts w:cs="Arial" w:ascii="Arial" w:hAnsi="Arial"/>
          <w:b/>
          <w:i/>
        </w:rPr>
        <w:t xml:space="preserve">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PREÇO</w:t>
      </w:r>
    </w:p>
    <w:p>
      <w:pPr>
        <w:pStyle w:val="Normal"/>
        <w:jc w:val="both"/>
        <w:rPr>
          <w:rFonts w:ascii="Arial" w:hAnsi="Arial" w:cs="Arial"/>
          <w:b/>
          <w:b/>
        </w:rPr>
      </w:pPr>
      <w:r>
        <w:rPr>
          <w:rFonts w:cs="Arial" w:ascii="Arial" w:hAnsi="Arial"/>
          <w:b/>
        </w:rPr>
        <w:t>CLÁUSULA TERCEIRA</w:t>
      </w:r>
    </w:p>
    <w:p>
      <w:pPr>
        <w:pStyle w:val="Normal"/>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s) item(ns) </w:t>
      </w:r>
      <w:r>
        <w:rPr>
          <w:rFonts w:cs="Arial" w:ascii="Arial" w:hAnsi="Arial"/>
          <w:b/>
          <w:i/>
        </w:rPr>
        <w:t>(------------------),</w:t>
      </w:r>
      <w:r>
        <w:rPr>
          <w:rFonts w:cs="Arial" w:ascii="Arial" w:hAnsi="Arial"/>
        </w:rPr>
        <w:t xml:space="preserve"> num total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1230600102018-339030 (150) – Material de Consumo.</w:t>
      </w:r>
    </w:p>
    <w:p>
      <w:pPr>
        <w:pStyle w:val="Normal"/>
        <w:widowControl w:val="false"/>
        <w:ind w:left="1701" w:hanging="0"/>
        <w:jc w:val="both"/>
        <w:rPr>
          <w:rFonts w:ascii="Arial" w:hAnsi="Arial" w:cs="Arial"/>
          <w:b/>
          <w:b/>
        </w:rPr>
      </w:pPr>
      <w:r>
        <w:rPr>
          <w:rFonts w:cs="Arial" w:ascii="Arial" w:hAnsi="Arial"/>
          <w:b/>
        </w:rPr>
        <w:t>0824400192037-339030 (290) – Material de Consumo.</w:t>
      </w:r>
    </w:p>
    <w:p>
      <w:pPr>
        <w:pStyle w:val="Normal"/>
        <w:widowControl w:val="false"/>
        <w:ind w:left="1701" w:hanging="0"/>
        <w:jc w:val="both"/>
        <w:rPr>
          <w:rFonts w:ascii="Arial" w:hAnsi="Arial" w:cs="Arial"/>
          <w:b/>
          <w:b/>
        </w:rPr>
      </w:pPr>
      <w:r>
        <w:rPr>
          <w:rFonts w:cs="Arial" w:ascii="Arial" w:hAnsi="Arial"/>
          <w:b/>
        </w:rPr>
        <w:t>1030100222039-339030 (313) – Material de Consumo.</w:t>
      </w:r>
    </w:p>
    <w:p>
      <w:pPr>
        <w:pStyle w:val="Normal"/>
        <w:widowControl w:val="false"/>
        <w:ind w:left="1701" w:hanging="0"/>
        <w:jc w:val="both"/>
        <w:rPr>
          <w:rFonts w:ascii="Arial" w:hAnsi="Arial" w:cs="Arial"/>
          <w:b/>
          <w:b/>
          <w:sz w:val="22"/>
          <w:szCs w:val="22"/>
        </w:rPr>
      </w:pPr>
      <w:r>
        <w:rPr>
          <w:rFonts w:cs="Arial" w:ascii="Arial" w:hAnsi="Arial"/>
          <w:b/>
          <w:sz w:val="22"/>
          <w:szCs w:val="22"/>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REAJUSTE</w:t>
      </w:r>
    </w:p>
    <w:p>
      <w:pPr>
        <w:pStyle w:val="Normal"/>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 e deverá ser requerido pela contratada instruindo com documentos que comprovem os aumento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PRAZO</w:t>
      </w:r>
    </w:p>
    <w:p>
      <w:pPr>
        <w:pStyle w:val="Normal"/>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0</w:t>
      </w:r>
      <w:r>
        <w:rPr>
          <w:rFonts w:cs="Arial" w:ascii="Arial" w:hAnsi="Arial"/>
        </w:rPr>
        <w:t xml:space="preserve">, vigorando o presente instrumento no período de </w:t>
      </w:r>
      <w:r>
        <w:rPr>
          <w:rFonts w:cs="Arial" w:ascii="Arial" w:hAnsi="Arial"/>
          <w:b/>
          <w:i/>
        </w:rPr>
        <w:t>xx/xx/xxxx a 31/12/2010</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 RESCISÃO</w:t>
      </w:r>
    </w:p>
    <w:p>
      <w:pPr>
        <w:pStyle w:val="Normal"/>
        <w:jc w:val="both"/>
        <w:rPr>
          <w:rFonts w:ascii="Arial" w:hAnsi="Arial" w:cs="Arial"/>
          <w:b/>
          <w:b/>
        </w:rPr>
      </w:pPr>
      <w:r>
        <w:rPr>
          <w:rFonts w:cs="Arial" w:ascii="Arial" w:hAnsi="Arial"/>
          <w:b/>
        </w:rPr>
        <w:t>CLÁUSULA SÉTIMA</w:t>
      </w:r>
    </w:p>
    <w:p>
      <w:pPr>
        <w:pStyle w:val="Normal"/>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NONA</w:t>
      </w:r>
    </w:p>
    <w:p>
      <w:pPr>
        <w:pStyle w:val="Normal"/>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101/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pPr>
      <w:r>
        <w:rPr>
          <w:rFonts w:cs="Arial" w:ascii="Arial" w:hAnsi="Arial"/>
        </w:rPr>
        <w:t>Aparecida Batista D. Barreto de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 xml:space="preserve">N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Nome:</w:t>
      </w:r>
    </w:p>
    <w:sectPr>
      <w:footerReference w:type="default" r:id="rId3"/>
      <w:type w:val="nextPage"/>
      <w:pgSz w:w="11906" w:h="16838"/>
      <w:pgMar w:left="2552" w:right="992" w:gutter="0" w:header="0" w:top="2875"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43:00Z</dcterms:created>
  <dc:creator>Licitação</dc:creator>
  <dc:description/>
  <cp:keywords/>
  <dc:language>en-US</dc:language>
  <cp:lastModifiedBy>Licitações</cp:lastModifiedBy>
  <cp:lastPrinted>2009-12-14T14:37:00Z</cp:lastPrinted>
  <dcterms:modified xsi:type="dcterms:W3CDTF">2010-01-15T19:43:00Z</dcterms:modified>
  <cp:revision>2</cp:revision>
  <dc:subject/>
  <dc:title>EDITAL DE PREGÃO PRESENCIAL N° 000/2009</dc:title>
</cp:coreProperties>
</file>