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103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, com entrega fracionada, para atender a Unidade Básica de Saúde de Rosana e PSF’s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830"/>
        <w:gridCol w:w="646"/>
        <w:gridCol w:w="124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. Total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onida de Triancinolona  10gr creme      orobas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Acetilsalicilico 1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Fólico gotas 0,2mg/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bendazol  4% suspensão – frasco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bendazol 4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lopurinol 10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miodarona 2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lodipina 1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tenolol 5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zitromicina 600 mg suspensã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zitromicina 5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acitracina250UI/g + Sulf.Neomicina5mg/g pomada 10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nzoato de Benzila susp. – frasco com 10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rometo de Ipratrópio – frasco de 2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romidrato de fenoterol – frasco de 2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utilbrometo de escopolamina 6,67mg/ml +Dipirona Sodica 333,4mg/ml gotas 2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vedilol 6,25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totifeno xarope – frasco de 12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toconazol 200mg comp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toconazol tb 30g crem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profloxacino 50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aritromicina 5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oranfenicol 250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oreto de Sódio + Cloreto de Benzalcônio – frasco de 30ml – Solução Nasal infanti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oridrato de Diltiazem 60 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loridrato de Metformina 500 + Glibenclamida 5mg comprimido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oridrato de tetracaína + fenilefrina + ácido bórico – colirio – frasco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ortalidona 5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xametasona 4mg comprimido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fenicol + Cloranfenicol colírio 5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meticona gotas 15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pirona 5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ironolactona 25 mg cap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ironolactona 50 mg caps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triol 2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brinolisina1U + Desoxirribonuclease 666UND + Cloranfenicol 10mg tubo 30g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b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luconazol 150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lunarizina 10 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libenclamida 5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sossorbida 1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Levonorgestrel 0,15 mg + Etinilestradiol 0,03 mg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evotiroxina Sódica 50 mc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ocaína 2% geléia bisnaga 30 gr.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spray  10%  50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atadina  1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rtana Potassica 5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sartana potássico+hidroclorotiazida 50/12,5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leato de dexclorfeniramina 2mg/ ml xarope 120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leato de enalapril 2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silato de Doxasozina 2mg comprimido</w:t>
            </w:r>
            <w:r>
              <w:rPr>
                <w:rFonts w:cs="Arial" w:ascii="Arial" w:hAnsi="Arial"/>
                <w:vanish/>
                <w:lang w:val="es-ES_tradnl"/>
              </w:rPr>
              <w:t xml:space="preserve">eme (omcilon Alona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tformina 500 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tformina 850 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tildopa 25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etoclopramida 0,4% - gotas frasco de 10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edipina sub – lingual 10 mg cápsul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mesulida 100 mg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mesulida Gotas 50mg/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modipina 3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restiterona 0,35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4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floxacino 40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meprazol 20 mg cápsula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rmanganato de potássio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olivitamínico comprimido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dnisona 20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vastatina 2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vastatina 40 mg comprimido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Soro fisiológico 0,9% – frasco com 100 ml - </w:t>
            </w:r>
            <w:r>
              <w:rPr>
                <w:rFonts w:cs="Arial" w:ascii="Arial" w:hAnsi="Arial"/>
                <w:color w:val="000000"/>
              </w:rPr>
              <w:t>Soro fisiológico (solução de cloreto de sódio a 0,9%), frasco transparente de 100ml, com gotejador,    para uso em  nebulização, lavagem de ferimentos e hidratação da pele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Soro fisiológico 0,9% – frasco com 250 ml - </w:t>
            </w:r>
            <w:r>
              <w:rPr>
                <w:rFonts w:cs="Arial" w:ascii="Arial" w:hAnsi="Arial"/>
                <w:color w:val="000000"/>
              </w:rPr>
              <w:t>Soro fisiológico (solução de cloreto de sódio a 0,9%) sistema fechado, frasco transparente de 25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Soro fisiológico 0,9% – frasco com 500 ml - </w:t>
            </w:r>
            <w:r>
              <w:rPr>
                <w:rFonts w:cs="Arial" w:ascii="Arial" w:hAnsi="Arial"/>
                <w:color w:val="000000"/>
              </w:rPr>
              <w:t>Soro fisiológico (solução de cloreto de sódio a 0,9%) sistema fechado, frasco transparente de 50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o glicofisiológico – frasco com 250 ml - </w:t>
            </w:r>
            <w:r>
              <w:rPr>
                <w:rFonts w:cs="Arial" w:ascii="Arial" w:hAnsi="Arial"/>
                <w:color w:val="000000"/>
              </w:rPr>
              <w:t>Soro glicofisiológico (solução de cloreto de sódio a 0,9%, e glicose 5 %) sistema fechado, frasco transparente de 25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o glicofisiológico (solução de cloreto de sódio a 0,9%, e glicose 5 %) sistema fechado, frasco transparente de   500ml,     com dois sí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o glicosado 5% – frasco com 250 ml - </w:t>
            </w:r>
            <w:r>
              <w:rPr>
                <w:rFonts w:cs="Arial" w:ascii="Arial" w:hAnsi="Arial"/>
                <w:color w:val="000000"/>
              </w:rPr>
              <w:t>Soro  glicosado  5 %   sistema fechado, frasco transparente de 250ml,    com dois sítios, um sítio de injeção  de látex autovedável, e um sitio com membrana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ro glicosado 5% - frasco com 500 ml - </w:t>
            </w:r>
            <w:r>
              <w:rPr>
                <w:rFonts w:cs="Arial" w:ascii="Arial" w:hAnsi="Arial"/>
                <w:color w:val="000000"/>
              </w:rPr>
              <w:t>Soro  glicosado  5 % , sistema fechado, frasco  transparente  de 500ml,  com dois sítios, um sítio de injeção  de látex autovedável, e um sitio com membrana  para administração de medicamento; contendo data de fabricação,validade,   nº lote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lfadiazina de prata 10mg tubo 50g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to Ferroso comprimid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ramicina Colírio 5 m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Vitamina A + Aminoácidos + Cloranfenicol +Metionina 5mg – pom. oftálmica – tubo de 3,5 g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que corresponde </w:t>
      </w:r>
      <w:r>
        <w:rPr>
          <w:rFonts w:cs="Arial" w:ascii="Arial" w:hAnsi="Arial"/>
          <w:b/>
          <w:i/>
          <w:sz w:val="22"/>
          <w:szCs w:val="22"/>
        </w:rPr>
        <w:t>até 31/12/2010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61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tabs>
          <w:tab w:val="clear" w:pos="708"/>
          <w:tab w:val="left" w:pos="7485" w:leader="none"/>
        </w:tabs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103/2009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</w:rPr>
        <w:t>AQUISIÇÃO DE MEDICAMENTOS, COM ENTREGA FRACIONADA, PARA ATENDER A UNIDADE BÁSICA DE SAÚDE DE ROSANA E PSF’S, PELO PERÍODO QUE CORRESPONDE ATÉ 31/12/2010</w:t>
      </w:r>
      <w:r>
        <w:rPr>
          <w:rFonts w:cs="Arial" w:ascii="Arial" w:hAnsi="Arial"/>
          <w:b/>
          <w:bCs/>
        </w:rPr>
        <w:t>, CONFORME</w:t>
      </w:r>
      <w:r>
        <w:rPr>
          <w:rFonts w:cs="Arial" w:ascii="Arial" w:hAnsi="Arial"/>
          <w:b/>
          <w:bCs/>
          <w:szCs w:val="22"/>
        </w:rPr>
        <w:t xml:space="preserve"> ANEXO I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103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103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10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103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103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, com entrega fracionada, para atender a Unidade Básica de Saúde de Rosana e PSF’s, pelo período que corresponde até 31/12/2010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, 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conforme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67"/>
        <w:gridCol w:w="637"/>
        <w:gridCol w:w="938"/>
        <w:gridCol w:w="1015"/>
        <w:gridCol w:w="859"/>
        <w:gridCol w:w="7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tem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escrição do Produ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nd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Qtde. Total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rco do produt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Unitári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eço Total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da de Triancinolona  10gr creme      orobas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Acetilsalicilico 1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5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Fólico gotas 0,2mg/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lbendazol  4% suspensão – frasco 1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lbendazol 4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lopurinol 10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miodarona 2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nlodipina 1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tenolol 5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zitromicina 600 mg suspensã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zitromicina 5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acitracina250UI/g + Sulf.Neomicina5mg/g pomada 10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enzoato de Benzila susp. – frasco com 10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rometo de Ipratrópio – frasco de 2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romidrato de fenoterol – frasco de 2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Butilbrometo de escopolamina 6,67mg/ml +Dipirona Sodica 333,4mg/ml gotas 2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rvedilol 6,25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totifeno xarope – frasco de 12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toconazol 200mg comp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toconazol tb 30g crem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iprofloxacino 50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aritromicina 5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anfenicol 250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eto de Sódio + Cloreto de Benzalcônio – frasco de 30ml – Solução Nasal infanti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idrato de Diltiazem 60 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loridrato de Metformina 500 + Glibenclamida 5mg comprimido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idrato de tetracaína + fenilefrina + ácido bórico – colirio – frasco de 1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lortalidona 5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xametasona 4mg comprimido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fenicol + Cloranfenicol colírio 5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meticona gotas 15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pirona 5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pironolactona 25 mg caps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pironolactona 50 mg caps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triol 2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ibrinolisina1U + Desoxirribonuclease 666UND + Cloranfenicol 10mg tubo 30g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b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luconazol 150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lunarizina 10 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Glibenclamida 5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sossorbida 1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Levonorgestrel 0,15 mg + Etinilestradiol 0,03 mg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evotiroxina Sódica 50 mc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docaína 2% geléia bisnaga 30 gr.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ocaína spray  10%  50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tadina  1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artana Potassica 5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sartana potássico+hidroclorotiazida 50/12,5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leato de dexclorfeniramina 2mg/ ml xarope 120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aleato de enalapril 2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6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silato de Doxasozina 2mg comprimido</w:t>
            </w:r>
            <w:r>
              <w:rPr>
                <w:rFonts w:cs="Arial" w:ascii="Arial" w:hAnsi="Arial"/>
                <w:vanish/>
                <w:sz w:val="18"/>
                <w:szCs w:val="18"/>
                <w:lang w:val="es-ES_tradnl"/>
              </w:rPr>
              <w:t xml:space="preserve">eme (omcilon Alona)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formina 500 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formina 850 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5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ildopa 25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oclopramida 0,4% - gotas frasco de 10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edipina sub – lingual 10 mg cápsul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mesulida 100 mg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mesulida Gotas 50mg/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imodipina 3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restiterona 0,35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4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floxacino 40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meprazol 20 mg cápsula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2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ermanganato de potássio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Polivitamínico comprimido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ednisona 20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invastatina 2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invastatina 40 mg comprimido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fisiológico 0,9% – frasco com 1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fisiológico (solução de cloreto de sódio a 0,9%), frasco transparente de 100ml, com gotejador,    para uso em  nebulização, lavagem de ferimentos e hidratação da pele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fisiológico 0,9%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fisiológico (solução de cloreto de sódio a 0,9%) sistema fechado, frasco transparente de 25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fisiológico 0,9% – frasco com 5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fisiológico (solução de cloreto de sódio a 0,9%) sistema fechado, frasco transparente de 50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glicofisiológico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glicofisiológico (solução de cloreto de sódio a 0,9%, e glicose 5 %) sistema fechado, frasco transparente de 250ml,    com dois si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o glicofisiológico (solução de cloreto de sódio a 0,9%, e glicose 5 %) sistema fechado, frasco transparente de   500ml,     com dois sítios, um sítio de injeção; de látex autovedável, e um sitio com membrana;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glicosado 5% – frasco com 25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 glicosado  5 %   sistema fechado, frasco transparente de 250ml,    com dois sítios, um sítio de injeção  de látex autovedável, e um sitio com membrana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ro glicosado 5% - frasco com 500 ml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ro  glicosado  5 % , sistema fechado, frasco  transparente  de 500ml,  com dois sítios, um sítio de injeção  de látex autovedável, e um sitio com membrana  para administração de medicamento; contendo data de fabricação,validade,   nº lot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ulfadiazina de prata 10mg tubo 50g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Ferroso comprimid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bramicina Colírio 5 m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Vitamina A + Aminoácidos + Cloranfenicol +Metionina 5mg – pom. oftálmica – tubo de 3,5 g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 DA PROPOSTA – R$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103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10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szCs w:val="22"/>
          <w:u w:val="single"/>
        </w:rPr>
        <w:t>aquisição de medicamentos, com entrega fracionada, para atender a Unidade Básica de Saúde de Rosana e PSF’s, pelo período que corresponde até 31/12/2010</w:t>
      </w:r>
      <w:r>
        <w:rPr>
          <w:rFonts w:cs="Arial" w:ascii="Arial" w:hAnsi="Arial"/>
          <w:b/>
          <w:bCs/>
          <w:i/>
          <w:u w:val="single"/>
        </w:rPr>
        <w:t xml:space="preserve">, </w:t>
      </w:r>
      <w:r>
        <w:rPr>
          <w:rFonts w:cs="Arial" w:ascii="Arial" w:hAnsi="Arial"/>
          <w:bCs/>
          <w:i/>
          <w:u w:val="single"/>
        </w:rPr>
        <w:t xml:space="preserve">conforme </w:t>
      </w:r>
      <w:r>
        <w:rPr>
          <w:rFonts w:cs="Arial" w:ascii="Arial" w:hAnsi="Arial"/>
          <w:b/>
          <w:bCs/>
          <w:i/>
          <w:u w:val="single"/>
        </w:rPr>
        <w:t>Anexo</w:t>
      </w:r>
      <w:r>
        <w:rPr>
          <w:rFonts w:cs="Arial" w:ascii="Arial" w:hAnsi="Arial"/>
          <w:b/>
          <w:bCs/>
          <w:i/>
          <w:szCs w:val="22"/>
          <w:u w:val="single"/>
        </w:rPr>
        <w:t xml:space="preserve"> 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103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10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1030100222039-339030 (313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204-339030 (325) – Material de Consum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0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103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30:00Z</dcterms:created>
  <dc:creator>Licitação</dc:creator>
  <dc:description/>
  <cp:keywords/>
  <dc:language>en-US</dc:language>
  <cp:lastModifiedBy>Licitações</cp:lastModifiedBy>
  <cp:lastPrinted>2009-12-14T14:37:00Z</cp:lastPrinted>
  <dcterms:modified xsi:type="dcterms:W3CDTF">2009-12-29T14:30:00Z</dcterms:modified>
  <cp:revision>2</cp:revision>
  <dc:subject/>
  <dc:title>EDITAL DE PREGÃO PRESENCIAL N° 000/2009</dc:title>
</cp:coreProperties>
</file>