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5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injetável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30"/>
        <w:gridCol w:w="646"/>
        <w:gridCol w:w="124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nalina injetável 1 mg/ml – ampola de 1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filina 24mg/ml – ampola de 10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opina 0,25mg/ml ampola 1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ilpenicilina benzatina 600.000 UI injetável – frasco-ampola de 4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lescopolamina + dipirona injetável – ampola de 5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profeno injetavel 100mg/ml – ampola de 2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tidina 30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anfenicol injetavel 1g – ampola de 5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eto de sódio 20% injetável – ampola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lidocaina 2% - sem vasoconstritor emb.com 1,8ml – caixa com 50 unid. (Ánestésico injetável cloridrato de lidocaina 2% - sem vasoconstritor.  Caixa com  50 unidade em carpules de plástico com 1,8ml cada, apresentando , data de fabricação , Lote e validade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Lidocaína 2% injetável sem vasoconstritor –  frasco de 2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mepivacaína 2% - emb. com 1,8 ml – caixa com 50 unid. (Mepivacaina 2% com vaso-constritor : Anestésico injetável local, com cada ml  contendo 30mg de Cloridrato de Mepivacaina,  isento de Metilparabeno, envasado em tubetes de cristal com 1,8 mL e êmbolos siliconizados, alojados em blísteres lacrados com 10 tubetes Apresentados em caixa com 50 tubetes.Constando data de fabricação, n°de lote e validade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mepivacaína 3% - emb. com 1,8 ml – caixa com 50 unid. (Mepivacaina 3% sem vaso-constritor : Anestésico injetável local, com cada ml  contendo 30mg de Cloridrato de Mepivacaina,  isento de Metilparabeno, envasado em tubetes de cristal com 1,8 mL e êmbolos siliconizados, alojados em blísteres lacrados com 10 tubetes cada, Apresentados em caixas com 50 tubetes.Constando data de fabricação, n°de lote e validade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prilocaína 3% com felipressina 0,03 UI/ml (Octapressin)  – emb. com 1,8 ml – cx c/ 50. (Anestésico injetável local : Cloridrato de prilocaína 3% com felipressina 0,03 UI/ml  ( Octapressin).    Caixa com  50 unidade em carpules de plástico com 1,8ml cada, apresentando , data de fabricação ,n° lote e validade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ridrato de Ranitidina inj. 50mg – ampola de 2ml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o B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 4 mg/ml injetável – frasco de 2,5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o sódico 75 mg inj. – ampola de 3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10 ml EV – amp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idrato Vit. B6 50 mg/ml inj. – ampola de 1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1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ropionato de Betametasona 5mg/ml + Fosfato dissódico de Betametasona 2mg/ml injetável ampola de 1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ntato de Norestiterona 50mg/ml + Valerato de Estradiol 5mg/ml ampola 1ml + seringa estéri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osemida 2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20 mg injetável – ampola de 1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40 mg injetável – ampola de 1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icina 8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ose 25% injetável – ampola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tose + Complexo B + Vitamina C – Tônico injetável – ampola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nato de cálcio injetável – ampola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rina Sódica 5000 UI/0,25 ml ampola 0,25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sona 100 mg inj – fr-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cortizona 500 mg inj – fr-ampola de 4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oscina 2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1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azina 50 mg injetável – ampola de 2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mina K injetável IM 10mg/ml – ampola de 1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61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5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AQUISIÇÃO DE MEDICAMENTOS DE USO INJETÁVEL, COM ENTREGA FRACIONADA, PARA ATENDER A DIVISÃO MUNICIPAL DE SAÚDE, PELO PERÍODO QUE CORRESPONDE ATÉ 31/12/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Cs w:val="22"/>
        </w:rPr>
        <w:t xml:space="preserve"> CONFORME ANEXO I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5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5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5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5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injetável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106"/>
        <w:gridCol w:w="634"/>
        <w:gridCol w:w="717"/>
        <w:gridCol w:w="1003"/>
        <w:gridCol w:w="867"/>
        <w:gridCol w:w="71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tem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escrição do Produt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nd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tde. 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a do produ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Unitário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Total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nalina injetável 1 mg/ml – ampola de 1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24mg/ml – ampola de 10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opina 0,25mg/ml ampola 1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lpenicilina benzatina 600.000 UI injetável – frasco-ampola de 4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escopolamina + dipirona injetável – ampola de 5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profeno injetavel 100mg/ml – ampola de 2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metidina 30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anfenicol injetavel 1g – ampola de 5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sódio 20% injetável – ampola de 1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lidocaina 2% - sem vasoconstritor emb.com 1,8ml – caixa com 50 unid. (Ánestésico injetável cloridrato de lidocaina 2% - sem vasoconstritor.  Caixa com  50 unidade em carpules de plástico com 1,8ml cada, apresentando , data de fabricação , Lote e validade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Lidocaína 2% injetável sem vasoconstritor –  frasco de 2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mepivacaína 2% - emb. com 1,8 ml – caixa com 50 unid. (Mepivacaina 2% com vaso-constritor : Anestésico injetável local, com cada ml  contendo 30mg de Cloridrato de Mepivacaina,  isento de Metilparabeno, envasado em tubetes de cristal com 1,8 mL e êmbolos siliconizados, alojados em blísteres lacrados com 10 tubetes Apresentados em caixa com 50 tubetes.Constando data de fabricação, n°de lote e validade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mepivacaína 3% - emb. com 1,8 ml – caixa com 50 unid. (Mepivacaina 3% sem vaso-constritor : Anestésico injetável local, com cada ml  contendo 30mg de Cloridrato de Mepivacaina,  isento de Metilparabeno, envasado em tubetes de cristal com 1,8 mL e êmbolos siliconizados, alojados em blísteres lacrados com 10 tubetes cada, Apresentados em caixas com 50 tubetes.Constando data de fabricação, n°de lote e validade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prilocaína 3% com felipressina 0,03 UI/ml (Octapressin)  – emb. com 1,8 ml – cx c/ 50. (Anestésico injetável local : Cloridrato de prilocaína 3% com felipressina 0,03 UI/ml  ( Octapressin).    Caixa com  50 unidade em carpules de plástico com 1,8ml cada, apresentando , data de fabricação ,n° lote e validade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ridrato de Ranitidina inj. 50mg – ampola de 2ml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o B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4 mg/ml injetável – frasco de 2,5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lofenaco sódico 75 mg inj. – ampola de 3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10 ml EV – amp de 1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idrato Vit. B6 50 mg/ml inj. – ampola de 1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1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ropionato de Betametasona 5mg/ml + Fosfato dissódico de Betametasona 2mg/ml injetável ampola de 1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antato de Norestiterona 50mg/ml + Valerato de Estradiol 5mg/ml ampola 1ml + seringa estéri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osemida 2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20 mg injetável – ampola de 1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40 mg injetável – ampola de 1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tamicina 8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ose 25% injetável – ampola de 1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ose + Complexo B + Vitamina C – Tônico injetável – ampola 1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conato de cálcio injetável – ampola de 10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parina Sódica 5000 UI/0,25 ml ampola 0,25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sona 100 mg inj – fr-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cortizona 500 mg inj – fr-ampola de 4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oscina 2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1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50 mg injetável – ampola de 2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amina K injetável IM 10mg/ml – ampola de 1 m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A PROPOSTA – R$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5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5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edicamentos de uso injetável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u w:val="single"/>
        </w:rPr>
        <w:t xml:space="preserve">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</w:t>
      </w:r>
      <w:r>
        <w:rPr>
          <w:rFonts w:cs="Arial" w:ascii="Arial" w:hAnsi="Arial"/>
          <w:b/>
          <w:bCs/>
          <w:i/>
          <w:szCs w:val="22"/>
          <w:u w:val="single"/>
        </w:rPr>
        <w:t xml:space="preserve">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5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5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35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9T14:35:00Z</dcterms:modified>
  <cp:revision>2</cp:revision>
  <dc:subject/>
  <dc:title>EDITAL DE PREGÃO PRESENCIAL N° 000/2009</dc:title>
</cp:coreProperties>
</file>