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25/2010.</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pPr>
      <w:r>
        <w:rPr>
          <w:rFonts w:cs="Arial" w:ascii="Arial" w:hAnsi="Arial"/>
          <w:sz w:val="22"/>
          <w:szCs w:val="22"/>
        </w:rPr>
        <w:t xml:space="preserve">Objeto: </w:t>
      </w:r>
      <w:r>
        <w:rPr>
          <w:rFonts w:cs="Arial" w:ascii="Arial" w:hAnsi="Arial"/>
          <w:i/>
          <w:sz w:val="22"/>
          <w:szCs w:val="22"/>
          <w:u w:val="single"/>
        </w:rPr>
        <w:t>aquisição de material elétrico e ventiladores, com entrega fracionada, para atender diversos setores da Municipalidade, pelo período que corresponde até 31/12/2010</w:t>
      </w:r>
      <w:r>
        <w:rPr>
          <w:rFonts w:cs="Arial" w:ascii="Arial" w:hAnsi="Arial"/>
          <w:b/>
          <w:bCs/>
          <w:i/>
          <w:sz w:val="22"/>
          <w:szCs w:val="22"/>
          <w:u w:val="single"/>
        </w:rPr>
        <w:t>,</w:t>
      </w:r>
      <w:r>
        <w:rPr>
          <w:rFonts w:cs="Arial" w:ascii="Arial" w:hAnsi="Arial"/>
          <w:i/>
          <w:sz w:val="22"/>
          <w:szCs w:val="22"/>
          <w:u w:val="single"/>
        </w:rPr>
        <w:t xml:space="preserve"> conforme segue</w:t>
      </w:r>
      <w:r>
        <w:rPr>
          <w:rFonts w:cs="Arial" w:ascii="Arial" w:hAnsi="Arial"/>
          <w:i/>
          <w:sz w:val="22"/>
          <w:szCs w:val="22"/>
        </w:rPr>
        <w:t>:</w:t>
      </w:r>
    </w:p>
    <w:p>
      <w:pPr>
        <w:pStyle w:val="Normal"/>
        <w:widowControl w:val="false"/>
        <w:ind w:firstLine="2280"/>
        <w:jc w:val="both"/>
        <w:rPr>
          <w:rFonts w:ascii="Arial" w:hAnsi="Arial" w:cs="Arial"/>
          <w:b/>
          <w:b/>
          <w:i/>
          <w:i/>
          <w:sz w:val="22"/>
          <w:szCs w:val="22"/>
        </w:rPr>
      </w:pPr>
      <w:r>
        <w:rPr>
          <w:rFonts w:cs="Arial" w:ascii="Arial" w:hAnsi="Arial"/>
          <w:b/>
          <w:i/>
          <w:sz w:val="22"/>
          <w:szCs w:val="22"/>
        </w:rPr>
      </w:r>
    </w:p>
    <w:tbl>
      <w:tblPr>
        <w:tblW w:w="9697" w:type="dxa"/>
        <w:jc w:val="center"/>
        <w:tblInd w:w="0" w:type="dxa"/>
        <w:tblLayout w:type="fixed"/>
        <w:tblCellMar>
          <w:top w:w="0" w:type="dxa"/>
          <w:left w:w="70" w:type="dxa"/>
          <w:bottom w:w="0" w:type="dxa"/>
          <w:right w:w="70" w:type="dxa"/>
        </w:tblCellMar>
      </w:tblPr>
      <w:tblGrid>
        <w:gridCol w:w="469"/>
        <w:gridCol w:w="8001"/>
        <w:gridCol w:w="540"/>
        <w:gridCol w:w="687"/>
      </w:tblGrid>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tem</w:t>
            </w:r>
          </w:p>
        </w:tc>
        <w:tc>
          <w:tcPr>
            <w:tcW w:w="8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Qtde. total</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daptador de tomada (de telefone) em termoplástico, com 04 pinos chato no formato padrão Telebrás para 2 formato padrão americano (RJ 11), sem proteção para descarga elétrica, na cor pre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desivo para colar, a base de epóxi bi-componente, apresentado na forma liquida, com secagem de aproximadamente 10 minutos, para ser aplicado em azulejo, madeira, vidro, borracha vulcanizada, plástico rígido, metais, etc..., acondicionado em embalagem de 23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ça de distribuição em aço revestido com alumínio, material abrasivo na parte interna, formato “U”, para ser utilizado em cabo multiplexado, resistência ao arrancamento de 640 daN, na seção de 16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ça de distribuição em aço revestido com alumínio, material abrasivo na parte interna, formato “U”, para ser utilizado em cabo multiplexado, resistência ao arrancamento de 640 daN, na seção de 3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ame Liso Galvanizado nº 14 BWG, com Ø 2,10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mação Secundária chapa 3/16” tipo pesado, para 1 roldana Ø72x72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mação Secundária chapa 3/16” tipo pesado, para 2 roldana Ø72x72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Arruela lisa em aço galvanizado, Ø 1/4"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Arruela lisa em aço galvanizado, Ø 5.1/6"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ruela para eletroduto em alumínio silicio, na bitola de 1.1/4”, rosca BS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ruela para eletroduto em alumínio silicio, na bitola de 1/2”, rosca BS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ruela para eletroduto em alumínio silicio, na bitola de 1”, rosca BS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rra roscada aço carbono de 1 m Ø 5/16” equipada com 04 porcas e 04 arruel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se para rele fotoelétrico de comando automático de iluminação extern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em Nylon, para ser utilizada em fixação de fios, na cor preta ou natural, com auto travamento, com largura de 2,5mm e comprimento de 100mm – embalagem com 100 unida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1.1/4” fabricada em chapa zinc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1/2” fabricada em chapa zinc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1” fabricada em chapa zinc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3/4” fabricada em chapa zinc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para Eletroduto em aluminio silício, na bitola de 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para Eletroduto em aluminio silício, na bitola de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para Eletroduto em aluminio silício, na bitola de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eçote em aluminio para entrada de energia 1.1/4", com b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eçote em aluminio para entrada de energia Ø1", com b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eçote em aluminio para entrada de energia Ø2", com b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10,0 mm² de espessura, com isolação anti-chama de 750v, com certificado compulsória e selo INMETRO, conforme norma NBR 6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16,0 mm² de espessura, com isolação anti-chama de 750v, com certificado compulsória e selo INMETRO, conforme norma NBR 6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35,0 mm² de espessura, com isolação anti-chama de 750v, com certificado compulsória e selo INMETRO, conforme norma NBR 6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95,0 mm² de espessura, com isolação anti-chama de 750v, com certificado compulsória e selo INMETRO, conforme norma NBR 6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NÚ de 16,0 mm² de espessura, com certificado compulsória e selo INMETRO, conforme norma NBR 6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NÚ de 70,0 mm² de espessura, com certificado compulsória e selo INMETRO, conforme norma NBR 6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2x4,0 mm², capa em PVC auto extinguível na cor preta, cabos interno flexível na cor azul e preto, tensão de isolação para 750V,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3x2,5 mm², capa em PVC auto extinguível na cor preta, cabos interno flexível na cor azul, branco e preto , tensão de isolação para 750V,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3x4,0 mm², capa em PVC auto extinguível na cor preta, cabos interno flexível na cor azul, branco e preto , tensão de isolação para 750V,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4x4,0 mm², capa em PVC auto extinguível na cor preta, cabos interno flexível na cor azul, branco, preto e vermelho , tensão de isolação para 750V,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4x6,0 mm², capa em PVC auto extinguível na cor preta, cabos interno flexível na cor azul, branco, preto e vermelho , tensão de isolação para 750V,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multiplexado em aluminio quadriplex, Neutro nú + 3 condutor gravado fase 1, fase 2 e fase 3, com isolação para tensões até 1KV na cor preta - 16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multiplexado em aluminio quadriplex, Neutro nú + 3 condutor gravado fase 1, fase 2 e fase 3, com isolação para tensões até 1KV na cor preta - 3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para telefone, uso interno, designação CCI, com 1 par, material condutor em estanho blindado com diâmetro de 0,5mm², isolação em PVC, material de cobertura em PVC na cor cinza, conforme norma NBR – 98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de luz para embutir, em aço com pintura eletrostática, no formato retangular, medindo 2x4”, com saída laterais, para instalação elétr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de sobrepor em PVC, medindo 4x2”, formato retangular, para instalação elétrica, na cor be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inspeção em PVC para aterramento, cilíndrica, diâmetro de 250mm e altura de 300mm, com tampa metál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metálica de medição tipo II – conforme norma ND-10 e cadastrado na Elek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metálica de medição tipo III – conforme norma ND-10 e cadastrado na Elek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para embutir em PVC reforçado, medindo 4x2”, formato retangular, para instalação elétrica de pare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panhia residencial tipo cigarra, tensão 127v, em espelho 4x2" na cor bran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panhia residencial tipo cigarra, tensão 220v, em espelho 4x2" na cor bran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naleta em termoplástico, no formato sistema X, com divisória, com tampa, medindo  20x10x2200mm - na cor bege, para instalação apar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naleta em termoplástico, no formato sistema X, com divisória, com tampa,  medindo  50x20x2200mm - na cor bege, para instalação apar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naletas em PVC, no formato quadrado 30x30x2000 mm, sem divisória, ventilada, com recorte fechado, com tampa, na cor ci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have Contactora Tripolar de 16 A, tensão de comando de 220V / 60Hz, com 2 auxiliares NA e 2 auxiliares NF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de partida, tipo direta, composta de 1 contator e rele de sobre carga, caixa em PVC,tripolar, capacidade de comutação de 3 CV, tensão nominal de 220VCA, corrente nominal de 9A, dimensoes (profundidade 120mm, altura 190mm, largura 100mm, IP 65, rele com escala de 7 a 10A, base preta, tampa bege, com 2 parafusos de fixação da tampa, botão start e stap, IEC 6090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NH, tripolar, corrente nominal de 250 A, tensão nominal de 600VCA, freqüência nominal de 50/60Hz, com acionamneto manual com carga, com porta fusíveis retardados NH 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NH, tripolar, corrente nominal de 400 A, tensão nominal de 600VCA, freqüência nominal de 50/60Hz, com acionamneto manual com carga, com porta fusíveis retardados NH 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seca, tripolar, corrente nominal de 250 A, tensão nominal de 600VCA, freqüência nominal de 50/60Hz, com acionamneto manual com car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seca, tripolar, corrente nominal de 400 A, tensão nominal de 600VCA, freqüência nominal de 50/60Hz, com acionamneto manual com car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uveiro elétrico de termoplástico, na voltagem de 127V, com controle de 03 temperaturas, potencia de 5.500 watts, contendo mangueria com chuveirino, suporte para chuveirinho, redutor de pressão, na cor branca, com rosca de 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uveiro elétrico de termoplástico, na voltagem de 220V, com controle de 03 temperaturas, potencia de 5.500 watts, contendo mangueria com chuveirino, suporte para chuveirinho, redutor de pressão, na cor branca, com rosca de 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lips para Cabo de Aço Ø 1/4", galvanizado, tipo crosb, usado para apretar/prensar cabos de aç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1,5 mm² em cobre, capa termoplástica anti-chama com isolação de 450/7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10 mm² em cobre, capa termoplástica anti-chama com isolação de 450/7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2,5 mm² em cobre, capa termoplástica anti-chama com isolação de 450/7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4,0 mm² em cobre, capa termoplástica anti-chama com isolação de 450/7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6,0 mm² em cobre, capa termoplástica anti-chama com isolação de 450/7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nector bimetálico split bolt para cabo 16 mm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nector bimetálico split bolt para cabo 35 mm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metálico para Haste de aterramento 5/8” de alta cam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paralelo bimetálico com 2 parafusos para cabo 2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10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16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2,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4,0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6,0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Arstop com 1tomada padrão 2P+T de 20 A, 1 disjuntor termomagnético bipolar de 20 A, em caixa termoplastico Sobrepor na cor bege,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de 2 Interruptor simples de 10A, embutir, placa 2x4"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de 3 Interruptor simples de 10A, embutir, placa 2x4"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rdão Paralelo seção nominal 2x1,5 mm² - condutor em cobre, encordoamento classe 5, isolação termoplástico PVC flexível 300V, na cor branco, certificação compulsória INMET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rdão Paralelo seção nominal 2x2,5 mm² - condutor em cobre, encordoamento classe 5, isolação termoplástico PVC flexível 300V, na cor branco, certificação compulsória INMET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rdão Paralelo seção nominal 2x4,0 mm² - condutor em cobre, encordoamento classe 5, isolação termoplástico PVC flexível 300V, na cor branco, certificação compulsória INMET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rdoalha em aço, com 7 fios, carga de ruptura de 2,500Kg, zincagem camada pesada, Ø ¼”, rolo de 100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1.1/4”, rosqueavel, conforme NBR 6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1/2”, rosqueavel, conforme NBR 6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1”, rosqueavel, conforme NBR 6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3/4”, rosqueavel, conforme NBR 6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10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15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20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30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50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15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20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30 A, curva B, classe de interrupção 5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40 A, curva B, classe de interrupção 10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60 A, curva B, classe de interrupção 10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de 100 A, curva B, classe de interrupção 10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de 30 A, curva B, classe de interrupção 10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de 60 A, curva B, classe de interrupção 10KA, padrão NEMA (Americano),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em caixa moldada de 100 A, classe de interrupção 18KA, grau de proteção IP30,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em caixa moldada de 200 A, classe de interrupção 22KA, grau de proteção IP30,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1.1/4”, roscável, classe de resistência pesado (tipo A), anti-chama - Barra de 3 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1/2”, roscável, classe de resistência pesado (tipo A), anti-chama - Barra de 3 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1”, roscável, classe de resistência pesado (tipo A), anti-chama - Barra de 3 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3/4”, roscável, classe de resistência pesado (tipo A), anti-chama - Barra de 3 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PVC corrugado flexivel Ø 3/4" reforçado - anti-chama, conforme IEC 6061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stanho para solda em fio, composto de 50x50, diâmetro de 0,80mm, em tubete com 25 gram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stanho para solda, composto de 50x50, diâmetro de 1,5mm, em carretel de 500g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tiqueta para identificação de tomadas 127V com verso auto-adesivo - medidas 1,5 x 3 cm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tiqueta para identificação de tomadas 220V com verso auto-adesivo - medidas 1,5 x 3 cm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1,5 mm² em cobre, com isolação anti-chama de 750v,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10 mm² em cobre, com isolação anti-chama de 750v,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2,5 mm² em cobre, com isolação anti-chama de 750v,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4,0 mm² em cobre, com isolação anti-chama de 750v,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o telefônico drops simples uso externo, 2 x 0,79mm, isolado em PVC, condutor em bronze, tempera dura de alta resistência a tração, conforme norma NBR 91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ta dupla face em espuma de poliuretano de alta densidade, na cor branca, amarela ou cinza, com 12mm de largura e 157mm de compri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ta Isolante de Alta Fusão, a base de borracha etileno/propileno (EPR), suportando tensão até 69.000v, medindo largura de 19mm x 10 metros e espessura de 0,76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ta Isolânte na cor preta, com largura de 19mm, espessura de 0,19mm, classe de temperatura de 90º C, rolo de 20 metros, com certificado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xador para fio duplo (miguelão) com 2 pregos de aço, cartela com 20 un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usível em ceramica, NH tamanho 02, corrente nominal de 315 A, ação retardada, tensão nominal 500V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usível em ceramica, NH tamanho 02, corrente nominal de 400 A, ação retardada, tensão nominal 500V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aste de ancora de 5/8” x 1,50 m de comprimento em aço carbo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aste para aterramento de 5/8 x 3m sem rosca - alta camada em cobre de 254 microns, com inscrição em baixo relevo da espessura da camada e o número da norma (254um norma NBR 135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bipolar simples de 25 A / 250v , tecla dupla, de embutir, placa 2x4" com parafusos,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centro de cordão simples de 10 A / 250v, com caixa termoplastico, na cor bege,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diferencial residual - DR – de termoplástico, com sensibilidade de 300mA e corrente  nominal de 25A - 4 polos, com uma tecla de rearme + uma tecla de teste, na cor bege,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diferencial residual - DR – de termoplástico, com sensibilidade de 300mA e corrente  nominal de 63A - 4 polos, com uma tecla de rearme + uma tecla de teste, na cor bege,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paralelo de 10 A / 250v, de embutir, placa 2x4" com parafusos,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simples de 10 A / 250v, de embutir, placa 2x4" com parafusos,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Isolador em porcelana tipo roldana Ø72x72mm para Armação Secundá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solador em PVC tipo Roldana, na medida 36x36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fluorescente tubular, bulbo T10 de 20w, Temperatura de cor 5250K - IRC 70-79 e Base G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fluorescente tubular, bulbo T10 de 40w, Temperatura de cor 5250K - IRC 70-79 e Base G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fluorescente tubular, bulbo T8 de 32w, Temp. 4000K - IRC 80-89 e Base G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Halógena com potencia de 1000W / 220v, tipo lapiseira, contato duplo,  base R7S, fluxo luminoso 16250 Lumens, 189mm de compri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Halógena com potencia de 500W / 220v, tipo lapiseira, contato duplo,  base R7S, fluxo luminoso 9500 Lumens, 117mm de comprim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decorativa com dimensões reduzidas, bulbo bolinha colorido, potencia nominal de 15w / 127v - base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decorativa com dimensões reduzidas, bulbo bolinha colorido, potencia nominal de 15w / 220v - base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00w / 127v - base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00w / 220v - base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50w / 127v - base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50w / 220v - base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60w / 220v - base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Mista, bulbo ovoide, potencia nominal de 160w / 220v  - com rosca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Mista, bulbo ovoide, potencia nominal de 250w / 220v  - com rosca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de Sódio, bulbo ovóide, potencia nominal de 250W -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de Sódio, bulbo ovóide, potencia nominal de 400W -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de Sódio, bulbo ovóide, potencia nominal de 70W - rosca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bulbo ovóide, de alta pressão, potencia nominal de 70w - rosca E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250w -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400w -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1000w -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2000w -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s Eletrônica fluorescente compacta, 3 tubos de 15w - base E27 – na tensão 220v, com etiqueta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s Eletrônica fluorescente compacta, 3 tubos de 20w - base E27 – na tensão 127v, com etiqueta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autônoma de emergência; montado em caixa de PVC; difusor em acrílico; com bateria chumbo-acido selada; com duas lâmpadas fluorescentes de 10w; com autonomia de 3 horas; com potencia de 20w; com tensão de entrada de bivolt; e freqüência de 60 hz</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comercial de sobrepor, corpo em chapa de aço para 2 lampada fluorescente tubular T10 de 40w, tratada com pintura eletrostática pó de epoxi na cor bran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em alumínio fundido - tipo tartaruga na cor preta - receptáculo rosca E27, para lâmpada incandescente de 100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no formato arandela tipo tartaruga, em ferro e vidro, com potencia de 100W e porta lâmpada rosca E 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galvanizado eletrolítico Ø 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galvanizado eletrolítico Ø 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PVC rígido anti-chama Ø 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PVC rígido anti-chama Ø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sa para calafet em filete na cor cinza, caixa de 350g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aço sextavado zincado branco nº 1/2” x 3/16” – para perfilado pefur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aço sextavado zincado branco rosca suberba nº 1/4x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chata, Fenda simples, com ponta cônica, nº 3,9x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chata, Fenda simples, com ponta cônica, nº 4,8x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chata, Fenda simples, com ponta cônica, nº 5,5x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panela, Fenda simples, com ponta cônica, nº 2,9x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panela, Fenda simples, com ponta cônica, nº 4,8x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de 5/8x8”para Armação Secundária com porca e arruela quadrada - tipo pes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ssador de Fio de 10m, para tubulação elétr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sta para solda em estanho, apresentada em lata de 110g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rfilado perfurado em aço zincado de 38x38mm, barra de 6m, chapa 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lha do tipo alcalina, na voltagem de 1,5v, tamanho AA, em cartela com 2 unida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lha do tipo alcalina, na voltagem de 1,5v, tamanho D, em cartela com 2 unidad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lha tipo Bateria alcalina, na tensão de 9 volts, no tamanho padrão, em cartela com 1 un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aca Cega no formato retangular, nas dimensões 2x4", para caixa de ligação, com parafusos, em termoplástico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aca Cega no formato retangular, nas dimensões 4x4", para caixa de ligação, com parafusos, em termoplástico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ugue macho 2P+T / 10A - 250v, saída lateral (90º graus) com prensa-cabo ajustável por parafu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ugue macho 2P+T / 20A - 250v, saída lateral (90º graus) com prensa-cabo ajustável por parafus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ugue padrão “T” 2P+T de 3 saída de 10 A / 2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ca sextavada zincada de 5/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ca sextavado em aço zincado branco, Ø 3/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lampada em baquelite, para lâmpada incandescente, rosca E27, com rabicho, sem chave, material interno liga de cobre e vedação para uso ao tempo, 4A-2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lampada em porcelana - rosca E27 - com bornes embutidos, material interno liga de cobre, flenge com rosca 3/8", anel de fixação para prato (arandela), 4A - 2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lampada em porcelana - rosca E40 - com bornes embutidos, casquinho em latão niquelado, sistema anti-vibratório, 16A - 70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ste de Concreto armado, com comprimento de 7,5 m, carga nominal de 90 daN ( Padrão Elékt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em alumínio, com base R7S, visor plano de vidro temperado, para lâmpada Hálogena de 1000w x 189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em alumínio, com base R7S, visor plano de vidro temperado, para lâmpada Hálogena de 500w x 118m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fechado, corpo em liga de aluminio, refletor em chapa de aluminio, visor plano de vidro temperado, fixação através de suporte em U, para lampada Vapor de metálico, metálico ou sódio de 400w, equipado com 1 porta lampada em porcelana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fechado, corpo em liga de aluminio, refletor em chapa de aluminio, visor plano de vidro temperado, fixação através de suporte em U, para lampada Vapor de mecúrio, metálico ou sódio de 1.000w, equipado com 1 porta lampada em porcelana rosca E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ulsador simples para campanhia de 10 A / 250v, de embutir, placa 2x4" com parafusos,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Quadro de comando em sobrepor em chapa de aço, 500 x 300 x 250mm     ( A x L x P) tipo CE para instalações elétrica, com fecho fenda metálico, placa de montagem interna com pintura eletrostática epox a pó na cor laranja, porta removível com borracha de vedação, caixa e tampa com pintura eletrostática epox a pó na cor be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Quadro de comando em sobrepor, em chapa de aço, 400 x 300 x 250mm    ( A x L x P) tipo CE para instalações elétrica, com fecho fenda metálico, placa de montagem interna com pintura eletrostática epox a pó na cor laranja, porta removível com borracha de vedação, caixa e tampa com pintura eletrostática epox a pó na cor beg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embutir em PVC para 06 disjuntores NEMA/DIN sem barrament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embutir, com barramento trifásico de 100A para 18 disjuntores Nema (Americano), barramento neutro e terra, espaço na parte superior do quadro, com possibilidade de instalação de disjuntores D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sobrepor, com barramento trifásico de 100A para 24 disjuntores Nema (Americano), barramento neutro e terra, espaço na parte superior do quadro, com possibilidade de instalação de disjuntores D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sobrepor, com barramento trifásico de 60A para 12 disjuntores Nema (Americano), barramento neutro e terra, espaço na parte superior do quadro, com possibilidade de instalação de disjuntores DR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2000W/220V,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1.000W/220V,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250W/220V,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400W/220V,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70W/220V,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interno para Lâmpadas Vapor de Sódio e metálico de 250W/220V - com ignitor e capacitor,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interno para Lâmpadas Vapor de Sódio e metálico de 400W/220V - com ignitor e capacitor,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interno para Lâmpadas Vapor de Sódio e metálico de 70W/220V - com ignitor e capacitor, alto fator de pot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1x40w) para 1 lampadas fluorescentes de 40w - alto fator de potencia - bivolt –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2x20w) para 2 lampadas fluorescentes de 20w - alto fator de potencia - bivolt –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2x32w) para lampadas fluorescentes de 32w - alto fator de potencia - bivolt –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2x40w) para lampadas fluorescentes de 40w - alto fator de potencia - bivolt –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dutor em porcelana, rosca E-40 para E-27, casquinha em latão, 4A – 25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de proteção termica em baquelite, LRD14 com regulagem de 7,0 a 10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eletrônico de Nivel para liquidos Inferior, tensão de 220V, (sensor tipo pênd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eletrônico de Nivel para liquidos Superior, tensão de 220V, (sensor tipo pêndul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Rele eletrônico de proteção e falta de fase PPNF, tensão de 220V / 60Hz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fotoelétrico para comando automático de iluminação externa, 220V / 1800W, retardo, automático incorporad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sistência para Chuveiro Maxi-Banho Lorenzetti de 5.400W/127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sistência para Chuveiro Maxi-Banho Lorenzetti de 5.400W/220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ilha em aço galvanizado para cordoalha Ø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oquete redondo com rabicho para lâmpada fluorescente tubular T8, com material interno em ligas e metal, revestimento externo em material PVC, engate rapido - base G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oquete simples convencional para lâmpada fluorescente tubular T10, com material interno em ligas e metal, revestimento externo em material PVC, engate rapido - base G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oquete simples convencional para lâmpada fluorescente tubular T8, com material interno em ligas e metal, revestimento externo em material PVC, engate rapido - base G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de pressão para disjuntor bipolar Nema (Americano), chapa 20 bicromatiz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de pressão para disjuntor monopolar Nema (Americano), chapa 20 bicromatiz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de pressão para disjuntor tripolar Nema (Americano), chapa 20 bicromatizad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metálico utilizado para fixação de luminária Fluorescente na caixa de luz (pé de galinh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pré-moldado em concreto (para condicionador de ar), do tipo jacaré, com dimensões internas aproximadas de 0,55 x 0,37 x 0,68 cm (largura x altura x profundidade), 3 cm de espessura, para aparelho condicionador de ar tipo janela de 8.000 BTU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pré-moldado em concreto (para condicionador de ar), do tipo jacaré, com dimensões internas aproximadas de 0,72 x 0,45 x 0,70 cm (largura x altura x profundidade), 3 cm de espessura, para aparelho condicionador de ar tipo janela de 10.000 a 18.000 BTU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12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3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50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95mm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1,5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10,0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2,5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4,0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1</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6,0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pino (TPF) para fio flex 1,5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pino (TPF) para fio flex 2,5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pino (TPF) para fio flex 4,0mm², material de cobre com acabamento de estanh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mada padrão 2P+T de 10 A / 250v, de embutir, placa 2x4" com parafusos,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6</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mada padrão 2P+T de 20 A / 250v, de embutir, placa 2x4" com parafusos, na cor branca, com certificação compulsória INMETR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mada para telefone em termoplástico, no formato padrão telebras, de embutir, com 04 contatos tipo soquete para pino chato + formato padrão americano (RJ 11), sem proteção para descaga elétrica, fixado através de parafusos em suporte metálico, com espelho em PVC no formato retangular, nas dimensões 4 x 2”, na cor bran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entilador de teto comercial sem lustre, construído com 3 pás em chapa de aço tratada, diâmetro total 110 cm, 130w / 127v - com chave de reversão (exaustão e ventilação), totalmente com pintura eletrostática na cor cin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w:t>
            </w:r>
          </w:p>
        </w:tc>
        <w:tc>
          <w:tcPr>
            <w:tcW w:w="8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entilador Oscilante de parede de 60 cm, potencia de 200w,  bivolt, com 3 pás injetada de plástico, regulagem vertical, grade metálica, totalmente na cor preta e chave de ligação com variação de velocidade em placa 2x4" na cor bran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bl>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sz w:val="22"/>
          <w:szCs w:val="22"/>
        </w:rPr>
        <w:t>de forma fracion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mpreende </w:t>
      </w:r>
      <w:r>
        <w:rPr>
          <w:rFonts w:cs="Arial" w:ascii="Arial" w:hAnsi="Arial"/>
          <w:b/>
          <w:i/>
          <w:sz w:val="22"/>
          <w:szCs w:val="22"/>
        </w:rPr>
        <w:t>até 31/12/2010</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15 (quinz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spacing w:before="240" w:after="0"/>
        <w:ind w:firstLine="1418"/>
        <w:jc w:val="both"/>
        <w:rPr>
          <w:rFonts w:ascii="Arial" w:hAnsi="Arial" w:cs="Arial"/>
          <w:sz w:val="22"/>
          <w:szCs w:val="22"/>
        </w:rPr>
      </w:pPr>
      <w:r>
        <w:rPr>
          <w:rFonts w:cs="Arial" w:ascii="Arial" w:hAnsi="Arial"/>
          <w:sz w:val="22"/>
          <w:szCs w:val="22"/>
        </w:rPr>
        <w:t>8. Os produtos deverão possuir garantia contra defeitos de fabricação pelo prazo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9.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pPr>
      <w:r>
        <w:rPr>
          <w:rFonts w:cs="Arial" w:ascii="Arial" w:hAnsi="Arial"/>
          <w:sz w:val="22"/>
          <w:szCs w:val="22"/>
        </w:rPr>
        <w:t>10. O(s) produto(s) ofertado(s) deverá(ão) possuir as mesmas características apresentadas na Sessão Pública, preservando-se inclusive marca/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pPr>
      <w:r>
        <w:rPr>
          <w:rFonts w:cs="Arial" w:ascii="Arial" w:hAnsi="Arial"/>
          <w:sz w:val="22"/>
          <w:szCs w:val="22"/>
        </w:rPr>
        <w:t>a) A Administração somente aceitará a substituição de marca/modelo decorrente de fato(s) superveniente(s) devidamente comprovad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11. As Notas Fiscais deverão ser emitidas, </w:t>
      </w:r>
      <w:r>
        <w:rPr>
          <w:rFonts w:cs="Arial" w:ascii="Arial" w:hAnsi="Arial"/>
          <w:b/>
          <w:i/>
          <w:sz w:val="22"/>
          <w:szCs w:val="22"/>
        </w:rPr>
        <w:t>separadas</w:t>
      </w:r>
      <w:r>
        <w:rPr>
          <w:rFonts w:cs="Arial" w:ascii="Arial" w:hAnsi="Arial"/>
          <w:sz w:val="22"/>
          <w:szCs w:val="22"/>
        </w:rPr>
        <w:t>, por setor requisitante.</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rPr>
      </w:pPr>
      <w:r>
        <w:rPr>
          <w:rFonts w:cs="Arial" w:ascii="Arial" w:hAnsi="Arial"/>
          <w:b/>
        </w:rPr>
        <w:t>PREGÃO PRESENCIAL N° 025/2010 –</w:t>
      </w:r>
      <w:r>
        <w:rPr>
          <w:rFonts w:cs="Arial" w:ascii="Arial" w:hAnsi="Arial"/>
          <w:b/>
          <w:bCs/>
        </w:rPr>
        <w:t xml:space="preserve"> </w:t>
      </w:r>
      <w:r>
        <w:rPr>
          <w:rFonts w:cs="Arial" w:ascii="Arial" w:hAnsi="Arial"/>
          <w:b/>
        </w:rPr>
        <w:t>AQUISIÇÃO DE MATERIAL ELÉTRICO E VENTILADORES, COM ENTREGA FRACIONADA, PARA ATENDER DIVERSOS SETORES DA MUNICIPALIDADE, PELO PERÍODO QUE CORRESPONDE ATÉ 31/12/2010</w:t>
      </w:r>
      <w:r>
        <w:rPr>
          <w:rFonts w:cs="Arial" w:ascii="Arial" w:hAnsi="Arial"/>
          <w:b/>
          <w:bCs/>
        </w:rPr>
        <w:t>.</w:t>
      </w:r>
    </w:p>
    <w:p>
      <w:pPr>
        <w:pStyle w:val="Normal"/>
        <w:widowControl w:val="false"/>
        <w:jc w:val="both"/>
        <w:rPr>
          <w:rFonts w:ascii="Arial" w:hAnsi="Arial" w:cs="Arial"/>
          <w:b/>
          <w:b/>
          <w:i/>
          <w:i/>
          <w:sz w:val="10"/>
          <w:szCs w:val="22"/>
        </w:rPr>
      </w:pPr>
      <w:r>
        <w:rPr>
          <w:rFonts w:cs="Arial" w:ascii="Arial" w:hAnsi="Arial"/>
          <w:b/>
          <w:i/>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0.</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25/2010</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25/2010</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b/>
          <w:b/>
          <w:i/>
          <w:i/>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25/2010</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b/>
          <w:b/>
          <w:i/>
          <w:i/>
          <w:sz w:val="22"/>
          <w:szCs w:val="22"/>
        </w:rPr>
      </w:pPr>
      <w:r>
        <w:rPr>
          <w:rFonts w:cs="Arial" w:ascii="Arial" w:hAnsi="Arial"/>
          <w:b/>
          <w:i/>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pPr>
      <w:r>
        <w:rPr>
          <w:rFonts w:cs="Arial" w:ascii="Arial" w:hAnsi="Arial"/>
          <w:b/>
          <w:sz w:val="22"/>
          <w:szCs w:val="22"/>
        </w:rPr>
        <w:t>PROPOSTA – PREGÃO PRESENCIAL Nº 025/2010.</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ind w:firstLine="1800"/>
        <w:jc w:val="both"/>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25/2010</w:t>
      </w:r>
      <w:r>
        <w:rPr>
          <w:rFonts w:cs="Arial" w:ascii="Arial" w:hAnsi="Arial"/>
          <w:sz w:val="22"/>
          <w:szCs w:val="22"/>
        </w:rPr>
        <w:t xml:space="preserve">, cujo objeto é a </w:t>
      </w:r>
      <w:r>
        <w:rPr>
          <w:rFonts w:cs="Arial" w:ascii="Arial" w:hAnsi="Arial"/>
          <w:i/>
          <w:sz w:val="22"/>
          <w:szCs w:val="22"/>
          <w:u w:val="single"/>
        </w:rPr>
        <w:t>aquisição de material elétrico e ventiladores, com entrega fracionada, para atender diversos setores da Municipalidade, pelo período que corresponde até 31/12/2010</w:t>
      </w:r>
      <w:r>
        <w:rPr>
          <w:rFonts w:cs="Arial" w:ascii="Arial" w:hAnsi="Arial"/>
          <w:b/>
          <w:bCs/>
          <w:i/>
          <w:sz w:val="22"/>
          <w:szCs w:val="22"/>
          <w:u w:val="single"/>
        </w:rPr>
        <w:t xml:space="preserve">, </w:t>
      </w:r>
      <w:r>
        <w:rPr>
          <w:rFonts w:cs="Arial" w:ascii="Arial" w:hAnsi="Arial"/>
          <w:bCs/>
          <w:i/>
          <w:sz w:val="22"/>
          <w:szCs w:val="22"/>
          <w:u w:val="single"/>
        </w:rPr>
        <w:t xml:space="preserve">conforme </w:t>
      </w:r>
      <w:r>
        <w:rPr>
          <w:rFonts w:cs="Arial" w:ascii="Arial" w:hAnsi="Arial"/>
          <w:b/>
          <w:bCs/>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585" w:type="dxa"/>
        <w:jc w:val="center"/>
        <w:tblInd w:w="0" w:type="dxa"/>
        <w:tblLayout w:type="fixed"/>
        <w:tblCellMar>
          <w:top w:w="0" w:type="dxa"/>
          <w:left w:w="70" w:type="dxa"/>
          <w:bottom w:w="0" w:type="dxa"/>
          <w:right w:w="70" w:type="dxa"/>
        </w:tblCellMar>
      </w:tblPr>
      <w:tblGrid>
        <w:gridCol w:w="534"/>
        <w:gridCol w:w="4934"/>
        <w:gridCol w:w="912"/>
        <w:gridCol w:w="723"/>
        <w:gridCol w:w="934"/>
        <w:gridCol w:w="825"/>
        <w:gridCol w:w="723"/>
      </w:tblGrid>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 do produt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tde. total</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8"/>
              </w:rPr>
              <w:t>Marca/modelo do produto</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Preço Unitário</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Preço Total</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daptador de tomada (de telefone) em termoplástico, com 04 pinos chato no formato padrão Telebrás para 2 formato padrão americano (RJ 11), sem proteção para descarga elétrica, na cor pret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desivo para colar, a base de epóxi bi-componente, apresentado na forma liquida, com secagem de aproximadamente 10 minutos, para ser aplicado em azulejo, madeira, vidro, borracha vulcanizada, plástico rígido, metais, etc..., acondicionado em embalagem de 23g</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x.</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ça de distribuição em aço revestido com alumínio, material abrasivo na parte interna, formato “U”, para ser utilizado em cabo multiplexado, resistência ao arrancamento de 640 daN, na seção de 16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lça de distribuição em aço revestido com alumínio, material abrasivo na parte interna, formato “U”, para ser utilizado em cabo multiplexado, resistência ao arrancamento de 640 daN, na seção de 35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ame Liso Galvanizado nº 14 BWG, com Ø 2,10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mação Secundária chapa 3/16” tipo pesado, para 1 roldana Ø72x72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mação Secundária chapa 3/16” tipo pesado, para 2 roldana Ø72x72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Arruela lisa em aço galvanizado, Ø 1/4"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Arruela lisa em aço galvanizado, Ø 5.1/6"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ruela para eletroduto em alumínio silicio, na bitola de 1.1/4”, rosca BSP</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ruela para eletroduto em alumínio silicio, na bitola de 1/2”, rosca BSP</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Arruela para eletroduto em alumínio silicio, na bitola de 1”, rosca BSP</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rra roscada aço carbono de 1 m Ø 5/16” equipada com 04 porcas e 04 arruela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se para rele fotoelétrico de comando automático de iluminação extern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em Nylon, para ser utilizada em fixação de fios, na cor preta ou natural, com auto travamento, com largura de 2,5mm e comprimento de 100mm – embalagem com 100 unidad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1.1/4” fabricada em chapa zincad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1/2” fabricada em chapa zincad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1” fabricada em chapa zincad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raçadeira tipo D com cunha cônica de aperto, para fixação de eletroduto, com dimensões de 3/4” fabricada em chapa zincad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em Nylon universal S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para Eletroduto em aluminio silício, na bitola de 1.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para Eletroduto em aluminio silício, na bitola de 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ucha para Eletroduto em aluminio silício, na bitola de 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eçote em aluminio para entrada de energia 1.1/4", com bas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eçote em aluminio para entrada de energia Ø1", com bas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eçote em aluminio para entrada de energia Ø2", com bas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10,0 mm² de espessura, com isolação anti-chama de 750v, com certificado compulsória e selo INMETRO, conforme norma NBR 6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16,0 mm² de espessura, com isolação anti-chama de 750v, com certificado compulsória e selo INMETRO, conforme norma NBR 6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35,0 mm² de espessura, com isolação anti-chama de 750v, com certificado compulsória e selo INMETRO, conforme norma NBR 6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elétrico de 95,0 mm² de espessura, com isolação anti-chama de 750v, com certificado compulsória e selo INMETRO, conforme norma NBR 6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NÚ de 16,0 mm² de espessura, com certificado compulsória e selo INMETRO, conforme norma NBR 6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de cobre NÚ de 70,0 mm² de espessura, com certificado compulsória e selo INMETRO, conforme norma NBR 61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2x4,0 mm², capa em PVC auto extinguível na cor preta, cabos interno flexível na cor azul e preto, tensão de isolação para 750V,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3x2,5 mm², capa em PVC auto extinguível na cor preta, cabos interno flexível na cor azul, branco e preto , tensão de isolação para 750V,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3x4,0 mm², capa em PVC auto extinguível na cor preta, cabos interno flexível na cor azul, branco e preto , tensão de isolação para 750V,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4x4,0 mm², capa em PVC auto extinguível na cor preta, cabos interno flexível na cor azul, branco, preto e vermelho , tensão de isolação para 750V,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elétrico de cobre, PP, com área de seção de 4x6,0 mm², capa em PVC auto extinguível na cor preta, cabos interno flexível na cor azul, branco, preto e vermelho , tensão de isolação para 750V,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multiplexado em aluminio quadriplex, Neutro nú + 3 condutor gravado fase 1, fase 2 e fase 3, com isolação para tensões até 1KV na cor preta - 16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multiplexado em aluminio quadriplex, Neutro nú + 3 condutor gravado fase 1, fase 2 e fase 3, com isolação para tensões até 1KV na cor preta - 35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bo para telefone, uso interno, designação CCI, com 1 par, material condutor em estanho blindado com diâmetro de 0,5mm², isolação em PVC, material de cobertura em PVC na cor cinza, conforme norma NBR – 98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de luz para embutir, em aço com pintura eletrostática, no formato retangular, medindo 2x4”, com saída laterais, para instalação elétri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de sobrepor em PVC, medindo 4x2”, formato retangular, para instalação elétrica, na cor be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inspeção em PVC para aterramento, cilíndrica, diâmetro de 250mm e altura de 300mm, com tampa metáli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metálica de medição tipo II – conforme norma ND-10 e cadastrado na Elek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metálica de medição tipo III – conforme norma ND-10 e cadastrado na Elek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ixa para embutir em PVC reforçado, medindo 4x2”, formato retangular, para instalação elétrica de pared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panhia residencial tipo cigarra, tensão 127v, em espelho 4x2" na cor bran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panhia residencial tipo cigarra, tensão 220v, em espelho 4x2" na cor bran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naleta em termoplástico, no formato sistema X, com divisória, com tampa, medindo  20x10x2200mm - na cor bege, para instalação aparen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naleta em termoplástico, no formato sistema X, com divisória, com tampa,  medindo  50x20x2200mm - na cor bege, para instalação aparent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naletas em PVC, no formato quadrado 30x30x2000 mm, sem divisória, ventilada, com recorte fechado, com tampa, na cor cinz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have Contactora Tripolar de 16 A, tensão de comando de 220V / 60Hz, com 2 auxiliares NA e 2 auxiliares NF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de partida, tipo direta, composta de 1 contator e rele de sobre carga, caixa em PVC,tripolar, capacidade de comutação de 3 CV, tensão nominal de 220VCA, corrente nominal de 9A, dimensoes (profundidade 120mm, altura 190mm, largura 100mm, IP 65, rele com escala de 7 a 10A, base preta, tampa bege, com 2 parafusos de fixação da tampa, botão start e stap, IEC 609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NH, tripolar, corrente nominal de 250 A, tensão nominal de 600VCA, freqüência nominal de 50/60Hz, com acionamneto manual com carga, com porta fusíveis retardados NH 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NH, tripolar, corrente nominal de 400 A, tensão nominal de 600VCA, freqüência nominal de 50/60Hz, com acionamneto manual com carga, com porta fusíveis retardados NH 0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seca, tripolar, corrente nominal de 250 A, tensão nominal de 600VCA, freqüência nominal de 50/60Hz, com acionamneto manual com carg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ave seccionadora seca, tripolar, corrente nominal de 400 A, tensão nominal de 600VCA, freqüência nominal de 50/60Hz, com acionamneto manual com carg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uveiro elétrico de termoplástico, na voltagem de 127V, com controle de 03 temperaturas, potencia de 5.500 watts, contendo mangueria com chuveirino, suporte para chuveirinho, redutor de pressão, na cor branca, com rosca de 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huveiro elétrico de termoplástico, na voltagem de 220V, com controle de 03 temperaturas, potencia de 5.500 watts, contendo mangueria com chuveirino, suporte para chuveirinho, redutor de pressão, na cor branca, com rosca de ½”</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lips para Cabo de Aço Ø 1/4", galvanizado, tipo crosb, usado para apretar/prensar cabos de aç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1,5 mm² em cobre, capa termoplástica anti-chama com isolação de 450/7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10 mm² em cobre, capa termoplástica anti-chama com isolação de 450/7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2,5 mm² em cobre, capa termoplástica anti-chama com isolação de 450/7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4,0 mm² em cobre, capa termoplástica anti-chama com isolação de 450/7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dutor flexivel com seção nominal de 6,0 mm² em cobre, capa termoplástica anti-chama com isolação de 450/7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nector bimetálico split bolt para cabo 16 mm²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nector bimetálico split bolt para cabo 35 mm²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metálico para Haste de aterramento 5/8” de alta camad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paralelo bimetálico com 2 parafusos para cabo 25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10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16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2,5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4,0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ector sindal em polipropileno - barra 12 bornes – para cabo 6,0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Arstop com 1tomada padrão 2P+T de 20 A, 1 disjuntor termomagnético bipolar de 20 A, em caixa termoplastico Sobrepor na cor bege,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de 2 Interruptor simples de 10A, embutir, placa 2x4"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njunto de 3 Interruptor simples de 10A, embutir, placa 2x4"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rdão Paralelo seção nominal 2x1,5 mm² - condutor em cobre, encordoamento classe 5, isolação termoplástico PVC flexível 300V, na cor branco, certificação compulsória INMETRO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rdão Paralelo seção nominal 2x2,5 mm² - condutor em cobre, encordoamento classe 5, isolação termoplástico PVC flexível 300V, na cor branco, certificação compulsória INMETRO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ordão Paralelo seção nominal 2x4,0 mm² - condutor em cobre, encordoamento classe 5, isolação termoplástico PVC flexível 300V, na cor branco, certificação compulsória INMETRO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rdoalha em aço, com 7 fios, carga de ruptura de 2,500Kg, zincagem camada pesada, Ø ¼”, rolo de 100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1.1/4”, rosqueavel, conforme NBR 6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1/2”, rosqueavel, conforme NBR 6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1”, rosqueavel, conforme NBR 6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urva 90º para Eletroduto PVC rígido anti-chama, bitola Ø 3/4”, rosqueavel, conforme NBR 61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10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15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20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30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Bipolar de 50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15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20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30 A, curva B, classe de interrupção 5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40 A, curva B, classe de interrupção 10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Monopolar de 60 A, curva B, classe de interrupção 10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de 100 A, curva B, classe de interrupção 10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de 30 A, curva B, classe de interrupção 10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de 60 A, curva B, classe de interrupção 10KA, padrão NEMA (Americano),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em caixa moldada de 100 A, classe de interrupção 18KA, grau de proteção IP30,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Disjuntor Termomagnético Tripolar em caixa moldada de 200 A, classe de interrupção 22KA, grau de proteção IP30,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1.1/4”, roscável, classe de resistência pesado (tipo A), anti-chama - Barra de 3 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1/2”, roscável, classe de resistência pesado (tipo A), anti-chama - Barra de 3 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1”, roscável, classe de resistência pesado (tipo A), anti-chama - Barra de 3 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em pvc rigido Ø 3/4”, roscável, classe de resistência pesado (tipo A), anti-chama - Barra de 3 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letroduto PVC corrugado flexivel Ø 3/4" reforçado - anti-chama, conforme IEC 6061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stanho para solda em fio, composto de 50x50, diâmetro de 0,80mm, em tubete com 25 grama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Estanho para solda, composto de 50x50, diâmetro de 1,5mm, em carretel de 500g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tiqueta para identificação de tomadas 127V com verso auto-adesivo - medidas 1,5 x 3 cm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Etiqueta para identificação de tomadas 220V com verso auto-adesivo - medidas 1,5 x 3 cm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1,5 mm² em cobre, com isolação anti-chama de 750v,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10 mm² em cobre, com isolação anti-chama de 750v,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2,5 mm² em cobre, com isolação anti-chama de 750v,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Fio sólido, secção nominal de 4,0 mm² em cobre, com isolação anti-chama de 750v,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o telefônico drops simples uso externo, 2 x 0,79mm, isolado em PVC, condutor em bronze, tempera dura de alta resistência a tração, conforme norma NBR 91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ta dupla face em espuma de poliuretano de alta densidade, na cor branca, amarela ou cinza, com 12mm de largura e 157mm de compriment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ta Isolante de Alta Fusão, a base de borracha etileno/propileno (EPR), suportando tensão até 69.000v, medindo largura de 19mm x 10 metros e espessura de 0,76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ta Isolânte na cor preta, com largura de 19mm, espessura de 0,19mm, classe de temperatura de 90º C, rolo de 20 metros, com certificado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xador para fio duplo (miguelão) com 2 pregos de aço, cartela com 20 unidad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usível em ceramica, NH tamanho 02, corrente nominal de 315 A, ação retardada, tensão nominal 500V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usível em ceramica, NH tamanho 02, corrente nominal de 400 A, ação retardada, tensão nominal 500V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aste de ancora de 5/8” x 1,50 m de comprimento em aço carbon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Haste para aterramento de 5/8 x 3m sem rosca - alta camada em cobre de 254 microns, com inscrição em baixo relevo da espessura da camada e o número da norma (254um norma NBR 135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bipolar simples de 25 A / 250v , tecla dupla, de embutir, placa 2x4" com parafusos,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centro de cordão simples de 10 A / 250v, com caixa termoplastico, na cor bege,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diferencial residual - DR – de termoplástico, com sensibilidade de 300mA e corrente  nominal de 25A - 4 polos, com uma tecla de rearme + uma tecla de teste, na cor bege,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diferencial residual - DR – de termoplástico, com sensibilidade de 300mA e corrente  nominal de 63A - 4 polos, com uma tecla de rearme + uma tecla de teste, na cor bege,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paralelo de 10 A / 250v, de embutir, placa 2x4" com parafusos,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nterruptor simples de 10 A / 250v, de embutir, placa 2x4" com parafusos,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Isolador em porcelana tipo roldana Ø72x72mm para Armação Secundária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Isolador em PVC tipo Roldana, na medida 36x36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fluorescente tubular, bulbo T10 de 20w, Temperatura de cor 5250K - IRC 70-79 e Base G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fluorescente tubular, bulbo T10 de 40w, Temperatura de cor 5250K - IRC 70-79 e Base G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fluorescente tubular, bulbo T8 de 32w, Temp. 4000K - IRC 80-89 e Base G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Halógena com potencia de 1000W / 220v, tipo lapiseira, contato duplo,  base R7S, fluxo luminoso 16250 Lumens, 189mm de compriment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Halógena com potencia de 500W / 220v, tipo lapiseira, contato duplo,  base R7S, fluxo luminoso 9500 Lumens, 117mm de compriment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decorativa com dimensões reduzidas, bulbo bolinha colorido, potencia nominal de 15w / 127v - base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decorativa com dimensões reduzidas, bulbo bolinha colorido, potencia nominal de 15w / 220v - base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00w / 127v - base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00w / 220v - base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50w / 127v - base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150w / 220v - base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pada incandescente, bulbo cristal, potencia nominal de 60w / 220v - base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Mista, bulbo ovoide, potencia nominal de 160w / 220v  - com rosca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Mista, bulbo ovoide, potencia nominal de 250w / 220v  - com rosca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de Sódio, bulbo ovóide, potencia nominal de 250W -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de Sódio, bulbo ovóide, potencia nominal de 400W -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de Sódio, bulbo ovóide, potencia nominal de 70W - rosca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bulbo ovóide, de alta pressão, potencia nominal de 70w - rosca E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250w -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400w -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1000w -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 Vapor Metálico, formato tubular, de alta pressão, potencia nominal de 2000w -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s Eletrônica fluorescente compacta, 3 tubos de 15w - base E27 – na tensão 220v, com etiqueta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âmpadas Eletrônica fluorescente compacta, 3 tubos de 20w - base E27 – na tensão 127v, com etiqueta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autônoma de emergência; montado em caixa de PVC; difusor em acrílico; com bateria chumbo-acido selada; com duas lâmpadas fluorescentes de 10w; com autonomia de 3 horas; com potencia de 20w; com tensão de entrada de bivolt; e freqüência de 60 hz</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comercial de sobrepor, corpo em chapa de aço para 2 lampada fluorescente tubular T10 de 40w, tratada com pintura eletrostática pó de epoxi na cor bran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em alumínio fundido - tipo tartaruga na cor preta - receptáculo rosca E27, para lâmpada incandescente de 100w</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minária no formato arandela tipo tartaruga, em ferro e vidro, com potencia de 100W e porta lâmpada rosca E 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galvanizado eletrolítico Ø 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galvanizado eletrolítico Ø 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PVC rígido anti-chama Ø 1.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uva para Eletroduto PVC rígido anti-chama Ø 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Massa para calafet em filete na cor cinza, caixa de 350g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aço sextavado zincado branco nº 1/2” x 3/16” – para perfilado pefurad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aço sextavado zincado branco rosca suberba nº 1/4x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chata, Fenda simples, com ponta cônica, nº 3,9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chata, Fenda simples, com ponta cônica, nº 4,8x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chata, Fenda simples, com ponta cônica, nº 5,5x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panela, Fenda simples, com ponta cônica, nº 2,9x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Alto-Atarraxante zincado claro, cabeça panela, Fenda simples, com ponta cônica, nº 4,8x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fuso metálico de 5/8x8”para Armação Secundária com porca e arruela quadrada - tipo pesad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ssador de Fio de 10m, para tubulação elétri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sta para solda em estanho, apresentada em lata de 110gr</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erfilado perfurado em aço zincado de 38x38mm, barra de 6m, chapa 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lha do tipo alcalina, na voltagem de 1,5v, tamanho AA, em cartela com 2 unidad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lha do tipo alcalina, na voltagem de 1,5v, tamanho D, em cartela com 2 unidade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ilha tipo Bateria alcalina, na tensão de 9 volts, no tamanho padrão, em cartela com 1 unidad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aca Cega no formato retangular, nas dimensões 2x4", para caixa de ligação, com parafusos, em termoplástico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aca Cega no formato retangular, nas dimensões 4x4", para caixa de ligação, com parafusos, em termoplástico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ugue macho 2P+T / 10A - 250v, saída lateral (90º graus) com prensa-cabo ajustável por parafus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ugue macho 2P+T / 20A - 250v, saída lateral (90º graus) com prensa-cabo ajustável por parafus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lugue padrão “T” 2P+T de 3 saída de 10 A / 2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ca sextavada zincada de 5/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ca sextavado em aço zincado branco, Ø 3/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lampada em baquelite, para lâmpada incandescente, rosca E27, com rabicho, sem chave, material interno liga de cobre e vedação para uso ao tempo, 4A-2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 lampada em porcelana - rosca E27 - com bornes embutidos, material interno liga de cobre, flenge com rosca 3/8", anel de fixação para prato (arandela), 4A - 2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rta-lampada em porcelana - rosca E40 - com bornes embutidos, casquinho em latão niquelado, sistema anti-vibratório, 16A - 70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oste de Concreto armado, com comprimento de 7,5 m, carga nominal de 90 daN ( Padrão Eléktro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em alumínio, com base R7S, visor plano de vidro temperado, para lâmpada Hálogena de 1000w x 189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em alumínio, com base R7S, visor plano de vidro temperado, para lâmpada Hálogena de 500w x 118mm</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fechado, corpo em liga de aluminio, refletor em chapa de aluminio, visor plano de vidro temperado, fixação através de suporte em U, para lampada Vapor de metálico, metálico ou sódio de 400w, equipado com 1 porta lampada em porcelana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rojetor retangular fechado, corpo em liga de aluminio, refletor em chapa de aluminio, visor plano de vidro temperado, fixação através de suporte em U, para lampada Vapor de mecúrio, metálico ou sódio de 1.000w, equipado com 1 porta lampada em porcelana rosca E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ulsador simples para campanhia de 10 A / 250v, de embutir, placa 2x4" com parafusos,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Quadro de comando em sobrepor em chapa de aço, 500 x 300 x 250mm     ( A x L x P) tipo CE para instalações elétrica, com fecho fenda metálico, placa de montagem interna com pintura eletrostática epox a pó na cor laranja, porta removível com borracha de vedação, caixa e tampa com pintura eletrostática epox a pó na cor be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Quadro de comando em sobrepor, em chapa de aço, 400 x 300 x 250mm    ( A x L x P) tipo CE para instalações elétrica, com fecho fenda metálico, placa de montagem interna com pintura eletrostática epox a pó na cor laranja, porta removível com borracha de vedação, caixa e tampa com pintura eletrostática epox a pó na cor bege</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embutir em PVC para 06 disjuntores NEMA/DIN sem barramento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embutir, com barramento trifásico de 100A para 18 disjuntores Nema (Americano), barramento neutro e terra, espaço na parte superior do quadro, com possibilidade de instalação de disjuntores D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sobrepor, com barramento trifásico de 100A para 24 disjuntores Nema (Americano), barramento neutro e terra, espaço na parte superior do quadro, com possibilidade de instalação de disjuntores D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Quadro de distribuição de sobrepor, com barramento trifásico de 60A para 12 disjuntores Nema (Americano), barramento neutro e terra, espaço na parte superior do quadro, com possibilidade de instalação de disjuntores DR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2000W/220V,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1.000W/220V,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250W/220V,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400W/220V,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externo para Lâmpadas Vapor de Sódio e metálico de 70W/220V,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interno para Lâmpadas Vapor de Sódio e metálico de 250W/220V - com ignitor e capacitor,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interno para Lâmpadas Vapor de Sódio e metálico de 400W/220V - com ignitor e capacitor,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magnético interno para Lâmpadas Vapor de Sódio e metálico de 70W/220V - com ignitor e capacitor, alto fator de potenci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1x40w) para 1 lampadas fluorescentes de 40w - alto fator de potencia - bivolt –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2x20w) para 2 lampadas fluorescentes de 20w - alto fator de potencia - bivolt –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2x32w) para lampadas fluorescentes de 32w - alto fator de potencia - bivolt –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ator eletronico (2x40w) para lampadas fluorescentes de 40w - alto fator de potencia - bivolt –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dutor em porcelana, rosca E-40 para E-27, casquinha em latão, 4A – 25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de proteção termica em baquelite, LRD14 com regulagem de 7,0 a 10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eletrônico de Nivel para liquidos Inferior, tensão de 220V, (sensor tipo pêndul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eletrônico de Nivel para liquidos Superior, tensão de 220V, (sensor tipo pêndul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Rele eletrônico de proteção e falta de fase PPNF, tensão de 220V / 60Hz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le fotoelétrico para comando automático de iluminação externa, 220V / 1800W, retardo, automático incorporad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sistência para Chuveiro Maxi-Banho Lorenzetti de 5.400W/127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Resistência para Chuveiro Maxi-Banho Lorenzetti de 5.400W/220V</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apatilha em aço galvanizado para cordoalha Ø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oquete redondo com rabicho para lâmpada fluorescente tubular T8, com material interno em ligas e metal, revestimento externo em material PVC, engate rapido - base G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oquete simples convencional para lâmpada fluorescente tubular T10, com material interno em ligas e metal, revestimento externo em material PVC, engate rapido - base G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oquete simples convencional para lâmpada fluorescente tubular T8, com material interno em ligas e metal, revestimento externo em material PVC, engate rapido - base G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de pressão para disjuntor bipolar Nema (Americano), chapa 20 bicromatizad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de pressão para disjuntor monopolar Nema (Americano), chapa 20 bicromatizad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de pressão para disjuntor tripolar Nema (Americano), chapa 20 bicromatizad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metálico utilizado para fixação de luminária Fluorescente na caixa de luz (pé de galinh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pré-moldado em concreto (para condicionador de ar), do tipo jacaré, com dimensões internas aproximadas de 0,55 x 0,37 x 0,68 cm (largura x altura x profundidade), 3 cm de espessura, para aparelho condicionador de ar tipo janela de 8.000 BT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Suporte pré-moldado em concreto (para condicionador de ar), do tipo jacaré, com dimensões internas aproximadas de 0,72 x 0,45 x 0,70 cm (largura x altura x profundidade), 3 cm de espessura, para aparelho condicionador de ar tipo janela de 10.000 a 18.000 BTUs</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125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35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50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bimetálico de pressão reforçado, tipo TA – para cabo 95mm²</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1,5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10,0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2,5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0</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4,0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1</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garfo/forquilha (TPF) para fio flex 6,0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2</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pino (TPF) para fio flex 1,5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3</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pino (TPF) para fio flex 2,5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4</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erminal pré-isolado tipo pino (TPF) para fio flex 4,0mm², material de cobre com acabamento de estanh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5</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mada padrão 2P+T de 10 A / 250v, de embutir, placa 2x4" com parafusos,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6</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mada padrão 2P+T de 20 A / 250v, de embutir, placa 2x4" com parafusos, na cor branca, com certificação compulsória INMETRO</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7</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Tomada para telefone em termoplástico, no formato padrão telebras, de embutir, com 04 contatos tipo soquete para pino chato + formato padrão americano (RJ 11), sem proteção para descaga elétrica, fixado através de parafusos em suporte metálico, com espelho em PVC no formato retangular, nas dimensões 4 x 2”, na cor bran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8</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entilador de teto comercial sem lustre, construído com 3 pás em chapa de aço tratada, diâmetro total 110 cm, 130w / 127v - com chave de reversão (exaustão e ventilação), totalmente com pintura eletrostática na cor cinz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w:t>
            </w:r>
          </w:p>
        </w:tc>
        <w:tc>
          <w:tcPr>
            <w:tcW w:w="49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Ventilador Oscilante de parede de 60 cm, potencia de 200w,  bivolt, com 3 pás injetada de plástico, regulagem vertical, grade metálica, totalmente na cor preta e chave de ligação com variação de velocidade em placa 2x4" na cor branca</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highlight w:val="yellow"/>
              </w:rPr>
            </w:pPr>
            <w:r>
              <w:rPr>
                <w:rFonts w:cs="Arial" w:ascii="Arial" w:hAnsi="Arial"/>
                <w:sz w:val="16"/>
                <w:szCs w:val="16"/>
                <w:highlight w:val="yellow"/>
              </w:rPr>
            </w:r>
          </w:p>
        </w:tc>
        <w:tc>
          <w:tcPr>
            <w:tcW w:w="65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VALOR DA PROPOSTA</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R$</w:t>
            </w:r>
          </w:p>
        </w:tc>
      </w:tr>
    </w:tbl>
    <w:p>
      <w:pPr>
        <w:pStyle w:val="Normal"/>
        <w:widowControl w:val="false"/>
        <w:ind w:firstLine="1418"/>
        <w:jc w:val="both"/>
        <w:rPr>
          <w:rFonts w:ascii="Arial" w:hAnsi="Arial" w:cs="Arial"/>
        </w:rPr>
      </w:pPr>
      <w:r>
        <w:rPr>
          <w:rFonts w:cs="Arial" w:ascii="Arial" w:hAnsi="Arial"/>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15 dias corridos)</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40"/>
        <w:jc w:val="both"/>
        <w:rPr>
          <w:rFonts w:ascii="Arial" w:hAnsi="Arial" w:cs="Arial"/>
          <w:sz w:val="22"/>
          <w:szCs w:val="22"/>
        </w:rPr>
      </w:pPr>
      <w:r>
        <w:rPr>
          <w:rFonts w:cs="Arial" w:ascii="Arial" w:hAnsi="Arial"/>
          <w:sz w:val="22"/>
          <w:szCs w:val="22"/>
        </w:rPr>
        <w:t>III – Prazo de garantia contra defeitos de fabricação definido pelo fabricante dos mesmos, contados da data de emissão da Nota Fiscal e entrega do referido produto.</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16"/>
          <w:szCs w:val="16"/>
        </w:rPr>
      </w:pPr>
      <w:r>
        <w:rPr>
          <w:rFonts w:cs="Arial" w:ascii="Arial" w:hAnsi="Arial"/>
          <w:sz w:val="16"/>
          <w:szCs w:val="16"/>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firstLine="1416"/>
        <w:rPr>
          <w:rFonts w:ascii="Arial" w:hAnsi="Arial" w:cs="Arial"/>
          <w:i w:val="false"/>
          <w:i w:val="false"/>
          <w:sz w:val="16"/>
          <w:szCs w:val="16"/>
        </w:rPr>
      </w:pPr>
      <w:r>
        <w:rPr>
          <w:rFonts w:cs="Arial" w:ascii="Arial" w:hAnsi="Arial"/>
          <w:i w:val="false"/>
          <w:sz w:val="16"/>
          <w:szCs w:val="16"/>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Recuodecorpodetexto3"/>
        <w:widowControl w:val="false"/>
        <w:ind w:left="0" w:hanging="0"/>
        <w:jc w:val="center"/>
        <w:rPr>
          <w:rFonts w:ascii="Arial" w:hAnsi="Arial" w:cs="Arial"/>
          <w:b/>
          <w:b/>
          <w:i w:val="false"/>
          <w:i w:val="false"/>
        </w:rPr>
      </w:pPr>
      <w:r>
        <w:rPr>
          <w:rFonts w:cs="Arial" w:ascii="Arial" w:hAnsi="Arial"/>
          <w:b/>
          <w:i w:val="false"/>
        </w:rPr>
        <w:t>ANEXO VII</w:t>
      </w:r>
    </w:p>
    <w:p>
      <w:pPr>
        <w:pStyle w:val="Normal"/>
        <w:widowControl w:val="false"/>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25/2010</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IAS BARRETO DE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25/2010</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jc w:val="both"/>
        <w:rPr>
          <w:rFonts w:ascii="Arial" w:hAnsi="Arial" w:cs="Arial"/>
          <w:b/>
          <w:b/>
        </w:rPr>
      </w:pPr>
      <w:r>
        <w:rPr>
          <w:rFonts w:cs="Arial" w:ascii="Arial" w:hAnsi="Arial"/>
          <w:b/>
        </w:rPr>
        <w:t>DO OBJETO.</w:t>
      </w:r>
    </w:p>
    <w:p>
      <w:pPr>
        <w:pStyle w:val="Normal"/>
        <w:widowControl w:val="false"/>
        <w:jc w:val="both"/>
        <w:rPr>
          <w:rFonts w:ascii="Arial" w:hAnsi="Arial" w:cs="Arial"/>
          <w:b/>
          <w:b/>
        </w:rPr>
      </w:pPr>
      <w:r>
        <w:rPr>
          <w:rFonts w:cs="Arial" w:ascii="Arial" w:hAnsi="Arial"/>
        </w:rPr>
        <w:t xml:space="preserve">O presente contrato tem por objeto </w:t>
      </w:r>
      <w:r>
        <w:rPr>
          <w:rFonts w:cs="Arial" w:ascii="Arial" w:hAnsi="Arial"/>
          <w:i/>
          <w:u w:val="single"/>
        </w:rPr>
        <w:t>aquisição de material elétrico e ventiladores, com entrega fracionada, para atender diversos setores da Municipalidade, pelo período que corresponde até 31/12/2010</w:t>
      </w:r>
      <w:r>
        <w:rPr>
          <w:rFonts w:cs="Arial" w:ascii="Arial" w:hAnsi="Arial"/>
          <w:b/>
          <w:bCs/>
          <w:i/>
          <w:u w:val="single"/>
        </w:rPr>
        <w:t xml:space="preserve">, </w:t>
      </w:r>
      <w:r>
        <w:rPr>
          <w:rFonts w:cs="Arial" w:ascii="Arial" w:hAnsi="Arial"/>
          <w:bCs/>
          <w:i/>
          <w:u w:val="single"/>
        </w:rPr>
        <w:t xml:space="preserve">conforme </w:t>
      </w:r>
      <w:r>
        <w:rPr>
          <w:rFonts w:cs="Arial" w:ascii="Arial" w:hAnsi="Arial"/>
          <w:b/>
          <w:bCs/>
          <w:i/>
          <w:u w:val="single"/>
        </w:rPr>
        <w:t>Anexo I</w:t>
      </w:r>
      <w:r>
        <w:rPr>
          <w:rFonts w:cs="Arial" w:ascii="Arial" w:hAnsi="Arial"/>
          <w:b/>
          <w:bCs/>
        </w:rPr>
        <w:t>,</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rPr>
        <w:t xml:space="preserve"> </w:t>
      </w:r>
      <w:r>
        <w:rPr>
          <w:rFonts w:cs="Arial" w:ascii="Arial" w:hAnsi="Arial"/>
          <w:b/>
          <w:i/>
        </w:rPr>
        <w:t>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25/2010</w:t>
      </w:r>
      <w:r>
        <w:rPr>
          <w:rFonts w:cs="Arial" w:ascii="Arial" w:hAnsi="Arial"/>
        </w:rPr>
        <w:t>:</w:t>
      </w:r>
    </w:p>
    <w:p>
      <w:pPr>
        <w:pStyle w:val="Normal"/>
        <w:widowControl w:val="false"/>
        <w:rPr>
          <w:rFonts w:ascii="Arial" w:hAnsi="Arial" w:cs="Arial"/>
          <w:b/>
          <w:b/>
        </w:rPr>
      </w:pPr>
      <w:r>
        <w:rPr>
          <w:rFonts w:cs="Arial" w:ascii="Arial" w:hAnsi="Arial"/>
          <w:b/>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rFonts w:ascii="Arial" w:hAnsi="Arial" w:cs="Arial"/>
        </w:rPr>
      </w:pPr>
      <w:r>
        <w:rPr>
          <w:rFonts w:cs="Arial" w:ascii="Arial" w:hAnsi="Arial"/>
        </w:rPr>
        <w:t xml:space="preserve">O fornecimento dos produtos adjudicados será realizado de </w:t>
      </w:r>
      <w:r>
        <w:rPr>
          <w:rFonts w:cs="Arial" w:ascii="Arial" w:hAnsi="Arial"/>
          <w:b/>
          <w:i/>
        </w:rPr>
        <w:t>forma</w:t>
      </w:r>
      <w:r>
        <w:rPr>
          <w:rFonts w:cs="Arial" w:ascii="Arial" w:hAnsi="Arial"/>
        </w:rPr>
        <w:t xml:space="preserve"> </w:t>
      </w:r>
      <w:r>
        <w:rPr>
          <w:rFonts w:cs="Arial" w:ascii="Arial" w:hAnsi="Arial"/>
          <w:b/>
          <w:i/>
        </w:rPr>
        <w:t>fracionada</w:t>
      </w:r>
      <w:r>
        <w:rPr>
          <w:rFonts w:cs="Arial" w:ascii="Arial" w:hAnsi="Arial"/>
        </w:rPr>
        <w:t xml:space="preserve">, conforme a necessidade dos respectivos setores, durante o período que corresponde </w:t>
      </w:r>
      <w:r>
        <w:rPr>
          <w:rFonts w:cs="Arial" w:ascii="Arial" w:hAnsi="Arial"/>
          <w:b/>
          <w:i/>
        </w:rPr>
        <w:t>até 31/12/2010.</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rPr>
        <w:t>15 (quinz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PREÇO</w:t>
      </w:r>
    </w:p>
    <w:p>
      <w:pPr>
        <w:pStyle w:val="Normal"/>
        <w:jc w:val="both"/>
        <w:rPr>
          <w:rFonts w:ascii="Arial" w:hAnsi="Arial" w:cs="Arial"/>
          <w:b/>
          <w:b/>
        </w:rPr>
      </w:pPr>
      <w:r>
        <w:rPr>
          <w:rFonts w:cs="Arial" w:ascii="Arial" w:hAnsi="Arial"/>
          <w:b/>
        </w:rPr>
        <w:t>CLÁUSULA TERCEIRA</w:t>
      </w:r>
    </w:p>
    <w:p>
      <w:pPr>
        <w:pStyle w:val="Normal"/>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s) item(ns) </w:t>
      </w:r>
      <w:r>
        <w:rPr>
          <w:rFonts w:cs="Arial" w:ascii="Arial" w:hAnsi="Arial"/>
          <w:b/>
          <w:i/>
        </w:rPr>
        <w:t>(------------------),</w:t>
      </w:r>
      <w:r>
        <w:rPr>
          <w:rFonts w:cs="Arial" w:ascii="Arial" w:hAnsi="Arial"/>
        </w:rPr>
        <w:t xml:space="preserve"> num total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jc w:val="both"/>
        <w:rPr>
          <w:rFonts w:ascii="Arial" w:hAnsi="Arial" w:cs="Arial"/>
        </w:rPr>
      </w:pPr>
      <w:r>
        <w:rPr>
          <w:rFonts w:cs="Arial" w:ascii="Arial" w:hAnsi="Arial"/>
        </w:rPr>
      </w:r>
    </w:p>
    <w:p>
      <w:pPr>
        <w:pStyle w:val="Normal"/>
        <w:ind w:left="2340" w:hanging="0"/>
        <w:jc w:val="both"/>
        <w:rPr>
          <w:rFonts w:ascii="Arial" w:hAnsi="Arial" w:cs="Arial"/>
          <w:b/>
          <w:b/>
        </w:rPr>
      </w:pPr>
      <w:r>
        <w:rPr>
          <w:rFonts w:cs="Arial" w:ascii="Arial" w:hAnsi="Arial"/>
          <w:b/>
          <w:bCs/>
          <w:i/>
        </w:rPr>
        <w:t>0412200022003-339030 (18) - Material de Consumo</w:t>
      </w:r>
    </w:p>
    <w:p>
      <w:pPr>
        <w:pStyle w:val="Normal"/>
        <w:ind w:left="2340" w:hanging="0"/>
        <w:jc w:val="both"/>
        <w:rPr>
          <w:rFonts w:ascii="Arial" w:hAnsi="Arial" w:cs="Arial"/>
          <w:b/>
          <w:b/>
        </w:rPr>
      </w:pPr>
      <w:r>
        <w:rPr>
          <w:rFonts w:cs="Arial" w:ascii="Arial" w:hAnsi="Arial"/>
          <w:b/>
          <w:bCs/>
          <w:i/>
        </w:rPr>
        <w:t>0206200022004-339030 (25) - Material de Consumo</w:t>
      </w:r>
    </w:p>
    <w:p>
      <w:pPr>
        <w:pStyle w:val="Normal"/>
        <w:ind w:left="2340" w:hanging="0"/>
        <w:jc w:val="both"/>
        <w:rPr>
          <w:rFonts w:ascii="Arial" w:hAnsi="Arial" w:cs="Arial"/>
          <w:b/>
          <w:b/>
        </w:rPr>
      </w:pPr>
      <w:r>
        <w:rPr>
          <w:rFonts w:cs="Arial" w:ascii="Arial" w:hAnsi="Arial"/>
          <w:b/>
          <w:bCs/>
          <w:i/>
        </w:rPr>
        <w:t>0412200032005-339030 (33) - Material de Consumo</w:t>
      </w:r>
    </w:p>
    <w:p>
      <w:pPr>
        <w:pStyle w:val="Normal"/>
        <w:ind w:left="2340" w:hanging="0"/>
        <w:jc w:val="both"/>
        <w:rPr>
          <w:rFonts w:ascii="Arial" w:hAnsi="Arial" w:cs="Arial"/>
          <w:b/>
          <w:b/>
        </w:rPr>
      </w:pPr>
      <w:r>
        <w:rPr>
          <w:rFonts w:cs="Arial" w:ascii="Arial" w:hAnsi="Arial"/>
          <w:b/>
          <w:bCs/>
          <w:i/>
        </w:rPr>
        <w:t>0412200032006-339030 (41) - Material de Consumo</w:t>
      </w:r>
    </w:p>
    <w:p>
      <w:pPr>
        <w:pStyle w:val="Normal"/>
        <w:ind w:left="2340" w:hanging="0"/>
        <w:jc w:val="both"/>
        <w:rPr>
          <w:rFonts w:ascii="Arial" w:hAnsi="Arial" w:cs="Arial"/>
          <w:b/>
          <w:b/>
        </w:rPr>
      </w:pPr>
      <w:r>
        <w:rPr>
          <w:rFonts w:cs="Arial" w:ascii="Arial" w:hAnsi="Arial"/>
          <w:b/>
          <w:bCs/>
          <w:i/>
        </w:rPr>
        <w:t>0515300032007-339030 (49) - Material de Consumo</w:t>
      </w:r>
    </w:p>
    <w:p>
      <w:pPr>
        <w:pStyle w:val="Normal"/>
        <w:ind w:left="2340" w:hanging="0"/>
        <w:jc w:val="both"/>
        <w:rPr>
          <w:rFonts w:ascii="Arial" w:hAnsi="Arial" w:cs="Arial"/>
          <w:b/>
          <w:b/>
        </w:rPr>
      </w:pPr>
      <w:r>
        <w:rPr>
          <w:rFonts w:cs="Arial" w:ascii="Arial" w:hAnsi="Arial"/>
          <w:b/>
          <w:bCs/>
          <w:i/>
        </w:rPr>
        <w:t>0412300062010-339030 (70) - Material de Consumo</w:t>
      </w:r>
    </w:p>
    <w:p>
      <w:pPr>
        <w:pStyle w:val="Normal"/>
        <w:ind w:left="2340" w:hanging="0"/>
        <w:jc w:val="both"/>
        <w:rPr>
          <w:rFonts w:ascii="Arial" w:hAnsi="Arial" w:cs="Arial"/>
          <w:b/>
          <w:b/>
        </w:rPr>
      </w:pPr>
      <w:r>
        <w:rPr>
          <w:rFonts w:cs="Arial" w:ascii="Arial" w:hAnsi="Arial"/>
          <w:b/>
          <w:bCs/>
          <w:i/>
        </w:rPr>
        <w:t>0412300062011-339030 (76) - Material de Consumo</w:t>
      </w:r>
    </w:p>
    <w:p>
      <w:pPr>
        <w:pStyle w:val="Normal"/>
        <w:ind w:left="2340" w:hanging="0"/>
        <w:jc w:val="both"/>
        <w:rPr>
          <w:rFonts w:ascii="Arial" w:hAnsi="Arial" w:cs="Arial"/>
          <w:b/>
          <w:b/>
        </w:rPr>
      </w:pPr>
      <w:r>
        <w:rPr>
          <w:rFonts w:cs="Arial" w:ascii="Arial" w:hAnsi="Arial"/>
          <w:b/>
          <w:bCs/>
          <w:i/>
        </w:rPr>
        <w:t>0412900062012-339030 (84) - Material de Consumo</w:t>
      </w:r>
    </w:p>
    <w:p>
      <w:pPr>
        <w:pStyle w:val="Normal"/>
        <w:ind w:left="2340" w:hanging="0"/>
        <w:jc w:val="both"/>
        <w:rPr>
          <w:rFonts w:ascii="Arial" w:hAnsi="Arial" w:cs="Arial"/>
          <w:b/>
          <w:b/>
        </w:rPr>
      </w:pPr>
      <w:r>
        <w:rPr>
          <w:rFonts w:cs="Arial" w:ascii="Arial" w:hAnsi="Arial"/>
          <w:b/>
          <w:bCs/>
          <w:i/>
        </w:rPr>
        <w:t>0412400032013-339030 (92) - Material de Consumo</w:t>
      </w:r>
    </w:p>
    <w:p>
      <w:pPr>
        <w:pStyle w:val="Normal"/>
        <w:ind w:left="2340" w:hanging="0"/>
        <w:jc w:val="both"/>
        <w:rPr>
          <w:rFonts w:ascii="Arial" w:hAnsi="Arial" w:cs="Arial"/>
          <w:b/>
          <w:b/>
        </w:rPr>
      </w:pPr>
      <w:r>
        <w:rPr>
          <w:rFonts w:cs="Arial" w:ascii="Arial" w:hAnsi="Arial"/>
          <w:b/>
          <w:bCs/>
          <w:i/>
        </w:rPr>
        <w:t>0412400032014-339030 (99) - Material de Consumo</w:t>
      </w:r>
    </w:p>
    <w:p>
      <w:pPr>
        <w:pStyle w:val="Normal"/>
        <w:ind w:left="2340" w:hanging="0"/>
        <w:jc w:val="both"/>
        <w:rPr>
          <w:rFonts w:ascii="Arial" w:hAnsi="Arial" w:cs="Arial"/>
          <w:b/>
          <w:b/>
        </w:rPr>
      </w:pPr>
      <w:r>
        <w:rPr>
          <w:rFonts w:cs="Arial" w:ascii="Arial" w:hAnsi="Arial"/>
          <w:b/>
          <w:bCs/>
          <w:i/>
        </w:rPr>
        <w:t>1236500072015-339030 (106) - Material de Consumo</w:t>
      </w:r>
    </w:p>
    <w:p>
      <w:pPr>
        <w:pStyle w:val="Normal"/>
        <w:ind w:left="2340" w:hanging="0"/>
        <w:jc w:val="both"/>
        <w:rPr>
          <w:rFonts w:ascii="Arial" w:hAnsi="Arial" w:cs="Arial"/>
          <w:b/>
          <w:b/>
        </w:rPr>
      </w:pPr>
      <w:r>
        <w:rPr>
          <w:rFonts w:cs="Arial" w:ascii="Arial" w:hAnsi="Arial"/>
          <w:b/>
          <w:bCs/>
          <w:i/>
        </w:rPr>
        <w:t>1236500072016-339030 (115) - Material de Consumo</w:t>
      </w:r>
    </w:p>
    <w:p>
      <w:pPr>
        <w:pStyle w:val="Normal"/>
        <w:ind w:left="2340" w:hanging="0"/>
        <w:jc w:val="both"/>
        <w:rPr>
          <w:rFonts w:ascii="Arial" w:hAnsi="Arial" w:cs="Arial"/>
          <w:b/>
          <w:b/>
        </w:rPr>
      </w:pPr>
      <w:r>
        <w:rPr>
          <w:rFonts w:cs="Arial" w:ascii="Arial" w:hAnsi="Arial"/>
          <w:b/>
          <w:bCs/>
          <w:i/>
        </w:rPr>
        <w:t>1236100082017-339030 (127) - Material de Consumo</w:t>
      </w:r>
    </w:p>
    <w:p>
      <w:pPr>
        <w:pStyle w:val="Normal"/>
        <w:ind w:left="2340" w:hanging="0"/>
        <w:jc w:val="both"/>
        <w:rPr>
          <w:rFonts w:ascii="Arial" w:hAnsi="Arial" w:cs="Arial"/>
          <w:b/>
          <w:b/>
        </w:rPr>
      </w:pPr>
      <w:r>
        <w:rPr>
          <w:rFonts w:cs="Arial" w:ascii="Arial" w:hAnsi="Arial"/>
          <w:b/>
          <w:bCs/>
          <w:i/>
        </w:rPr>
        <w:t>1230600102018-339030 (150) - Material de Consumo</w:t>
      </w:r>
    </w:p>
    <w:p>
      <w:pPr>
        <w:pStyle w:val="Normal"/>
        <w:ind w:left="2340" w:hanging="0"/>
        <w:jc w:val="both"/>
        <w:rPr>
          <w:rFonts w:ascii="Arial" w:hAnsi="Arial" w:cs="Arial"/>
          <w:b/>
          <w:b/>
        </w:rPr>
      </w:pPr>
      <w:r>
        <w:rPr>
          <w:rFonts w:cs="Arial" w:ascii="Arial" w:hAnsi="Arial"/>
          <w:b/>
          <w:bCs/>
          <w:i/>
        </w:rPr>
        <w:t>1339200132021-339030 (167) - Material de Consumo</w:t>
      </w:r>
    </w:p>
    <w:p>
      <w:pPr>
        <w:pStyle w:val="Normal"/>
        <w:ind w:left="2340" w:hanging="0"/>
        <w:jc w:val="both"/>
        <w:rPr>
          <w:rFonts w:ascii="Arial" w:hAnsi="Arial" w:cs="Arial"/>
          <w:b/>
          <w:b/>
        </w:rPr>
      </w:pPr>
      <w:r>
        <w:rPr>
          <w:rFonts w:cs="Arial" w:ascii="Arial" w:hAnsi="Arial"/>
          <w:b/>
          <w:bCs/>
          <w:i/>
        </w:rPr>
        <w:t>2781300152023-339030 (179) - Material de Consumo</w:t>
      </w:r>
    </w:p>
    <w:p>
      <w:pPr>
        <w:pStyle w:val="Normal"/>
        <w:ind w:left="2340" w:hanging="0"/>
        <w:jc w:val="both"/>
        <w:rPr>
          <w:rFonts w:ascii="Arial" w:hAnsi="Arial" w:cs="Arial"/>
          <w:b/>
          <w:b/>
        </w:rPr>
      </w:pPr>
      <w:r>
        <w:rPr>
          <w:rFonts w:cs="Arial" w:ascii="Arial" w:hAnsi="Arial"/>
          <w:b/>
          <w:bCs/>
          <w:i/>
        </w:rPr>
        <w:t>2060500162024-339030 (187) - Material de Consumo</w:t>
      </w:r>
    </w:p>
    <w:p>
      <w:pPr>
        <w:pStyle w:val="Normal"/>
        <w:ind w:left="2340" w:hanging="0"/>
        <w:jc w:val="both"/>
        <w:rPr>
          <w:rFonts w:ascii="Arial" w:hAnsi="Arial" w:cs="Arial"/>
          <w:b/>
          <w:b/>
        </w:rPr>
      </w:pPr>
      <w:r>
        <w:rPr>
          <w:rFonts w:cs="Arial" w:ascii="Arial" w:hAnsi="Arial"/>
          <w:b/>
          <w:bCs/>
          <w:i/>
        </w:rPr>
        <w:t>2369500172025-339030 (196) - Material de Consumo</w:t>
      </w:r>
    </w:p>
    <w:p>
      <w:pPr>
        <w:pStyle w:val="Normal"/>
        <w:ind w:left="2340" w:hanging="0"/>
        <w:jc w:val="both"/>
        <w:rPr>
          <w:rFonts w:ascii="Arial" w:hAnsi="Arial" w:cs="Arial"/>
          <w:b/>
          <w:b/>
        </w:rPr>
      </w:pPr>
      <w:r>
        <w:rPr>
          <w:rFonts w:cs="Arial" w:ascii="Arial" w:hAnsi="Arial"/>
          <w:b/>
          <w:bCs/>
          <w:i/>
        </w:rPr>
        <w:t>1545200182026-339030 (205) - Material de Consumo</w:t>
      </w:r>
    </w:p>
    <w:p>
      <w:pPr>
        <w:pStyle w:val="Normal"/>
        <w:ind w:left="2340" w:hanging="0"/>
        <w:jc w:val="both"/>
        <w:rPr>
          <w:rFonts w:ascii="Arial" w:hAnsi="Arial" w:cs="Arial"/>
          <w:b/>
          <w:b/>
        </w:rPr>
      </w:pPr>
      <w:r>
        <w:rPr>
          <w:rFonts w:cs="Arial" w:ascii="Arial" w:hAnsi="Arial"/>
          <w:b/>
          <w:bCs/>
          <w:i/>
        </w:rPr>
        <w:t>2678200182032-339030 (253) - Material de Consumo</w:t>
      </w:r>
    </w:p>
    <w:p>
      <w:pPr>
        <w:pStyle w:val="Normal"/>
        <w:ind w:left="2340" w:hanging="0"/>
        <w:jc w:val="both"/>
        <w:rPr>
          <w:rFonts w:ascii="Arial" w:hAnsi="Arial" w:cs="Arial"/>
          <w:b/>
          <w:b/>
        </w:rPr>
      </w:pPr>
      <w:r>
        <w:rPr>
          <w:rFonts w:cs="Arial" w:ascii="Arial" w:hAnsi="Arial"/>
          <w:b/>
          <w:bCs/>
          <w:i/>
        </w:rPr>
        <w:t>1545200182033-339030 (261) - Material de Consumo</w:t>
      </w:r>
    </w:p>
    <w:p>
      <w:pPr>
        <w:pStyle w:val="Normal"/>
        <w:ind w:left="2340" w:hanging="0"/>
        <w:jc w:val="both"/>
        <w:rPr>
          <w:rFonts w:ascii="Arial" w:hAnsi="Arial" w:cs="Arial"/>
          <w:b/>
          <w:b/>
        </w:rPr>
      </w:pPr>
      <w:r>
        <w:rPr>
          <w:rFonts w:cs="Arial" w:ascii="Arial" w:hAnsi="Arial"/>
          <w:b/>
          <w:bCs/>
          <w:i/>
        </w:rPr>
        <w:t>1545100182036-339030 (281) - Material de Consumo</w:t>
      </w:r>
    </w:p>
    <w:p>
      <w:pPr>
        <w:pStyle w:val="Normal"/>
        <w:ind w:left="2340" w:hanging="0"/>
        <w:jc w:val="both"/>
        <w:rPr>
          <w:rFonts w:ascii="Arial" w:hAnsi="Arial" w:cs="Arial"/>
          <w:b/>
          <w:b/>
        </w:rPr>
      </w:pPr>
      <w:r>
        <w:rPr>
          <w:rFonts w:cs="Arial" w:ascii="Arial" w:hAnsi="Arial"/>
          <w:b/>
          <w:bCs/>
          <w:i/>
        </w:rPr>
        <w:t>0824400192037-339030 (290) - Material de Consumo</w:t>
      </w:r>
    </w:p>
    <w:p>
      <w:pPr>
        <w:pStyle w:val="Normal"/>
        <w:ind w:left="2340" w:hanging="0"/>
        <w:jc w:val="both"/>
        <w:rPr>
          <w:rFonts w:ascii="Arial" w:hAnsi="Arial" w:cs="Arial"/>
          <w:b/>
          <w:b/>
        </w:rPr>
      </w:pPr>
      <w:r>
        <w:rPr>
          <w:rFonts w:cs="Arial" w:ascii="Arial" w:hAnsi="Arial"/>
          <w:b/>
          <w:bCs/>
          <w:i/>
        </w:rPr>
        <w:t>0824300202038-339030 (302) - Material de Consumo</w:t>
      </w:r>
    </w:p>
    <w:p>
      <w:pPr>
        <w:pStyle w:val="Normal"/>
        <w:ind w:left="2340" w:hanging="0"/>
        <w:jc w:val="both"/>
        <w:rPr>
          <w:rFonts w:ascii="Arial" w:hAnsi="Arial" w:cs="Arial"/>
          <w:b/>
          <w:b/>
        </w:rPr>
      </w:pPr>
      <w:r>
        <w:rPr>
          <w:rFonts w:cs="Arial" w:ascii="Arial" w:hAnsi="Arial"/>
          <w:b/>
          <w:bCs/>
          <w:i/>
        </w:rPr>
        <w:t>1030100222039-339030 (313) - Material de Consumo</w:t>
      </w:r>
    </w:p>
    <w:p>
      <w:pPr>
        <w:pStyle w:val="Normal"/>
        <w:ind w:left="2340" w:hanging="0"/>
        <w:jc w:val="both"/>
        <w:rPr>
          <w:rFonts w:ascii="Arial" w:hAnsi="Arial" w:cs="Arial"/>
          <w:b/>
          <w:b/>
        </w:rPr>
      </w:pPr>
      <w:r>
        <w:rPr>
          <w:rFonts w:cs="Arial" w:ascii="Arial" w:hAnsi="Arial"/>
          <w:b/>
          <w:bCs/>
          <w:i/>
        </w:rPr>
        <w:t>1030200222040-339030 (325) - Material de Consumo</w:t>
      </w:r>
    </w:p>
    <w:p>
      <w:pPr>
        <w:pStyle w:val="Normal"/>
        <w:ind w:left="2340" w:hanging="0"/>
        <w:jc w:val="both"/>
        <w:rPr>
          <w:rFonts w:ascii="Arial" w:hAnsi="Arial" w:cs="Arial"/>
          <w:b/>
          <w:b/>
        </w:rPr>
      </w:pPr>
      <w:r>
        <w:rPr>
          <w:rFonts w:cs="Arial" w:ascii="Arial" w:hAnsi="Arial"/>
          <w:b/>
          <w:bCs/>
          <w:i/>
        </w:rPr>
        <w:t>1030400222041-339030 (338) - Material de Consum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jc w:val="both"/>
        <w:rPr/>
      </w:pPr>
      <w:r>
        <w:rPr>
          <w:rFonts w:cs="Arial" w:ascii="Arial" w:hAnsi="Arial"/>
          <w:b/>
        </w:rPr>
        <w:t>A CONTRATANTE</w:t>
      </w:r>
      <w:r>
        <w:rPr>
          <w:rFonts w:cs="Arial" w:ascii="Arial" w:hAnsi="Arial"/>
        </w:rPr>
        <w:t xml:space="preserve"> efetuará o pagamento em </w:t>
      </w:r>
      <w:r>
        <w:rPr>
          <w:rFonts w:cs="Arial" w:ascii="Arial" w:hAnsi="Arial"/>
          <w:b/>
          <w:i/>
        </w:rPr>
        <w:t xml:space="preserve">até </w:t>
      </w:r>
      <w:r>
        <w:rPr>
          <w:rFonts w:cs="Arial" w:ascii="Arial" w:hAnsi="Arial"/>
          <w:b/>
          <w:i/>
          <w:highlight w:val="yellow"/>
        </w:rPr>
        <w:t>30 (trinta) dias</w:t>
      </w:r>
      <w:r>
        <w:rPr>
          <w:rFonts w:cs="Arial" w:ascii="Arial" w:hAnsi="Arial"/>
        </w:rPr>
        <w:t xml:space="preserve"> após a entrega do(s) produto(s) e emissão da(s) respectiva(s) nota(s) fiscal(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 REAJUSTE</w:t>
      </w:r>
    </w:p>
    <w:p>
      <w:pPr>
        <w:pStyle w:val="Normal"/>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 e deverá ser requerido pela contratada instruindo com documentos que comprovem os a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 PRAZO</w:t>
      </w:r>
    </w:p>
    <w:p>
      <w:pPr>
        <w:pStyle w:val="Normal"/>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0</w:t>
      </w:r>
      <w:r>
        <w:rPr>
          <w:rFonts w:cs="Arial" w:ascii="Arial" w:hAnsi="Arial"/>
        </w:rPr>
        <w:t xml:space="preserve">, vigorando o presente instrumento no período de </w:t>
      </w:r>
      <w:r>
        <w:rPr>
          <w:rFonts w:cs="Arial" w:ascii="Arial" w:hAnsi="Arial"/>
          <w:b/>
          <w:i/>
        </w:rPr>
        <w:t>xx/xx/xxxx a 31/12/2010</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 RESCISÃO</w:t>
      </w:r>
    </w:p>
    <w:p>
      <w:pPr>
        <w:pStyle w:val="Normal"/>
        <w:jc w:val="both"/>
        <w:rPr>
          <w:rFonts w:ascii="Arial" w:hAnsi="Arial" w:cs="Arial"/>
          <w:b/>
          <w:b/>
        </w:rPr>
      </w:pPr>
      <w:r>
        <w:rPr>
          <w:rFonts w:cs="Arial" w:ascii="Arial" w:hAnsi="Arial"/>
          <w:b/>
        </w:rPr>
        <w:t>CLÁUSULA SÉTIMA</w:t>
      </w:r>
    </w:p>
    <w:p>
      <w:pPr>
        <w:pStyle w:val="Normal"/>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NONA</w:t>
      </w:r>
    </w:p>
    <w:p>
      <w:pPr>
        <w:pStyle w:val="Normal"/>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25/2010</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10.</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Barreto de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w:t>
        <w:tab/>
        <w:t>____________________________________</w:t>
      </w:r>
    </w:p>
    <w:p>
      <w:pPr>
        <w:pStyle w:val="Normal"/>
        <w:widowControl w:val="false"/>
        <w:jc w:val="both"/>
        <w:rPr/>
      </w:pPr>
      <w:r>
        <w:rPr>
          <w:rFonts w:cs="Arial" w:ascii="Arial" w:hAnsi="Arial"/>
        </w:rPr>
        <w:t xml:space="preserve">Nome: </w:t>
        <w:tab/>
        <w:tab/>
        <w:tab/>
        <w:tab/>
        <w:tab/>
        <w:tab/>
        <w:t>Nome:</w:t>
      </w:r>
    </w:p>
    <w:p>
      <w:pPr>
        <w:pStyle w:val="Normal"/>
        <w:rPr/>
      </w:pPr>
      <w:r>
        <w:rPr/>
      </w:r>
    </w:p>
    <w:p>
      <w:pPr>
        <w:pStyle w:val="Normal"/>
        <w:rPr/>
      </w:pPr>
      <w:r>
        <w:rPr/>
      </w:r>
    </w:p>
    <w:sectPr>
      <w:footerReference w:type="default" r:id="rId3"/>
      <w:type w:val="nextPage"/>
      <w:pgSz w:w="11906" w:h="16838"/>
      <w:pgMar w:left="2552" w:right="992" w:gutter="0" w:header="0" w:top="2875"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05:00Z</dcterms:created>
  <dc:creator>Dra. Alexandra</dc:creator>
  <dc:description/>
  <cp:keywords/>
  <dc:language>en-US</dc:language>
  <cp:lastModifiedBy>Licitação</cp:lastModifiedBy>
  <dcterms:modified xsi:type="dcterms:W3CDTF">2010-03-02T17:05:00Z</dcterms:modified>
  <cp:revision>2</cp:revision>
  <dc:subject/>
  <dc:title>EDITAL DE PREGÃO PRESENCIAL N° 000/2010</dc:title>
</cp:coreProperties>
</file>