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2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livros, para atender a Divisão Municipal de Educação, com entrega total, </w:t>
      </w:r>
      <w:r>
        <w:rPr/>
        <w:t>conforme segue: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08"/>
        <w:gridCol w:w="3508"/>
        <w:gridCol w:w="720"/>
        <w:gridCol w:w="900"/>
      </w:tblGrid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 do Livr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ênc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arca de Noé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Arte de Brincar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IEDMANN, Adr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Bela Adormecida e Mãe Nevad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ENTEADO, Maria Lu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bruxinha que era boa e O rapto das cebolinh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CHADO, Maria Cla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asa do Meu Av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asa feita de sonh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BERTY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fada que tinha idéi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MEIDA, Fernanda L.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 formação social da mente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VYGOTSKY, L. 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Galinha que Criava um Ratinho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de Handel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ACHLIN, Ann; HELLARD, Sus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Crianças Famos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do Lobo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RVALHO, Marco Anton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sem fim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ENDE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música viva de Mozart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ALPERIN, Claud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Operação do Tio Onofre: Uma História Policial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ELINKY, Tati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edra do meio-dia ou Artur e Isadora: Literatura de cordel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VARES, Bra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oesia é uma pulg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ORTHOF, Sylv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rincesa que tudo sabia… menos uma coisa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AMPLONA, Rosa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Velhinha que Dava Nome às Cois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YLANT, Cynth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verdadeira História dos Três Porquinho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OBO, Alexand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viagem de Tamar: a tartaruguinha verde do mar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g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demir Martins: no lápis da vida não tem borrach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OULIN, Nilson; MARUCK, Rube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egria, Alegria: as mais belas canções de nossa infância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LIPE, Car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fabetização de adult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URANTE, Mar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fabetizando sem bá-bé-bi-bó-b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CAGLIARI, L. 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li Babá e os quarenta ladrõe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FORT, Luc (adap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úncios Amorosos dos bicho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ORREA, Alm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mazém do Folclor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s 200 melhores adivinhas para crianç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s Aventuras do Capitão Cueca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LKEY, D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s mil e Uma Noite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RQUES, Crist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té as princesas soltam pum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ENMAN, Ill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las geográf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RREIRA, Graça M.; MARTINELLE, Mace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ventura da Escrita: História do Desenho que Virou Letr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TZ, L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venturas de uma gota d’águ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ANCO, Samuel Murg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ichos que Existem &amp; Bichos que não Existem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NESTROVSKI, Arth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salique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S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incando na crech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IL, Maria Stella; ALMEIDA, Nan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apeuzinho Amarel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UARQUE, Ch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ida, a gata maravilh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ACCIOLO, Luiz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assificados Poético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URRAY, Rose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isas de Menina: Histórias que revelam o que é ser menina maluquinh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NTO, Ziraldo Al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tinua Proibido para maiores – mais piadas para crianç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os de Artimanha e Travessur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EY, José Rober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os de Fad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TAR,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 Cabeça pra baix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IMA, Ricardo da Cun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 Carta em Cart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senvolvimento das noções de espaço e tempo na criança. In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dernos CED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n.1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ZAMBONI, Ern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cionário de Sinônimos e Antônimos, atualizado conforme o novo acordo ortográfico, acabamento em brochura costurado e colado, folhas em papel branco e resistente, permanente e durável, capa resistente plastificad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cionário da língua portuguesa infantil ilustrado, de “A” a “Z”, atualizado conforme o novo acordo ortográfico, 2.800 verbetes no mínimo, acabamento em brochura costurado e colado, folhas em papel branco e resistente, permanente e durável, capa resistente plastificada, tamanho 17x23 cm no mínim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vinas aventuras: Histórias da Mitologia Greg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orminhoco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SEN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rácul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TOKER, Br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sinar e aprender brincando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mais de 750 atividades para Educação Infantil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SCHIELLER, Pam; ROSSANO, Jo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crever e l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vol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): como as crianças aprendem e como o professor pode ensiná-los a escrever e a ler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RTO; MARUNY; MOR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crever e l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vol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): matérias e recursos para a sala de aul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RTO; MARUNY; MOR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sopo: Fabulas Complet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MOLKA, Nei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spelho de Artist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ANTON, Kat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aca sem ponta, galinha sem pé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z muito temp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Relato em forma de poesia sobre o encontro entre portugueses e índios no território brasileiro, em 1500)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olclore Infantil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ELO, Verissimo 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alo, Não Me Calo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ORTHOF, Silv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istória de Avô e de Avó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NESTROVSKI, Arthu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.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stória social da infância no Brasi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EITAS, M. C. (or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 Avaliação na escola de alunos com Necessidades Especiai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YER, Hugo 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scolar de crianças com síndrome de Do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VOIVODIC, Maria Antonieta M. 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scol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o que é? Porque? Como fazer?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NTOAN, Maria Tereza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ogos em grupo na Educação Infanti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implicações da teoria de Jean Piaget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KAMII, Constance; DEVRIES, Ret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Jornal da Idade da Pedra: Noticias dos Primórdio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DONALD, Fio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abá Darebu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UNDURUKU, Daniel; KOWAL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meriques para pintur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S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nguagem, desenvolvimento e aprendizage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LURIA, A. 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lo Barnabé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is Alegria, alegria: as mais belas canções de nossa infância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LIPE, Car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o: 200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todologia do Ensino de teat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JAPIASSU, 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u nome é Leonardo da Vinc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ELLO, Antonio; BOCCARDO, Joh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u nome é Marco Pól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ARBA, Nuria; SALOMÓ, Xav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eu Primeiro Livro de Contos de Fad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FFMAN, M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dicionário da língua portuguesa, de “A” a “Z”, 30 mil verbetes e locuções no mínimo, abreviaturas, separação silábica, atualizado conforme o novo acordo ortográfico, acabamento em brochura, costurado e colado, folhas em papel branco, opaco e resistente, permanente e durável, produzido nas gramaturas de 45 g/m2 no mínimo, capa em papel resistente plastificada, tamanho 12x16 cm no mínim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m uma coisa, nem outr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CLIAR, Moacy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o Barraco do Carrapato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o país do Saci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NAKA. Beatric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tempo dos meus bisavó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IBEIRO, Ny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s traços de Michellangel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ARNEIR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velho, o menino e o Burro &amp; Outras Histórias Caipiras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Cão Azul e Outros Poem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LEMOS, Glac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Comilã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HEBAS, Claud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 dia a dia das creches e pré-escola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crônicas brasileir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ELLO, Ana Maria; COL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fazedor do amanhecer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ARROS, Manoel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Grande Rabanete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homem Trocando. In: Comédia da vida publica: Crônicas datad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VERISSIMO, Luiz Fernan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jogo da parlend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 livro completo da natureza para criança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crie nuvens, ondas, desafie a gravidade e muito mai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KOWALSKI, Kathian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Livro do Enrola a Língu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Ç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Livro do Riso do Menino Maluquinho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ZIRAL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enino que aprendeu a v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mercador de Veneza. Adapt. de Mary Lamb e Jonhy Mafr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HAKESPEARE, Willi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onstruoso Segredo de Lil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LITZ, Angel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undo de Re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IMENSTEIN, Gilber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que fazer? Falando de convivênci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IACOCCA, Liliana e Mich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Quebra-Nozes e Outras Históri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CCAUGHREAN, Gerald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Sanduiche da Maricota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UEDES, Avel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tografi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aprender e ensinar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ORAIS, A. G.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s bichos que tive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ORTHOF, Sylv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s Contos de Grimm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K, Tatiana (tra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s incríveis seres fantástic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SARANI, Sam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lavras, muitas Palavr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dro e o lobo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AIDO, Eunic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Ferin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equeno Manual de Monstros Caseiro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RIJANOVIC, Stanisl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emas lambuzad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NHA, L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emas para Brincar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AES, Jos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o: 199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eminhas Fenomenai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Alexand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esia Fora da Estante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GUIAR, Vera (coor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 dentro da sala de aul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NEIRA, Marcos 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te Vazi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E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roibido para maiores: as melhores piadas para crianç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Quando Eu Comecei a Crescer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bson Crusoé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OBATO, Mont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meu e Juliet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upi! O menino da cavern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USH, Timo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uth Rocha conta a Odisséi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CHA, Rut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 ou estar, Eis a questã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Explicando o déficit intelectual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ANTOAN, Maria Tereza 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e Histórias para sacudir o esquelet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G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tro de Sombras de Oféli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ENDE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m um cabelo na minha terra! Uma história de minhoca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RSON, G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aquinagens e Estripulias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avadinha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 amigo diferente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WERNECK, Clau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 gato chamado Gatinh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ULLAR, Fer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 Porco Vem Morar Aqu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IES, Clau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a fada e três desej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VES, Shei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Girafa e tanto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LVERTEIN, Sh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História com Mil Macaco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menina chamada Julieta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NTO, Ziraldo Al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a Palavra S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G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ce-Versa ao Contrári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lla-Lobos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SA, Nereide S. S.; BONITO, Ânge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Crianças Famos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ocê tem muito o que aprender, Charlie Brow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CHULZ, Char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XXI!! 22 brincadeiras de linhas e letras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NHA, L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eca era diferent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KWELL, Norm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: Os livros deverão ser “NOVOS”, com capas e folhas em perfeitas condições, sem rasgos, sujeiras ou imperfeiçõe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RETIFICADO E 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52/2010 – AQUISIÇÃO DE LIVROS, PARA ATENDER A DIVISÃO MUNICIPAL DE EDUCAÇÃO, COM ENTREGA TOTA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2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2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2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52/2010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(RETIFICADO E 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Razão social: 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CNPJ: ________________________________________ Insc. Est.: 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Endereço: 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Cidade: _______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Telefone: ___________________________ Email: 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Cs w:val="22"/>
        </w:rPr>
        <w:t>Pregão (Presencial) nº 052/2010</w:t>
      </w:r>
      <w:r>
        <w:rPr>
          <w:rFonts w:cs="Arial" w:ascii="Arial" w:hAnsi="Arial"/>
          <w:szCs w:val="22"/>
        </w:rPr>
        <w:t xml:space="preserve">, cujo objeto é a </w:t>
      </w:r>
      <w:r>
        <w:rPr>
          <w:rFonts w:cs="Arial" w:ascii="Arial" w:hAnsi="Arial"/>
          <w:i/>
          <w:szCs w:val="22"/>
          <w:u w:val="single"/>
        </w:rPr>
        <w:t xml:space="preserve">aquisição de livros, para atender a Divisão Municipal de Educação, com entrega total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08"/>
        <w:gridCol w:w="3058"/>
        <w:gridCol w:w="720"/>
        <w:gridCol w:w="900"/>
        <w:gridCol w:w="900"/>
        <w:gridCol w:w="1029"/>
      </w:tblGrid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 do Livr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ênc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arca de Noé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Arte de Brincar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IEDMANN, Adr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Bela Adormecida e Mãe Nevad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ENTEADO, Maria Lu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bruxinha que era boa e O rapto das cebolinh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CHADO, Maria Cla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asa do Meu Avô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casa feita de sonh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BERTY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fada que tinha idéi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MEIDA, Fernanda L.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 formação social da mente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VYGOTSKY, L. 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Galinha que Criava um Ratinho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de Handel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ACHLIN, Ann; HELLARD, Sus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Crianças Famos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do Lobo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RVALHO, Marco Anton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história sem fim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ENDE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música viva de Mozart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ALPERIN, Claud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Operação do Tio Onofre: Uma História Policial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ELINKY, Tati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edra do meio-dia ou Artur e Isadora: Literatura de cordel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VARES, Bra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oesia é uma pulg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ORTHOF, Sylv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princesa que tudo sabia… menos uma coisa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AMPLONA, Rosa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Velhinha que Dava Nome às Cois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YLANT, Cynth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verdadeira História dos Três Porquinho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OBO, Alexand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viagem de Tamar: a tartaruguinha verde do mar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g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demir Martins: no lápis da vida não tem borrach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OULIN, Nilson; MARUCK, Rube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legria, Alegria: as mais belas canções de nossa infânci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LIPE, Car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fabetização de adul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URANTE, Mar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fabetizando sem bá-bé-bi-bó-b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CAGLIARI, L. 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li Babá e os quarenta ladrõe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FORT, Luc (adap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úncios Amorosos dos bicho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ORREA, Alm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mazém do Folclor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Ric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s 200 melhores adivinhas para crianç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s Aventuras do Capitão Cuec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LKEY, D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s mil e Uma Noit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RQUES, Crist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té as princesas soltam pum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ENMAN, Ill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las geográf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RREIRA, Graça M.; MARTINELLE, Mace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ventura da Escrita: História do Desenho que Virou Letr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TZ, L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venturas de uma gota d’águ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ANCO, Samuel Murg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ichos que Existem &amp; Bichos que não Existem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NESTROVSKI, Arth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saliqu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S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incando na crech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IL, Maria Stella; ALMEIDA, Nan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apeuzinho Amarel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UARQUE, Ch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ida, a gata maravilh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ACCIOLO, Luiz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assificados Poéticos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URRAY, Rose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isas de Menina: Histórias que revelam o que é ser menina maluquinh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NTO, Ziraldo Al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tinua Proibido para maiores – mais piadas para crianç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os de Artimanha e Travessur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EY, José Rober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os de Fad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TAR,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 Cabeça pra baix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IMA, Ricardo da Cun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 Carta em Cart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senvolvimento das noções de espaço e tempo na criança. In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dernos CED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n.10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ZAMBONI, Ern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cionário de Sinônimos e Antônimos, atualizado conforme o novo acordo ortográfico, acabamento em brochura costurado e colado, folhas em papel branco e resistente, permanente e durável, capa resistente plastificad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cionário da língua portuguesa infantil ilustrado, de “A” a “Z”, atualizado conforme o novo acordo ortográfico, 2.800 verbetes no mínimo, acabamento em brochura costurado e colado, folhas em papel branco e resistente, permanente e durável, capa resistente plastificada, tamanho 17x23 cm no mínim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vinas aventuras: Histórias da Mitologia Greg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orminhoco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SEN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rácul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TOKER, Br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sinar e aprender brincando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mais de 750 atividades para Educação Infantil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SCHIELLER, Pam; ROSSANO, Jo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crever e l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vol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): como as crianças aprendem e como o professor pode ensiná-los a escrever e a ler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RTO; MARUNY; MOR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crever e l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vol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): matérias e recursos para a sala de aul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RTO; MARUNY; MOR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sopo: Fabulas Comple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MOLKA, Nei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spelho de Artist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ANTON, Kat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aca sem ponta, galinha sem pé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z muito temp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Relato em forma de poesia sobre o encontro entre portugueses e índios no território brasileiro, em 1500)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olclore Infantil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ELO, Verissimo 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alo, Não Me Calo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ORTHOF, Silv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istória de Avô e de Avó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NESTROVSKI, Arthu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.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stória social da infância no Brasi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EITAS, M. C. (or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 Avaliação na escola de alunos com Necessidades Especiai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YER, Hugo 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scolar de crianças com síndrome de Do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VOIVODIC, Maria Antonieta M. 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são escol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o que é? Porque? Como fazer?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NTOAN, Maria Tereza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ogos em grupo na Educação Infanti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implicações da teoria de Jean Piaget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KAMII, Constance; DEVRIES, Ret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Jornal da Idade da Pedra: Noticias dos Primórdio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DONALD, Fio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abá Darebu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UNDURUKU, Daniel; KOWAL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meriques para pintur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S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nguagem, desenvolvimento e aprendizage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LURIA, A. 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lo Barnab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is Alegria, alegria: as mais belas canções de nossa infânci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ELIPE, Car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o: 200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todologia do Ensino de teat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JAPIASSU, 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u nome é Leonardo da Vinc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ELLO, Antonio; BOCCARDO, Joh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u nome é Marco Pól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ARBA, Nuria; SALOMÓ, Xav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eu Primeiro Livro de Contos de Fad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FFMAN, M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dicionário da língua portuguesa, de “A” a “Z”, 30 mil verbetes e locuções no mínimo, abreviaturas, separação silábica, atualizado conforme o novo acordo ortográfico, acabamento em brochura, costurado e colado, folhas em papel branco, opaco e resistente, permanente e durável, produzido nas gramaturas de 45 g/m2 no mínimo, capa em papel resistente plastificada, tamanho 12x16 cm no mínim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m uma coisa, nem outr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CLIAR, Moacy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o Barraco do Carrapato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CHADO, Ana 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o país do Saci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NAKA. Beatric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tempo dos meus bisavó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IBEIRO, Ny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s traços de Michellangel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ARNEIR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velho, o menino e o Burro &amp; Outras Histórias Caipiras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Cão Azul e Outros Poem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LEMOS, Glac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Comilã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HEBAS, Claud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 dia a dia das creches e pré-escola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crônicas brasileir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ELLO, Ana Maria; COL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fazedor do amanhecer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ARROS, Manoel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Grande Rabanete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KY, Tat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homem Trocando. In: Comédia da vida publica: Crônicas datad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VERISSIMO, Luiz Fernan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jogo da parlend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 livro completo da natureza para criança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crie nuvens, ondas, desafie a gravidade e muito mai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KOWALSKI, Kathian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Livro do Enrola a Língu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Ç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Livro do Riso do Menino Maluquinho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ZIRAL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enino que aprendeu a ve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mercador de Veneza. Adapt. de Mary Lamb e Jonhy Mafr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HAKESPEARE, Willi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onstruoso Segredo de Lil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LITZ, Angel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mundo de Re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IMENSTEIN, Gilber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que fazer? Falando de convivênci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IACOCCA, Liliana e Mich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Quebra-Nozes e Outras Históri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CCAUGHREAN, Gerald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5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Sanduiche da Maricot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GUEDES, Avel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tografi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aprender e ensinar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ORAIS, A. G.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s bichos que tive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ORTHOF, Sylv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s Contos de Grimm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ELINK, Tatiana (tra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8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s incríveis seres fantástic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SARANI, Sam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lavras, muitas Palavr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8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dro e o lobo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RAIDO, Eunic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8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Ferin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equeno Manual de Monstros Caseiro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MARIJANOVIC, Stanisl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emas lambuzad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NHA, L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emas para Brincar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AES, Jos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o: 199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eminhas Fenomenai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ZEVEDO, Alexand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esia Fora da Estante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GUIAR, Vera (coor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 dentro da sala de aul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NEIRA, Marcos 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1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te Vaz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DE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roibido para maiores: as melhores piadas para crianç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TADEU, Pa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Quando Eu Comecei a Crescer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bson Crusoé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OBATO, Mont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1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meu e Juliet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upi! O menino da cavern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BUSH, Timo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uth Rocha conta a Odisséi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CHA, Rut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 ou estar, Eis a questã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 Explicando o déficit intelectual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: MANTOAN, Maria Tereza 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7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e Histórias para sacudir o esquelet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G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atro de Sombras de Oféli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ENDE, Micha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m um cabelo na minha terra! Uma história de minhoc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RSON, G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aquinagens e Estripulias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avadinh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URNARI, E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 amigo diferente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WERNECK, Clau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2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 gato chamado Gatinh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ULLAR, Fer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 Porco Vem Morar Aqu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FRIES, Clau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a fada e três dese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ALVES, Shei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Girafa e tanto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r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LVERTEIN, Sh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História com Mil Macaco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HA, Ru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ma menina chamada Julieta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INTO, Ziraldo Al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9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ma Palavra S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LAGO, Âng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6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ce-Versa ao Contrá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PRIETO, Helo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199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lla-Lobos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SA, Nereide S. S.; BONITO, Ânge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7 ou mais atu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ção: Crianças Famos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ocê tem muito o que aprender, Charlie Brow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SCHULZ, Char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4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XXI!! 22 brincadeiras de linhas e letras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CUNHA, L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3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eca era diferent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: ROCKWELL, Norm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: 2000 ou mais atualiz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Cs w:val="22"/>
        </w:rPr>
        <w:t>______ (por extenso) dias</w:t>
      </w:r>
      <w:r>
        <w:rPr>
          <w:rFonts w:cs="Arial" w:ascii="Arial" w:hAnsi="Arial"/>
          <w:szCs w:val="22"/>
        </w:rPr>
        <w:t xml:space="preserve"> da abertura das propostas. </w:t>
      </w:r>
      <w:r>
        <w:rPr>
          <w:rFonts w:cs="Arial" w:ascii="Arial" w:hAnsi="Arial"/>
          <w:b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I - Prazo de entrega: </w:t>
      </w:r>
      <w:r>
        <w:rPr>
          <w:rFonts w:cs="Arial" w:ascii="Arial" w:hAnsi="Arial"/>
          <w:b/>
          <w:i/>
          <w:szCs w:val="22"/>
        </w:rPr>
        <w:t>________ (por extenso) dias corridos</w:t>
      </w:r>
      <w:r>
        <w:rPr>
          <w:rFonts w:cs="Arial" w:ascii="Arial" w:hAnsi="Arial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Cs w:val="22"/>
        </w:rPr>
        <w:t>(Máximo de 3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II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 que o preço acima indicado contempla </w:t>
      </w:r>
      <w:r>
        <w:rPr>
          <w:rFonts w:cs="Arial" w:ascii="Arial" w:hAnsi="Arial"/>
          <w:b/>
          <w:szCs w:val="22"/>
        </w:rPr>
        <w:t>todos os custos diretos e indiretos</w:t>
      </w:r>
      <w:r>
        <w:rPr>
          <w:rFonts w:cs="Arial" w:ascii="Arial" w:hAnsi="Arial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V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Cs w:val="22"/>
        </w:rPr>
        <w:t>Anexo I</w:t>
      </w:r>
      <w:r>
        <w:rPr>
          <w:rFonts w:cs="Arial" w:ascii="Arial" w:hAnsi="Arial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2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52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livros, para atender a Divisão Municipal de Educação, com entrega total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52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</w:t>
      </w:r>
      <w:r>
        <w:rPr>
          <w:rFonts w:cs="Arial" w:ascii="Arial" w:hAnsi="Arial"/>
          <w:b/>
          <w:i/>
        </w:rPr>
        <w:t>em sua totalidade</w:t>
      </w:r>
      <w:r>
        <w:rPr>
          <w:rFonts w:cs="Arial" w:ascii="Arial" w:hAnsi="Arial"/>
        </w:rPr>
        <w:t>, conforme a necessidade do(s) respectivo(s) setor(es)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30 (trinta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236100082017-339030 (127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100092043-339030 (142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39200132021-339030 (167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de até </w:t>
      </w:r>
      <w:r>
        <w:rPr>
          <w:rFonts w:cs="Arial" w:ascii="Arial" w:hAnsi="Arial"/>
          <w:b/>
          <w:i/>
        </w:rPr>
        <w:t>90 (nov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52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 Black" w:hAnsi="Arial Black" w:eastAsia="Calibri" w:cs="Arial Black"/>
      <w:spacing w:val="6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i/>
      <w:iCs/>
      <w:sz w:val="28"/>
      <w:lang w:val="pt-BR" w:bidi="ar-SA"/>
    </w:rPr>
  </w:style>
  <w:style w:type="character" w:styleId="Heading3Char">
    <w:name w:val="Heading 3 Char"/>
    <w:basedOn w:val="Fontepargpadro"/>
    <w:qFormat/>
    <w:rPr>
      <w:rFonts w:ascii="Arial Black" w:hAnsi="Arial Black" w:eastAsia="Calibri" w:cs="Arial Black"/>
      <w:spacing w:val="60"/>
      <w:sz w:val="36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itleChar">
    <w:name w:val="Title Char"/>
    <w:basedOn w:val="Fontepargpadro"/>
    <w:qFormat/>
    <w:rPr>
      <w:rFonts w:eastAsia="Calibri"/>
      <w:sz w:val="40"/>
      <w:lang w:val="pt-BR" w:bidi="ar-SA"/>
    </w:rPr>
  </w:style>
  <w:style w:type="character" w:styleId="SubtitleChar">
    <w:name w:val="Subtitle Char"/>
    <w:basedOn w:val="Fontepargpadro"/>
    <w:qFormat/>
    <w:rPr>
      <w:rFonts w:eastAsia="Calibri"/>
      <w:sz w:val="36"/>
      <w:szCs w:val="24"/>
      <w:lang w:val="pt-BR" w:bidi="ar-SA"/>
    </w:rPr>
  </w:style>
  <w:style w:type="character" w:styleId="BalloonTextChar">
    <w:name w:val="Balloon Text Char"/>
    <w:basedOn w:val="Fontepargpadro"/>
    <w:qFormat/>
    <w:rPr>
      <w:rFonts w:ascii="Tahoma" w:hAnsi="Tahoma" w:eastAsia="Calibri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sz w:val="36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22:00Z</dcterms:created>
  <dc:creator>Licitações</dc:creator>
  <dc:description/>
  <cp:keywords/>
  <dc:language>en-US</dc:language>
  <cp:lastModifiedBy>Usuario</cp:lastModifiedBy>
  <cp:lastPrinted>2010-08-30T14:15:00Z</cp:lastPrinted>
  <dcterms:modified xsi:type="dcterms:W3CDTF">2010-09-02T12:22:00Z</dcterms:modified>
  <cp:revision>2</cp:revision>
  <dc:subject/>
  <dc:title>EDITAL DE PREGÃO PRESENCIAL N° 033/2010</dc:title>
</cp:coreProperties>
</file>