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07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RETIFICADO E PRORROGADO)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controlado, com entrega parcelada, para atender a Unidade Básica de Saúde de Rosana e demais setores de saúde municipais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700"/>
        <w:gridCol w:w="90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o Produ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prazolam 1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triptilina 25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azepam 3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mazepina 20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ato de Litio 30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mipramina 25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nazepan 2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nazepan 2,5 mg/ml gotas frasco 2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iperideno 2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Imipramina 25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5mg/ml ampola 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25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10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Nortriptilina 25mg comprimido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Tramadol 50mg/ml ampola 1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epam 10mg/2ml ampola 2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itoína 50mg/ml ampola 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obarbital 200mg/ml ampola 1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xetina 2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1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5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5 mg/ml ampola 1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, Decanoato de 70,52mg/ml amp de 1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Levomepromazina 25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Levomepromazina 10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azepan 5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carbamazepina 30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1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2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o fabricante;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e fabricante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PREGÃO (PRESENCIAL) N° 007/2014 – RETIFICADO E PRORROGADO - AQUISIÇÃO DE MEDICAMENTOS DE USO CONTROLADO, COM ENTREGA PARCELADA, PARA ATENDER A UNIDADE BÁSICA DE SAÚDE DE ROSANA E DEMAIS SETORES DE SAÚDE MUNICIPAIS, PELO PERÍODO QUE CORRESPONDE ATÉ 31/12/2014, CONFORME ANEXO I</w:t>
      </w:r>
      <w:r>
        <w:rPr/>
        <w:t>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7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7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7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i/>
          <w:i/>
          <w:sz w:val="26"/>
          <w:szCs w:val="22"/>
        </w:rPr>
      </w:pPr>
      <w:r>
        <w:rPr>
          <w:rFonts w:cs="Arial" w:ascii="Arial" w:hAnsi="Arial"/>
          <w:b/>
          <w:i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7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– PREGÃO (PRESENCIAL) Nº 007/2014 – RETIFICADO E PRORROGAD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1"/>
          <w:szCs w:val="21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1"/>
          <w:szCs w:val="21"/>
        </w:rPr>
        <w:t>Pregão (Presencial) nº 007/2014</w:t>
      </w:r>
      <w:r>
        <w:rPr>
          <w:rFonts w:cs="Arial" w:ascii="Arial" w:hAnsi="Arial"/>
          <w:sz w:val="21"/>
          <w:szCs w:val="21"/>
        </w:rPr>
        <w:t xml:space="preserve">, cujo objeto é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medicamentos de uso controlado, com entrega parcelada, para atender a Unidade Básica de Saúde de Rosana e demais setores de saúde municipais, pelo período que corresponde até </w:t>
      </w:r>
      <w:r>
        <w:rPr>
          <w:rFonts w:cs="Arial" w:ascii="Arial" w:hAnsi="Arial"/>
          <w:b/>
          <w:i/>
          <w:sz w:val="21"/>
          <w:szCs w:val="21"/>
          <w:u w:val="single"/>
        </w:rPr>
        <w:t>31/12/2014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720"/>
        <w:gridCol w:w="900"/>
        <w:gridCol w:w="1080"/>
        <w:gridCol w:w="900"/>
        <w:gridCol w:w="1165"/>
      </w:tblGrid>
      <w:tr>
        <w:trPr>
          <w:trHeight w:val="4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bric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prazolam 1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triptilina 25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azepam 3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mazepina 20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ato de Litio 30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mipramina 25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nazepan 2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nazepan 2,5 mg/ml gotas frasco 2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Biperideno 2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Imipramina 25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5mg/ml ampola 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25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Clorpromazina 10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Nortriptilina 25mg comprimid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Tramadol 50mg/ml ampola 1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zepam 10mg/2ml ampola 2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itoína 50mg/ml ampola 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obarbital 200mg/ml ampola 1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xetina 2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1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5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 5 mg/ml ampola 1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operidol, Decanoato de 70,52mg/ml amp de 1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Levomepromazina 25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Levomepromazina 10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azepan 5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carbamazepina 30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1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ridona 2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o fabricante do(s) produto(s) ofertado(s), a qual deverá ser apresentada apenas 01 (um) fabricante para cada item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7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7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edicamentos de uso controlado, com entrega parcelada, para atender a Unidade Básica de Saúde de Rosana e demais setores de saúde municipais, pelo período que correspo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7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– Func. Prog.: 1030200222040-339030 (2408, 2432 e 2420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</w:rPr>
        <w:t>Caso Haja documentos faltantes ou incorretos, notificação de pendências internas quanto aos produtos entregues, não será iniciada a contagem de prazo para pagament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7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</w:t>
        <w:tab/>
        <w:t>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2:00Z</dcterms:created>
  <dc:creator>Alexandra</dc:creator>
  <dc:description/>
  <cp:keywords/>
  <dc:language>en-US</dc:language>
  <cp:lastModifiedBy>Usuário</cp:lastModifiedBy>
  <cp:lastPrinted>2014-01-29T08:32:00Z</cp:lastPrinted>
  <dcterms:modified xsi:type="dcterms:W3CDTF">2014-01-29T10:32:00Z</dcterms:modified>
  <cp:revision>2</cp:revision>
  <dc:subject/>
  <dc:title>EDITAL DE LICITAÇÃO</dc:title>
</cp:coreProperties>
</file>