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IBO DE RETIRADA DE EDITAL PELA INTERNE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CONVITE N° 001/2009 - MELHORIAS E ADEQUAÇÕES EM CAMPOS DE FUTEBOL DO MUNICÍPIO DE ROSANA - SP.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 Nº 01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>Obra: MELHORIAS NO CAMPO DE FUTEBOL DO SETOR II – SANTA MARI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>Local:</w:t>
      </w:r>
      <w:r>
        <w:rPr>
          <w:rFonts w:cs="Arial" w:ascii="Arial" w:hAnsi="Arial"/>
          <w:b/>
        </w:rPr>
        <w:t xml:space="preserve"> SETOR II – SANTA MARINA – ASSENTAMENTO GLEBA XV DE NOVEMBRO, MUNICÍPIO DE ROSANA - SP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esente memorial descritivo é genérico e tem por finalidade estabelecer as diretrizes e fixar normas e características técnicas a serem observadas e cumpridas para execução dos serviços e obra, objeto deste memorial com suas respectivas áreas.</w:t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 xml:space="preserve">Todos os serviços e matérias e suas aplicações devem obedecer rigorosamente às normas técnicas adotadas no campo da engenharia em estrita consonância com as normas técnicas em vigor. </w:t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liminar</w:t>
      </w:r>
    </w:p>
    <w:p>
      <w:pPr>
        <w:pStyle w:val="TextBody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>Retirada de alambrado para reparo do alambrado existent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>A pintura destinada a esta construção devera ser aplicada com fundo selador antimofo e posteriormente pintada com as cores da prefeitura, do lado interno dos vestiários WCs Barrado até o teto na parte externa até 1,10cm e o restante látex acrílico e destinado às esquadrias esmalte sintético com um fundo anticorrosivel, as de madeira com fundo selador em esmalte sintétic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ráulica, louças e acessóri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>Será ins</w:t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</w:rPr>
        <w:t>alado sobre o forro um reservatório de 1750 litros em fibra de vidro ou polietileno de primeira linha abastecido com água da rua, todo sistema de água fria e serviço será executada com materiais e serviços de 1°linha. O reservatório devera conter ladrão e saídas para limpez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Fornecimento e assentamento de reservatório fechado 1.750 L em polietileno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Fornecimento e assentamento de tela hexagonal m2"X2" 14 BWG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Fornecimento e assentamento de portão tubular com fechamento em tela hexagonal 14 BWG 130X180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Geral da ob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peza da obra será criteriosamente rigorosa, em todos os locais, com limpeza de vidro, portas, janela, piso, parede e recolhimento de todos os entulhos gerados em consequencia da obra. </w:t>
      </w:r>
      <w:r>
        <w:br w:type="page"/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 Nº 0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ra: MELHORIAS NO CAMPO DE FUTEBOL DO SETOR I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 SETOR III – ASSENT. GLEBA XV DE NOVEMBRO – MUNICÍPIO DE ROSANA - SP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esente memorial descritivo é genérico e tem por finalidade estabelecer as diretrizes e fixar normas e características técnicas a serem observadas e cumpridas para execução dos serviços e obra, objeto deste memorial com suas respectivas áreas.</w:t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 xml:space="preserve">Todos os serviços e matérias e suas aplicações devem obedecer rigorosamente às normas técnicas adotadas no campo da engenharia em estrita consonância com as normas técnicas em vigor. </w:t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 Preliminares.</w:t>
      </w:r>
    </w:p>
    <w:p>
      <w:pPr>
        <w:pStyle w:val="TextBody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00" w:leader="none"/>
        </w:tabs>
        <w:jc w:val="both"/>
        <w:rPr/>
      </w:pPr>
      <w:r>
        <w:rPr>
          <w:rFonts w:cs="Arial" w:ascii="Arial" w:hAnsi="Arial"/>
        </w:rPr>
        <w:t>O Reaterr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manual do vestIário será compactado em camada copiosa com 10 e 10cm com masso de 30 Kg e deixar o terreno regularizado para receber o contra pis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irada de esquadrias danificad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as as esquadrias serão de metal sendo as portas do tipo laminada em veneziana de primeira linha, o vitrô do tipo basculante em perfeito funcionamento, as portas internas dos WCs será de madeira assentada em batente de madeira de boa qual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r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/>
          <w:sz w:val="20"/>
        </w:rPr>
        <w:t>Todo forro será em pinos assentados em estrutura de madeira de boa qualidade com acabamento, roda, forro e estrutura de madeira de boa qualidade com acabamento rodam o forro em meia cana.</w:t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s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>Todo piso será assentado sobre contra piso sarrafeado desempenado e alinhado para um perfeito ajustamento com rejunte Flexível de primeira linha.</w:t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s.:</w:t>
      </w:r>
      <w:r>
        <w:rPr>
          <w:rFonts w:cs="Arial" w:ascii="Arial" w:hAnsi="Arial"/>
        </w:rPr>
        <w:t xml:space="preserve"> Todos os pisos constantes da planilha, já estão inclusos os rodapé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ráulica, louças e acessóri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>Será ins</w:t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</w:rPr>
        <w:t>alado sobre o forro um reservatório de 500 litros em fibra de vidro ou polietileno de primeira linha abastecido com água da rua. Todo sistema de água fria e serviços serão executado com materiais e serviços de 1°linha. O reservatório devera conter ladrão e saídas para limpeza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essórios e louç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cuodecorpodetexto2"/>
        <w:widowControl w:val="false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vasos e lavatório de louças da cor branca estão encluso no preço do mesmo inclusive sifão e válvula, spud, bengala, caixa de descarga e outros acessórios de uso para fixar os mesmos. Os registros de pressão deverão ser de cor inox ou cromad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étric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Será instalados um padrão 220V bifásico e um quadro interno para seis disjuntores com a fiação do quadro até o padrão 10 mm², os demais afiação conforme planilha todo material de uso da parte elétrica deverão estar dentro das normas técnicas e aprovada pelo Imetro toda fiação com isolação de 750V conforme normas técnic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stinada a esta construção devera ser aplicada com fundo selador antimofo e posteriormente pintada com as cores da prefeitura, do lado interno dos vestiários WCs Barrado até o teto na parte externa até 1,10cm e o restante látex acrílico e destinado às esquadrias esmalte sintético com um fundo anticorrosivel, as de madeira com fundo selador em esmalte sintétic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cuodecorpodetexto3"/>
        <w:widowControl w:val="false"/>
        <w:ind w:left="0" w:hanging="0"/>
        <w:rPr/>
      </w:pPr>
      <w:r>
        <w:rPr>
          <w:rFonts w:cs="Arial"/>
          <w:sz w:val="20"/>
        </w:rPr>
        <w:t xml:space="preserve">- </w:t>
      </w:r>
      <w:r>
        <w:rPr>
          <w:rFonts w:cs="Arial"/>
          <w:sz w:val="20"/>
          <w:u w:val="single"/>
        </w:rPr>
        <w:t>Calçadas:</w:t>
      </w:r>
      <w:r>
        <w:rPr>
          <w:rFonts w:cs="Arial"/>
          <w:sz w:val="20"/>
        </w:rPr>
        <w:t xml:space="preserve"> A calçada terá a largura e espessura definida sendo a parte frontal de frente ao campo em degraus para alcançar o piso do Ralls da entrada do vestuário e as laterais á esta frente junto dos portões tubulares, degraus para aceso aos WCs externo, as demais calçadas serão 100m de largura com 0,06 cm de espessura.</w:t>
      </w:r>
    </w:p>
    <w:p>
      <w:pPr>
        <w:pStyle w:val="Recuodecorpodetexto3"/>
        <w:widowControl w:val="false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00" w:leader="none"/>
        </w:tabs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Fossa:</w:t>
      </w:r>
      <w:r>
        <w:rPr>
          <w:rFonts w:cs="Arial" w:ascii="Arial" w:hAnsi="Arial"/>
        </w:rPr>
        <w:t xml:space="preserve"> Será escavado em local á definir, uma fossa negra com tijolamento em tijolos maciços comum, assentado com argamassa, cimento e areia 1:4 fundo aberto e profundidade igual a 300m com diâmetro interno do tijolamento 1,20m com tampa em concreto armad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- Reposição de arame liso 10 BWG nas defensas do alambrado existen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Portões:</w:t>
      </w:r>
      <w:r>
        <w:rPr>
          <w:rFonts w:cs="Arial" w:ascii="Arial" w:hAnsi="Arial"/>
        </w:rPr>
        <w:t xml:space="preserve"> Os portões junto aos WCs, será confeccionado um tubo Ø de 1”½” , com fechamento em tela soldável do mesmo padrão do alambrado 14 BWG retangular M 2” X 6”, com pé direito e trinco para fechamento seguro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Escada:</w:t>
      </w:r>
      <w:r>
        <w:rPr>
          <w:rFonts w:cs="Arial" w:ascii="Arial" w:hAnsi="Arial"/>
        </w:rPr>
        <w:t xml:space="preserve"> A escada será construída em concreto nos locais já indicada, na frente dos Ralls, e acesso dos WCs extern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Geral da ob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peza da obra será criteriosamente rigorosa, em todos os locais, com limpeza de vidro, portas, janela, piso, parede e recolhimento de todos os entulhos gerados em consequencia da obra. </w:t>
      </w:r>
      <w:r>
        <w:br w:type="page"/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 Nº 03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ra: MELHORIAS NO CAMPO DE FUTEBOL DO JARDIM PONTAL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Local: PARQUE ANTONIO PINHEIRO – MUNICIPIO DE ROSANA – SP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esente memorial descritivo é genérico e tem por finalidade estabelecer as diretrizes e fixar normas e características técnicas a serem observadas e cumpridas para execução dos serviços e obra, objeto deste memorial com suas respectivas áreas.</w:t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serviços e matérias e suas aplicações devem obedecer rigorosamente às normas técnicas adotadas no campo da engenharia em estrita consonância com as normas técnicas em vigor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 prelimina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Plantio de grama:</w:t>
      </w:r>
      <w:r>
        <w:rPr>
          <w:rFonts w:cs="Arial" w:ascii="Arial" w:hAnsi="Arial"/>
        </w:rPr>
        <w:t xml:space="preserve"> O plantio de grama refere-se o conserto do gramado nas pequenas áreas do camp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Reparo de alambrado</w:t>
      </w:r>
      <w:r>
        <w:rPr>
          <w:rFonts w:cs="Arial" w:ascii="Arial" w:hAnsi="Arial"/>
        </w:rPr>
        <w:t xml:space="preserve">: O reparo do alambrado telão será fixado a barra de ferro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” CA-25 no topo dos telões Sul e Norte do campo, com esticamento de tela tanto no campo oficial, no campo suiço levantamento e esticamento da tela existen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/>
          <w:sz w:val="20"/>
        </w:rPr>
        <w:t>- Portões tubulares: Os portões tubulares deverão ser confeccionados com pé direito Ø 3” e os requadros em tubo de ferro parede grossa, Ø 1 ½” sendo as telas do mesmo, hexagonal 10 BWG malha de 2x2 portas cadeado, deverão ser dotados de furos e trincos Ø ½ “, nos preços dos portões já estão inclusos os cadeados tanto para Rua Airton Senna, como na Pedro Soares Branquinho.</w:t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étr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>O sistema elétrico será vistoriado com substituição das fiação danificadas e troca das lâmpada 100X127 interno e externo.</w:t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widowControl w:val="false"/>
        <w:rPr/>
      </w:pPr>
      <w:r>
        <w:rPr>
          <w:rFonts w:cs="Arial"/>
          <w:sz w:val="20"/>
        </w:rPr>
        <w:t>Reformas dos painéis: A reformas dos painéis de alambrado lateral do campo será trocado em perfil U 1” # 13 com fechamento em tela hexagonal malha 2”X2” fio 10 BWG no formato 1,90X 1,8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>Obs.:</w:t>
      </w:r>
      <w:r>
        <w:rPr>
          <w:rFonts w:cs="Arial" w:ascii="Arial" w:hAnsi="Arial"/>
        </w:rPr>
        <w:t xml:space="preserve"> Neste item já esta incluso o serviços de solda in loco sendo todos painéis com o fundo anti corrosível 26 micr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.</w:t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serviços de pintura deverão prever as prioridades do vestiário e campo e as demais pinturas com andamento da obra, sendo sempre que forem executadas as pinturas internas, seja isolado o local para evitar sujeira indesejada e se porventura vier acontecer, será feita uma pintura nova para evitar desigualdade na cor ou no tom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stinada ao vestuário será feita com as cores da prefeitura em faixas imitando as ondas dos demais prédios municip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- Revisão das portas: A revisão das portas com troca de fechadura nas portas externas dos vestuários local e visitante, sendo as mesmas de primeira linh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da obra.</w:t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Limpeza da obra: Será criteriosamente rigorosa em todos os locais, com limpeza de vidros, portas, janelas, pisos, paredes e recolhimento de todos os entulhos gerados em consequencia da obra. </w:t>
      </w:r>
      <w:r>
        <w:br w:type="page"/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 Nº 0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ra: AMPLIAÇÃO E MELHORIAS DO ESTÁDIO MUNICIPAL DE PRIMAVE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Local: DISTRITO DE PRIMAVERA – MUNICIPIO DE ROSANA - SP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memorial descritivo é genérico e tem por finalidade estabelecer as diretrizes e fixar normas e características técnicas a serem observadas e cumpridas para execução dos serviços e obra, objeto deste memorial com suas respectivas áreas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serviços e matérias e suas aplicações devem obedecer rigorosamente às normas técnicas adotadas no campo da engenharia em estrita consonância com as normas técnicas em vigor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contratado deverá estar aparelhado com maquinas e ferramentas necessárias para as obras, como andaime fôrmas etc. Bem como manter profissionais habilitados em números suficientes para execução dos trabalhos em perfeita qualidade dos serviços nos prazos previs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 prelimina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- Remoção de grama para arrasamento da fundação dos abrigos de reserva e arbitro com aproveitamento para reposição nos dois gols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- Retiradas de calhas 4 x 40 externa do edifício do estádio sito a Rua do estádi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iradas das telas danificadas da quadra polivalent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-estrutur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3"/>
        <w:widowControl w:val="false"/>
        <w:tabs>
          <w:tab w:val="clear" w:pos="708"/>
          <w:tab w:val="left" w:pos="567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A demarcação da obra se limita do meio do campo na lateral esquerda sentido norte, com distancia do eixo de 20 m e entre os dois 40 m e o abrigo do árbitro no eixo do mesmo lado ambos a 0,30cm do alambrado externo 730m x 1,30 m. O abrigo destinado para o arbitro segue o mesmo alinhamento de 0,30 m do alambrado com formato de 2,00 x 1,35 m. Com pé direito frontal para o abrigo de reserva 2,35m e o abrigo do arbitro uma parte frontal a 1,80m. </w:t>
      </w:r>
    </w:p>
    <w:p>
      <w:pPr>
        <w:pStyle w:val="Recuodecorpodetexto3"/>
        <w:widowControl w:val="false"/>
        <w:tabs>
          <w:tab w:val="clear" w:pos="708"/>
          <w:tab w:val="left" w:pos="567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estrutu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- Será por meio de pilares e viga de respaldo abaixo da laje de cobertura armado com aço (CA-50) Ø 5/16” e 4,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venari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Alvenaria frontal será entre o pé direito igual a 0,60m. A parte de traz será em alvenaria de bloco de concreto E:14cm assentado com argamassa cimento e areia traço1:4 com junta 12mm frisado alinhado a parte frontal ficara com 0,20 cm acima do piso gramado internamente 0,40cm, abaixo do piso gramado, toda alvenaria será assentada no radie com espessura de E: 0,15m com 0,15 de largura na parte armada com 6 brocas Ø 0,20 m com arrasamento iguais de 2,50 m o restante do radie com completa com o piso de concreto desempenado com caimento de 2% para o dreno que será ligado na canaleta existente entre o campo e a arquibancada Ø 100 mm todo Aço usado no radie será de Ø 5/16” corrido amarrado nos canto para manter alinhado com 3 X Ø 5/16”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bertu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bertura será de concreto armado; confeccionado in loco, com rampa 10% concreto maciço e pingadeira com suco 0,02 cm afastado da aresta frontal, a mesma laje não será inferior 0,07 cm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étr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ontratada deverá orientar de maneira segura o profissional que ira subir nas torres para troca os reatores e lâmpadas vapor metálico, não sendo permitido que este ou outro profissional escale as mesmas sem o cinto tela bac, capacete e luva apropriada os demais serviços será executado no edifício com substituição das calhas 4 x 40 por 2 x 40 na área externa e acesso das portarias será assentada perfilado metálico fixado na estrutura do prédio com barra roscavel nos dois extremos da calhas com o total indicado na planilha de Quantidades e Preços, os cabos destinados à mureta de som, devera ser ligado na rede que passa junto às torres do lado direito no sentido norte todas as tomadas e lâmpadas com reposição da fiação 2,5mm² exceto onde for preciso salvo os desnecessários, a lâmpadas e reatores será trocado em todo prédio interno e extern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rául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substituídos as torneiras com defeitos a repor as falantes nos cocho dos vestiários local e vazante nos WCs, masculino e feminino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será executada em todo prédio interno e externo nas cores da prefeitura. Os barrados externos serão em esmalte sintético com duas demãos, o restante das paredes externas serão pintadas em látex acrílico em duas demãos e internamente, a pintura será em esmalte sintético exceto a sala de comando, os demais em esmalte sintético em duas demão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- A pintura das esquadrias na cor azul mar ou caiçara,</w:t>
      </w:r>
    </w:p>
    <w:p>
      <w:pPr>
        <w:pStyle w:val="Corpodetexto2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A pintura destinada à caixa d’água será nas cores da bandeira da base até 2 m em ondas, acima ate o topo será pintada no tom azul ma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menta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Grama:</w:t>
      </w:r>
      <w:r>
        <w:rPr>
          <w:rFonts w:cs="Arial" w:ascii="Arial" w:hAnsi="Arial"/>
        </w:rPr>
        <w:t xml:space="preserve"> O plantio de grama nas áreas afetada com escarificação do terreno com corte para um perfeito ajuste de recuperação e pega a mesma com irrigação constante até a pega total.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 portas dos vestiários locais e visitantes, sala de comando, deposito e WC masculino e feminino e todas as portas em questão, deverão ser masseadas e pintadas. As demais serão pintadas nas cores indicadas pela fiscaliz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aro de alambrad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 painéis dos alambrados existentes externos ao campo paralelo com a avenida pontal, Rua do estádio, itabiritos e mato grosso, serão feitas as correções dos perfilados apodrecido com substituição dos mesmos.</w:t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Os serviços de solda destinados a estes reparos já estão inclusos nos preços do perfil U igual a 1” x 13#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 da Quadra polivalen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as faixas da Quadra Polivalente será com material de alta resistência para fluxo e abrazividades de sol e chuva. No círculo central, será pintado o brasão da Prefeitura Municipa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ger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</w:rPr>
        <w:t>Limpeza da obra:</w:t>
      </w:r>
      <w:r>
        <w:rPr>
          <w:rFonts w:cs="Arial" w:ascii="Arial" w:hAnsi="Arial"/>
        </w:rPr>
        <w:t xml:space="preserve"> A limpeza da obra será criteriosamente rigorosa a não deixar restos de material e outros proveitos da obra com limpeza de salpicos de tintas nas paredes piso e esquadrias. </w:t>
      </w:r>
      <w:r>
        <w:br w:type="page"/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 Nº 0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ra: MELHORIAS NO CENTRO DE LAZER (CAMPO DE FUTEBOL) DO BAIRRO 68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 BAIRRO 68 (CAMPINHO) – MUNICÍPIO DE ROSANA – SP.</w:t>
      </w:r>
    </w:p>
    <w:p>
      <w:pPr>
        <w:pStyle w:val="Heading"/>
        <w:widowControl w:val="false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esente memorial descritivo é genérico e tem por finalidade estabelecer as diretrizes e fixar normas e características técnicas a serem observadas e cumpridas para execução dos serviços e obra, objeto deste memorial com suas respectivas áreas.</w:t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600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Todos os serviços e matérias e suas aplicações devem obedecer rigorosamente às normas técnicas adotadas no campo da engenharia em estrita consonância com as normas técnicas em vigor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6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 prelimina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</w:rPr>
        <w:t>Poços:</w:t>
      </w:r>
      <w:r>
        <w:rPr>
          <w:rFonts w:cs="Arial" w:ascii="Arial" w:hAnsi="Arial"/>
        </w:rPr>
        <w:t xml:space="preserve"> A limpeza do poço e seu arrasamento devem ser executados em primeira mão devido à falta d’água no local, também já deve estar também estalado a caixa d’água e bomba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>Obs.:</w:t>
      </w:r>
      <w:r>
        <w:rPr>
          <w:rFonts w:cs="Arial" w:ascii="Arial" w:hAnsi="Arial"/>
        </w:rPr>
        <w:t xml:space="preserve"> No custo da bomba já está incluso a fiação até o quadr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étric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cs="Arial"/>
          <w:sz w:val="20"/>
        </w:rPr>
      </w:pPr>
      <w:r>
        <w:rPr>
          <w:rFonts w:cs="Arial"/>
          <w:sz w:val="20"/>
        </w:rPr>
        <w:t>Todo sistema elétrico desativado devera ser ativado novamente com a reposição dos cabos 10 BWG, ligando do poste existente ao quadro e também a reposição das fiações faltante sobre o teto com troca das lâmpadas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ráulic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eservado em fibra de vidro deverá ser instalado dentro do forro no mesmo local do anterior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Vasos:</w:t>
      </w:r>
      <w:r>
        <w:rPr>
          <w:rFonts w:cs="Arial" w:ascii="Arial" w:hAnsi="Arial"/>
        </w:rPr>
        <w:t xml:space="preserve"> Os vasos sanitários serão colados nos WCs masculinos e femininos externo sendo já incluso os acessórios com parafusos bengala de ligação, caixa de descarga e spud no valor do vas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a pintura destinada para este crédito, deverá receber os barrados nas cores da prefeitura em esmalte sintético, na parte interna nos barrados locais indicado e os demais serão pintados com látex acrílico de primeira linha. Inclusive também a pintura das traves do campo de futebol devera tomar todos os cuidados de aplicação de material duvidos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Portas de metal laminado:</w:t>
      </w:r>
      <w:r>
        <w:rPr>
          <w:rFonts w:cs="Arial" w:ascii="Arial" w:hAnsi="Arial"/>
        </w:rPr>
        <w:t xml:space="preserve"> Será trocada toda a porta de metal laminada com reposição das novas, também em metal laminado em primeira linha com bom funcionamento para todas as dependências do vestuário, bar e WCs.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Vidro:</w:t>
      </w:r>
      <w:r>
        <w:rPr>
          <w:rFonts w:cs="Arial" w:ascii="Arial" w:hAnsi="Arial"/>
        </w:rPr>
        <w:t xml:space="preserve"> Reposição de todos os vidros quebrados antes da pintura nova para que a pintura não fica diferenciad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Gera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impeza da obra será criteriosamente rigorosa, em todos os locais, com limpeza de vidro, portas, janela, piso, parede e recolhimento de todos os entulhos gerados em conseqüência da obra.</w:t>
      </w:r>
      <w:r>
        <w:br w:type="page"/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Heading3"/>
        <w:keepNext w:val="false"/>
        <w:widowControl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 Nº 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Obra: MELHORIAS NO CENTRO DE LAZER (CAMPO DE FUTEBOL) DA VILA ÁURE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 VILA ÁUREA – MUNICÍPIO DE ROSANA - SP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esente memorial descritivo é genérico e tem por finalidade estabelecer as diretrizes e fixar normas e características técnicas a serem observadas e cumpridas para execução dos serviços e obra, objeto deste memorial com suas respectivas áreas.</w:t>
      </w:r>
    </w:p>
    <w:p>
      <w:pPr>
        <w:pStyle w:val="Corpodetexto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Todos os serviços e matérias e suas aplicações devem obedecer rigorosamente às normas técnicas adotadas no campo da engenharia em estrita consonância com as normas técnicas em vigor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tura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widowControl w:val="false"/>
        <w:tabs>
          <w:tab w:val="clear" w:pos="708"/>
          <w:tab w:val="left" w:pos="567" w:leader="none"/>
        </w:tabs>
        <w:rPr/>
      </w:pPr>
      <w:r>
        <w:rPr>
          <w:rFonts w:cs="Arial"/>
          <w:sz w:val="20"/>
          <w:u w:val="single"/>
        </w:rPr>
        <w:t>Pintura:</w:t>
      </w:r>
      <w:r>
        <w:rPr>
          <w:rFonts w:cs="Arial"/>
          <w:sz w:val="20"/>
        </w:rPr>
        <w:t xml:space="preserve"> Todo serviço de pintura devera obedecer às cores do padrão da prefeitura, externamente com o barrado de 1,10m, formando em ondas conforme as já existentes em outros prédios, internamente o barrado onde for indicado, e látex acrílico nos demais locais, também será pintado traves e abrigos existentes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u w:val="single"/>
        </w:rPr>
        <w:t>Pintura das esquadrias:</w:t>
      </w:r>
      <w:r>
        <w:rPr>
          <w:rFonts w:cs="Arial" w:ascii="Arial" w:hAnsi="Arial"/>
        </w:rPr>
        <w:t xml:space="preserve"> Todas as esquadrilhas em questão serão pintadas nas cores azuis ma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dráulico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sistema hidráulico atual abastecido pela rede publica com uma mangueira a qual será retirada e substituída por tubo de PVC soldável, .assentado em vala com arrasamento mínimo de 0,30m, para evitar achatamento em locais transitável; Igualmente a torneira do bar também deverá ser substituída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 material empregado neste item deverá ser de 1° linh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>Obs.:</w:t>
      </w:r>
      <w:r>
        <w:rPr>
          <w:rFonts w:cs="Arial" w:ascii="Arial" w:hAnsi="Arial"/>
        </w:rPr>
        <w:t xml:space="preserve"> Os custos de concessões já estão embutidos nos preços do tub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étri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e elétrica recebera uma revisão com substituição de fiações danificadas e troca de todas as lâmpadas incandescentes internas e extern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 complementa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aro do alambrado telão será fixado e alinhado a uma barra de ferro lisa CA-25 no topo do alambrado para sustentação da tela, onde os vigamentos estiverem danificados serão removidos e deixados apenas os vergalhões onde estiver perfeito o madeiramento assentado. Os vergalhões embaixo das mesas não deverão ser superiores a 0,10m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>Todo serviço de esquadrias previstas e troca da porta da cantina (bar) e também reparos na porta de enrolar, com o conserto da mola, deixar em pleno funcionamen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sagem da tubulação.</w:t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eaterro da Escavação da vala deverá ser com o mesmo material e compactado manualmente com maço até 30Kg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da obra.</w:t>
      </w:r>
    </w:p>
    <w:p>
      <w:pPr>
        <w:pStyle w:val="Corpodetexto2"/>
        <w:widowControl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impeza da obra será criteriosamente rigorosa, em todos os locais, com limpeza de vidro, portas, janela, piso, parede e recolhimento de todos os entulhos gerados em consequencia da obra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LANILHA DE QUANTIDADES E PREÇ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8337"/>
      </w:tblGrid>
      <w:tr>
        <w:trPr>
          <w:trHeight w:val="255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:</w:t>
            </w:r>
          </w:p>
        </w:tc>
        <w:tc>
          <w:tcPr>
            <w:tcW w:w="8337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EQUAÇÃO E MELHORIAS EM CAMPOS DE FUTEBOL NO MUNICÍPIO DE ROSANA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ORNECIMENTO DE MATERIAIS E MÃO-DE-OBRA PARA EXECUÇÃO DOS ITENS ABAIXO RELACIONADO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4669"/>
        <w:gridCol w:w="691"/>
        <w:gridCol w:w="820"/>
        <w:gridCol w:w="900"/>
        <w:gridCol w:w="1080"/>
      </w:tblGrid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iscriminaçã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.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 R$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- Obra: MELHORIAS NO CAMPO DE FUTEBOL DO SETOR II - SANTA MARIANA</w:t>
            </w:r>
          </w:p>
        </w:tc>
      </w:tr>
      <w:tr>
        <w:trPr>
          <w:trHeight w:val="49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: SETOR II - SANTA MARINA - ASSENTAMENTO GLEBA XV DE NOVEMBRO - MUNICÍPIO DE ROSANA - SP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viços Preliminares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ção de tela hexagonal danificad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5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5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intur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látex acrílico com duas demão mais fundo selador antimofo interno e extern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,38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com duas demão mais fundo selador antimofo, interno, externo e traves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,18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ntura em esquadrias metálica com duas demão em esmalte sintét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4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quadrias de madeiras com duas demão em esmalte sintétic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23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45,19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reservatório fechado 1.750 L em polietilen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,5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tela hexagonal m2"X2" 14 BW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,5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ão tubular com fechamento em tela hexagonal 14 BWG 130X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84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vaso sanitário completo + caixa de descarga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68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avatório com colun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1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73,62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Geral da obra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mpeza Geral da obra com remoção de entulho limpeza de vidros, piso, paredes e outros gerados em consequencia da obr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4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,4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GERAL DO ITEM (OBRA) 1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.655,71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- Obra: MELHORIAS NO CAMPO DE FUTEBOL DO SETOR III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: SETOR III - ASSENT. GLEBA XV DE NOVEMBRO - MUNICÍPIO DE ROSANA - SP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Preliminares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terro e compactação manual com massa até 3K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3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e esquadrias danificadas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8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,04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intur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látex acrílico com duas demão mais fundo selado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,8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com duas demão destinado para parede e barrado com fundo selador anti mof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,07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quadrias metálica com duas demão em esmalte sintética com fundo anti corrosive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11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ntura em esquadrias de madeiras com duas demão em esmalte sintética com.fundo selador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2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98,4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quadria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trô basculante 0,60X0,80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7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vitrô basculante 0,50X 0,60 em metal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76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metálica laminada 0,80X2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metálica laminada 0,60X2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porta lisa sarrafeada completa com batente 0,60X2,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0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94,4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étrica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adrão 220 bifásic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quadro para 6 disjuntore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ornecimento de fio sólido 6mm² com isolação 750V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6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io sólido isolação 750V 2,5m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6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cabo 10mm² com isolação 750V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64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soquete louça com lâmpada 100X127V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interruptor de embutir 100V 1tecl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tomada 2P+T 100V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chuveiro elétrico 220X 54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disjuntor 15 A monopol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disjuntor 50A bipol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ãmpada encandecente 100X127V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30,92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ro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orro de madeira tipo paulista 10X100m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,2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32,2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dráulica louças e acessório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vaso sanitário completo com todos acessórios e caixa de descarga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,36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avatório com coluna completa com torneira de PVC e flexível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1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caixa de d'água CP-500 em polietilen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tubo e conexão de PVC soldável Ø ¾"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1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tubo e conexão de PVC soldável Ø 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1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registro pressão Ø ¾" sem canopla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registro gaveta bruto Ø ¾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6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registro gaveta bruta Ø 1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81,59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so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iso cerâmico PI - 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,6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79,6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arame 10 BWG nas defenças dos alambrad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,5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de portão tubular 0,80X2,00 com fechamento em tela soldada e tubo Ø 1½"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,75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 para execução de escada E:6 cm sarrafeada e desempenad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,25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 para execução de escad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6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material e mão de obra para execução de fossa negra Ø 1,20X3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11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vidro martelado E: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14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65,21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Geral da obra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mpeza Geral da obra com remoção de entulho limpeza de vidros, piso, paredes e outros gerados em consequencia da obr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08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,08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GERAL DO ITEM (OBRA) 2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.872,50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- Obra: MELHORIAS NO CAMPO DE FUTEBOL DO JARDIM PONTAL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: PARQUE ANTONIO PINHEIRO - MUNICÍPIO DE ROSANA - SP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Preliminares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irada de alambrad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2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e portão danificado (esquadrilha) acesso, das Ruas Ailton Sena e P.S. branquinh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4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84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látex acrílico com duas de mão, destinado vestuário, cantina e WC masculino e Feminin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,48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com duas demão aplicação em barrado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7,8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esmalte sintética aplicação em esquadrilha de metal com duas demã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97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esquadrias de madeira em esmalte sintético com duas demão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61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089,87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étrica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Fio 2,5 mm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5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âmpadas incandescente 100X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15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10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ainéis de tela metálica com requadro em perfil U 1" X # 13 com fechamento em tela hexagonal malha 2"X2" Fio 10 BWG Formato 1,90X1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,80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erro Ø 3/8" CA - 25 fixada no topo do alambrado para sustentação da tela existente atrás dos gol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mão de obra para reposição de tela do alambradro existente campo suíç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,00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grama nativa (mato grosso) e maõ de obra para plantio e recorte perfeito para encaixe com a existen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5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echadura com cilindro aplicação; vestuari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58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ão tubular nos Ø 1½" com fechamento em tela hexagonal 10BWG malha 2"X2" formato 2,40X1,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1,07</w:t>
            </w:r>
          </w:p>
        </w:tc>
      </w:tr>
      <w:tr>
        <w:trPr>
          <w:trHeight w:val="348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032,95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da obra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impeza geral da obra com remoção de entulho limpeza de vidros, piso, parede e outros gerado em conseqüência da obr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,2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97,2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GERAL DO ITEM (OBRA) 3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.221,00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- Obra: AMPLIAÇÃO E MELHORIAS NO ESTÁDIO MUNICIPAL DE PRIMAVERA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: DISTRITO DE PRIMAVERA - MUNICÍPIO DE ROSANA - SP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Preliminares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as calhas tipo 4X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tirada de grama para locação dos abrigos para reserva e jui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2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32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ra Estrutura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rcação da obr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4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vação manual em até 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97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a de concreto armado Ø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o CA-50 Ø 5/16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0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reto estrutural 18 mp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63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68,2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per estrutura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 plastificada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,52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o CA - 50 Ø 5/16" e 4,2m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,0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reto estrutural 18 mp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6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42,12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venaria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de de bloco de concreto 140X190X390 assentado com argamassa cimento areia no traço 1:4 junta 12mm aparen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,61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55,61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bertura</w:t>
            </w:r>
          </w:p>
        </w:tc>
      </w:tr>
      <w:tr>
        <w:trPr>
          <w:trHeight w:val="10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rtura com laje de concreto concretada inloco na espessura E:7cm armada com aço CA - 50 malha 15X15cm Ø 5/16" concreto aparente com pingadeira de suco = 2cm função triangul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8,26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48,2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co de concreto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de material e mão de obra para execução de bancos de concret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5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,5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enagem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tubulação e conexão de PVC Ø 100 m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9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intur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látex acrílico com duas de mão, destinado WCs = vestuário, cantina, abrigo reserva / Jui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,44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com duas demão destinado para os WCs Masculino e Feminino, vestuário, cantina e barrado, extern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,54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esmalte sintética com duas demão destinado para caixa d'água, fachada tubo de respaldo, trave, campo e quadra polivalente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9,3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quadrias de madeira em esmalte sintético com duas demão destinada as porta e janela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,74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esquadrias metálica com duas demão destina as portas da cantina e portões de acesso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6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096,62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étric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reator externo vapor metálico 2,000 W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,44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reator partida rápida 2X40W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âmpadas vapor metálico 2,000W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8,4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âmpadas fluorescente 40W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,08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cabo flexível 6 mm ligação da torre a mureta de so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,00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io sólido de 2,5mm para conexão de lâmpadas e tomadas aplicadas nos WC, vestuários, cantina e WCs masculino e feminin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5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uminária 2X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92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erfilado metálico galvanizado e ventilado local área externa do edificio do estádi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,0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356,34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0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erfil U de 1" x # 13 mm para reparos de alambrados externos do estádio.,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12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de grama nativa (mato grosso) e mão de obra para plantio com recorte perfeito para encaixe com existen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lisa sarrafeada completa sem batente de boa qualidade 0,80X2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89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torneira cromada bico liso Ø ½ tamanho médi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,2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de faixa da quadra polivalente para todas modalidades em acrílico alto trafeg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6</w:t>
            </w:r>
          </w:p>
        </w:tc>
      </w:tr>
      <w:tr>
        <w:trPr>
          <w:trHeight w:val="10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laca de Forro fibra de duralex E:15 pintada em acrílico semi brilho com relevo feito mecanicamente ou rolo manual aplicado somente nos reparos internos e Raoh dos vestuários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0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69,37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da obra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geral da obra como piso retirado de entulho, terra, resto de grama e outros gerados por consequencia da obra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2,17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32,17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GERAL DO ITEM (OBRA) 4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9.137,41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- Obra: MELHORIAS NO CENTRO DE LAZER (CAMPO DE FUTEBOL) DO BAIRRO 68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: BAIRRO 68 (CAMPINHO) - MUNICÍPIO DE ROSANA – SP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Preliminare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do paço com rebaixamento do fundo até com uma lamina d'água de 1,5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e esquadria de meta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e forro de madeir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5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7,05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intur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látex acrílico com duas de mão, destinado WCs e vestuári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6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com duas demão destinado para os WC barrado e trave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4,64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ntura de esquadrias metálica em esmalte sintética com duas demão e anti corrosivel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66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077,3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metálica completa em laminado 0,80X2,10 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porta metálica laminada completa 0,60X2,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vidro martelado e E: 3m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5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cabo 10mm² com isolação de 750V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,2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io solido 4mm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io solido 2mm² isolação 750V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5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Lâmpada incandescente 100X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6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bomba Nalgia 220V saida Ø ¾" completa, inclusive fiação para ligação da bomba até o quadr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assentamento de vaso sanitario completo inclusive a caixa de descarga mais outros acessorios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68</w:t>
            </w:r>
          </w:p>
        </w:tc>
      </w:tr>
      <w:tr>
        <w:trPr>
          <w:trHeight w:val="10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mão de obra para arasamento do poço cacimba em até 1,50m de profundidade com lamina d´água igual ou superior ao 0,30m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,0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15,49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Geral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mpeza Geral da obra com remoção de entulho em vidro piso parede e outras geradas em consequencia da obra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,2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3,2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GERAL DO ITEM (OBRA) 5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.843,04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- Obra: MELHORIAS NO CENTRO DE LAZER (CAMPO DE FUTEBOL) DA VILA ÁUREA</w:t>
            </w:r>
          </w:p>
        </w:tc>
      </w:tr>
      <w:tr>
        <w:trPr>
          <w:trHeight w:val="255" w:hRule="atLeast"/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cal: VILA ÁUREA - MUNICÍPIO DE ROSANA - SP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Preliminares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iradas de portas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8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tirada de esquadria metálica para reparo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1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69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ntura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látex acrílico com duas de mão, destinado vestiário, cantina e casa do zelado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,18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com duas demão aplicação em barrados externo e interno aos vestuarios e traves do camp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,91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esmalte sintética aplicação em esquadrilha de metal com duas demão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4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ntura em esquadrias de madeira com duas demão em esmalte sintétic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2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52,15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étrica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o sólido 6 mm²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4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o sólido 2,5 mm²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80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âmpada incandescente 100X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6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2,0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tubo PVC soldavel Ø ¾" + conexã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,28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torneira longa cromado Ø ½" aplicação, pia do b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8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ferro liso Ø 3/8" CA -25 aplicado nos topos do alambrado telão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 para reparos de porta metálica de enrol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s luminadas de 0,80 X2,10 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21,66</w:t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da obra</w:t>
            </w:r>
          </w:p>
        </w:tc>
      </w:tr>
      <w:tr>
        <w:trPr>
          <w:trHeight w:val="7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mpeza geral da obra como piso retirado de entulho, terra, resto de grama e outros que gerados em consequencia da obra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,04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39,04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GERAL DO ITEM (OBRA) 6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.827,60</w:t>
            </w:r>
          </w:p>
        </w:tc>
      </w:tr>
      <w:tr>
        <w:trPr>
          <w:trHeight w:val="255" w:hRule="atLeast"/>
          <w:cantSplit w:val="true"/>
        </w:trPr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GLOBAL -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.557,26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jc w:val="center"/>
        <w:rPr>
          <w:szCs w:val="22"/>
        </w:rPr>
      </w:pPr>
      <w:r>
        <w:rPr/>
        <w:t>ANEXO IV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CRONOGRAMA FÍSICO-FINANCEIR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2"/>
          <w:highlight w:val="yellow"/>
          <w:u w:val="single"/>
        </w:rPr>
      </w:pPr>
      <w:r>
        <w:rPr>
          <w:rFonts w:cs="Arial" w:ascii="Arial" w:hAnsi="Arial"/>
          <w:b/>
          <w:sz w:val="28"/>
          <w:szCs w:val="22"/>
          <w:highlight w:val="yellow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2"/>
          <w:highlight w:val="yellow"/>
          <w:u w:val="single"/>
        </w:rPr>
      </w:pPr>
      <w:r>
        <w:rPr>
          <w:rFonts w:cs="Arial" w:ascii="Arial" w:hAnsi="Arial"/>
          <w:b/>
          <w:sz w:val="28"/>
          <w:szCs w:val="22"/>
          <w:highlight w:val="yellow"/>
          <w:u w:val="single"/>
        </w:rPr>
      </w:r>
    </w:p>
    <w:p>
      <w:pPr>
        <w:pStyle w:val="Normal"/>
        <w:widowControl w:val="false"/>
        <w:ind w:firstLine="2694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cesso: Carta Convite nº 001/2009.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u w:val="single"/>
        </w:rPr>
        <w:t>contratação de empresa para execução das obras de melhoria e adequação em campos de futebol do Município de Rosana - SP, com fornecimento de materiais e mão-de-obra, conforme memorial descritivo, planilha de quantidades e cronograma-físico financeiro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tbl>
      <w:tblPr>
        <w:tblW w:w="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221"/>
        <w:gridCol w:w="1221"/>
      </w:tblGrid>
      <w:tr>
        <w:trPr/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DI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 DIAS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% dos itens: 1, 2, 3, 4, 5 e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% dos itens: 1, 2, 3, 4, 5 e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ual (acumulado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 Reais (acumulado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$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$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ind w:left="35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Heading4"/>
        <w:keepNext w:val="false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ANEXO V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a proposta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0"/>
          <w:szCs w:val="22"/>
        </w:rPr>
        <w:t>PROPOSTA – CARTA CONVITE Nº 001/2009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__ Insc. Est.: 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___ Estado: 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__ - Email: 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 apresentar proposta comercial referente à </w:t>
      </w:r>
      <w:r>
        <w:rPr>
          <w:rFonts w:cs="Arial" w:ascii="Arial" w:hAnsi="Arial"/>
          <w:b/>
          <w:i/>
          <w:sz w:val="22"/>
          <w:szCs w:val="22"/>
        </w:rPr>
        <w:t>Carta Convite nº 001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u w:val="single"/>
        </w:rPr>
        <w:t>contratação de empresa para execução das obras de melhoria e adequação em campos de futebol do Município de Rosana - SP, com fornecimento de materiais e mão-de-obra, conforme memorial descritivo, planilha de quantidades e cronograma-físico financeiro, em anexo.</w:t>
      </w:r>
    </w:p>
    <w:p>
      <w:pPr>
        <w:pStyle w:val="Recuodecorpodetexto3"/>
        <w:widowControl w:val="false"/>
        <w:ind w:left="0" w:firstLine="1701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Recuodecorpodetexto3"/>
        <w:widowControl w:val="false"/>
        <w:ind w:left="0" w:firstLine="1701"/>
        <w:rPr/>
      </w:pPr>
      <w:r>
        <w:rPr>
          <w:rFonts w:cs="Arial"/>
          <w:iCs/>
          <w:sz w:val="22"/>
          <w:szCs w:val="22"/>
        </w:rPr>
        <w:t xml:space="preserve">I - O valor global pela execução das obras é de </w:t>
      </w:r>
      <w:r>
        <w:rPr>
          <w:rFonts w:cs="Arial"/>
          <w:b/>
          <w:i/>
          <w:sz w:val="22"/>
          <w:szCs w:val="22"/>
        </w:rPr>
        <w:t>R$ (--) (por extenso)</w:t>
      </w:r>
      <w:r>
        <w:rPr>
          <w:rFonts w:cs="Arial"/>
          <w:iCs/>
          <w:sz w:val="22"/>
          <w:szCs w:val="22"/>
        </w:rPr>
        <w:t xml:space="preserve">, em anexo, segue a </w:t>
      </w:r>
      <w:r>
        <w:rPr>
          <w:rFonts w:cs="Arial"/>
          <w:i/>
          <w:sz w:val="22"/>
          <w:szCs w:val="22"/>
          <w:u w:val="single"/>
        </w:rPr>
        <w:t>planilha de quantidades e preços e o cronograma físico-financeiro</w:t>
      </w:r>
      <w:r>
        <w:rPr>
          <w:rFonts w:cs="Arial"/>
          <w:iCs/>
          <w:sz w:val="22"/>
          <w:szCs w:val="22"/>
        </w:rPr>
        <w:t>.</w:t>
      </w:r>
    </w:p>
    <w:p>
      <w:pPr>
        <w:pStyle w:val="Recuodecorpodetexto3"/>
        <w:widowControl w:val="false"/>
        <w:ind w:left="0" w:firstLine="1701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Recuodecorpodetexto3"/>
        <w:widowControl w:val="false"/>
        <w:ind w:left="0" w:firstLine="1701"/>
        <w:rPr/>
      </w:pPr>
      <w:r>
        <w:rPr>
          <w:rFonts w:cs="Arial"/>
          <w:iCs/>
          <w:sz w:val="22"/>
          <w:szCs w:val="22"/>
        </w:rPr>
        <w:t xml:space="preserve">II - O prazo de execução é de </w:t>
      </w:r>
      <w:r>
        <w:rPr>
          <w:rFonts w:cs="Arial"/>
          <w:b/>
          <w:bCs/>
          <w:i/>
          <w:sz w:val="22"/>
          <w:szCs w:val="22"/>
        </w:rPr>
        <w:t>até 45 (quarenta e cinco) dias</w:t>
      </w:r>
      <w:r>
        <w:rPr>
          <w:rFonts w:cs="Arial"/>
          <w:iCs/>
          <w:sz w:val="22"/>
          <w:szCs w:val="22"/>
        </w:rPr>
        <w:t>.</w:t>
      </w:r>
    </w:p>
    <w:p>
      <w:pPr>
        <w:pStyle w:val="Recuodecorpodetexto3"/>
        <w:widowControl w:val="false"/>
        <w:ind w:left="0" w:firstLine="1701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II - Condições de pagamento: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iCs/>
          <w:sz w:val="22"/>
          <w:szCs w:val="22"/>
        </w:rPr>
        <w:t xml:space="preserve"> Prefeitura Municipal de</w:t>
      </w:r>
      <w:r>
        <w:rPr>
          <w:rFonts w:cs="Arial" w:ascii="Arial" w:hAnsi="Arial"/>
          <w:sz w:val="22"/>
          <w:szCs w:val="22"/>
        </w:rPr>
        <w:t xml:space="preserve"> Rosana efetuará o pagamento em </w:t>
      </w:r>
      <w:r>
        <w:rPr>
          <w:rFonts w:cs="Arial" w:ascii="Arial" w:hAnsi="Arial"/>
          <w:b/>
          <w:bCs/>
          <w:i/>
          <w:iCs/>
          <w:sz w:val="22"/>
          <w:szCs w:val="22"/>
        </w:rPr>
        <w:t>até 45 (quarenta e cinco) dias</w:t>
      </w:r>
      <w:r>
        <w:rPr>
          <w:rFonts w:cs="Arial" w:ascii="Arial" w:hAnsi="Arial"/>
          <w:sz w:val="22"/>
          <w:szCs w:val="22"/>
        </w:rPr>
        <w:t xml:space="preserve"> após a emissão da respectiva nota fiscal/fatura, tendo por base a medição efetuada, a qual deverá ser realizada no dia 25 de cada mês, em conformidade com o cronograma físico-financeiro estabelecido.</w:t>
      </w:r>
    </w:p>
    <w:p>
      <w:pPr>
        <w:pStyle w:val="Recuodecorpodetexto3"/>
        <w:widowControl w:val="false"/>
        <w:ind w:left="0" w:firstLine="1701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Recuodecorpodetexto3"/>
        <w:widowControl w:val="false"/>
        <w:ind w:left="0" w:firstLine="1701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IV - Os preços não sofrerão reajustes durante o período de execução dos serviços.</w:t>
      </w:r>
    </w:p>
    <w:p>
      <w:pPr>
        <w:pStyle w:val="Recuodecorpodetexto3"/>
        <w:widowControl w:val="false"/>
        <w:ind w:left="0" w:firstLine="1701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Recuodecorpodetexto3"/>
        <w:widowControl w:val="false"/>
        <w:ind w:left="0" w:firstLine="1701"/>
        <w:rPr/>
      </w:pPr>
      <w:r>
        <w:rPr>
          <w:rFonts w:cs="Arial"/>
          <w:iCs/>
          <w:sz w:val="22"/>
          <w:szCs w:val="22"/>
        </w:rPr>
        <w:t xml:space="preserve">V - A validade da presente proposta é de </w:t>
      </w:r>
      <w:r>
        <w:rPr>
          <w:rFonts w:cs="Arial"/>
          <w:b/>
          <w:i/>
          <w:sz w:val="22"/>
          <w:szCs w:val="22"/>
        </w:rPr>
        <w:t>60 (sessenta) dias</w:t>
      </w:r>
      <w:r>
        <w:rPr>
          <w:rFonts w:cs="Arial"/>
          <w:iCs/>
          <w:sz w:val="22"/>
          <w:szCs w:val="22"/>
        </w:rPr>
        <w:t>.</w:t>
      </w:r>
    </w:p>
    <w:p>
      <w:pPr>
        <w:pStyle w:val="Recuodecorpodetexto3"/>
        <w:widowControl w:val="false"/>
        <w:ind w:left="0" w:firstLine="1701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Recuodecorpodetexto3"/>
        <w:widowControl w:val="false"/>
        <w:ind w:left="0" w:firstLine="1701"/>
        <w:rPr/>
      </w:pPr>
      <w:r>
        <w:rPr>
          <w:rFonts w:cs="Arial"/>
          <w:iCs/>
          <w:sz w:val="22"/>
          <w:szCs w:val="22"/>
        </w:rPr>
        <w:t xml:space="preserve">VI - Declaro que os serviços executados terão garantia de </w:t>
      </w:r>
      <w:r>
        <w:rPr>
          <w:rFonts w:cs="Arial"/>
          <w:b/>
          <w:iCs/>
          <w:sz w:val="22"/>
          <w:szCs w:val="22"/>
        </w:rPr>
        <w:t>60 (sessenta) meses</w:t>
      </w:r>
      <w:r>
        <w:rPr>
          <w:rFonts w:cs="Arial"/>
          <w:iCs/>
          <w:sz w:val="22"/>
          <w:szCs w:val="22"/>
        </w:rPr>
        <w:t xml:space="preserve"> contados da data de recebimento definitivo da obra, ficando a empresa supra citada obrigada a reparar as próprias expensas as irregularidades apontadas pelo Setor de Obras da Municipalidade.</w:t>
      </w:r>
    </w:p>
    <w:p>
      <w:pPr>
        <w:pStyle w:val="Recuodecorpodetexto3"/>
        <w:widowControl w:val="false"/>
        <w:ind w:left="0" w:firstLine="1701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Recuodecorpodetexto3"/>
        <w:widowControl w:val="false"/>
        <w:ind w:left="0" w:firstLine="1701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I - Declaro a total disponibilidade dos equipamentos necessários a execução dos serviços, conforme estabelecido no Memorial Descritivo e Planilha de quantidades e preços.</w:t>
      </w:r>
    </w:p>
    <w:p>
      <w:pPr>
        <w:pStyle w:val="Recuodecorpodetexto3"/>
        <w:widowControl w:val="false"/>
        <w:ind w:left="0" w:firstLine="1701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Recuodecorpodetexto3"/>
        <w:widowControl w:val="false"/>
        <w:ind w:left="0" w:firstLine="1701"/>
        <w:jc w:val="center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Local e data.</w:t>
      </w:r>
    </w:p>
    <w:p>
      <w:pPr>
        <w:pStyle w:val="Recuodecorpodetexto3"/>
        <w:widowControl w:val="false"/>
        <w:jc w:val="center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Recuodecorpodetexto3"/>
        <w:widowControl w:val="false"/>
        <w:jc w:val="center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____________________________________________</w:t>
      </w:r>
    </w:p>
    <w:p>
      <w:pPr>
        <w:pStyle w:val="Recuodecorpodetexto3"/>
        <w:widowControl w:val="false"/>
        <w:jc w:val="center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UTA DE CONTRATO</w:t>
      </w:r>
    </w:p>
    <w:p>
      <w:pPr>
        <w:pStyle w:val="Normal"/>
        <w:widowControl w:val="false"/>
        <w:ind w:left="226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widowControl w:val="false"/>
        <w:ind w:left="3402" w:hanging="0"/>
        <w:rPr/>
      </w:pPr>
      <w:r>
        <w:rPr>
          <w:rFonts w:cs="Arial"/>
          <w:b/>
          <w:bCs/>
          <w:sz w:val="20"/>
        </w:rPr>
        <w:t>INSTRUMENTO PARTICULAR DE CONTRATO DE EXECUÇÃO DE OBRAS QUE FAZEM ENTRE SI: PREFEITURA MUNICIPAL DE ROSANA E (------------------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execução de obra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(---------------------------), com sede na (------------------------------) – Município de (------------------), Estado de (--------------), inscrita no CNPJ(MF) sob nº (------------), neste ato representada por (-------------------------------------), portador do CPF (--------------------) e do RG (--------------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tem entre si como certo e ajustado o presente contrato, em consonância com todos os elementos da Lei Federal 8.666/93, do processo licitatório modalidade</w:t>
      </w:r>
      <w:r>
        <w:rPr>
          <w:rFonts w:cs="Arial" w:ascii="Arial" w:hAnsi="Arial"/>
          <w:b/>
          <w:i/>
        </w:rPr>
        <w:t xml:space="preserve"> Carta Convit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nº 001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PRIMEIRA – 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se compromete a executar par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bras de melhoria e adequação em campos de futebol do Município de Rosana - SP, com fornecimento de materiais e mão-de-obra, conforme memorial descritivo, planilha de quantidades e cronograma-físico financeiro, que</w:t>
      </w:r>
      <w:r>
        <w:rPr>
          <w:rFonts w:cs="Arial" w:ascii="Arial" w:hAnsi="Arial"/>
          <w:iCs/>
        </w:rPr>
        <w:t xml:space="preserve"> devem ser observados pela </w:t>
      </w:r>
      <w:r>
        <w:rPr>
          <w:rFonts w:cs="Arial" w:ascii="Arial" w:hAnsi="Arial"/>
          <w:b/>
          <w:iCs/>
        </w:rPr>
        <w:t>CONTRATADA</w:t>
      </w:r>
      <w:r>
        <w:rPr>
          <w:rFonts w:cs="Arial" w:ascii="Arial" w:hAnsi="Arial"/>
          <w:iCs/>
        </w:rPr>
        <w:t xml:space="preserve"> na execução dos serviço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SEGUNDA – DO REGIME DE EXECUÇÃ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será executado sob regime de execução </w:t>
      </w:r>
      <w:r>
        <w:rPr>
          <w:rFonts w:cs="Arial" w:ascii="Arial" w:hAnsi="Arial"/>
          <w:b/>
        </w:rPr>
        <w:t>EMPREITADA POR PREÇO UNITÁRIO</w:t>
      </w:r>
      <w:r>
        <w:rPr>
          <w:rFonts w:cs="Arial" w:ascii="Arial" w:hAnsi="Arial"/>
        </w:rPr>
        <w:t xml:space="preserve">, compreendendo o fornecimento de material e mão-de-obra,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TERCEIRA – DO PREÇO E DAS CONDIÇÕES DE PAGAMEN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execução das obras decorrentes deste contrato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receberá o valor global de </w:t>
      </w:r>
      <w:r>
        <w:rPr>
          <w:rFonts w:cs="Arial" w:ascii="Arial" w:hAnsi="Arial"/>
          <w:b/>
          <w:i/>
        </w:rPr>
        <w:t>R$ (----------) (por extenso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PRIMEIR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bCs/>
          <w:i/>
          <w:iCs/>
        </w:rPr>
        <w:t>até 45 (quarenta e cinco) dias</w:t>
      </w:r>
      <w:r>
        <w:rPr>
          <w:rFonts w:cs="Arial" w:ascii="Arial" w:hAnsi="Arial"/>
        </w:rPr>
        <w:t xml:space="preserve"> após a emissão da respectiva nota fiscal/fatura, tendo por base a medição efetuada, a qual deverá ser realizada no dia 25 de cada mês, em conformidade com o cronograma físico-financeiro estabelecido.</w:t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SEGUND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ão considerados na medição os serviços devidamente executado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TERCEIR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O preço acima pactuado corresponderá à única e justa remuneração devida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nele estando incluídos: material, mão-de-obra, encargos sociais, tributários e trabalhistas, que correrão por conta exclusiv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QUART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estabelecido é fixo e irreajustável, garantindo-se, todavia, a manutenção do equilíbrio econômico financeiro, nos termos do Artigo 65, da Lei 8666/93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QUINT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>R$ (---) (por extenso)</w:t>
      </w:r>
      <w:r>
        <w:rPr>
          <w:rFonts w:cs="Arial" w:ascii="Arial" w:hAnsi="Arial"/>
        </w:rPr>
        <w:t xml:space="preserve"> para todos os efeitos legai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QUARTA – DOS PRAZO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iniciar os serviços dentro do prazo de </w:t>
      </w:r>
      <w:r>
        <w:rPr>
          <w:rFonts w:cs="Arial" w:ascii="Arial" w:hAnsi="Arial"/>
          <w:i/>
          <w:u w:val="single"/>
        </w:rPr>
        <w:t>15 (quinze) dias</w:t>
      </w:r>
      <w:r>
        <w:rPr>
          <w:rFonts w:cs="Arial" w:ascii="Arial" w:hAnsi="Arial"/>
        </w:rPr>
        <w:t xml:space="preserve"> contados da emissão da ordem de serviço e concluí-los no prazo de </w:t>
      </w:r>
      <w:r>
        <w:rPr>
          <w:rFonts w:cs="Arial" w:ascii="Arial" w:hAnsi="Arial"/>
          <w:b/>
          <w:i/>
        </w:rPr>
        <w:t>até 45 (quarenta e cinco) dias</w:t>
      </w:r>
      <w:r>
        <w:rPr>
          <w:rFonts w:cs="Arial" w:ascii="Arial" w:hAnsi="Arial"/>
        </w:rPr>
        <w:t xml:space="preserve"> corridos, excluídos os dias de chuva devidamente justific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PRIMEIR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azo de conclusão poderá ser prorrogado, por livre estipulação das partes contratantes, caso ocorra qualquer motivo de força maior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SEGUND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pós a conclusão dos serviços, o Engenheiro do Setor de Obras da Prefeitura Municipal emitirá um laudo de recebimento definitivo, pelo prazo de </w:t>
      </w:r>
      <w:r>
        <w:rPr>
          <w:rFonts w:cs="Arial" w:ascii="Arial" w:hAnsi="Arial"/>
          <w:b/>
          <w:bCs/>
          <w:i/>
          <w:iCs/>
        </w:rPr>
        <w:t>60 (sessenta) meses</w:t>
      </w:r>
      <w:r>
        <w:rPr>
          <w:rFonts w:cs="Arial" w:ascii="Arial" w:hAnsi="Arial"/>
        </w:rPr>
        <w:t xml:space="preserve">, caso em que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efetuar qualquer reparo que se fizer necessário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QUINTA – DOS RECURSOS FINANCEIRO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declina conforme o disposto no Artigo 55, Inciso V, da Lei Federal 8666/93, a categoria econômica e indicando a classificação funcional programática pertinente ao crédito pelo qual ocorrerá à despesa, conforme recursos repassados pela CESP ao Município, da forma seguinte: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781300151009-449051 (175) – Obras e instalações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SEXTA – DOS DIREITOS E DAS RESPONSABILIDADE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responde civil e criminalmente pelos atos praticados por seus prepostos durante a execução do contrato, quer em relação a obras, quer em relação a terceiro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PRIMEIR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No caso de inadimplemento ou rescisão unilateral do contrato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rá sujeita à multa de até 10% (dez por cento) do valor total do contrato, quando se considerará rescindido o presente contrat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SEGUNDO.</w:t>
      </w:r>
    </w:p>
    <w:p>
      <w:pPr>
        <w:pStyle w:val="Normal"/>
        <w:widowControl w:val="false"/>
        <w:ind w:left="1980" w:hanging="0"/>
        <w:jc w:val="both"/>
        <w:rPr/>
      </w:pPr>
      <w:r>
        <w:rPr>
          <w:rFonts w:cs="Arial" w:ascii="Arial" w:hAnsi="Arial"/>
        </w:rPr>
        <w:t>As multas administrativas poderão ser aplicadas cumulativamente ou individualmente, não impedindo que a Contratant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rescinda unilateralmente o contrato e aplique as demais sanções legais cabíveis. 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ultas administrativas aplicadas serão descontadas do crédito da Contratada junto a Contratante e, caso a multa aplicada seja de valor superior ao valor do crédito, além da perda deste, responderá a contratada pela sua diferença através de cobrança judicial, em consonância com o parágrafo 3º do artigo 86 da Lei Federal nº 8.666/93. 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s casos expressos no Art. 78 da Lei 8666/93, o presente contrato ficará automaticamente rescindido, reconhecidos os direitos da Administração, no caso de rescisão administrativa, na forma do Art. 77 do mesmo Estatuto Licitatóri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SÉTIMA – FISCALIZAÇÃO DAS OBRA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obras e serviços serão fiscalizados e acompanhados pelos responsáveis técnicos da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OITAVA – DAS CONDIÇÕES GERAIS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execução do presente contrato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rá inteiramente vinculada aos termos de sua proposta, bem como das condições do Edital e especificações técnicas constantes no processo licitatório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PRIMEIR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rá obrigada a manter, durante a execução do presente contrato, todas condições de sua habilitação e qualificação, exigidas no processo licitatório, quer em relação ao seu quadro de profissionais habilitados, quer em relação aos equipamentos e materiais exigidos para execução dos serviço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ind w:left="1985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ARÁGRAFO SEGUND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Fica ressalvado o direit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de solicitar a revisão do presente contrato, conforme dispõe o parágrafo 6º do Artigo 65 da Lei 8666/93.</w:t>
      </w:r>
    </w:p>
    <w:p>
      <w:pPr>
        <w:pStyle w:val="Normal"/>
        <w:widowControl w:val="false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Para efeito do disposto no parágrafo primeiro 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deverá apresentar a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 xml:space="preserve"> os documentos a seguir relacionados: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nota fiscal/fatura referente à medição efetuada/liberada;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cópia autenticada da Guia de Recolhimento do FGTS (GFIP) de seus empregados envolvidos diretamente na execução do contrato, referente ao mês em que os serviços foram prestados/faturados;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cópia autenticada da matrícula CEI (Cadastro Específico do INSS) da obra (a ser juntada uma única vez quando da solicitação do 1º pagamento);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cópia autenticada da Guia de Recolhimento da Previdência Social (GRPS – com o número do CEI da obra) de seus empregados envolvidos diretamente na execução do contrato, referente ao mês em que os serviços foram prestados/faturados;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folha de pagamento de seus empregados envolvidos diretamente na execução do contrato (distinta dos demais empregados da empresa) referente ao mês em que os serviços foram prestados/faturados, demonstrando adimplemento de todas as obrigações e encargos trabalhistas e previdenciários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f) O documento de cobrança respectivo (nota fiscal/fatura) deverá ser entregue, impreterivelmente até o dia </w:t>
      </w:r>
      <w:r>
        <w:rPr>
          <w:rFonts w:cs="Arial" w:ascii="Arial" w:hAnsi="Arial"/>
          <w:b/>
          <w:i/>
        </w:rPr>
        <w:t>2º (segundo) dia útil do mês</w:t>
      </w:r>
      <w:r>
        <w:rPr>
          <w:rFonts w:cs="Arial" w:ascii="Arial" w:hAnsi="Arial"/>
        </w:rPr>
        <w:t xml:space="preserve"> subseqüente ao </w:t>
      </w:r>
      <w:r>
        <w:rPr>
          <w:rFonts w:cs="Arial" w:ascii="Arial" w:hAnsi="Arial"/>
          <w:b/>
          <w:i/>
        </w:rPr>
        <w:t>mês da prestação dos serviços</w:t>
      </w:r>
      <w:r>
        <w:rPr>
          <w:rFonts w:cs="Arial" w:ascii="Arial" w:hAnsi="Arial"/>
        </w:rPr>
        <w:t xml:space="preserve">, e os demais documentos exigidos impreterivelmente </w:t>
      </w:r>
      <w:r>
        <w:rPr>
          <w:rFonts w:cs="Arial" w:ascii="Arial" w:hAnsi="Arial"/>
          <w:b/>
          <w:i/>
        </w:rPr>
        <w:t>até o dia 10 do mês</w:t>
      </w:r>
      <w:r>
        <w:rPr>
          <w:rFonts w:cs="Arial" w:ascii="Arial" w:hAnsi="Arial"/>
        </w:rPr>
        <w:t xml:space="preserve"> subseqüente ao </w:t>
      </w:r>
      <w:r>
        <w:rPr>
          <w:rFonts w:cs="Arial" w:ascii="Arial" w:hAnsi="Arial"/>
          <w:b/>
          <w:i/>
        </w:rPr>
        <w:t>mês da prestação dos serviço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.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aceitar, nas mesmas condições contratuais, os acréscimos ou supressões que se fizerem nas obras, serviços ou compras, até 25% (vinte e cinco por cento) do valor inicial atualizado do contrato, e no caso particular de reforma de edifício ou equipamento, até o limite de 50% (cinqüenta por cento) para os seus acréscimos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LÁUSULA NONA – DO FOR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contrato será regido pelo disposto na Lei Federal 8666/93, ficando eleito o Foro da Vara Única da Comarca de Rosana – SP, para dirimir as ações que se originarem, com renúncia expressa de qualquer outro, mesmo que privilegiado do domicílio das part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contratados, firmam o presente instrumento em 05 (cinco) vias de igual teor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---------) de (-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ias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"/>
        <w:widowControl w:val="false"/>
        <w:jc w:val="center"/>
        <w:rPr>
          <w:rFonts w:cs="Arial"/>
          <w:sz w:val="20"/>
        </w:rPr>
      </w:pPr>
      <w:r>
        <w:rPr>
          <w:rFonts w:cs="Arial"/>
          <w:sz w:val="20"/>
        </w:rPr>
        <w:t>(-------------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Corpodetexto3"/>
        <w:widowControl w:val="false"/>
        <w:rPr>
          <w:rFonts w:cs="Arial"/>
          <w:sz w:val="20"/>
        </w:rPr>
      </w:pPr>
      <w:r>
        <w:rPr>
          <w:rFonts w:cs="Arial"/>
          <w:sz w:val="20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sectPr>
      <w:footerReference w:type="default" r:id="rId3"/>
      <w:type w:val="nextPage"/>
      <w:pgSz w:w="11906" w:h="16838"/>
      <w:pgMar w:left="2552" w:right="851" w:gutter="0" w:header="0" w:top="3119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701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8" w:firstLine="708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10:00Z</dcterms:created>
  <dc:creator>Dra. Alexandra</dc:creator>
  <dc:description/>
  <cp:keywords/>
  <dc:language>en-US</dc:language>
  <cp:lastModifiedBy>Licitação</cp:lastModifiedBy>
  <cp:lastPrinted>2009-05-12T16:02:00Z</cp:lastPrinted>
  <dcterms:modified xsi:type="dcterms:W3CDTF">2009-05-12T19:10:00Z</dcterms:modified>
  <cp:revision>2</cp:revision>
  <dc:subject/>
  <dc:title>EDITAL DE CARTA CONVITE Nº 001/2009</dc:title>
</cp:coreProperties>
</file>