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57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AQUISIÇÃO DE ÓLEO LUBRIFICANTE, GRAXA, FLUÍDOS PARA FREIO E RADIADOR, COM ENTREGA FRACIONADA, PARA ATENDER OS DIVERSOS SETORES DA MUNICIPALIDADE,</w:t>
      </w:r>
      <w:r>
        <w:rPr>
          <w:rFonts w:cs="Arial" w:ascii="Arial" w:hAnsi="Arial"/>
          <w:b/>
          <w:bCs/>
          <w:sz w:val="22"/>
          <w:szCs w:val="22"/>
        </w:rPr>
        <w:t xml:space="preserve"> PELO PERÍODO QUE CORRESPONDE ATÉ 31/12/2009,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1068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xa lubrificante industrial: para múltiplas aplicações automotivas, composto de sabão de lítio, MP2, Cor castanho escuro, embalado em tambor de latão de 170 Kg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xa lubrificante industrial: uso geral e múltiplas aplicações, composto de base sabão de lítio, MP2, Cor castanho escuro, embalado em balde de 20 Kg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GNV, álcool e gasolina, SAE 20W50, classificação API-SL, tecnologia mineral, embalado em frasco plástico de 1 litr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GNV, álcool e gasolina, SAE 15W40, classificação API-SL, tecnologia Semi-Sintético, embalado em frasco plástico de 1 litr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GNV, álcool e gasolina, SAE 10W30, classificação API-SL, tecnologia Sintética, embalado em frasco plástico de 1 litr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diesel, SAE 15W40, classificação API-CH-4 tecnologia multiviscoso, embalado em balde de 20 litro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 a diesel, SAE 40, classificação API-CG-4, tecnologia multiviscoso, embalado em balde de 20 Litro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 a diesel, Ambra Super Gold SAE 15W40, classificação API-CG-4, tecnologia multiviscoso, embalado em balde de 20 Litro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industrial: para sistema hidráulico, grau ISO VG 68, densidade mínimas: densidade 0,8744, ponto de fulgor 260, ponto de fluidez -18, viscosidade 40 grau C 65,3, viscosidade 100 grau C 8,77, índice de viscosidade 107, índice de acidez total 0,70, aditivo, antidesgaste, antiespumante, antiferrugem, antioxidante, anticorrosivo, embalado em balde de 20 Lt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transmissão (câmbio e diferencial), SAE 90, classificação API GL5, embalado em balde de 20 Litro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: para transmissão (câmbio e diferencial), SAE 85W140, classificação API GL5, em frasco plástico de 1 litr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: para transmissão (câmbio e diferencial), SAE 80W90, classificação API GL5, em frasco plástico de 1 litr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transmissão, AMBRA Multi G, SAE 10W30, classificação API GL4, ISO 32/46, embalado em balde de 20 Litro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industrial ATF: para sistema hidráulico, antidesgaste e inibidores de ferrugem, embalado em balde de 20 litro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ído para freio: deve atender a classificação DOT 4, FMVSS 116, fornecido em embalagem de 500 ml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ído para radiadores: composto de base com etilenoglicol, sendo fornecido de forma concentrada, fornecido em frasco de 1 litr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WBF 100, para sistemas hidráulicos e transmissões de tratores, embalado em balde de 20 litro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 náutico, a gasolina, de 2 tempos, classificação NMMA TCW3, embalado em frasco de 500ml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, para motores, a gasolina, de 2 tempos, refrigerados a ar, classificação API-TCW3, embalado em frasco de 500ml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produtos referentes aos </w:t>
      </w:r>
      <w:r>
        <w:rPr>
          <w:rFonts w:cs="Arial" w:ascii="Arial" w:hAnsi="Arial"/>
          <w:b/>
          <w:i/>
          <w:sz w:val="22"/>
          <w:szCs w:val="22"/>
        </w:rPr>
        <w:t>itens 08 e 1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obrigatoriamente</w:t>
      </w:r>
      <w:r>
        <w:rPr>
          <w:rFonts w:cs="Arial" w:ascii="Arial" w:hAnsi="Arial"/>
          <w:sz w:val="22"/>
          <w:szCs w:val="22"/>
        </w:rPr>
        <w:t xml:space="preserve">, deverão ser </w:t>
      </w:r>
      <w:r>
        <w:rPr>
          <w:rFonts w:cs="Arial" w:ascii="Arial" w:hAnsi="Arial"/>
          <w:b/>
          <w:i/>
          <w:sz w:val="22"/>
          <w:szCs w:val="22"/>
        </w:rPr>
        <w:t>das marcas exigidas</w:t>
      </w:r>
      <w:r>
        <w:rPr>
          <w:rFonts w:cs="Arial" w:ascii="Arial" w:hAnsi="Arial"/>
          <w:sz w:val="22"/>
          <w:szCs w:val="22"/>
        </w:rPr>
        <w:t>, em virtude de que os produtos serão utilizados no trator New Holland que se encontra em prazo de garanti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nte </w:t>
      </w:r>
      <w:r>
        <w:rPr>
          <w:rFonts w:cs="Arial" w:ascii="Arial" w:hAnsi="Arial"/>
          <w:b/>
          <w:i/>
          <w:sz w:val="22"/>
          <w:szCs w:val="22"/>
        </w:rPr>
        <w:t>até 31/12/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EXO II</w:t>
      </w:r>
    </w:p>
    <w:p>
      <w:pPr>
        <w:pStyle w:val="Heading1"/>
        <w:ind w:hanging="120"/>
        <w:jc w:val="center"/>
        <w:rPr>
          <w:rFonts w:ascii="Arial" w:hAnsi="Arial" w:cs="Arial"/>
          <w:b/>
          <w:b/>
          <w:bCs/>
          <w:i w:val="false"/>
          <w:i w:val="false"/>
          <w:sz w:val="12"/>
        </w:rPr>
      </w:pPr>
      <w:r>
        <w:rPr>
          <w:rFonts w:cs="Arial" w:ascii="Arial" w:hAnsi="Arial"/>
          <w:b/>
          <w:bCs/>
          <w:i w:val="false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O DE RETIRADA DE EDITAL PELA INTERNET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EGÃO PRESENCIAL N° 057/2009 - AQUISIÇÃO DE ÓLEO LUBRIFICANTE, GRAXA, FLUÍDOS PARA FREIO E RADIADOR, COM ENTREGA FRACIONADA, PARA ATENDER OS DIVERSOS SETORES DA MUNICIPALIDADE,</w:t>
      </w:r>
      <w:r>
        <w:rPr>
          <w:rFonts w:cs="Arial" w:ascii="Arial" w:hAnsi="Arial"/>
          <w:b/>
          <w:bCs/>
        </w:rPr>
        <w:t xml:space="preserve"> PELO PERÍODO QUE CORRESPONDE ATÉ 31/12/2009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57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57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57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odelo da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57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efone: _______________________ Email: 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ind w:left="0" w:firstLine="3240"/>
        <w:rPr/>
      </w:pPr>
      <w:r>
        <w:rPr>
          <w:rFonts w:cs="Arial" w:ascii="Arial" w:hAnsi="Arial"/>
          <w:i w:val="false"/>
          <w:szCs w:val="22"/>
        </w:rPr>
        <w:t xml:space="preserve">Vimos através desta apresentar proposta comercial referente ao </w:t>
      </w:r>
      <w:r>
        <w:rPr>
          <w:rFonts w:cs="Arial" w:ascii="Arial" w:hAnsi="Arial"/>
          <w:b/>
          <w:i w:val="false"/>
          <w:szCs w:val="22"/>
        </w:rPr>
        <w:t>Pregão Presencial nº 057/2009</w:t>
      </w:r>
      <w:r>
        <w:rPr>
          <w:rFonts w:cs="Arial" w:ascii="Arial" w:hAnsi="Arial"/>
          <w:i w:val="false"/>
          <w:szCs w:val="22"/>
        </w:rPr>
        <w:t xml:space="preserve">, cujo objeto é a </w:t>
      </w:r>
      <w:r>
        <w:rPr>
          <w:rFonts w:cs="Arial" w:ascii="Arial" w:hAnsi="Arial"/>
          <w:szCs w:val="22"/>
          <w:u w:val="single"/>
        </w:rPr>
        <w:t>aquisição de óleo lubrificante, graxa, fluídos para freio e radiador, com entrega fracionada, para atender os diversos setores da Municipalidade,</w:t>
      </w:r>
      <w:r>
        <w:rPr>
          <w:rFonts w:cs="Arial" w:ascii="Arial" w:hAnsi="Arial"/>
          <w:bCs/>
          <w:szCs w:val="22"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szCs w:val="22"/>
          <w:u w:val="single"/>
        </w:rPr>
        <w:t>31/12/2009</w:t>
      </w:r>
      <w:r>
        <w:rPr>
          <w:rFonts w:cs="Arial" w:ascii="Arial" w:hAnsi="Arial"/>
          <w:bCs/>
          <w:szCs w:val="22"/>
          <w:u w:val="single"/>
        </w:rPr>
        <w:t xml:space="preserve">, conforme </w:t>
      </w:r>
      <w:r>
        <w:rPr>
          <w:rFonts w:cs="Arial" w:ascii="Arial" w:hAnsi="Arial"/>
          <w:b/>
          <w:bCs/>
          <w:szCs w:val="22"/>
          <w:u w:val="single"/>
        </w:rPr>
        <w:t>Anexo I</w:t>
      </w:r>
      <w:r>
        <w:rPr>
          <w:rFonts w:cs="Arial" w:ascii="Arial" w:hAnsi="Arial"/>
          <w:i w:val="false"/>
          <w:szCs w:val="22"/>
        </w:rPr>
        <w:t>, qu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753"/>
        <w:gridCol w:w="1044"/>
        <w:gridCol w:w="771"/>
        <w:gridCol w:w="975"/>
        <w:gridCol w:w="1054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tem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xa lubrificante industrial: para múltiplas aplicações automotivas, composto de sabão de lítio, MP2, Cor castanho escuro, embalado em tambor de latão de 170 Kg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or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xa lubrificante industrial: uso geral e múltiplas aplicações, composto de base sabão de lítio, MP2, Cor castanho escuro, embalado em balde de 20 Kg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GNV, álcool e gasolina, SAE 20W50, classificação API-SL, tecnologia mineral, embalado em frasco plástico de 1 litro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GNV, álcool e gasolina, SAE 15W40, classificação API-SL, tecnologia Semi-Sintético, embalado em frasco plástico de 1 litro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GNV, álcool e gasolina, SAE 10W30, classificação API-SL, tecnologia Sintética, embalado em frasco plástico de 1 litro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diesel, SAE 15W40, classificação API-CH-4 tecnologia multiviscoso, embalado em balde de 20 litros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 a diesel, SAE 40, classificação API-CG-4, tecnologia multiviscoso, embalado em balde de 20 Litros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 a diesel, Ambra Super Gold SAE 15W40, classificação API-CG-4, tecnologia multiviscoso, embalado em balde de 20 Litros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industrial: para sistema hidráulico, grau ISO VG 68, densidade mínimas: densidade 0,8744, ponto de fulgor 260, ponto de fluidez -18, viscosidade 40 grau C 65,3, viscosidade 100 grau C 8,77, índice de viscosidade 107, índice de acidez total 0,70, aditivo, antidesgaste, antiespumante, antiferrugem, antioxidante, anticorrosivo, embalado em balde de 20 Lts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transmissão (câmbio e diferencial), SAE 90, classificação API GL5, embalado em balde de 20 Litros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: para transmissão (câmbio e diferencial), SAE 85W140, classificação API GL5, em frasco plástico de 1 litro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: para transmissão (câmbio e diferencial), SAE 80W90, classificação API GL5, em frasco plástico de 1 litro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transmissão, AMBRA Multi G, SAE 10W30, classificação API GL4, ISO 32/46, embalado em balde de 20 Litros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industrial ATF: para sistema hidráulico, antidesgaste e inibidores de ferrugem, embalado em balde de 20 litros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ído para freio: deve atender a classificação DOT 4, FMVSS 116, fornecido em embalagem de 500 ml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ído para radiadores: composto de base com etilenoglicol, sendo fornecido de forma concentrada, fornecido em frasco de 1 litro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WBF 100, para sistemas hidráulicos e transmissões de tratores, embalado em balde de 20 litros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 náutico, a gasolina, de 2 tempos, classificação NMMA TCW3, embalado em frasco de 500ml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, para motores, a gasolina, de 2 tempos, refrigerados a ar, classificação API-TCW3, embalado em frasco de 500ml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.: </w:t>
      </w:r>
      <w:r>
        <w:rPr>
          <w:rFonts w:cs="Arial" w:ascii="Arial" w:hAnsi="Arial"/>
          <w:sz w:val="22"/>
          <w:szCs w:val="22"/>
        </w:rPr>
        <w:t xml:space="preserve">Os produtos referentes aos </w:t>
      </w:r>
      <w:r>
        <w:rPr>
          <w:rFonts w:cs="Arial" w:ascii="Arial" w:hAnsi="Arial"/>
          <w:b/>
          <w:i/>
          <w:sz w:val="22"/>
          <w:szCs w:val="22"/>
        </w:rPr>
        <w:t>itens 08 e 1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obrigatoriamente</w:t>
      </w:r>
      <w:r>
        <w:rPr>
          <w:rFonts w:cs="Arial" w:ascii="Arial" w:hAnsi="Arial"/>
          <w:sz w:val="22"/>
          <w:szCs w:val="22"/>
        </w:rPr>
        <w:t xml:space="preserve">, deverão ser </w:t>
      </w:r>
      <w:r>
        <w:rPr>
          <w:rFonts w:cs="Arial" w:ascii="Arial" w:hAnsi="Arial"/>
          <w:b/>
          <w:i/>
          <w:sz w:val="22"/>
          <w:szCs w:val="22"/>
        </w:rPr>
        <w:t>das marcas exigidas</w:t>
      </w:r>
      <w:r>
        <w:rPr>
          <w:rFonts w:cs="Arial" w:ascii="Arial" w:hAnsi="Arial"/>
          <w:sz w:val="22"/>
          <w:szCs w:val="22"/>
        </w:rPr>
        <w:t>, em virtude de que os produtos serão utilizados no trator New Holland que se encontra em prazo de garantia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Corpodetexto3"/>
        <w:widowControl w:val="false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57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Heading7"/>
        <w:tabs>
          <w:tab w:val="clear" w:pos="708"/>
          <w:tab w:val="left" w:pos="375" w:leader="none"/>
          <w:tab w:val="center" w:pos="484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AQUISIÇÃO DE PRODUTOS QUE ENTRE SI FAZEM: PREFEITURA MUNICIPAL DE ROSANA E (---------------------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aquisiçã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57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óleo lubrificante, graxa, fluídos para freio e radiador, com entrega fracionada, para atender os diversos setores da Municipalidade,</w:t>
      </w:r>
      <w:r>
        <w:rPr>
          <w:rFonts w:cs="Arial" w:ascii="Arial" w:hAnsi="Arial"/>
          <w:bCs/>
          <w:i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  <w:bCs/>
          <w:i/>
          <w:u w:val="single"/>
        </w:rPr>
        <w:t xml:space="preserve">, 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57/2009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90"/>
        <w:gridCol w:w="978"/>
        <w:gridCol w:w="1134"/>
        <w:gridCol w:w="1133"/>
        <w:gridCol w:w="113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206200022004-339030 (2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5-339030 (35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4-339030 (10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100082017-339030 (12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100082017-339030 (13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0600102018-339030 (15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781300152023-339030 (18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060500162024-339030 (1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369500172025-339030 (19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26-339030 (206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678200182032-339030 (25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33-339030 (26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400192037-339030 (2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100222039-339030 (31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200222040-339030 (32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400222041-339030 (332) -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57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 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49:00Z</dcterms:created>
  <dc:creator>Alexandra</dc:creator>
  <dc:description/>
  <cp:keywords/>
  <dc:language>en-US</dc:language>
  <cp:lastModifiedBy>Davi</cp:lastModifiedBy>
  <cp:lastPrinted>2009-07-30T16:00:00Z</cp:lastPrinted>
  <dcterms:modified xsi:type="dcterms:W3CDTF">2009-07-31T04:49:00Z</dcterms:modified>
  <cp:revision>2</cp:revision>
  <dc:subject/>
  <dc:title>EDITAL DE PREGÃO PRESENCIAL N° 05/2009</dc:title>
</cp:coreProperties>
</file>