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Presencial n° 072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material de escritório, com entrega fracionada, para atender os diversos setores da Municipalidade, pelo período que compree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09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conforme segue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6312"/>
        <w:gridCol w:w="1248"/>
        <w:gridCol w:w="618"/>
      </w:tblGrid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 total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MOFADA PARA CARIMBO; DE FELTRO; COM TAMPA DE METAL; EM ESTOJO TERMOPLASTICO  COM ENTINTAMENTO; TINTA NA COR AZUL; NO TAMANHO NR. 3, MEDINDO APROXIMADAMENTE 8X12 CM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BINA DE PAPEL PARA FAC-SIMILE; EM PAPEL TERMICO; GRAMATURA DE 60G/M2; MEDINDO 216MM X 30M, POR UNIDADE; NA COR BRANCA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BINA DE PAPEL PARA CALCULADORA; EM 1 VIA; EM PAPEL ACETINADO; PESANDO ENTRE 60 A 65G/M2; MEDINDO 57MM X 30M (LXC); NA COR BRANCA, DE MATERIAL NÃO RECICLADO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RRACHA DE PAPELARIA; FEITA DE LATEX NATURAL,COM PROTETOR EM PLASTICO; PARA LAPIS E GRAFITE; NO FORMATO RETANGULAR; MEDINDO NO MÍNIMO (2,1x3,5x1,1)CM (LARG.X COMP.X ALT.); NA COR BRANCA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 DE ARQUIVO MORTO; DESMONTÁVEL; EM POLIPROPILENO CORRUGADO; 360X250X135 MM; NA COR AZUL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 DE ARQUIVO MORTO; DESMONTÁVEL; EM POLIPROPILENO CORRUGADO; 360X250X135 MM; NA COR VERMELHA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 DE ARQUIVO MORTO; EM PAPELAO ONDULADO, DUPLEX (PAREDE SIMPLES),KRAFT/2 ONDA,DESMONTAVEL; GRAMATURA 550+/- 25G/M2,MEDINDO 360X250X135 MM; NA COR PARDA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TA ESFEROGRAFICA; CORPO EM POLIESTIRENO RIGIDO CRISTAL; FORMATO REDONDO; PONTA EM LATÃO; ESFERA DE TUNGSTÊNIO; COM ESPESSURA DE 1,0 MM; NA COR AZUL; COM CARGA, TAMPA ANTIASFIXIANTE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TA ESFEROGRAFICA; CORPO EM POLIESTIRENO RIGIDO CRISTAL; FORMATO REDONDO; PONTA EM LATÃO; ESFERA DE TUNGSTÊNIO; COM ESPESSURA DE 1,0 MM; NA COR VERMELHA;  COM CARGA, TAMPA ANTIASFIXIANTE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TA MARCA TEXTO; CORPO PLASTICO RIGIDO OPACO; PONTA 3 A 5MM; NA COR AMARELA, COM CARGA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DIA CD-R; PARA GRAVACAO AUDIO E DADOS; OPTICA GRAVAVEL; CAPACIDADE DE 700MB E 80 MINUTOS; VELOCIDADE DE LEITURA 16X; NA COR PRATA; EMBALADO INDIVIDUALMENTE EM ENVELOPE DE PAPEL COM VISOR TRANSPARENTE OU PAPELÃO, SEM RANHURAS, MARCAS OU MANCHA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DIA CD-RW; PARA GRAVACAO DE AUDIO E IMAGENS; OPTICA REGRAVAVEL, CAPACIDADE DE 74 MINUTOS; CAPACIDADE DE 650 MB; VELOCIDADE DE GRAVAÇÃO 4X; NA COR PRATA; EMBALADO INDIVIDUALMENTE EM ENVELOPE DE PAPEL COM VISOR TRANSPARENTE OU PAPELÃO, SEM RANHURAS, MARCAS OU MANCHAS.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IPS NIQUELADO Nº 1/0; PARA PAPEL; FABRICAÇÃO COM ARAME DE AÇO COM TRATAMENTO ANTI-FERRUGEM; CAIXA COM 500 (QUINHENTAS) GRAMA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IPS NIQUELADO Nº 2/0; PARA PAPEL; FABRICAÇÃO COM ARAME DE AÇO COM TRATAMENTO ANTI-FERRUGEM; CAIXA COM 500 (QUINHENTAS) GRAMA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IPS NIQUELADO Nº 3/0; PARA PAPEL; FABRICAÇÃO COM ARAME DE AÇO COM TRATAMENTO ANTI-FERRUGEM; CAIXA COM 500 (QUINHENTAS) GRAMA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IPS NIQUELADO Nº 4/0; PARA PAPEL; FABRICAÇÃO COM ARAME DE AÇO COM TRATAMENTO ANTI-FERRUGEM; CAIXA COM 500 (QUINHENTAS) GRAMA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IPS NIQUELADO Nº 6/0; PARA PAPEL; FABRICAÇÃO COM ARAME DE AÇO COM TRATAMENTO ANTI-FERRUGEM; CAIXA COM 500 (QUINHENTAS) GRAMA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A; LIQUIDA; BRANCA; ESCOLAR; BICO ECONÔMICO; ATÓXICA; LAVÁVEL, EMBALAGEM PLÁSTICA, COMPOSIÇAÕ BÁSICA: ACETATO DE POLIVINILA, FRASCO COM 90 (NOVENTA) GRAMA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TIVO; LIQUÍDO; À BASE DE ÁGUA; ATÓXICO; PARA CORREÇÃO DE QUALQUER TIPO DE ESCRITA; LAVÁVEL; CONTENDO O NOME DO QUÍMICO RESPONSÁVEL E CRQ, CONTENDO 18 (DEZOITO) MILILITROS POR FRASCO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QUETE; EM PLÁSTICO DE POLIETILENO; FORMATADO; COMPATIBILIDADE COM PS/2-IBM; MODELO 3,5"; DE ALTA DENSIDADE 2HD; DIMENSÃO MICRODISCO DE 90 (NOVENTA) MM; COM CAPACIDADE DE 1.44 MB, CAIXA COM 10 (DEZ) DISQUETE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VELOPE DE PAPELARIA; EM OFFSET; PESANDO 75G/M2; TIPO OFICIO; SEM IMPRESSAO; MEDINDO 114X229 MM; NA COR BRANCA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VELOPE DE PAPELARIA; EM OFFSET; PESANDO 90G/M2; TIPO SACO; SEM IMPRESSAO; MEDINDO 260X360 MM; NA COR AMARELA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VELOPE DE PAPELARIA; EM OFFSET; PESANDO 90G/M2; TIPO SACO; SEM IMPRESSAO; MEDINDO 240X340 MM; NA COR AMARELA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ILETE; CORPO EM ACRÍLICO RÍGIDO; LARGO, LÂMINA DE AÇO CARBONO; CONTENDO 1 (UMA) LÂMINA, MEDINDO 18 MM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TA ADESIVA DE PAPELARIA; DE POLIPROPILENO; MEDINDO 12 mm  x  40 m; TRANSPARENTE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TA ADESIVA DE PAPELARIA; POLIPROPILENO; MEDINDO 48 mm  x  50 m; TRANSPARENTE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TA ADESIVA DE PAPELARIA; CREPE; MEDINDO 19 mm  x 50 m; NA COR CREME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TA ADESIVA DE PAPELARIA; CREPE; MEDINDO 50 mm  x  50 m; NA COR CREME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MPEADOR; DE MESA; ESTRUTURA METALICA; BASE DE BORRACHA; MEDINDO 20X4,5X8,5 CM(COMPR.X LARG.FRENTE X ALT.FRENTE); NA COR METÁLICA (ESTRUTURA) E PRETO (EMPUNHADURA E BASE); GRAMPO 26/6; COM CAPACIDADE MINIMA PARA GRAMPEAR 26 FOLHAS E ALFINETAR 15 FOLHAS (PAPEL 75G/M2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MPO FIXA PAPEL; TIPO TRILHO; MEDINDO 80MM; CHAPA DE AÇO COM TRATAMENTO ANTI-FERRUGEM, CAIXA COM 50 (CINQUENTA) TRILHOS (POR CAIXA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MPO PARA GRAMPEADOR; DE ARAME DE AÇO COBREADO; MEDINDO 26/6, CAIXA COM 5000 (CINCO MIL) GRAMPOS (POR CAIXA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PIS; CORPO EM MADEIRA; NA COR PRETA ENVERNIZADA; NO FORMATO REDONDO; MATERIA DA CARGA MINA GRAFITE ULTRA RESISTENTE E INTEIRO; NUMERO 02; MEDINDO NO MINIMO 170MM; NOME DO FABRICANTE GRAVADO NO LAPIS; DEVENDO SER ENTREGUE APONTADO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VRO ATA DE PAPELARIA; MEDINDO 210X305 MM, VERTICAL;  REVESTIDA COM PAPEL KRAFT; PESANDO 80G/M2, NA COR PRETA; COM 100 (CEM) FOLHAS NUMERADAS; PAPEL OFF-SET, PESANDO 56G/M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VRO ATA DE PAPELARIA; MEDINDO 210X305 MM, VERTICAL; REVESTIDA COM PAPEL KRAFT; PESANDO 80G/M2, NA COR PRETA; COM 50 (CINQUENTA) FOLHAS NUMERADAS; PAPEL OFF-SET, PESANDO 56G/M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VRO PROTOCOLO; MEDINDO 160X220MM ; REVESTIDA COM PAPEL OFF-SET PLÁSTIFICADO, PESANDO 80 G/M2;  COM 100 (CEM) FOLHAS NUMERADAS; EM PAPEL OFF-SET, PESANDO 56G/M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EL SULFITE DE PAPELARIA; GRAMATURA 75G/M2; FORMATO A4; MEDINDO 210X297 MM; ALVURA MINIMA DE 90%, OPACIDADE MINIMA DE 87%; CONFORME NORMA TAPPI; CORTE ROTATIVO; PH ALCALINO; EMBALAGEM BOPP; FOLHAS NA COR BRANCA, RESMA COM 500 (QUINHENTAS) FOLHA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A REGISTRADORA A/Z; LOMBO LARGO, CONFECCIONADA EM CARTÃO RESISTENTE (MACIÇO E ESPESSURA MÍNIMA DE 2,0 mm) E REVESTIDA EXTERNAMENTE EM POLIPROPILENO, COM ETIQUETA, VISOR TRANSPARENTE NO LOMBO, TAMANHO OFÍCIO, COM FERRAGEM E ALAVANCA (TRAVAMENTO) NIQUELADOS, COR PREDOMINANTE PRETA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A (PAPELÃO) COM ABA E ELASTICO, EM PAPELÃO PLASTIFICADO,  CARTÃO; PESANDO 290G/M2; NO TAMANHO OFICIO; COM ILHOSES DE METAL; CORES DIVERSA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A SUSPENSA; DE CARTAO MARMORIZADO E PLASTIFICADO; COM GRAMATURA DE 300G/M2; NA COR PARDA; NO TAMANHO OFICIO 240X360 MM; HASTE DE METAL; PONTEIRAS DE POLIPROPILENO;  COM PRENDEDOR INTERNO DE GRAMPO TRILHO; MODELO NORMAL; COM VISOR EM ACETATO E ETIQUETA BRANCA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URADOR PARA PAPEL; EM ESTRUTURA METALICA; BASE/TAMPA PARA RETIRADA DE DETRITOS EM POLIPROPILENO; COM CAPACIDADE DE PERFURAR 30 FOLHAS DE 75G/M2; COM 2 (DOIS) VAZADORES; NA COR PRETA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CEL ATÔMICO; COM CARGA NA COR AZUL; COM PONTA DE FELTRO REDONDA; CORPO PLÁSTICO RIGIDO NA COR DA CARGA; RECARREGAVEL COM TINTA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CEL ATÔMICO; CARGA NA COR VERMELHA; COM PONTA DE FELTRO REDONDA; CORPO PLÁSTICO RIGIDO NA COR DA CARGA; RECARREGAVEL COM TINTA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GUA DE USO ESCOLAR/ESCRITORIO; DE POLIESTIRENO; MEDINDO 30 (TRINTA) CM, COM ESCALA MILIMÉTRICA, EM BAIXO RELEVO; TRANSPARENTE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OURA EM AÇO INOX; CABO PLÁSTICO; USO GERAL; MEDINDO 21 (VINTE E UM) CM; COM PARAFUSO E/OU REBITE; LAMINA DE AÇO INOX; COM CORTE LASER; PONTIAGUDA; ACONDICIONADA ADEQUADAMENTE EM EMBALAGEM PLASTICA COM FUNDO DE PAPEL; GARANTIA CONTRA DEFEITO DE FABRICAÇÃO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PARA CARIMBO; NA COR AZUL; À BASE DE ÁGUA; COM DESCRIÇÃO DO QUÍMICO RESPONSÁVEL E CRQ E  VALIDADE DO PRODUTO NO FRASCO; CONTENDO NO MÍNIMO 40 (QUARENTA) MILILITROS POR FRASCO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PARA CARIMBO; NA COR PRETA; À BASE DE ÁGUA; COM DESCRIÇÃO DO QUÍMICO RESPONSÁVEL E CRQ E VALIDADE DO PRODUTO NO FRASCO; CONTENDO NO MÍNIMO 40 (QUARENTA) MILILITROS POR FRASCO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PARA PINCEL ATÔMICO; NA COR AZUL; COMPOSIÇÃO BÁSICA: À BASE DE ÁLCOOL, CORANTES, SOLVENTES E ADITIVOS; COM DESCRIÇÃO DO QUÍMICO RESPONSÁVEL E CRQ E VALIDADE DO PRODUTO NO FRASCO; CONTENDO NO MÍNIMO 37 (TRINTA E SETE) MILILITROS POR FRASCO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TRATOR DE GRAMPOS, EM AÇO ZINCADO, TIPO ESPATULA, PARA GRAMPOS 26/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PEL REPROGRÁFICO PARA PLOTTER, SUFITE ALCALINO LASER, GRAMATURA 90 GM, LARGURA 914 mm  x  45 m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lo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PEL REPROGRÁFICO PARA PLOTTER, SUFITE ALCALINO LASER, GRAMATURA 90 GM, LARGURA 614 mm  x  45 m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RMULÁRIO CONTÍNUO, MODELO RECIBO DE PAGAMENTO, COM BLOQUEIO, 3 (TRÊS) VIAS, LAB 4, MEDIDAS 242 MM  x  140mm (LARGURA  x  ALTURA), GRAMATURA MÍNIMA DE 56 g/m2, COM MICROSERRILHAS HORIZONTAIS E VERTICAIS SEPARANDO CADA RECIBO, CARBONADO POR RECIBO, CAIXA COM 1.000 RECIBOS, DEVE ATENDER TODAS AS NBR A SEGUIR: 12328, 11721, 8259 E 247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.:</w:t>
      </w:r>
      <w:r>
        <w:rPr>
          <w:rFonts w:cs="Arial" w:ascii="Arial" w:hAnsi="Arial"/>
          <w:sz w:val="22"/>
          <w:szCs w:val="22"/>
        </w:rPr>
        <w:t xml:space="preserve"> O </w:t>
      </w:r>
      <w:r>
        <w:rPr>
          <w:rFonts w:cs="Arial" w:ascii="Arial" w:hAnsi="Arial"/>
          <w:b/>
          <w:i/>
          <w:sz w:val="22"/>
          <w:szCs w:val="22"/>
        </w:rPr>
        <w:t>item 44</w:t>
      </w:r>
      <w:r>
        <w:rPr>
          <w:rFonts w:cs="Arial" w:ascii="Arial" w:hAnsi="Arial"/>
          <w:sz w:val="22"/>
          <w:szCs w:val="22"/>
        </w:rPr>
        <w:t xml:space="preserve"> deverá possuir </w:t>
      </w:r>
      <w:r>
        <w:rPr>
          <w:rFonts w:cs="Arial" w:ascii="Arial" w:hAnsi="Arial"/>
          <w:b/>
          <w:sz w:val="22"/>
          <w:szCs w:val="22"/>
        </w:rPr>
        <w:t>garantia contra defeito de fabricação</w:t>
      </w:r>
      <w:r>
        <w:rPr>
          <w:rFonts w:cs="Arial" w:ascii="Arial" w:hAnsi="Arial"/>
          <w:sz w:val="22"/>
          <w:szCs w:val="22"/>
        </w:rPr>
        <w:t xml:space="preserve"> que não seja inferior a </w:t>
      </w:r>
      <w:r>
        <w:rPr>
          <w:rFonts w:cs="Arial" w:ascii="Arial" w:hAnsi="Arial"/>
          <w:b/>
          <w:i/>
          <w:sz w:val="22"/>
          <w:szCs w:val="22"/>
        </w:rPr>
        <w:t>12 (doze) mese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produ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sz w:val="22"/>
          <w:szCs w:val="22"/>
        </w:rPr>
        <w:t>de 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mpreende </w:t>
      </w:r>
      <w:r>
        <w:rPr>
          <w:rFonts w:cs="Arial" w:ascii="Arial" w:hAnsi="Arial"/>
          <w:b/>
          <w:i/>
          <w:sz w:val="22"/>
          <w:szCs w:val="22"/>
        </w:rPr>
        <w:t>até 31/12/200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Almoxarifado Central, sito na Rua Salles Antonio Frozini, nº 784 – Rosana – SP, nas quantidades determinadas, conforme as necessidades e solicitação do(s)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6"/>
          <w:szCs w:val="22"/>
        </w:rPr>
      </w:pPr>
      <w:r>
        <w:rPr>
          <w:rFonts w:cs="Arial" w:ascii="Arial" w:hAnsi="Arial"/>
          <w:b/>
          <w:i w:val="false"/>
          <w:sz w:val="16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N° 072/2009 –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Cs w:val="22"/>
        </w:rPr>
        <w:t>AQUISIÇÃO DE MATERIAL DE ESCRITÓRIO, COM ENTREGA FRACIONADA, PARA ATENDER OS DIVERSOS SETORES DA MUNICIPALIDADE, PELO PERÍODO QUE COMPREENDE ATÉ 31/12/2009</w:t>
      </w:r>
      <w:r>
        <w:rPr>
          <w:rFonts w:cs="Arial" w:ascii="Arial" w:hAnsi="Arial"/>
          <w:b/>
          <w:sz w:val="18"/>
          <w:szCs w:val="22"/>
        </w:rPr>
        <w:t xml:space="preserve">, </w:t>
      </w:r>
      <w:r>
        <w:rPr>
          <w:rFonts w:cs="Arial" w:ascii="Arial" w:hAnsi="Arial"/>
          <w:b/>
          <w:szCs w:val="22"/>
        </w:rPr>
        <w:t>CONFORME ANEXO I</w:t>
      </w:r>
      <w:r>
        <w:rPr>
          <w:rFonts w:cs="Arial" w:ascii="Arial" w:hAnsi="Arial"/>
          <w:b/>
          <w:sz w:val="18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72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72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72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72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ind w:firstLine="141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072/2009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material de escritório, com entrega fracionada, para atender os diversos setores da Municipalidade, pelo período que compree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09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5220"/>
        <w:gridCol w:w="720"/>
        <w:gridCol w:w="720"/>
        <w:gridCol w:w="900"/>
        <w:gridCol w:w="900"/>
        <w:gridCol w:w="591"/>
      </w:tblGrid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. 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ca do produ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Unitári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Total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FADA PARA CARIMBO; DE FELTRO; COM TAMPA DE METAL; EM ESTOJO TERMOPLASTICO  COM ENTINTAMENTO; TINTA NA COR AZUL; NO TAMANHO NR. 3, MEDINDO APROXIMADAMENTE 8X12 C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BINA DE PAPEL PARA FAC-SIMILE; EM PAPEL TERMICO; GRAMATURA DE 60G/M2; MEDINDO 216MM X 30M, POR UNIDADE; NA COR BRANC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BINA DE PAPEL PARA CALCULADORA; EM 1 VIA; EM PAPEL ACETINADO; PESANDO ENTRE 60 A 65G/M2; MEDINDO 57MM X 30M (LXC); NA COR BRANCA, DE MATERIAL NÃO RECICLAD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RRACHA DE PAPELARIA; FEITA DE LATEX NATURAL,COM PROTETOR EM PLASTICO; PARA LAPIS E GRAFITE; NO FORMATO RETANGULAR; MEDINDO NO MÍNIMO (2,1x3,5x1,1)CM (LARG.X COMP.X ALT.); NA COR BRANC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IXA DE ARQUIVO MORTO; DESMONTÁVEL; EM POLIPROPILENO CORRUGADO; 360X250X135 MM; NA COR AZU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IXA DE ARQUIVO MORTO; DESMONTÁVEL; EM POLIPROPILENO CORRUGADO; 360X250X135 MM; NA COR VERMELH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IXA DE ARQUIVO MORTO; EM PAPELAO ONDULADO, DUPLEX (PAREDE SIMPLES),KRAFT/2 ONDA,DESMONTAVEL; GRAMATURA 550+/- 25G/M2,MEDINDO 360X250X135 MM; NA COR PARD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ETA ESFEROGRAFICA; CORPO EM POLIESTIRENO RIGIDO CRISTAL; FORMATO REDONDO; PONTA EM LATÃO; ESFERA DE TUNGSTÊNIO; COM ESPESSURA DE 1,0 MM; NA COR AZUL; COM CARGA, TAMPA ANTIASFIXIAN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ETA ESFEROGRAFICA; CORPO EM POLIESTIRENO RIGIDO CRISTAL; FORMATO REDONDO; PONTA EM LATÃO; ESFERA DE TUNGSTÊNIO; COM ESPESSURA DE 1,0 MM; NA COR VERMELHA;  COM CARGA, TAMPA ANTIASFIXIAN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ETA MARCA TEXTO; CORPO PLASTICO RIGIDO OPACO; PONTA 3 A 5MM; NA COR AMARELA, COM CARG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DIA CD-R; PARA GRAVACAO AUDIO E DADOS; OPTICA GRAVAVEL; CAPACIDADE DE 700MB E 80 MINUTOS; VELOCIDADE DE LEITURA 16X; NA COR PRATA; EMBALADO INDIVIDUALMENTE EM ENVELOPE DE PAPEL COM VISOR TRANSPARENTE OU PAPELÃO, SEM RANHURAS, MARCAS OU MANCH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DIA CD-RW; PARA GRAVACAO DE AUDIO E IMAGENS; OPTICA REGRAVAVEL, CAPACIDADE DE 74 MINUTOS; CAPACIDADE DE 650 MB; VELOCIDADE DE GRAVAÇÃO 4X; NA COR PRATA; EMBALADO INDIVIDUALMENTE EM ENVELOPE DE PAPEL COM VISOR TRANSPARENTE OU PAPELÃO, SEM RANHURAS, MARCAS OU MANCHAS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PS NIQUELADO Nº 1/0; PARA PAPEL; FABRICAÇÃO COM ARAME DE AÇO COM TRATAMENTO ANTI-FERRUGEM; CAIXA COM 500 (QUINHENTAS) GRAM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PS NIQUELADO Nº 2/0; PARA PAPEL; FABRICAÇÃO COM ARAME DE AÇO COM TRATAMENTO ANTI-FERRUGEM; CAIXA COM 500 (QUINHENTAS) GRAM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PS NIQUELADO Nº 3/0; PARA PAPEL; FABRICAÇÃO COM ARAME DE AÇO COM TRATAMENTO ANTI-FERRUGEM; CAIXA COM 500 (QUINHENTAS) GRAM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PS NIQUELADO Nº 4/0; PARA PAPEL; FABRICAÇÃO COM ARAME DE AÇO COM TRATAMENTO ANTI-FERRUGEM; CAIXA COM 500 (QUINHENTAS) GRAM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PS NIQUELADO Nº 6/0; PARA PAPEL; FABRICAÇÃO COM ARAME DE AÇO COM TRATAMENTO ANTI-FERRUGEM; CAIXA COM 500 (QUINHENTAS) GRAM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A; LIQUIDA; BRANCA; ESCOLAR; BICO ECONÔMICO; ATÓXICA; LAVÁVEL, EMBALAGEM PLÁSTICA, COMPOSIÇAÕ BÁSICA: ACETATO DE POLIVINILA, FRASCO COM 90 (NOVENTA) GRAM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TIVO; LIQUÍDO; À BASE DE ÁGUA; ATÓXICO; PARA CORREÇÃO DE QUALQUER TIPO DE ESCRITA; LAVÁVEL; CONTENDO O NOME DO QUÍMICO RESPONSÁVEL E CRQ, CONTENDO 18 (DEZOITO) MILILITROS POR FRAS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QUETE; EM PLÁSTICO DE POLIETILENO; FORMATADO; COMPATIBILIDADE COM PS/2-IBM; MODELO 3,5"; DE ALTA DENSIDADE 2HD; DIMENSÃO MICRODISCO DE 90 (NOVENTA) MM; COM CAPACIDADE DE 1.44 MB, CAIXA COM 10 (DEZ) DISQUET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VELOPE DE PAPELARIA; EM OFFSET; PESANDO 75G/M2; TIPO OFICIO; SEM IMPRESSAO; MEDINDO 114X229 MM; NA COR BRANC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VELOPE DE PAPELARIA; EM OFFSET; PESANDO 90G/M2; TIPO SACO; SEM IMPRESSAO; MEDINDO 260X360 MM; NA COR AMAREL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VELOPE DE PAPELARIA; EM OFFSET; PESANDO 90G/M2; TIPO SACO; SEM IMPRESSAO; MEDINDO 240X340 MM; NA COR AMAREL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ILETE; CORPO EM ACRÍLICO RÍGIDO; LARGO, LÂMINA DE AÇO CARBONO; CONTENDO 1 (UMA) LÂMINA, MEDINDO 18 M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TA ADESIVA DE PAPELARIA; DE POLIPROPILENO; MEDINDO 12 mm  x  40 m; TRANSPAREN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TA ADESIVA DE PAPELARIA; POLIPROPILENO; MEDINDO 48 mm  x  50 m; TRANSPAREN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TA ADESIVA DE PAPELARIA; CREPE; MEDINDO 19 mm  x 50 m; NA COR CREM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TA ADESIVA DE PAPELARIA; CREPE; MEDINDO 50 mm  x  50 m; NA COR CREM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PEADOR; DE MESA; ESTRUTURA METALICA; BASE DE BORRACHA; MEDINDO 20X4,5X8,5 CM(COMPR.X LARG.FRENTE X ALT.FRENTE); NA COR METÁLICA (ESTRUTURA) E PRETO (EMPUNHADURA E BASE); GRAMPO 26/6; COM CAPACIDADE MINIMA PARA GRAMPEAR 26 FOLHAS E ALFINETAR 15 FOLHAS (PAPEL 75G/M2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PO FIXA PAPEL; TIPO TRILHO; MEDINDO 80MM; CHAPA DE AÇO COM TRATAMENTO ANTI-FERRUGEM, CAIXA COM 50 (CINQUENTA) TRILHOS (POR CAIXA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PO PARA GRAMPEADOR; DE ARAME DE AÇO COBREADO; MEDINDO 26/6, CAIXA COM 5000 (CINCO MIL) GRAMPOS (POR CAIXA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PIS; CORPO EM MADEIRA; NA COR PRETA ENVERNIZADA; NO FORMATO REDONDO; MATERIA DA CARGA MINA GRAFITE ULTRA RESISTENTE E INTEIRO; NUMERO 02; MEDINDO NO MINIMO 170MM; NOME DO FABRICANTE GRAVADO NO LAPIS; DEVENDO SER ENTREGUE APONTAD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VRO ATA DE PAPELARIA; MEDINDO 210X305 MM, VERTICAL;  REVESTIDA COM PAPEL KRAFT; PESANDO 80G/M2, NA COR PRETA; COM 100 (CEM) FOLHAS NUMERADAS; PAPEL OFF-SET, PESANDO 56G/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VRO ATA DE PAPELARIA; MEDINDO 210X305 MM, VERTICAL; REVESTIDA COM PAPEL KRAFT; PESANDO 80G/M2, NA COR PRETA; COM 50 (CINQUENTA) FOLHAS NUMERADAS; PAPEL OFF-SET, PESANDO 56G/M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VRO PROTOCOLO; MEDINDO 160X220MM ; REVESTIDA COM PAPEL OFF-SET PLÁSTIFICADO, PESANDO 80 G/M2;  COM 100 (CEM) FOLHAS NUMERADAS; EM PAPEL OFF-SET, PESANDO 56G/M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EL SULFITE DE PAPELARIA; GRAMATURA 75G/M2; FORMATO A4; MEDINDO 210X297 MM; ALVURA MINIMA DE 90%, OPACIDADE MINIMA DE 87%; CONFORME NORMA TAPPI; CORTE ROTATIVO; PH ALCALINO; EMBALAGEM BOPP; FOLHAS NA COR BRANCA, RESMA COM 500 (QUINHENTAS) FOLH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REGISTRADORA A/Z; LOMBO LARGO, CONFECCIONADA EM CARTÃO RESISTENTE (MACIÇO E ESPESSURA MÍNIMA DE 2,0 mm) E REVESTIDA EXTERNAMENTE EM POLIPROPILENO, COM ETIQUETA, VISOR TRANSPARENTE NO LOMBO, TAMANHO OFÍCIO, COM FERRAGEM E ALAVANCA (TRAVAMENTO) NIQUELADOS, COR PREDOMINANTE PRET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(PAPELÃO) COM ABA E ELASTICO, EM PAPELÃO PLASTIFICADO,  CARTÃO; PESANDO 290G/M2; NO TAMANHO OFICIO; COM ILHOSES DE METAL; CORES DIVERS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SUSPENSA; DE CARTAO MARMORIZADO E PLASTIFICADO; COM GRAMATURA DE 300G/M2; NA COR PARDA; NO TAMANHO OFICIO 240X360 MM; HASTE DE METAL; PONTEIRAS DE POLIPROPILENO;  COM PRENDEDOR INTERNO DE GRAMPO TRILHO; MODELO NORMAL; COM VISOR EM ACETATO E ETIQUETA BRANC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FURADOR PARA PAPEL; EM ESTRUTURA METALICA; BASE/TAMPA PARA RETIRADA DE DETRITOS EM POLIPROPILENO; COM CAPACIDADE DE PERFURAR 30 FOLHAS DE 75G/M2; COM 2 (DOIS) VAZADORES; NA COR PRET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CEL ATÔMICO; COM CARGA NA COR AZUL; COM PONTA DE FELTRO REDONDA; CORPO PLÁSTICO RIGIDO NA COR DA CARGA; RECARREGAVEL COM TINT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CEL ATÔMICO; CARGA NA COR VERMELHA; COM PONTA DE FELTRO REDONDA; CORPO PLÁSTICO RIGIDO NA COR DA CARGA; RECARREGAVEL COM TINT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UA DE USO ESCOLAR/ESCRITORIO; DE POLIESTIRENO; MEDINDO 30 (TRINTA) CM, COM ESCALA MILIMÉTRICA, EM BAIXO RELEVO; TRANSPAREN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OURA EM AÇO INOX; CABO PLÁSTICO; USO GERAL; MEDINDO 21 (VINTE E UM) CM; COM PARAFUSO E/OU REBITE; LAMINA DE AÇO INOX; COM CORTE LASER; PONTIAGUDA; ACONDICIONADA ADEQUADAMENTE EM EMBALAGEM PLASTICA COM FUNDO DE PAPEL; GARANTIA CONTRA DEFEITO DE FABRICAÇÃ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NTA PARA CARIMBO; NA COR AZUL; À BASE DE ÁGUA; COM DESCRIÇÃO DO QUÍMICO RESPONSÁVEL E CRQ E  VALIDADE DO PRODUTO NO FRASCO; CONTENDO NO MÍNIMO 40 (QUARENTA) MILILITROS POR FRAS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NTA PARA CARIMBO; NA COR PRETA; À BASE DE ÁGUA; COM DESCRIÇÃO DO QUÍMICO RESPONSÁVEL E CRQ E VALIDADE DO PRODUTO NO FRASCO; CONTENDO NO MÍNIMO 40 (QUARENTA) MILILITROS POR FRAS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NTA PARA PINCEL ATÔMICO; NA COR AZUL; COMPOSIÇÃO BÁSICA: À BASE DE ÁLCOOL, CORANTES, SOLVENTES E ADITIVOS; COM DESCRIÇÃO DO QUÍMICO RESPONSÁVEL E CRQ E VALIDADE DO PRODUTO NO FRASCO; CONTENDO NO MÍNIMO 37 (TRINTA E SETE) MILILITROS POR FRAS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RATOR DE GRAMPOS, EM AÇO ZINCADO, TIPO ESPATULA, PARA GRAMPOS 26/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PEL REPROGRÁFICO PARA PLOTTER, SUFITE ALCALINO LASER, GRAMATURA 90 GM, LARGURA 914 mm  x  45 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PEL REPROGRÁFICO PARA PLOTTER, SUFITE ALCALINO LASER, GRAMATURA 90 GM, LARGURA 614 mm  x  45 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ÁRIO CONTÍNUO, MODELO RECIBO DE PAGAMENTO, COM BLOQUEIO, 3 (TRÊS) VIAS, LAB 4, MEDIDAS 242 MM  x  140mm (LARGURA  x  ALTURA), GRAMATURA MÍNIMA DE 56 g/m2, COM MICROSERRILHAS HORIZONTAIS E VERTICAIS SEPARANDO CADA RECIBO, CARBONADO POR RECIBO, CAIXA COM 1.000 RECIBOS, DEVE ATENDER TODAS AS NBR A SEGUIR: 12328, 11721, 8259 E 247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garantia do </w:t>
      </w:r>
      <w:r>
        <w:rPr>
          <w:rFonts w:cs="Arial" w:ascii="Arial" w:hAnsi="Arial"/>
          <w:b/>
          <w:i/>
          <w:sz w:val="22"/>
          <w:szCs w:val="22"/>
        </w:rPr>
        <w:t>item 44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i/>
          <w:sz w:val="22"/>
          <w:szCs w:val="22"/>
        </w:rPr>
        <w:t>________ (por extenso) mese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produto. </w:t>
      </w:r>
      <w:r>
        <w:rPr>
          <w:rFonts w:cs="Arial" w:ascii="Arial" w:hAnsi="Arial"/>
          <w:b/>
          <w:sz w:val="22"/>
          <w:szCs w:val="22"/>
        </w:rPr>
        <w:t>(Mínimo de 12 mese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72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.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72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material de escritório, com entrega fracionada, para atender os diversos setores da Municipalidade, pelo período que compreende até </w:t>
      </w:r>
      <w:r>
        <w:rPr>
          <w:rFonts w:cs="Arial" w:ascii="Arial" w:hAnsi="Arial"/>
          <w:b/>
          <w:i/>
          <w:u w:val="single"/>
        </w:rPr>
        <w:t>31/12/2009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72/2009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(s) produto(s) adjudicado(s) será realizado </w:t>
      </w:r>
      <w:r>
        <w:rPr>
          <w:rFonts w:cs="Arial" w:ascii="Arial" w:hAnsi="Arial"/>
          <w:b/>
        </w:rPr>
        <w:t>de forma fracionada</w:t>
      </w:r>
      <w:r>
        <w:rPr>
          <w:rFonts w:cs="Arial" w:ascii="Arial" w:hAnsi="Arial"/>
        </w:rPr>
        <w:t xml:space="preserve">, conforme a necessidade do(s) respectivo(s) setor(es), durante o período que compreende </w:t>
      </w:r>
      <w:r>
        <w:rPr>
          <w:rFonts w:cs="Arial" w:ascii="Arial" w:hAnsi="Arial"/>
          <w:b/>
          <w:i/>
        </w:rPr>
        <w:t>até 31/12/2009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261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0206200022004-339030 (27) - Equipamentos e material permanente</w:t>
      </w:r>
    </w:p>
    <w:p>
      <w:pPr>
        <w:pStyle w:val="Normal"/>
        <w:widowControl w:val="false"/>
        <w:ind w:left="1701" w:hanging="261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0412200032005-339030 (35) - Equipamentos e material permanente</w:t>
      </w:r>
    </w:p>
    <w:p>
      <w:pPr>
        <w:pStyle w:val="Normal"/>
        <w:widowControl w:val="false"/>
        <w:ind w:left="1701" w:hanging="261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0412200032006-339030 (43) - Equipamentos e material permanente</w:t>
      </w:r>
    </w:p>
    <w:p>
      <w:pPr>
        <w:pStyle w:val="Normal"/>
        <w:widowControl w:val="false"/>
        <w:ind w:left="1701" w:hanging="261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0515300032007-339030 (51) - Equipamentos e material permanente</w:t>
      </w:r>
    </w:p>
    <w:p>
      <w:pPr>
        <w:pStyle w:val="Normal"/>
        <w:widowControl w:val="false"/>
        <w:ind w:left="1701" w:hanging="261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0412300062011-339030 (78) - Equipamentos e material permanente</w:t>
      </w:r>
    </w:p>
    <w:p>
      <w:pPr>
        <w:pStyle w:val="Normal"/>
        <w:widowControl w:val="false"/>
        <w:ind w:left="1701" w:hanging="261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0412900062012-339030 (86) - Equipamentos e material permanente</w:t>
      </w:r>
    </w:p>
    <w:p>
      <w:pPr>
        <w:pStyle w:val="Normal"/>
        <w:widowControl w:val="false"/>
        <w:ind w:left="1620" w:hanging="261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 xml:space="preserve">0412400032014-339030 (101) - Equipamentos e material permanente </w:t>
      </w:r>
    </w:p>
    <w:p>
      <w:pPr>
        <w:pStyle w:val="Normal"/>
        <w:widowControl w:val="false"/>
        <w:ind w:left="1701" w:hanging="261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2060500162024-339030 (188) - Equipamentos e material permanente</w:t>
      </w:r>
    </w:p>
    <w:p>
      <w:pPr>
        <w:pStyle w:val="Normal"/>
        <w:widowControl w:val="false"/>
        <w:ind w:left="1701" w:hanging="261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2369500172025-339030 (197) - Equipamentos e material permanente</w:t>
      </w:r>
    </w:p>
    <w:p>
      <w:pPr>
        <w:pStyle w:val="Normal"/>
        <w:widowControl w:val="false"/>
        <w:ind w:left="1701" w:hanging="261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2678200182032-339030 (252) - Equipamentos e material permanente</w:t>
      </w:r>
    </w:p>
    <w:p>
      <w:pPr>
        <w:pStyle w:val="Normal"/>
        <w:widowControl w:val="false"/>
        <w:ind w:left="1701" w:hanging="261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1545200182033-339030 (260) - Equipamentos e material permanente</w:t>
      </w:r>
    </w:p>
    <w:p>
      <w:pPr>
        <w:pStyle w:val="Normal"/>
        <w:widowControl w:val="false"/>
        <w:ind w:left="1701" w:hanging="261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0824400192037-339030 (288) - Equipamentos e material permanente</w:t>
      </w:r>
    </w:p>
    <w:p>
      <w:pPr>
        <w:pStyle w:val="Normal"/>
        <w:widowControl w:val="false"/>
        <w:ind w:left="1701" w:hanging="261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0824300202038-339030 (299) -  Equipamentos e material permanente</w:t>
      </w:r>
    </w:p>
    <w:p>
      <w:pPr>
        <w:pStyle w:val="Normal"/>
        <w:widowControl w:val="false"/>
        <w:ind w:left="1701" w:hanging="261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1030100222039-339030 (310) - Equipamentos e material permanente</w:t>
      </w:r>
    </w:p>
    <w:p>
      <w:pPr>
        <w:pStyle w:val="Normal"/>
        <w:widowControl w:val="false"/>
        <w:ind w:left="1701" w:hanging="261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1030200222040-339030 (322) - Equipamentos e material permanente</w:t>
      </w:r>
    </w:p>
    <w:p>
      <w:pPr>
        <w:pStyle w:val="Normal"/>
        <w:widowControl w:val="false"/>
        <w:ind w:left="1701" w:hanging="261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1030400222041-339030 (332) - Equipamentos e material permanente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</w:t>
      </w:r>
      <w:r>
        <w:rPr>
          <w:rFonts w:cs="Arial" w:ascii="Arial" w:hAnsi="Arial"/>
          <w:b/>
          <w:i/>
        </w:rPr>
        <w:t>em até 30 (trinta) dias corrido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mpreende </w:t>
      </w:r>
      <w:r>
        <w:rPr>
          <w:rFonts w:cs="Arial" w:ascii="Arial" w:hAnsi="Arial"/>
          <w:b/>
          <w:i/>
        </w:rPr>
        <w:t>até 31/12/2009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09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i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widowControl w:val="false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72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parecida Batista D.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sectPr>
      <w:footerReference w:type="default" r:id="rId3"/>
      <w:type w:val="nextPage"/>
      <w:pgSz w:w="11906" w:h="16838"/>
      <w:pgMar w:left="2552" w:right="992" w:gutter="0" w:header="0" w:top="3055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5:19:00Z</dcterms:created>
  <dc:creator>Dra. Alexandra</dc:creator>
  <dc:description/>
  <cp:keywords/>
  <dc:language>en-US</dc:language>
  <cp:lastModifiedBy>Licitações</cp:lastModifiedBy>
  <cp:lastPrinted>2009-09-09T09:08:00Z</cp:lastPrinted>
  <dcterms:modified xsi:type="dcterms:W3CDTF">2009-09-09T15:19:00Z</dcterms:modified>
  <cp:revision>2</cp:revision>
  <dc:subject/>
  <dc:title>EDITAL DE PREGÃO PRESENCIAL N° 000/2009</dc:title>
</cp:coreProperties>
</file>