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Presencial n° 061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notebooks para a Divisão de Educação, com entrega total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77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717"/>
        <w:gridCol w:w="6660"/>
      </w:tblGrid>
      <w:tr>
        <w:trPr>
          <w:cantSplit w:val="true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  <w:highlight w:val="lightGray"/>
              </w:rPr>
              <w:t>ITEM 01 – NOTEBOOK</w:t>
            </w:r>
          </w:p>
        </w:tc>
      </w:tr>
      <w:tr>
        <w:trPr>
          <w:cantSplit w:val="true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specificações MÍNIMAS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computador portátil – Notebook, com monitor LCD integrado ao gabinete,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ão serão aceitos modelos descontinuados ou modelos com componentes descontinuados (que não estejam mais sendo fabricados na época da proposta)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do, modelo pasta, com proteção do teclado e do monitor através de seu fechamento adequado, com ventilação própria.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cessador, memória, sistema Operacio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ador de dois núcleos, com velocidade real de no mínimo 2.0 GHz, memória cache L2 de no mínimo 2 MB , barramento de no mínimo 800 MHz,  memória ram de no mínimo 2GB DDR2, sistema operacional Windows XP ou Windows Vista Original em Português.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D de no mínimo 15”, resolução mínima de 1280x800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Víde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ínimo de 64 MB de memória dedicada 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lad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tegrado padrão Português 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ptico, 800dpi, com dois botões (esquerdo e direito) mais botão de rolagem.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uchPad ou Trackpa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nsível ao toque, com emulação do mouse, com botões para funções esquerdo e direito 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Unidade de Disco óptic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o, dual layer, com funções de Leitor/ Gravador de CD/DVD+/-RW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 de Disco Rígid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dade mínima de 250 GB, interno tipo SATA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míd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som interna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ção: Rede etherne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/100  ou 10/100/1000 Mbps, Ethernet, conector RJ-45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omunicação: Wirel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ão 802.11 b/g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er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 de lítio mínimo 6 células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alimentaçã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, automática 100-240V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Ca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grada com no Mínimo 1.3 MPixel colorida 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aces integradas e funcionai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nimo 01 (um) Conector RJ-45 (para rede local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ínimo 01 (um) Conector para faxmodem RJ-11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ínimo de 3 conectores USB 2.0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ínimo 01 (uma) Saída para fone de ouvido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ínimo 01 (uma) Entrada para microfone extern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nimo 01 (uma) Saída para monitor externo (VGA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ector de entrada de DC (alimentação elétrica).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ssório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os os cabos para o correto e otimizado funcionamento do equipamento. 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dias de recuperaçã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m quantidade igual ou superior a 100% dos equipamentos fornecidos.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sa própria para transporte de notebooks com as seguintes característica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da com material impermeável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suir tamanho adequando ao modelo propos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suir compartimentos próprios para guarda e transporte do equipamento adquirido.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</w:t>
      </w:r>
      <w:r>
        <w:rPr>
          <w:rFonts w:cs="Arial" w:ascii="Arial" w:hAnsi="Arial"/>
          <w:sz w:val="22"/>
          <w:szCs w:val="22"/>
        </w:rPr>
        <w:t xml:space="preserve">.: Os produtos/equipamentos deverão possuir garantia de </w:t>
      </w:r>
      <w:r>
        <w:rPr>
          <w:rFonts w:cs="Arial" w:ascii="Arial" w:hAnsi="Arial"/>
          <w:b/>
          <w:i/>
          <w:sz w:val="22"/>
          <w:szCs w:val="22"/>
        </w:rPr>
        <w:t>no mínimo 12 (doze) meses</w:t>
      </w:r>
      <w:r>
        <w:rPr>
          <w:rFonts w:cs="Arial" w:ascii="Arial" w:hAnsi="Arial"/>
          <w:sz w:val="22"/>
          <w:szCs w:val="22"/>
        </w:rPr>
        <w:t>, contados da data de emissão da Nota Fiscal e entrega do referido produ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de </w:t>
      </w:r>
      <w:r>
        <w:rPr>
          <w:rFonts w:cs="Arial" w:ascii="Arial" w:hAnsi="Arial"/>
          <w:b/>
          <w:i/>
          <w:sz w:val="22"/>
          <w:szCs w:val="22"/>
        </w:rPr>
        <w:t>até 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(RETIFICADO E PRORROGADO)-2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61/2009 – AQUISIÇÃO DE NOTEBOOKS PARA A DIVISÃO DE EDUCAÇÃO, COM ENTREGA TOTAL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61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---), é </w:t>
      </w:r>
      <w:r>
        <w:rPr>
          <w:rFonts w:cs="Arial" w:ascii="Arial" w:hAnsi="Arial"/>
          <w:b/>
          <w:sz w:val="22"/>
          <w:szCs w:val="22"/>
        </w:rPr>
        <w:t>microempresa ou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61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61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61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Cs w:val="22"/>
        </w:rPr>
        <w:t>Pregão Presencial nº 061/2009</w:t>
      </w:r>
      <w:r>
        <w:rPr>
          <w:rFonts w:cs="Arial" w:ascii="Arial" w:hAnsi="Arial"/>
          <w:szCs w:val="22"/>
        </w:rPr>
        <w:t xml:space="preserve">, cujo objeto é a </w:t>
      </w:r>
      <w:r>
        <w:rPr>
          <w:rFonts w:cs="Arial" w:ascii="Arial" w:hAnsi="Arial"/>
          <w:i/>
          <w:szCs w:val="22"/>
          <w:u w:val="single"/>
        </w:rPr>
        <w:t>aquisição de notebooks para a Divisão de Educação, com entrega total</w:t>
      </w:r>
      <w:r>
        <w:rPr>
          <w:rFonts w:cs="Arial" w:ascii="Arial" w:hAnsi="Arial"/>
          <w:szCs w:val="22"/>
          <w:u w:val="single"/>
        </w:rPr>
        <w:t xml:space="preserve">, </w:t>
      </w:r>
      <w:r>
        <w:rPr>
          <w:rFonts w:cs="Arial" w:ascii="Arial" w:hAnsi="Arial"/>
          <w:i/>
          <w:szCs w:val="22"/>
          <w:u w:val="single"/>
        </w:rPr>
        <w:t xml:space="preserve">conforme </w:t>
      </w:r>
      <w:r>
        <w:rPr>
          <w:rFonts w:cs="Arial" w:ascii="Arial" w:hAnsi="Arial"/>
          <w:b/>
          <w:i/>
          <w:szCs w:val="22"/>
          <w:u w:val="single"/>
        </w:rPr>
        <w:t>Anexo I</w:t>
      </w:r>
      <w:r>
        <w:rPr>
          <w:rFonts w:cs="Arial" w:ascii="Arial" w:hAnsi="Arial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Cs w:val="22"/>
          <w:u w:val="single"/>
        </w:rPr>
      </w:pPr>
      <w:r>
        <w:rPr>
          <w:rFonts w:cs="Arial" w:ascii="Arial" w:hAnsi="Arial"/>
          <w:i/>
          <w:szCs w:val="22"/>
          <w:u w:val="single"/>
        </w:rPr>
      </w:r>
    </w:p>
    <w:tbl>
      <w:tblPr>
        <w:tblW w:w="8886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51"/>
        <w:gridCol w:w="1266"/>
        <w:gridCol w:w="579"/>
        <w:gridCol w:w="982"/>
        <w:gridCol w:w="2523"/>
        <w:gridCol w:w="1541"/>
        <w:gridCol w:w="1035"/>
        <w:gridCol w:w="9"/>
      </w:tblGrid>
      <w:tr>
        <w:trPr>
          <w:trHeight w:val="113" w:hRule="atLeast"/>
          <w:cantSplit w:val="true"/>
        </w:trPr>
        <w:tc>
          <w:tcPr>
            <w:tcW w:w="88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  <w:highlight w:val="lightGray"/>
              </w:rPr>
              <w:t>ITEM 01 - NOTEBOOK</w:t>
            </w:r>
          </w:p>
        </w:tc>
      </w:tr>
      <w:tr>
        <w:trPr>
          <w:trHeight w:val="113" w:hRule="atLeast"/>
          <w:cantSplit w:val="true"/>
        </w:trPr>
        <w:tc>
          <w:tcPr>
            <w:tcW w:w="88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Especificaçõ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MÍNIMA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Especificar os itens em destaque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computador portátil – Notebook, com monitor LCD integrado ao gabinete,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ão serão aceitos modelos descontinuados ou modelos com componentes descontinuados (que não estejam mais sendo fabricados na época da proposta)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: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do, modelo pasta, com proteção do teclado e do monitor através de seu fechamento adequado, com ventilação própria.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cessador, memória, sistema Operacional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ador de dois núcleos, com velocidade real de no mínimo 2.0 GHz, memória cache L2 de no mínimo 2 MB , barramento de no mínimo 800 MHz,  memória ram de no mínimo 2GB DDR2, sistema operacional Windows XP ou Windows Vista Original em Português.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stema Operacional: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de memória: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essador: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D de no mínimo 15”, resolução mínima de 1280x800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: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manho: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olução: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Víde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ínimo de 64 MB de memória dedicada 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lad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tegrado padrão Português 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ptico, 800dpi, com dois botões (esquerdo e direito) mais botão de rolagem.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uchPad ou Trackpad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nsível ao toque, com emulação do mouse, com botões para funções esquerdo e direito 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Unidade de Disco óptic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o, dual layer, com funções de Leitor/ Gravador de CD/DVD+/-RW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 de Disco Rígid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dade mínima de 250 GB, interno tipo SATA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acidade: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locidade: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mídia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som interna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ção: Rede ethernet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/100  ou 10/100/1000 Mbps, Ethernet, conector RJ-45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omunicação: Wireless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ão 802.11 b/g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eria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 de lítio mínimo 6 células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alimentaçã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, automática 100-240V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Cam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grada com no Mínimo 1.3 MPixel colorida 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aces integradas e funcionais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nimo 01 (um) Conector RJ-45 (para rede local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ínimo 01 (um) Conector para faxmodem RJ-11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ínimo de 3 conectores USB 2.0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ínimo 01 (uma) Saída para fone de ouvido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ínimo 01 (uma) Entrada para microfone extern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nimo 01 (uma) Saída para monitor externo (VGA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ector de entrada de DC (alimentação elétrica).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ssórios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os os cabos para o correto e otimizado funcionamento do equipamento. 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dias de recuperaçã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m quantidade igual ou superior a 100% dos equipamentos fornecidos.</w:t>
            </w:r>
          </w:p>
        </w:tc>
      </w:tr>
      <w:tr>
        <w:trPr>
          <w:trHeight w:val="113" w:hRule="atLeast"/>
          <w:cantSplit w:val="true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sa própria para transporte de notebooks com as seguintes característica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da com material impermeável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suir tamanho adequando ao modelo propos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suir compartimentos próprios para guarda e transporte do equipamento adquirido.</w:t>
            </w:r>
          </w:p>
        </w:tc>
      </w:tr>
      <w:tr>
        <w:trPr>
          <w:trHeight w:val="113" w:hRule="atLeast"/>
          <w:cantSplit w:val="true"/>
        </w:trPr>
        <w:tc>
          <w:tcPr>
            <w:tcW w:w="88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ILHA DE PREÇOS</w:t>
            </w:r>
          </w:p>
        </w:tc>
      </w:tr>
      <w:tr>
        <w:trPr>
          <w:trHeight w:val="113" w:hRule="atLeast"/>
          <w:cantSplit w:val="true"/>
        </w:trPr>
        <w:tc>
          <w:tcPr>
            <w:tcW w:w="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6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(A)</w:t>
            </w:r>
          </w:p>
        </w:tc>
        <w:tc>
          <w:tcPr>
            <w:tcW w:w="25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edência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s (R$)</w:t>
            </w:r>
          </w:p>
        </w:tc>
      </w:tr>
      <w:tr>
        <w:trPr>
          <w:trHeight w:val="113" w:hRule="atLeast"/>
          <w:cantSplit w:val="true"/>
        </w:trPr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(B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(C) = (A) x (B)</w:t>
            </w:r>
          </w:p>
        </w:tc>
      </w:tr>
      <w:tr>
        <w:trPr>
          <w:trHeight w:val="113" w:hRule="atLeast"/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book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Cs w:val="22"/>
        </w:rPr>
        <w:t>______ (por extenso) dias</w:t>
      </w:r>
      <w:r>
        <w:rPr>
          <w:rFonts w:cs="Arial" w:ascii="Arial" w:hAnsi="Arial"/>
          <w:szCs w:val="22"/>
        </w:rPr>
        <w:t xml:space="preserve"> da abertura das propostas. </w:t>
      </w:r>
      <w:r>
        <w:rPr>
          <w:rFonts w:cs="Arial" w:ascii="Arial" w:hAnsi="Arial"/>
          <w:b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I - Prazo de entrega: </w:t>
      </w:r>
      <w:r>
        <w:rPr>
          <w:rFonts w:cs="Arial" w:ascii="Arial" w:hAnsi="Arial"/>
          <w:b/>
          <w:i/>
          <w:szCs w:val="22"/>
        </w:rPr>
        <w:t>________ (por extenso) dias corridos</w:t>
      </w:r>
      <w:r>
        <w:rPr>
          <w:rFonts w:cs="Arial" w:ascii="Arial" w:hAnsi="Arial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Cs w:val="22"/>
        </w:rPr>
        <w:t>(Máximo de 3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II - Os produtos/equipamentos possuem garantia de </w:t>
      </w:r>
      <w:r>
        <w:rPr>
          <w:rFonts w:cs="Arial" w:ascii="Arial" w:hAnsi="Arial"/>
          <w:b/>
          <w:i/>
          <w:szCs w:val="22"/>
        </w:rPr>
        <w:t>(-----) (por extenso) meses</w:t>
      </w:r>
      <w:r>
        <w:rPr>
          <w:rFonts w:cs="Arial" w:ascii="Arial" w:hAnsi="Arial"/>
          <w:szCs w:val="22"/>
        </w:rPr>
        <w:t xml:space="preserve">, contados da data de emissão da Nota Fiscal e entrega do referido produto. </w:t>
      </w:r>
      <w:r>
        <w:rPr>
          <w:rFonts w:cs="Arial" w:ascii="Arial" w:hAnsi="Arial"/>
          <w:b/>
          <w:szCs w:val="22"/>
        </w:rPr>
        <w:t>(Mínimo de 12 mese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IV – </w:t>
      </w:r>
      <w:r>
        <w:rPr>
          <w:rFonts w:cs="Arial" w:ascii="Arial" w:hAnsi="Arial"/>
          <w:b/>
          <w:szCs w:val="22"/>
        </w:rPr>
        <w:t>DECLARO</w:t>
      </w:r>
      <w:r>
        <w:rPr>
          <w:rFonts w:cs="Arial" w:ascii="Arial" w:hAnsi="Arial"/>
          <w:szCs w:val="22"/>
        </w:rPr>
        <w:t xml:space="preserve"> que o preço acima indicado contempla </w:t>
      </w:r>
      <w:r>
        <w:rPr>
          <w:rFonts w:cs="Arial" w:ascii="Arial" w:hAnsi="Arial"/>
          <w:b/>
          <w:szCs w:val="22"/>
        </w:rPr>
        <w:t>todos os custos diretos e indiretos</w:t>
      </w:r>
      <w:r>
        <w:rPr>
          <w:rFonts w:cs="Arial" w:ascii="Arial" w:hAnsi="Arial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V – </w:t>
      </w:r>
      <w:r>
        <w:rPr>
          <w:rFonts w:cs="Arial" w:ascii="Arial" w:hAnsi="Arial"/>
          <w:b/>
          <w:szCs w:val="22"/>
        </w:rPr>
        <w:t>DECLARO</w:t>
      </w:r>
      <w:r>
        <w:rPr>
          <w:rFonts w:cs="Arial" w:ascii="Arial" w:hAnsi="Arial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Cs w:val="22"/>
        </w:rPr>
        <w:t>Anexo I</w:t>
      </w:r>
      <w:r>
        <w:rPr>
          <w:rFonts w:cs="Arial" w:ascii="Arial" w:hAnsi="Arial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61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61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quisição de notebooks para a Divisão de Educação, com entrega total, conforme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61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em sua totalidade</w:t>
      </w:r>
      <w:r>
        <w:rPr>
          <w:rFonts w:cs="Arial" w:ascii="Arial" w:hAnsi="Arial"/>
        </w:rPr>
        <w:t xml:space="preserve">, conforme a necessidade do(s) respectivo(s) setor(es), durante o período de </w:t>
      </w:r>
      <w:r>
        <w:rPr>
          <w:rFonts w:cs="Arial" w:ascii="Arial" w:hAnsi="Arial"/>
          <w:b/>
          <w:i/>
        </w:rPr>
        <w:t>até 60 (sessenta) dia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30 (trinta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236100082017-449052 (138) – Equipamentos e material permanente</w:t>
      </w:r>
    </w:p>
    <w:p>
      <w:pPr>
        <w:pStyle w:val="Normal"/>
        <w:widowControl w:val="false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>1236100092043-449052 (147) – Equipamentos e material permanente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10 (dez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de </w:t>
      </w:r>
      <w:r>
        <w:rPr>
          <w:rFonts w:cs="Arial" w:ascii="Arial" w:hAnsi="Arial"/>
          <w:b/>
          <w:bCs/>
          <w:i/>
          <w:iCs/>
        </w:rPr>
        <w:t>até 60 (sessenta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61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type w:val="nextPage"/>
      <w:pgSz w:w="11906" w:h="16838"/>
      <w:pgMar w:left="2552" w:right="992" w:gutter="0" w:header="0" w:top="3119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35:00Z</dcterms:created>
  <dc:creator>Dra. Alexandra</dc:creator>
  <dc:description/>
  <cp:keywords/>
  <dc:language>en-US</dc:language>
  <cp:lastModifiedBy>Licitação</cp:lastModifiedBy>
  <cp:lastPrinted>2009-09-16T12:24:00Z</cp:lastPrinted>
  <dcterms:modified xsi:type="dcterms:W3CDTF">2009-09-16T15:53:00Z</dcterms:modified>
  <cp:revision>3</cp:revision>
  <dc:subject/>
  <dc:title>EDITAL DE PREGÃO PRESENCIAL N° 000/2009</dc:title>
</cp:coreProperties>
</file>