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rocesso: Pregão Presencial n° 082/2009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>aquisição de aquisição de materiais de construção, vidro e box acrílico, vitrôs, portas, batentes, portão e grades metálicos, e calhas para aplicação nas obras de reforma e ampliação da Creche Municipal “Meu Cantinho”</w:t>
      </w:r>
      <w:r>
        <w:rPr>
          <w:rFonts w:cs="Arial" w:ascii="Arial" w:hAnsi="Arial"/>
          <w:b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conforme segue</w:t>
      </w:r>
      <w:r>
        <w:rPr>
          <w:rFonts w:cs="Arial" w:ascii="Arial" w:hAnsi="Arial"/>
          <w:i/>
          <w:sz w:val="22"/>
          <w:szCs w:val="22"/>
        </w:rPr>
        <w:t>: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86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6438"/>
        <w:gridCol w:w="900"/>
        <w:gridCol w:w="720"/>
      </w:tblGrid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t. 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Telha barra cerâmico modulo portuguesa consumo 16</w:t>
            </w:r>
            <w:r>
              <w:rPr>
                <w:rFonts w:cs="Arial" w:ascii="Arial" w:hAnsi="Arial"/>
                <w:vertAlign w:val="superscript"/>
              </w:rPr>
              <w:t>5</w:t>
            </w:r>
            <w:r>
              <w:rPr>
                <w:rFonts w:cs="Arial" w:ascii="Arial" w:hAnsi="Arial"/>
              </w:rPr>
              <w:t xml:space="preserve"> / m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eeira de barro cerâmico consumo 3/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ga de madeira 0,05X 0,15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ga de madeira 0,05X 0,10 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bro de madeira 0,05X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pa de madeira 0,05 X 0,02</w:t>
            </w:r>
            <w:r>
              <w:rPr>
                <w:rFonts w:cs="Arial" w:ascii="Arial" w:hAnsi="Arial"/>
                <w:vertAlign w:val="superscript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rafo de madeira 0,10X02</w:t>
            </w:r>
            <w:r>
              <w:rPr>
                <w:rFonts w:cs="Arial" w:ascii="Arial" w:hAnsi="Arial"/>
                <w:vertAlign w:val="superscript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Tabua de madeira 0,20X0,02</w:t>
            </w:r>
            <w:r>
              <w:rPr>
                <w:rFonts w:cs="Arial" w:ascii="Arial" w:hAnsi="Arial"/>
                <w:vertAlign w:val="superscript"/>
              </w:rPr>
              <w:t>5</w:t>
            </w:r>
            <w:r>
              <w:rPr>
                <w:rFonts w:cs="Arial" w:ascii="Arial" w:hAnsi="Arial"/>
              </w:rPr>
              <w:t xml:space="preserve"> (cedrinho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rafos de madeira 0,06X0,02</w:t>
            </w:r>
            <w:r>
              <w:rPr>
                <w:rFonts w:cs="Arial" w:ascii="Arial" w:hAnsi="Arial"/>
                <w:vertAlign w:val="superscript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ente de madeira 0,90X2,10 m espessura 35mm largura 14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arnição para porta; de cedrinho vermelho; devendo a mesma ser entregue aparelhada e lixada; com comprimento de 2,20 m; com largura de 6 cm e espessura de 15 m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arnição de madeira 0,05x0,01x0,80x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 de madeira almofadada 0,80X2,10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 de madeira almofadada 0,90X2,10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 de madeira lisa sarrafeada 0,80X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 de madeira lisa sarrafeada 0,60X1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 de madeira lisa sarrafeada 1,00X1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dura de embutir externa, maçaneta tipo alavanca, tráfego intenso, resistente a corrosã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jeta chata 10mmX80mm Kit com parafus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ro de PVC 10X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il U de PVC Tipo meia cana barra de 6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ga 6 x 8 cm em madei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42900</wp:posOffset>
                      </wp:positionV>
                      <wp:extent cx="952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27pt" to="0.7pt,2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23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Tabua de madeira 0,22X0,02</w:t>
            </w:r>
            <w:r>
              <w:rPr>
                <w:rFonts w:cs="Arial" w:ascii="Arial" w:hAnsi="Arial"/>
                <w:vertAlign w:val="superscript"/>
              </w:rPr>
              <w:t xml:space="preserve">5 </w:t>
            </w:r>
            <w:r>
              <w:rPr>
                <w:rFonts w:cs="Arial" w:ascii="Arial" w:hAnsi="Arial"/>
              </w:rPr>
              <w:t>peças iguais de 3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o cerâmico antiderrapante PI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o cerâmico revestimento de pare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amassa de cimento areia quartosa, aditivos e polimeros para assentamento de piso cerâmico uso interno e externo – emb. com 20 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mento de rejunte, agregados minerais, pigmentos inôrganicos, aditivos e polímeros, tipo II conforme NBR 14992, para juntas de 2 a 10 mm, entre placas cerâmicas, embalada em saco plástico de 1 Kg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te reta Ø 1/4, completa com vedante a arruelas de metal 1/4 x 250 m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ro de cristal 3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x de acrílico fumê com trilho de alumínio com formato de 1,75m X 0,70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x de acrílico fumê com trilho de alumínio com formato de 3,90m X 0,70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Vitrô basculante com flambas quadriculada nunca superior a 0,15cm formato 2,60mX0,60m confeccionado em perfil L e T ¾" X </w:t>
            </w:r>
            <w:r>
              <w:rPr>
                <w:rFonts w:cs="Arial" w:ascii="Arial" w:hAnsi="Arial"/>
                <w:vertAlign w:val="superscript"/>
              </w:rPr>
              <w:t>1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vertAlign w:val="subscript"/>
              </w:rPr>
              <w:t>8</w:t>
            </w:r>
            <w:r>
              <w:rPr>
                <w:rFonts w:cs="Arial" w:ascii="Arial" w:hAnsi="Arial"/>
              </w:rPr>
              <w:t>" ou em perfil cadeirinha chapa 18 (total 07U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rô basculante com flambas quadriculada nunca superior a 0,15cm formato 200X200 com flambas fixas até 0,30m parte inferior e superior e o restante basculante dividido em três mecanismo para vescular até 1,40m confeccionado em perfil L e T ¾" X 1/8" ou em perfil cadeirinha chapa 18 (total 8 U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rô basculante com flambas quadriculada nunca superior a 0,15cm formato 200X100 confeccionado em perfil L e T ¾" X 1/8" ou em perfil cadeirinha chapa 18 (total 9 U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rô basculante com flambas quadriculada nunca superior a 0,15cm formato 1,40X1,60 confeccionado em perfil L e T ¾" X 1/8" ou em perfil cadeirinha chapa 18 (total 3 U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 de enrola com mecanismo totalmente Flexível, mola em aço rápido com fecho lateral D e E interno, confeccionada em tira raiada no formato de abertura de 2,50 X 1,50 m (total 01 U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Portão com requadro em perfil L e T 1" X </w:t>
            </w:r>
            <w:r>
              <w:rPr>
                <w:rFonts w:cs="Arial" w:ascii="Arial" w:hAnsi="Arial"/>
                <w:vertAlign w:val="superscript"/>
              </w:rPr>
              <w:t>1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"com fechamento e tela artística malha 2" Fio 1/8" prensa com baguete sendo sua altura dividida em três partes iguais, com eixo lateral e dobradiça contrapinada com abertura externa, com trinco interno e porta cadeado externo, 2,00X2,00 dividido em duas folha direita e esquerda ambas no mesmo batente (total 01 Un)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ão de correr confeccionado em metalão 20 X 30 # 90 e 30 X 40 X 1,20 com espaçameto de 0,10 cm com repique até metade da sua altura prevendo coluna com batente para fixar o suporte e batente para fechamento com porta cadeado de acesso interno e externo, com rolamento e trilho para alto trafego, sendo todo o requadro em metalão 30X40X1,20 e 20 X 30 para fechamento vertical o topo do metalões vertical fechado em diagonal e não tamponado com artifício de PVC ou plástico formato 5,50 X200 (total 01 U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ão de eixo lateral esquerdo confeccionado em metalão 20X30 # 90 com batente requadrado em perfil L chumbadores em rabo de andorinha para fixar em alvenaria e 0,90m do lado direito a grade metálica formato 1,00X2,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confeccionada em metalão 20X 30 # 90 com requadro de 2,55X 1,45m com fechamento em espaço de 0,08cm com chumbadores lateral em rabo de andorinha para chumbamento em alvenaria. Obs.: Todo metalão aplicado, a esta grade deverão apresentar- se visualmente no requadro retangular a face de 20 vista frontal e face 30vista lateral, (Total 03 U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confeccionada em metalão 20X 30 # 90 com requadro de 1,67X 1,45m com fechamento em espaço de 0,08cm com chumbamento do lado direito em rabo de andorinha para chumbamento em alvenaria. Obs.: Todo metalão aplicado, a esta grade deverão apresentar- se visualmente no requadro retangular a face de 20 vista frontal e face 30 vista lateral, (Total 01 U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Grade confeccionada em metalão 20X 30 #90 com requadro de 0,98X0,57</w:t>
            </w:r>
            <w:r>
              <w:rPr>
                <w:rFonts w:cs="Arial" w:ascii="Arial" w:hAnsi="Arial"/>
                <w:vertAlign w:val="superscript"/>
              </w:rPr>
              <w:t xml:space="preserve">5 </w:t>
            </w:r>
            <w:r>
              <w:rPr>
                <w:rFonts w:cs="Arial" w:ascii="Arial" w:hAnsi="Arial"/>
              </w:rPr>
              <w:t>com fechamento em espaço de 0,08 cm com chunbamento em rabo de andorinha somente para o esquerdo para chumbamento em alvenaria. Obs.: Todo metalão aplicado, a esta grade deverão apresentar- se visualmente no requadro retangular a face de 20 vista frontal e face 30 vista lateral, (Total 01U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ente de metal para porta em divisória de granilite, confeccionado em chapa 18 referencial 335 altura igual 1,90 m (par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has chapa zincada E:0,65 corte E:0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has chapa zincada E:0,65 corte E:0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has chapa zincada E:0,65 corte E: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</w:tbl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sz w:val="22"/>
          <w:szCs w:val="22"/>
        </w:rPr>
        <w:t>em sua totalidade</w:t>
      </w:r>
      <w:r>
        <w:rPr>
          <w:rFonts w:cs="Arial" w:ascii="Arial" w:hAnsi="Arial"/>
          <w:sz w:val="22"/>
          <w:szCs w:val="22"/>
        </w:rPr>
        <w:t>, em conformidade com as especificações e condições estabelecidas neste edital, em seus anexos e na proposta apresentada, prevalecendo, no caso de divergência, as especificações e condições estabelecidas no edital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2 (dois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Almoxarifado Central, sito na Rua Salles Antonio Frozini, nº 784 – Rosana – SP, nas quantidades determinadas, conforme as necessidades e solicitação do(s)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6"/>
          <w:szCs w:val="22"/>
        </w:rPr>
      </w:pPr>
      <w:r>
        <w:rPr>
          <w:rFonts w:cs="Arial" w:ascii="Arial" w:hAnsi="Arial"/>
          <w:b/>
          <w:i w:val="false"/>
          <w:sz w:val="16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RECIBO DE RETIRADA DE EDITAL PELA INTERNET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PRESENCIAL N° 082/2009 –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Cs w:val="22"/>
        </w:rPr>
        <w:t>AQUISIÇÃO DE AQUISIÇÃO DE MATERIAIS DE CONSTRUÇÃO, VIDRO E BOX ACRÍLICO, VITRÔS, PORTAS, BATENTES, PORTÃO E GRADES METÁLICOS, E CALHAS PARA APLICAÇÃO NAS OBRAS DE REFORMA E AMPLIAÇÃO DA CRECHE MUNICIPAL “MEU CANTINHO”</w:t>
      </w:r>
      <w:r>
        <w:rPr>
          <w:rFonts w:cs="Arial" w:ascii="Arial" w:hAnsi="Arial"/>
          <w:b/>
          <w:sz w:val="16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0"/>
          <w:szCs w:val="22"/>
        </w:rPr>
      </w:pPr>
      <w:r>
        <w:rPr>
          <w:rFonts w:cs="Arial" w:ascii="Arial" w:hAnsi="Arial"/>
          <w:b/>
          <w:sz w:val="10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09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Presencial n° 082/2009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Presencial n° 082/2009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0" w:hanging="0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082/2009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PRESENCIAL Nº 082/2009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ind w:firstLine="141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Presencial nº 082/2009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aquisição de materiais de construção, vidro e box acrílico, vitrôs, portas, batentes, portão e grades metálicos, e calhas para aplicação nas obras de reforma e ampliação da Creche Municipal “Meu Cantinho”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947"/>
        <w:gridCol w:w="720"/>
        <w:gridCol w:w="879"/>
        <w:gridCol w:w="1080"/>
        <w:gridCol w:w="900"/>
        <w:gridCol w:w="89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t. tota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ca do produ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lor Unitário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lor Total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Telha barra cerâmico modulo portuguesa consumo 16</w:t>
            </w:r>
            <w:r>
              <w:rPr>
                <w:rFonts w:cs="Arial" w:ascii="Arial" w:hAnsi="Arial"/>
                <w:vertAlign w:val="superscript"/>
              </w:rPr>
              <w:t>5</w:t>
            </w:r>
            <w:r>
              <w:rPr>
                <w:rFonts w:cs="Arial" w:ascii="Arial" w:hAnsi="Arial"/>
              </w:rPr>
              <w:t xml:space="preserve"> / m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eeira de barro cerâmico consumo 3/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ga de madeira 0,05X 0,15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ga de madeira 0,05X 0,10 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bro de madeira 0,05X0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pa de madeira 0,05 X 0,02</w:t>
            </w:r>
            <w:r>
              <w:rPr>
                <w:rFonts w:cs="Arial" w:ascii="Arial" w:hAnsi="Arial"/>
                <w:vertAlign w:val="superscript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rafo de madeira 0,10X02</w:t>
            </w:r>
            <w:r>
              <w:rPr>
                <w:rFonts w:cs="Arial" w:ascii="Arial" w:hAnsi="Arial"/>
                <w:vertAlign w:val="superscript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Tabua de madeira 0,20X0,02</w:t>
            </w:r>
            <w:r>
              <w:rPr>
                <w:rFonts w:cs="Arial" w:ascii="Arial" w:hAnsi="Arial"/>
                <w:vertAlign w:val="superscript"/>
              </w:rPr>
              <w:t>5</w:t>
            </w:r>
            <w:r>
              <w:rPr>
                <w:rFonts w:cs="Arial" w:ascii="Arial" w:hAnsi="Arial"/>
              </w:rPr>
              <w:t xml:space="preserve"> (cedrinho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rafos de madeira 0,06X0,02</w:t>
            </w:r>
            <w:r>
              <w:rPr>
                <w:rFonts w:cs="Arial" w:ascii="Arial" w:hAnsi="Arial"/>
                <w:vertAlign w:val="superscript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ente de madeira 0,90X2,10 m espessura 35mm largura 140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arnição para porta; de cedrinho vermelho; devendo a mesma ser entregue aparelhada e lixada; com comprimento de 2,20 m; com largura de 6 cm e espessura de 15 m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arnição de madeira 0,05x0,01x0,80x2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 de madeira almofadada 0,80X2,10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 de madeira almofadada 0,90X2,10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 de madeira lisa sarrafeada 0,80X2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 de madeira lisa sarrafeada 0,60X1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 de madeira lisa sarrafeada 1,00X1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dura de embutir externa, maçaneta tipo alavanca, tráfego intenso, resistente a corrosã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jeta chata 10mmX80mm Kit com parafus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ro de PVC 10X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il U de PVC Tipo meia cana barra de 6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ga 6 x 8 cm em madei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42900</wp:posOffset>
                      </wp:positionV>
                      <wp:extent cx="952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27pt" to="0.7pt,2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23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Tabua de madeira 0,22X0,02</w:t>
            </w:r>
            <w:r>
              <w:rPr>
                <w:rFonts w:cs="Arial" w:ascii="Arial" w:hAnsi="Arial"/>
                <w:vertAlign w:val="superscript"/>
              </w:rPr>
              <w:t xml:space="preserve">5 </w:t>
            </w:r>
            <w:r>
              <w:rPr>
                <w:rFonts w:cs="Arial" w:ascii="Arial" w:hAnsi="Arial"/>
              </w:rPr>
              <w:t>peças iguais de 3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o cerâmico antiderrapante PI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o cerâmico revestimento de pare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amassa de cimento areia quartosa, aditivos e polimeros para assentamento de piso cerâmico uso interno e externo – emb. com 20 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mento de rejunte, agregados minerais, pigmentos inôrganicos, aditivos e polímeros, tipo II conforme NBR 14992, para juntas de 2 a 10 mm, entre placas cerâmicas, embalada em saco plástico de 1 Kg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te reta Ø 1/4, completa com vedante a arruelas de metal 1/4 x 250 m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ro de cristal 3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x de acrílico fumê com trilho de alumínio com formato de 1,75m X 0,70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x de acrílico fumê com trilho de alumínio com formato de 3,90m X 0,70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Vitrô basculante com flambas quadriculada nunca superior a 0,15cm formato 2,60mX0,60m confeccionado em perfil L e T ¾" X </w:t>
            </w:r>
            <w:r>
              <w:rPr>
                <w:rFonts w:cs="Arial" w:ascii="Arial" w:hAnsi="Arial"/>
                <w:vertAlign w:val="superscript"/>
              </w:rPr>
              <w:t>1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vertAlign w:val="subscript"/>
              </w:rPr>
              <w:t>8</w:t>
            </w:r>
            <w:r>
              <w:rPr>
                <w:rFonts w:cs="Arial" w:ascii="Arial" w:hAnsi="Arial"/>
              </w:rPr>
              <w:t>" ou em perfil cadeirinha chapa 18 (total 07U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rô basculante com flambas quadriculada nunca superior a 0,15cm formato 200X200 com flambas fixas até 0,30m parte inferior e superior e o restante basculante dividido em três mecanismo para vescular até 1,40m confeccionado em perfil L e T ¾" X 1/8" ou em perfil cadeirinha chapa 18 (total 8 U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rô basculante com flambas quadriculada nunca superior a 0,15cm formato 200X100 confeccionado em perfil L e T ¾" X 1/8" ou em perfil cadeirinha chapa 18 (total 9 U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rô basculante com flambas quadriculada nunca superior a 0,15cm formato 1,40X1,60 confeccionado em perfil L e T ¾" X 1/8" ou em perfil cadeirinha chapa 18 (total 3 U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 de enrola com mecanismo totalmente Flexível, mola em aço rápido com fecho lateral D e E interno, confeccionada em tira raiada no formato de abertura de 2,50 X 1,50 m (total 01 U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Portão com requadro em perfil L e T 1" X </w:t>
            </w:r>
            <w:r>
              <w:rPr>
                <w:rFonts w:cs="Arial" w:ascii="Arial" w:hAnsi="Arial"/>
                <w:vertAlign w:val="superscript"/>
              </w:rPr>
              <w:t>1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"com fechamento e tela artística malha 2" Fio 1/8" prensa com baguete sendo sua altura dividida em três partes iguais, com eixo lateral e dobradiça contrapinada com abertura externa, com trinco interno e porta cadeado externo, 2,00X2,00 dividido em duas folha direita e esquerda ambas no mesmo batente (total 01 Un)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ão de correr confeccionado em metalão 20 X 30 # 90 e 30 X 40 X 1,20 com espaçameto de 0,10 cm com repique até metade da sua altura prevendo coluna com batente para fixar o suporte e batente para fechamento com porta cadeado de acesso interno e externo, com rolamento e trilho para alto trafego, sendo todo o requadro em metalão 30X40X1,20 e 20 X 30 para fechamento vertical o topo do metalões vertical fechado em diagonal e não tamponado com artifício de PVC ou plástico formato 5,50 X200 (total 01 U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ão de eixo lateral esquerdo confeccionado em metalão 20X30 # 90 com batente requadrado em perfil L chumbadores em rabo de andorinha para fixar em alvenaria e 0,90m do lado direito a grade metálica formato 1,00X2,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confeccionada em metalão 20X 30 # 90 com requadro de 2,55X 1,45m com fechamento em espaço de 0,08cm com chumbadores lateral em rabo de andorinha para chumbamento em alvenaria. Obs.: Todo metalão aplicado, a esta grade deverão apresentar- se visualmente no requadro retangular a face de 20 vista frontal e face 30vista lateral, (Total 03 U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confeccionada em metalão 20X 30 # 90 com requadro de 1,67X 1,45m com fechamento em espaço de 0,08cm com chumbamento do lado direito em rabo de andorinha para chumbamento em alvenaria. Obs.: Todo metalão aplicado, a esta grade deverão apresentar- se visualmente no requadro retangular a face de 20 vista frontal e face 30 vista lateral, (Total 01 U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Grade confeccionada em metalão 20X 30 #90 com requadro de 0,98X0,57</w:t>
            </w:r>
            <w:r>
              <w:rPr>
                <w:rFonts w:cs="Arial" w:ascii="Arial" w:hAnsi="Arial"/>
                <w:vertAlign w:val="superscript"/>
              </w:rPr>
              <w:t xml:space="preserve">5 </w:t>
            </w:r>
            <w:r>
              <w:rPr>
                <w:rFonts w:cs="Arial" w:ascii="Arial" w:hAnsi="Arial"/>
              </w:rPr>
              <w:t>com fechamento em espaço de 0,08 cm com chunbamento em rabo de andorinha somente para o esquerdo para chumbamento em alvenaria. Obs.: Todo metalão aplicado, a esta grade deverão apresentar- se visualmente no requadro retangular a face de 20 vista frontal e face 30 vista lateral, (Total 01U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ente de metal para porta em divisória de granilite, confeccionado em chapa 18 referencial 335 altura igual 1,90 m (pare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has chapa zincada E:0,65 corte E:0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has chapa zincada E:0,65 corte E:0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has chapa zincada E:0,65 corte E:0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8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VALOR TOTAL DA PROPOSTA – R$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5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I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Presencial nº 082/2009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PREFEITURA MUNICIPAL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98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lo presente instrumento particular de contrato de fornecimento de produtos, de um lado 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 xml:space="preserve">, com sede na Av. José Laurindo, nº 1.540, Rosana - SP, inscrita no CNPJ/MF sob nº 67.662.452/0001-00, neste ato representada pela Prefeita Municipal </w:t>
      </w:r>
      <w:r>
        <w:rPr>
          <w:rFonts w:cs="Arial" w:ascii="Arial" w:hAnsi="Arial"/>
          <w:b/>
        </w:rPr>
        <w:t>Sra. APARECIDA BATISTA D. OLIVEIRA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Presencial nº 082/2009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szCs w:val="22"/>
          <w:u w:val="single"/>
        </w:rPr>
        <w:t xml:space="preserve">aquisição de aquisição de materiais de construção, vidro e box acrílico, vitrôs, portas, batentes, portão e grades metálicos, e calhas para aplicação nas obras de reforma e ampliação da Creche Municipal “Meu Cantinho”, conforme </w:t>
      </w:r>
      <w:r>
        <w:rPr>
          <w:rFonts w:cs="Arial" w:ascii="Arial" w:hAnsi="Arial"/>
          <w:b/>
          <w:i/>
          <w:szCs w:val="22"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Presencial nº 082/2009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fornecimento do(s) produto(s) adjudicado(s) será realizado </w:t>
      </w:r>
      <w:r>
        <w:rPr>
          <w:rFonts w:cs="Arial" w:ascii="Arial" w:hAnsi="Arial"/>
          <w:b/>
        </w:rPr>
        <w:t>em sua totalidade</w:t>
      </w:r>
      <w:r>
        <w:rPr>
          <w:rFonts w:cs="Arial" w:ascii="Arial" w:hAnsi="Arial"/>
        </w:rPr>
        <w:t>, observando-se o que segue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Almoxarifado Central, sito na Rua Salles Antonio Frozini, nº 784 – Rosana – SP, nas quantidades determinadas, conforme as necessidades e solicitação do respectivo(s) setor(es), que expedirá o Atestado de Recebimento ou atestará na própria Nota Fiscal o recebimento do(s) produto(s)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2 (dois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>, declinando, conforme o disposto no Artigo 55, Inciso V, da Lei Federal nº 8.666/93, a categoria econômica e indicando a classificação funcional programática pertinente ao crédito pelo qual ocorrerá à despesa, da forma seguinte:</w:t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  <w:szCs w:val="22"/>
        </w:rPr>
        <w:t>2369500122025-319011 (197)</w:t>
      </w:r>
      <w:r>
        <w:rPr>
          <w:rFonts w:cs="Arial" w:ascii="Arial" w:hAnsi="Arial"/>
          <w:b/>
          <w:i/>
        </w:rPr>
        <w:t xml:space="preserve"> – </w:t>
      </w:r>
      <w:r>
        <w:rPr>
          <w:rFonts w:cs="Arial" w:ascii="Arial" w:hAnsi="Arial"/>
          <w:b/>
          <w:bCs/>
          <w:i/>
        </w:rPr>
        <w:t>Material de consum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</w:t>
      </w:r>
      <w:r>
        <w:rPr>
          <w:rFonts w:cs="Arial" w:ascii="Arial" w:hAnsi="Arial"/>
          <w:b/>
          <w:i/>
        </w:rPr>
        <w:t>em até 15 (quinze) dias corridos</w:t>
      </w:r>
      <w:r>
        <w:rPr>
          <w:rFonts w:cs="Arial" w:ascii="Arial" w:hAnsi="Arial"/>
        </w:rPr>
        <w:t xml:space="preserve"> após a entrega do(s) produto(s) e emissão da(s) respectiva(s) nota(s) fiscal(is)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vencionam-se as partes contratantes que a vigência do presente contrato será pelo período que compreende </w:t>
      </w:r>
      <w:r>
        <w:rPr>
          <w:rFonts w:cs="Arial" w:ascii="Arial" w:hAnsi="Arial"/>
          <w:b/>
          <w:i/>
        </w:rPr>
        <w:t>até 60 (sessenta) dias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xx/xx/xxxx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i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widowControl w:val="false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Presencial nº 082/2009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2009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Aparecida Batista D. Oliveir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ome:</w:t>
      </w:r>
    </w:p>
    <w:sectPr>
      <w:type w:val="nextPage"/>
      <w:pgSz w:w="11906" w:h="16838"/>
      <w:pgMar w:left="2552" w:right="992" w:gutter="0" w:header="0" w:top="3055" w:footer="0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3:00Z</dcterms:created>
  <dc:creator>Dra. Alexandra</dc:creator>
  <dc:description/>
  <cp:keywords/>
  <dc:language>en-US</dc:language>
  <cp:lastModifiedBy>Licitação</cp:lastModifiedBy>
  <cp:lastPrinted>2009-10-22T08:32:00Z</cp:lastPrinted>
  <dcterms:modified xsi:type="dcterms:W3CDTF">2009-10-22T10:33:00Z</dcterms:modified>
  <cp:revision>2</cp:revision>
  <dc:subject/>
  <dc:title>EDITAL DE PREGÃO PRESENCIAL N° 000/2009</dc:title>
</cp:coreProperties>
</file>