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Presencial n° 089/2009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>aquisição de aparelhos condicionadores e cortina de ar, para atender a Divisão Municipal de Educação</w:t>
      </w:r>
      <w:r>
        <w:rPr>
          <w:rFonts w:cs="Arial" w:ascii="Arial" w:hAnsi="Arial"/>
          <w:b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conforme segue</w:t>
      </w:r>
      <w:r>
        <w:rPr>
          <w:rFonts w:cs="Arial" w:ascii="Arial" w:hAnsi="Arial"/>
          <w:i/>
          <w:sz w:val="22"/>
          <w:szCs w:val="22"/>
        </w:rPr>
        <w:t>: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6775"/>
        <w:gridCol w:w="708"/>
        <w:gridCol w:w="618"/>
      </w:tblGrid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tem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escriçã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Quant. total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DICIONADOR DE AR; TIPO SPLIT - PAREDE; 9.000 BTU/H, VAZAO DE AR ENTRE 400 M3/H A 520M3/H; CONSUMO ENTRE 850 W A 950 W; OPERACAO A FRIO; COMPOSTO DE 1 UNIDADE CONDENSADORA EXTERNA E 1 UNIDADE EVAPORADORA INTERNA; COMPRESSOR ROTATIVO, SELO PROCEL CLASSIFICACAO A,CONTROLE REMOTO SEM FIO E FILTRO LAVAVEL; FUNCAO DE AJUSTE AUTOMATICO DA DIRECAO DO FLUXO DE AR (SWING); 220 VOLTS; COM GARANTIA MINIMA DE 12 MESES E MANUAL DE INSTRUCOES, ACONDICIONADO DE FORMA APROPRIAD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(s) produto(s) deverá(ão) ser entregue(s) e devidamente instalado(s) (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por conta da contratad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, conforme segue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04 (quatro) unidades na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Divisão de Educação</w:t>
            </w:r>
            <w:r>
              <w:rPr>
                <w:rFonts w:cs="Arial" w:ascii="Arial" w:hAnsi="Arial"/>
                <w:sz w:val="18"/>
                <w:szCs w:val="18"/>
              </w:rPr>
              <w:t>, sito na Rua José Velasco, n° 1963, em Rosana - S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DICIONADOR DE AR; TIPO SPLIT, PAREDE; 12.000 BTU/H, VAZAO DE AR ENTRE 480 M3/H A 550M3/H; CONSUMO ENTRE 1100 W A 1270 W; OPERACAO A FRIO; COMPOSTO DE 1 UNIDADE CONDENSADORA EXTERNA E 1 UNIDADE EVAPORADORA INTERNA; COMPRESSOR ROTATIVO, SELO PROCEL CLASSIFICACAO A; COM CONTROLE REMOTO SEM FIO, COM FUNCAO DE AJUSTE AUTOMATICO DA DIRECAO DO AR (SWING); 220 VOLTS, COM CERTIFICADO DE GARANTIA MINIMO DE 12 MESES; MANUAL DE INSTRUCOES, ACONDICIONADO DE FORMA APROPRIAD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(s) produto(s) deverá(ão) ser entregue(s) e devidamente instalado(s) (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por conta da contratad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, conforme segue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02 (duas) unidades na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EMEIEF Maria Terezinha Camargo Jardim</w:t>
            </w:r>
            <w:r>
              <w:rPr>
                <w:rFonts w:cs="Arial" w:ascii="Arial" w:hAnsi="Arial"/>
                <w:sz w:val="18"/>
                <w:szCs w:val="18"/>
              </w:rPr>
              <w:t>, sito na Rua Joaquim Domingos da Silva, s/nº, em Rosana - SP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02 (duas) unidades n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Creche Municipal “Meu Cantinho”</w:t>
            </w:r>
            <w:r>
              <w:rPr>
                <w:rFonts w:cs="Arial" w:ascii="Arial" w:hAnsi="Arial"/>
                <w:sz w:val="18"/>
                <w:szCs w:val="18"/>
              </w:rPr>
              <w:t>, sito na Rua Ariel Pinheiro Calumby, nº 1368, em Rosana - SP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04 (quatro) unidades n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EMEIEF Antonio Félix Gonçalves</w:t>
            </w:r>
            <w:r>
              <w:rPr>
                <w:rFonts w:cs="Arial" w:ascii="Arial" w:hAnsi="Arial"/>
                <w:sz w:val="18"/>
                <w:szCs w:val="18"/>
              </w:rPr>
              <w:t>, sito na Rua Londrina s/nº, em Primavera – SP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03 (três) unidades na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Divisão de Educação</w:t>
            </w:r>
            <w:r>
              <w:rPr>
                <w:rFonts w:cs="Arial" w:ascii="Arial" w:hAnsi="Arial"/>
                <w:sz w:val="18"/>
                <w:szCs w:val="18"/>
              </w:rPr>
              <w:t>, sito na Rua José Velasco, n° 1963, em Rosana - S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DICIONADOR DE AR; TIPO SPLIT, PAREDE; 18.000 BTU/H, VAZAO DE AR ENTRE 800 M3/H A 1000M3/H; CONSUMO ENTRE 1500 W A 1950 W; OPERACAO A FRIO; COMPOSTO DE 1 UNIDADE CONDENSADORA EXTERNA E 1 UNIDADE EVAPORADORA INTERNA; COMPRESSOR ROTATIVO, SELO PROCEL CLASSIFICACAO A E FILTRO LAVAVEL; CONTROLE REMOTO SEM FIO, COM FUNCAO DE AJUSTE AUTOMATICO DE DIRECAO DE AR(SWING); 220 VOLTS; COM GARANTIA MINIMA DE 12 MESES E MANUAL DE INSTRUCOES, ACONDICIONADO DE FORMA APROPRIAD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(s) produto(s) deverá(ão) ser entregue(s) e devidamente instalado(s) (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por conta da contratad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, conforme segue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01 (uma) unidade na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EMEIEF Maria Terezinha Camargo Jardim</w:t>
            </w:r>
            <w:r>
              <w:rPr>
                <w:rFonts w:cs="Arial" w:ascii="Arial" w:hAnsi="Arial"/>
                <w:sz w:val="18"/>
                <w:szCs w:val="18"/>
              </w:rPr>
              <w:t>, sito na Rua Joaquim Domingos da Silva, s/nº, em Rosana - SP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01 (uma) unidade n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Creche Municipal “Meu Cantinho”</w:t>
            </w:r>
            <w:r>
              <w:rPr>
                <w:rFonts w:cs="Arial" w:ascii="Arial" w:hAnsi="Arial"/>
                <w:sz w:val="18"/>
                <w:szCs w:val="18"/>
              </w:rPr>
              <w:t>, sito na Rua Ariel Pinheiro Calumby, nº 1368, em Rosana - SP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01 (uma) unidade n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EMEIEF Antonio Félix Gonçalves</w:t>
            </w:r>
            <w:r>
              <w:rPr>
                <w:rFonts w:cs="Arial" w:ascii="Arial" w:hAnsi="Arial"/>
                <w:sz w:val="18"/>
                <w:szCs w:val="18"/>
              </w:rPr>
              <w:t>, sito na Rua Londrina s/nº, em Primavera – SP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01 (uma) unidade na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Divisão de Educação</w:t>
            </w:r>
            <w:r>
              <w:rPr>
                <w:rFonts w:cs="Arial" w:ascii="Arial" w:hAnsi="Arial"/>
                <w:sz w:val="18"/>
                <w:szCs w:val="18"/>
              </w:rPr>
              <w:t>, sito na Rua José Velasco, n° 1963, em Rosana – SP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01 (uma) unidade na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Cozinha Piloto</w:t>
            </w:r>
            <w:r>
              <w:rPr>
                <w:rFonts w:cs="Arial" w:ascii="Arial" w:hAnsi="Arial"/>
                <w:sz w:val="18"/>
                <w:szCs w:val="18"/>
              </w:rPr>
              <w:t>, sito na Av. dos Barrageiros, s/nº - Primavera – S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TINA DE AR; COM CARCACA EM CHAPA DE ACO GALVANIZADA TRATADA, COM ROTOR INTERNO E ALETAS; MEDINDO 1671 MM DE COMPRIMENTO; DE VELOCIDADE 9,5/8,0 M/S - ALTA/BAIXA; NA VAZAO DE AR 56/50 M3/MIN - ALTA/BAIXA; DE BAIXO NIVEL DE RUIDO 50 DB; NA TENSAO 220 V - 50/60 HZ - MONOFASICO; FABRICADO DE ACORDO COM AS NORMAS TECNICAS VIGENTE; ACONDICIONADO DE FORMA ADEQUADA, DE MODO A EVITAR CHOQUE, ORIUNDO DE MANUSEIO E TRANSPORT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(s) produto(s) deverá(ão) ser entregue(s) e devidamente instalado(s) (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por conta da contratad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, conforme segue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01 (uma) unidade na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Cozinha Piloto</w:t>
            </w:r>
            <w:r>
              <w:rPr>
                <w:rFonts w:cs="Arial" w:ascii="Arial" w:hAnsi="Arial"/>
                <w:sz w:val="18"/>
                <w:szCs w:val="18"/>
              </w:rPr>
              <w:t>, sito na Av. Barrageiros, s/nº - Primavera – S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BS.: O(S) PRODUTO(S) DEVERÁ(ÃO) SER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ENTREGUE(S) E DEVIDAMENTE INSTALADO(S)</w:t>
      </w:r>
      <w:r>
        <w:rPr>
          <w:rFonts w:cs="Arial" w:ascii="Arial" w:hAnsi="Arial"/>
          <w:b/>
          <w:bCs/>
          <w:sz w:val="22"/>
          <w:szCs w:val="22"/>
        </w:rPr>
        <w:t xml:space="preserve">, POR </w:t>
      </w:r>
      <w:r>
        <w:rPr>
          <w:rFonts w:cs="Arial" w:ascii="Arial" w:hAnsi="Arial"/>
          <w:b/>
          <w:bCs/>
          <w:sz w:val="22"/>
          <w:szCs w:val="22"/>
          <w:u w:val="single"/>
        </w:rPr>
        <w:t>CONTA DA CONTRATADA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sz w:val="22"/>
          <w:szCs w:val="22"/>
        </w:rPr>
        <w:t>em sua totalidade</w:t>
      </w:r>
      <w:r>
        <w:rPr>
          <w:rFonts w:cs="Arial" w:ascii="Arial" w:hAnsi="Arial"/>
          <w:sz w:val="22"/>
          <w:szCs w:val="22"/>
        </w:rPr>
        <w:t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03 (três) dias útei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2 (dois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e instalação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215 (Divisão de Educação)</w:t>
      </w:r>
      <w:r>
        <w:rPr>
          <w:rFonts w:cs="Arial" w:ascii="Arial" w:hAnsi="Arial"/>
          <w:sz w:val="22"/>
        </w:rPr>
        <w:t xml:space="preserve"> e o recebimento será realizado pelo Almoxarifado Central, nas quantidades determinadas, conforme as necessidades e solicitação do(s)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6"/>
          <w:szCs w:val="22"/>
        </w:rPr>
      </w:pPr>
      <w:r>
        <w:rPr>
          <w:rFonts w:cs="Arial" w:ascii="Arial" w:hAnsi="Arial"/>
          <w:b/>
          <w:i w:val="false"/>
          <w:sz w:val="16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RECIBO DE RETIRADA DE EDITAL PELA INTERNET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GÃO PRESENCIAL N° 089/2009 – </w:t>
      </w:r>
      <w:r>
        <w:rPr>
          <w:rFonts w:cs="Arial" w:ascii="Arial" w:hAnsi="Arial"/>
          <w:b/>
          <w:szCs w:val="22"/>
        </w:rPr>
        <w:t>AQUISIÇÃO DE APARELHOS CONDICIONADORES E CORTINA DE AR, PARA ATENDER A DIVISÃO MUNICIPAL DE EDUCAÇÃO</w:t>
      </w:r>
      <w:r>
        <w:rPr>
          <w:rFonts w:cs="Arial" w:ascii="Arial" w:hAnsi="Arial"/>
          <w:b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0"/>
          <w:szCs w:val="22"/>
        </w:rPr>
      </w:pPr>
      <w:r>
        <w:rPr>
          <w:rFonts w:cs="Arial" w:ascii="Arial" w:hAnsi="Arial"/>
          <w:b/>
          <w:sz w:val="10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09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Presencial n° 089/2009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Presencial n° 089/2009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0" w:hanging="0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089/2009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(Modelo de proposta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18"/>
          <w:szCs w:val="22"/>
        </w:rPr>
        <w:t>PROPOSTA – PREGÃO PRESENCIAL Nº 089/2009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À Prefeitura Municipal de Rosana,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 xml:space="preserve">Vimos através desta, apresentar proposta comercial referente ao </w:t>
      </w:r>
      <w:r>
        <w:rPr>
          <w:rFonts w:cs="Arial" w:ascii="Arial" w:hAnsi="Arial"/>
          <w:b/>
          <w:i/>
        </w:rPr>
        <w:t>Pregão Presencial nº 089/2009</w:t>
      </w:r>
      <w:r>
        <w:rPr>
          <w:rFonts w:cs="Arial" w:ascii="Arial" w:hAnsi="Arial"/>
        </w:rPr>
        <w:t xml:space="preserve">, cujo objeto é a </w:t>
      </w:r>
      <w:r>
        <w:rPr>
          <w:rFonts w:cs="Arial" w:ascii="Arial" w:hAnsi="Arial"/>
          <w:i/>
          <w:u w:val="single"/>
        </w:rPr>
        <w:t xml:space="preserve">aquisição de aparelhos condicionadores e cortina de ar, para atender a Divisão Municipal de Educação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4378"/>
        <w:gridCol w:w="3605"/>
        <w:gridCol w:w="742"/>
        <w:gridCol w:w="643"/>
      </w:tblGrid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Item</w:t>
            </w:r>
          </w:p>
        </w:tc>
        <w:tc>
          <w:tcPr>
            <w:tcW w:w="7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escrição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Quant. Total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nid.</w:t>
            </w:r>
          </w:p>
        </w:tc>
      </w:tr>
      <w:tr>
        <w:trPr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7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DICIONADOR DE AR; TIPO SPLIT - PAREDE; 9.000 BTU/H, VAZAO DE AR ENTRE 400 M3/H A 520M3/H; CONSUMO ENTRE 850 W A 950 W; OPERACAO A FRIO; COMPOSTO DE 1 UNIDADE CONDENSADORA EXTERNA E 1 UNIDADE EVAPORADORA INTERNA; COMPRESSOR ROTATIVO, SELO PROCEL CLASSIFICACAO A,CONTROLE REMOTO SEM FIO E FILTRO LAVAVEL; FUNCAO DE AJUSTE AUTOMATICO DA DIRECAO DO FLUXO DE AR (SWING); 220 VOLTS; COM GARANTIA MINIMA DE 12 MESES E MANUAL DE INSTRUCOES, ACONDICIONADO DE FORMA APROPRIAD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  <w:szCs w:val="18"/>
              </w:rPr>
            </w:pPr>
            <w:r>
              <w:rPr>
                <w:rFonts w:cs="Arial" w:ascii="Arial" w:hAnsi="Arial"/>
                <w:color w:val="000000"/>
                <w:sz w:val="12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(s) produto(s) deverá(ão) ser entregue(s) e devidamente instalado(s) (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por conta da contratad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, conforme segue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  <w:szCs w:val="18"/>
              </w:rPr>
            </w:pPr>
            <w:r>
              <w:rPr>
                <w:rFonts w:cs="Arial" w:ascii="Arial" w:hAnsi="Arial"/>
                <w:color w:val="000000"/>
                <w:sz w:val="12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04 (quatro) unidades na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Divisão de Educação</w:t>
            </w:r>
            <w:r>
              <w:rPr>
                <w:rFonts w:cs="Arial" w:ascii="Arial" w:hAnsi="Arial"/>
                <w:sz w:val="18"/>
                <w:szCs w:val="18"/>
              </w:rPr>
              <w:t>, sito na Rua José Velasco, n° 1963, em Rosana - SP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Marca/Modelo do Produto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Valor unitário – R$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Valor total do item 01 – R$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7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DICIONADOR DE AR; TIPO SPLIT, PAREDE; 12.000 BTU/H, VAZAO DE AR ENTRE 480 M3/H A 550M3/H; CONSUMO ENTRE 1100 W A 1270 W; OPERACAO A FRIO; COMPOSTO DE 1 UNIDADE CONDENSADORA EXTERNA E 1 UNIDADE EVAPORADORA INTERNA; COMPRESSOR ROTATIVO, SELO PROCEL CLASSIFICACAO A; COM CONTROLE REMOTO SEM FIO, COM FUNCAO DE AJUSTE AUTOMATICO DA DIRECAO DO AR (SWING); 220 VOLTS, COM CERTIFICADO DE GARANTIA MINIMO DE 12 MESES; MANUAL DE INSTRUCOES, ACONDICIONADO DE FORMA APROPRIAD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  <w:szCs w:val="18"/>
              </w:rPr>
            </w:pPr>
            <w:r>
              <w:rPr>
                <w:rFonts w:cs="Arial" w:ascii="Arial" w:hAnsi="Arial"/>
                <w:color w:val="000000"/>
                <w:sz w:val="12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(s) produto(s) deverá(ão) ser entregue(s) e devidamente instalado(s) (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por conta da contratad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, conforme segue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  <w:szCs w:val="18"/>
              </w:rPr>
            </w:pPr>
            <w:r>
              <w:rPr>
                <w:rFonts w:cs="Arial" w:ascii="Arial" w:hAnsi="Arial"/>
                <w:color w:val="000000"/>
                <w:sz w:val="12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02 (duas) unidades na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EMEIEF Maria Terezinha Camargo Jardim</w:t>
            </w:r>
            <w:r>
              <w:rPr>
                <w:rFonts w:cs="Arial" w:ascii="Arial" w:hAnsi="Arial"/>
                <w:sz w:val="18"/>
                <w:szCs w:val="18"/>
              </w:rPr>
              <w:t>, sito na Rua Joaquim Domingos da Silva, s/nº, em Rosana - SP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02 (duas) unidades n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Creche Municipal “Meu Cantinho”</w:t>
            </w:r>
            <w:r>
              <w:rPr>
                <w:rFonts w:cs="Arial" w:ascii="Arial" w:hAnsi="Arial"/>
                <w:sz w:val="18"/>
                <w:szCs w:val="18"/>
              </w:rPr>
              <w:t>, sito na Rua Ariel Pinheiro Calumby, nº 1368, em Rosana - SP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04 (quatro) unidades n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EMEIEF Antonio Félix Gonçalves</w:t>
            </w:r>
            <w:r>
              <w:rPr>
                <w:rFonts w:cs="Arial" w:ascii="Arial" w:hAnsi="Arial"/>
                <w:sz w:val="18"/>
                <w:szCs w:val="18"/>
              </w:rPr>
              <w:t>, sito na Rua Londrina s/nº, em Primavera – SP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03 (três) unidades na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Divisão de Educação</w:t>
            </w:r>
            <w:r>
              <w:rPr>
                <w:rFonts w:cs="Arial" w:ascii="Arial" w:hAnsi="Arial"/>
                <w:sz w:val="18"/>
                <w:szCs w:val="18"/>
              </w:rPr>
              <w:t>, sito na Rua José Velasco, n° 1963, em Rosana - SP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Marca/Modelo do Produto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Valor unitário – R$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Valor total do item 02 – R$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7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DICIONADOR DE AR; TIPO SPLIT, PAREDE; 18.000 BTU/H, VAZAO DE AR ENTRE 800 M3/H A 1000M3/H; CONSUMO ENTRE 1500 W A 1950 W; OPERACAO A FRIO; COMPOSTO DE 1 UNIDADE CONDENSADORA EXTERNA E 1 UNIDADE EVAPORADORA INTERNA; COMPRESSOR ROTATIVO, SELO PROCEL CLASSIFICACAO A E FILTRO LAVAVEL; CONTROLE REMOTO SEM FIO, COM FUNCAO DE AJUSTE AUTOMATICO DE DIRECAO DE AR(SWING); 220 VOLTS; COM GARANTIA MINIMA DE 12 MESES E MANUAL DE INSTRUCOES, ACONDICIONADO DE FORMA APROPRIAD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  <w:szCs w:val="18"/>
              </w:rPr>
            </w:pPr>
            <w:r>
              <w:rPr>
                <w:rFonts w:cs="Arial" w:ascii="Arial" w:hAnsi="Arial"/>
                <w:color w:val="000000"/>
                <w:sz w:val="12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(s) produto(s) deverá(ão) ser entregue(s) e devidamente instalado(s) (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por conta da contratad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, conforme segue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  <w:szCs w:val="18"/>
              </w:rPr>
            </w:pPr>
            <w:r>
              <w:rPr>
                <w:rFonts w:cs="Arial" w:ascii="Arial" w:hAnsi="Arial"/>
                <w:color w:val="000000"/>
                <w:sz w:val="12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01 (uma) unidade na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EMEIEF Maria Terezinha Camargo Jardim</w:t>
            </w:r>
            <w:r>
              <w:rPr>
                <w:rFonts w:cs="Arial" w:ascii="Arial" w:hAnsi="Arial"/>
                <w:sz w:val="18"/>
                <w:szCs w:val="18"/>
              </w:rPr>
              <w:t>, sito na Rua Joaquim Domingos da Silva, s/nº, em Rosana - SP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01 (uma) unidade n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Creche Municipal “Meu Cantinho”</w:t>
            </w:r>
            <w:r>
              <w:rPr>
                <w:rFonts w:cs="Arial" w:ascii="Arial" w:hAnsi="Arial"/>
                <w:sz w:val="18"/>
                <w:szCs w:val="18"/>
              </w:rPr>
              <w:t>, sito na Rua Ariel Pinheiro Calumby, nº 1368, em Rosana - SP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01 (uma) unidade n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EMEIEF Antonio Félix Gonçalves</w:t>
            </w:r>
            <w:r>
              <w:rPr>
                <w:rFonts w:cs="Arial" w:ascii="Arial" w:hAnsi="Arial"/>
                <w:sz w:val="18"/>
                <w:szCs w:val="18"/>
              </w:rPr>
              <w:t>, sito na Rua Londrina s/nº, em Primavera – SP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01 (uma) unidade na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Divisão de Educação</w:t>
            </w:r>
            <w:r>
              <w:rPr>
                <w:rFonts w:cs="Arial" w:ascii="Arial" w:hAnsi="Arial"/>
                <w:sz w:val="18"/>
                <w:szCs w:val="18"/>
              </w:rPr>
              <w:t>, sito na Rua José Velasco, n° 1963, em Rosana – SP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01 (uma) unidade na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Cozinha Piloto</w:t>
            </w:r>
            <w:r>
              <w:rPr>
                <w:rFonts w:cs="Arial" w:ascii="Arial" w:hAnsi="Arial"/>
                <w:sz w:val="18"/>
                <w:szCs w:val="18"/>
              </w:rPr>
              <w:t>, sito na Av. dos Barrageiros, s/nº - Primavera – SP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Marca/Modelo do Produto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Valor unitário – R$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Valor total do item 03 – R$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7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TINA DE AR; COM CARCACA EM CHAPA DE ACO GALVANIZADA TRATADA, COM ROTOR INTERNO E ALETAS; MEDINDO 1671 MM DE COMPRIMENTO; DE VELOCIDADE 9,5/8,0 M/S - ALTA/BAIXA; NA VAZAO DE AR 56/50 M3/MIN - ALTA/BAIXA; DE BAIXO NIVEL DE RUIDO 50 DB; NA TENSAO 220 V - 50/60 HZ - MONOFASICO; FABRICADO DE ACORDO COM AS NORMAS TECNICAS VIGENTE; ACONDICIONADO DE FORMA ADEQUADA, DE MODO A EVITAR CHOQUE, ORIUNDO DE MANUSEIO E TRANSPORT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  <w:szCs w:val="18"/>
              </w:rPr>
            </w:pPr>
            <w:r>
              <w:rPr>
                <w:rFonts w:cs="Arial" w:ascii="Arial" w:hAnsi="Arial"/>
                <w:color w:val="000000"/>
                <w:sz w:val="12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(s) produto(s) deverá(ão) ser entregue(s) e devidamente instalado(s) (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por conta da contratad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, conforme segue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  <w:szCs w:val="18"/>
              </w:rPr>
            </w:pPr>
            <w:r>
              <w:rPr>
                <w:rFonts w:cs="Arial" w:ascii="Arial" w:hAnsi="Arial"/>
                <w:color w:val="000000"/>
                <w:sz w:val="12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01 (uma) unidade na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Cozinha Piloto</w:t>
            </w:r>
            <w:r>
              <w:rPr>
                <w:rFonts w:cs="Arial" w:ascii="Arial" w:hAnsi="Arial"/>
                <w:sz w:val="18"/>
                <w:szCs w:val="18"/>
              </w:rPr>
              <w:t>, sito na Av. Barrageiros, s/nº - Primavera – SP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Marca/Modelo do Produto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Valor unitário – R$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Valor total do item 04 – R$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1"/>
        <w:gridCol w:w="4655"/>
      </w:tblGrid>
      <w:tr>
        <w:trPr>
          <w:cantSplit w:val="true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ALOR TOTAL DA PROPOSTA – R$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- A validade da presente proposta: </w:t>
      </w:r>
      <w:r>
        <w:rPr>
          <w:rFonts w:cs="Arial" w:ascii="Arial" w:hAnsi="Arial"/>
          <w:b/>
          <w:i/>
        </w:rPr>
        <w:t>______ (por extenso) dias</w:t>
      </w:r>
      <w:r>
        <w:rPr>
          <w:rFonts w:cs="Arial" w:ascii="Arial" w:hAnsi="Arial"/>
        </w:rPr>
        <w:t xml:space="preserve"> da abertura das propostas. </w:t>
      </w:r>
      <w:r>
        <w:rPr>
          <w:rFonts w:cs="Arial" w:ascii="Arial" w:hAnsi="Arial"/>
          <w:b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I - Prazo de </w:t>
      </w:r>
      <w:r>
        <w:rPr>
          <w:rFonts w:cs="Arial" w:ascii="Arial" w:hAnsi="Arial"/>
          <w:b/>
        </w:rPr>
        <w:t>entrega e instalação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i/>
        </w:rPr>
        <w:t>________ (por extenso) dias úteis</w:t>
      </w:r>
      <w:r>
        <w:rPr>
          <w:rFonts w:cs="Arial" w:ascii="Arial" w:hAnsi="Arial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</w:rPr>
        <w:t>(Máximo de 03 dias útei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 xml:space="preserve">III - Prazo de garantia do(s) </w:t>
      </w:r>
      <w:r>
        <w:rPr>
          <w:rFonts w:cs="Arial" w:ascii="Arial" w:hAnsi="Arial"/>
          <w:b/>
          <w:i/>
        </w:rPr>
        <w:t>produto(s)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i/>
        </w:rPr>
        <w:t>________ (por extenso) meses</w:t>
      </w:r>
      <w:r>
        <w:rPr>
          <w:rFonts w:cs="Arial" w:ascii="Arial" w:hAnsi="Arial"/>
        </w:rPr>
        <w:t xml:space="preserve"> contados da data de emissão da Nota Fiscal e entrega do produto. </w:t>
      </w:r>
      <w:r>
        <w:rPr>
          <w:rFonts w:cs="Arial" w:ascii="Arial" w:hAnsi="Arial"/>
          <w:b/>
        </w:rPr>
        <w:t>(Mínimo de 12 meses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 xml:space="preserve">VI – </w:t>
      </w:r>
      <w:r>
        <w:rPr>
          <w:rFonts w:cs="Arial" w:ascii="Arial" w:hAnsi="Arial"/>
          <w:b/>
        </w:rPr>
        <w:t>DECLARO</w:t>
      </w:r>
      <w:r>
        <w:rPr>
          <w:rFonts w:cs="Arial" w:ascii="Arial" w:hAnsi="Arial"/>
        </w:rPr>
        <w:t xml:space="preserve"> que o preço acima indicado contempla </w:t>
      </w:r>
      <w:r>
        <w:rPr>
          <w:rFonts w:cs="Arial" w:ascii="Arial" w:hAnsi="Arial"/>
          <w:b/>
        </w:rPr>
        <w:t>todos os custos diretos e indiretos</w:t>
      </w:r>
      <w:r>
        <w:rPr>
          <w:rFonts w:cs="Arial" w:ascii="Arial" w:hAnsi="Arial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 xml:space="preserve">VII – </w:t>
      </w:r>
      <w:r>
        <w:rPr>
          <w:rFonts w:cs="Arial" w:ascii="Arial" w:hAnsi="Arial"/>
          <w:b/>
        </w:rPr>
        <w:t>DECLARO</w:t>
      </w:r>
      <w:r>
        <w:rPr>
          <w:rFonts w:cs="Arial" w:ascii="Arial" w:hAnsi="Arial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14"/>
        </w:rPr>
      </w:pPr>
      <w:r>
        <w:rPr>
          <w:rFonts w:cs="Arial" w:ascii="Arial" w:hAnsi="Arial"/>
          <w:i w:val="false"/>
          <w:sz w:val="14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Presencial nº 089/2009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PREFEITURA MUNICIPAL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a </w:t>
      </w:r>
      <w:r>
        <w:rPr>
          <w:rFonts w:cs="Arial" w:ascii="Arial" w:hAnsi="Arial"/>
          <w:b/>
        </w:rPr>
        <w:t>PREFEITURA MUNICIPAL DE ROSANA</w:t>
      </w:r>
      <w:r>
        <w:rPr>
          <w:rFonts w:cs="Arial" w:ascii="Arial" w:hAnsi="Arial"/>
        </w:rPr>
        <w:t xml:space="preserve">, com sede na Av. José Laurindo, nº 1.540, Rosana - SP, inscrita no CNPJ/MF sob nº 67.662.452/0001-00, neste ato representada pela Prefeita Municipal </w:t>
      </w:r>
      <w:r>
        <w:rPr>
          <w:rFonts w:cs="Arial" w:ascii="Arial" w:hAnsi="Arial"/>
          <w:b/>
        </w:rPr>
        <w:t>Sra. APARECIDA BATISTA DIAS BARRETO DE OLIVEIRA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Presencial nº 089/2009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szCs w:val="22"/>
          <w:u w:val="single"/>
        </w:rPr>
        <w:t>aquisição de aparelhos condicionadores e cortina de ar, para atender a Divisão Municipal de Educação</w:t>
      </w:r>
      <w:r>
        <w:rPr>
          <w:rFonts w:cs="Arial" w:ascii="Arial" w:hAnsi="Arial"/>
          <w:i/>
          <w:u w:val="single"/>
        </w:rPr>
        <w:t xml:space="preserve">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Presencial nº 089/2009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fornecimento do(s) produto(s) adjudicado(s) será realizado </w:t>
      </w:r>
      <w:r>
        <w:rPr>
          <w:rFonts w:cs="Arial" w:ascii="Arial" w:hAnsi="Arial"/>
          <w:b/>
        </w:rPr>
        <w:t>em sua totalidade</w:t>
      </w:r>
      <w:r>
        <w:rPr>
          <w:rFonts w:cs="Arial" w:ascii="Arial" w:hAnsi="Arial"/>
        </w:rPr>
        <w:t>, conforme a necessidade do(s) respectivo(s) setor(es)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e instalação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215 (Divisão de Educação)</w:t>
      </w:r>
      <w:r>
        <w:rPr>
          <w:rFonts w:cs="Arial" w:ascii="Arial" w:hAnsi="Arial"/>
        </w:rPr>
        <w:t xml:space="preserve"> e o recebimento será realizado pelo Almoxarifado Central, nas quantidades determinadas, conforme as necessidades e solicitação do(s) respectivo(s) setor(es), que expedirá o </w:t>
      </w:r>
      <w:r>
        <w:rPr>
          <w:rFonts w:cs="Arial" w:ascii="Arial" w:hAnsi="Arial"/>
          <w:b/>
          <w:i/>
        </w:rPr>
        <w:t>Atestado de Recebimento ou atestará na própria Nota Fiscal o recebimento do(s) produto(s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2 (dois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03 (três) dias útei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>, declinando, conforme o disposto no Artigo 55, Inciso V, da Lei Federal nº 8.666/93, a categoria econômica e indicando a classificação funcional programática pertinente ao crédito pelo qual ocorrerá à despesa, da forma seguinte:</w:t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620" w:hanging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1236100082017-449052 (137) – Equipamentos e Material Permanente</w:t>
      </w:r>
    </w:p>
    <w:p>
      <w:pPr>
        <w:pStyle w:val="Normal"/>
        <w:widowControl w:val="false"/>
        <w:ind w:left="1620" w:hanging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1236100092043-449052 (147)</w:t>
      </w:r>
      <w:r>
        <w:rPr>
          <w:rFonts w:cs="Arial" w:ascii="Arial" w:hAnsi="Arial"/>
          <w:b/>
          <w:i/>
        </w:rPr>
        <w:t xml:space="preserve"> - </w:t>
      </w:r>
      <w:r>
        <w:rPr>
          <w:rFonts w:cs="Arial" w:ascii="Arial" w:hAnsi="Arial"/>
          <w:b/>
          <w:bCs/>
          <w:i/>
        </w:rPr>
        <w:t>Equipamentos e Material Permanente</w:t>
      </w:r>
    </w:p>
    <w:p>
      <w:pPr>
        <w:pStyle w:val="Normal"/>
        <w:widowControl w:val="false"/>
        <w:ind w:left="1620" w:hanging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1230600102018-449052 (156) – Equipamentos e Material Permanente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</w:t>
      </w:r>
      <w:r>
        <w:rPr>
          <w:rFonts w:cs="Arial" w:ascii="Arial" w:hAnsi="Arial"/>
          <w:b/>
          <w:i/>
        </w:rPr>
        <w:t>em até 30 (trinta) dias corridos</w:t>
      </w:r>
      <w:r>
        <w:rPr>
          <w:rFonts w:cs="Arial" w:ascii="Arial" w:hAnsi="Arial"/>
        </w:rPr>
        <w:t xml:space="preserve"> após a entrega do(s) produto(s) e emissão da(s) respectiva(s) nota(s) fiscal(is)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vencionam-se as partes contratantes que a vigência do presente contrato será pelo período de </w:t>
      </w:r>
      <w:r>
        <w:rPr>
          <w:rFonts w:cs="Arial" w:ascii="Arial" w:hAnsi="Arial"/>
          <w:b/>
          <w:i/>
        </w:rPr>
        <w:t>até 45 (quarenta e cinco) dias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xx/xx/xxxx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i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widowControl w:val="false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Presencial nº 089/2009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2009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OSANA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Aparecida Batista D. Barreto de Oliveir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ome:</w:t>
      </w:r>
    </w:p>
    <w:sectPr>
      <w:footerReference w:type="default" r:id="rId3"/>
      <w:type w:val="nextPage"/>
      <w:pgSz w:w="11906" w:h="16838"/>
      <w:pgMar w:left="2552" w:right="992" w:gutter="0" w:header="0" w:top="2875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5:02:00Z</dcterms:created>
  <dc:creator>Dra. Alexandra</dc:creator>
  <dc:description/>
  <cp:keywords/>
  <dc:language>en-US</dc:language>
  <cp:lastModifiedBy>Licitação</cp:lastModifiedBy>
  <cp:lastPrinted>2009-11-25T13:00:00Z</cp:lastPrinted>
  <dcterms:modified xsi:type="dcterms:W3CDTF">2009-11-25T15:02:00Z</dcterms:modified>
  <cp:revision>2</cp:revision>
  <dc:subject/>
  <dc:title>EDITAL DE PREGÃO PRESENCIAL N° 000/2009</dc:title>
</cp:coreProperties>
</file>