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97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rodutos carne bovina e de aves, embutidos e frios, para atender a Merenda Escolar, Creche Municipal, CCI (Centro de Convivência dos Idosos), Programa Criança Cidadã e PSF’s (zona rural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0</w:t>
      </w:r>
      <w:r>
        <w:rPr>
          <w:rFonts w:cs="Arial" w:ascii="Arial" w:hAnsi="Arial"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173"/>
        <w:gridCol w:w="590"/>
        <w:gridCol w:w="273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tem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nid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Quant. total p/ até 31/12/2010</w:t>
            </w:r>
          </w:p>
        </w:tc>
      </w:tr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PRESUNTADO</w:t>
            </w:r>
            <w:r>
              <w:rPr>
                <w:rFonts w:cs="Arial" w:ascii="Arial" w:hAnsi="Arial"/>
                <w:sz w:val="18"/>
                <w:szCs w:val="18"/>
              </w:rPr>
              <w:t xml:space="preserve">; COZIDO; COM SIF; OBTIDO DE PERNIL OU OUTRA PARTE DO SUÍNO SADIO; COM ASPECTO, COR, CHEIRO E SABOR PRÓPRIOS; ISENTO DE SUJIDADES, PARASITAS E LARVAS; ACONDICIONADO EM SACO PLÁSTICO TRANSPARENTE, ATÓXICO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PATINHO</w:t>
            </w:r>
            <w:r>
              <w:rPr>
                <w:rFonts w:cs="Arial" w:ascii="Arial" w:hAnsi="Arial"/>
                <w:sz w:val="18"/>
                <w:szCs w:val="18"/>
              </w:rPr>
              <w:t>; COM SIF; PEÇA INTEIRA; RESFRIADO; NO MAXIMO 10% DE SEBO E GORDURA, COM ASPECTO, COR, CHEIRO E SABOR PRÓPRIOS; EMBALADA À VÁCUO EM PLÁSTICO TRANSPARENTE, ATÓXICO; PESANDO ENTRE 4 E 6KGS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MIOLO DE ACÉM</w:t>
            </w:r>
            <w:r>
              <w:rPr>
                <w:rFonts w:cs="Arial" w:ascii="Arial" w:hAnsi="Arial"/>
                <w:sz w:val="18"/>
                <w:szCs w:val="18"/>
              </w:rPr>
              <w:t>, PEÇA INTEIRA; RESFRIADO; NO MÁXIMO 10% DE GORDURA, COM ASPECTO, COR, CHEIRO E SABOR PRÓPRIOS; EMBALADA À VÁCUO EM PLÁSTICO TRANSPARENTE, ATÓXICO, PESANDO ENTRE 4 E 6KG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ITO DE FRANGO</w:t>
            </w:r>
            <w:r>
              <w:rPr>
                <w:rFonts w:cs="Arial" w:ascii="Arial" w:hAnsi="Arial"/>
                <w:sz w:val="18"/>
                <w:szCs w:val="18"/>
              </w:rPr>
              <w:t xml:space="preserve"> DESOSSADO, COM SIF, SEMI-PROCESSADO; PEITO SEM OSSO, EM PEÇA, SEM TEMPERO; CONGELADO, COM ASPECTO, COR, CHEIRO E SABOR PRÓPRIOS; SEM MANCHAS E PARASITAS; ACONDICIONADO EM SACO PLÁSTICO TRANSPARENTE, ATÓXIC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RANGO SEMI-PROCESSAD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XA E SOBRE-COXA</w:t>
            </w:r>
            <w:r>
              <w:rPr>
                <w:rFonts w:cs="Arial" w:ascii="Arial" w:hAnsi="Arial"/>
                <w:sz w:val="18"/>
                <w:szCs w:val="18"/>
              </w:rPr>
              <w:t>; COM SIF, SEPARADAS, SEM TEMPERO; CONGELADO; COM ASPECTO, COR, CHEIRO E SABOR PRÓPRIOS; SEM MANCHAS E PARASITAS; ACONDICIONADO EM SACO PLÁSTICO POLIETILENO, TRANSPARENTE, ATÓXIC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ÍGADO BOVINO</w:t>
            </w:r>
            <w:r>
              <w:rPr>
                <w:rFonts w:cs="Arial" w:ascii="Arial" w:hAnsi="Arial"/>
                <w:sz w:val="18"/>
                <w:szCs w:val="18"/>
              </w:rPr>
              <w:t>, EM PEÇA INTEIRA; COM SIF, RESFRIADO; COM ASPECTO PRÓPRIOS, FIRME, NAO PEGAJOSO; ISENTO DE MANCHAS ESVERDEADAS, COM CHEIRO E SABOR PRÓPRIOS; ACONDICIONADO EM SACO PLÁSTICO TRANSPARENTE, ATÓXICO; PESANDO ENTRE 3 A 4KGS, EM CAIXA TIPO EXPORTAÇÃ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SALGADA</w:t>
            </w:r>
            <w:r>
              <w:rPr>
                <w:rFonts w:cs="Arial" w:ascii="Arial" w:hAnsi="Arial"/>
                <w:sz w:val="18"/>
                <w:szCs w:val="18"/>
              </w:rPr>
              <w:t>; COM SIF, PRODUTO PREPARADO COM CARNE BOVINA DIANTEIRA INJETADA COM SALMOURA, SAL E NITRITO; DESSECADA, DE CONSISTÊNCIA FIRME, COM COR, CHEIRO E SABOR PRÓPPRIOS; ISENTO DE SUJIDADES, PARASITAS E MATERIAIS ESTRANHOS; ACONDICIONADO EM CRY-O-VAC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GÜIÇA TIPO TOSCANA</w:t>
            </w:r>
            <w:r>
              <w:rPr>
                <w:rFonts w:cs="Arial" w:ascii="Arial" w:hAnsi="Arial"/>
                <w:sz w:val="18"/>
                <w:szCs w:val="18"/>
              </w:rPr>
              <w:t xml:space="preserve">; FRESCAL; COM SIF, NÃO MISTA, TOUCINHO E CONDIMENTOS; COM ASPECTO NORMAL, FIRME, SEM UMIDADE, NÃO PEGAJOSA; ISENTA DE SUJIDADES, PARASITAS E LARVAS; MANTIDA EM TEMPERATURA E REFRIGERAÇÃO ADEQUADA; ACONDICIONADA EM SACO DE POLIETILENO;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ÜIÇA DEFUMADA TIPO CALABRESA</w:t>
            </w:r>
            <w:r>
              <w:rPr>
                <w:rFonts w:cs="Arial" w:ascii="Arial" w:hAnsi="Arial"/>
                <w:sz w:val="18"/>
                <w:szCs w:val="18"/>
              </w:rPr>
              <w:t>; COM SIF; PREPARADA COM CARNE NAO MISTA, TOUCINHO E CONDIMENTOS; COM ASPECTO NORMAL, FIRME, SEM UMIDADE, NÃO PEGAJOSA; ISENTA DE SUJIDADES, PARASITAS E LARVAS; MANTIDA EM TEMPERATURA E REFRIGERAÇÃO ADEQUADA; ACONDICIONADA EM SACO DE POLIETILENO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RTADELA</w:t>
            </w:r>
            <w:r>
              <w:rPr>
                <w:rFonts w:cs="Arial" w:ascii="Arial" w:hAnsi="Arial"/>
                <w:sz w:val="18"/>
                <w:szCs w:val="18"/>
              </w:rPr>
              <w:t>; CONSTITUÍDA DA MISTURA DE CARNES BOVINA E SUÍNA; COM SIF, COMPOSTA DE CONDIMENTOS E OUTRAS SUBSTÂNCIAS ALIMENTARES; DE PRIMEIRA QUALIDADE; ISENTO DE SUJIDADES E OUTRAS SUBSTÂNCIAS ESTRANHAS NA SUA COMPOSIÇÃO; ACONDICIONADO EM PLÁSTICO, ATÓXIC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EIJO TIPO  MUSSARELA</w:t>
            </w:r>
            <w:r>
              <w:rPr>
                <w:rFonts w:cs="Arial" w:ascii="Arial" w:hAnsi="Arial"/>
                <w:sz w:val="18"/>
                <w:szCs w:val="18"/>
              </w:rPr>
              <w:t>; COM SIF, EMBALADO EM PLÁSTICO INVIOLÁVEL, SELADO À VÁCUO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LSICHA</w:t>
            </w:r>
            <w:r>
              <w:rPr>
                <w:rFonts w:cs="Arial" w:ascii="Arial" w:hAnsi="Arial"/>
                <w:sz w:val="18"/>
                <w:szCs w:val="18"/>
              </w:rPr>
              <w:t xml:space="preserve">; TIPO HOT-DOG; COM SIF;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GELADA</w:t>
            </w:r>
            <w:r>
              <w:rPr>
                <w:rFonts w:cs="Arial" w:ascii="Arial" w:hAnsi="Arial"/>
                <w:sz w:val="18"/>
                <w:szCs w:val="18"/>
              </w:rPr>
              <w:t>, COMPOSTA DE CARNE BOVINA; FRESCA COM CONDIMENTOS TRITURADOS E COZIDOS; ACONDICIONADA EM SISTEMA CRY-O-VAC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i/>
          <w:sz w:val="22"/>
          <w:szCs w:val="22"/>
        </w:rPr>
        <w:t xml:space="preserve">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endereços abaixo descrit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f) </w:t>
      </w:r>
      <w:r>
        <w:rPr>
          <w:rFonts w:cs="Arial" w:ascii="Arial" w:hAnsi="Arial"/>
          <w:b/>
          <w:sz w:val="22"/>
          <w:szCs w:val="22"/>
        </w:rPr>
        <w:t>Centro de Saúde de Rosana – fone (18) 3288-1586</w:t>
      </w:r>
      <w:r>
        <w:rPr>
          <w:rFonts w:cs="Arial" w:ascii="Arial" w:hAnsi="Arial"/>
          <w:sz w:val="22"/>
          <w:szCs w:val="22"/>
        </w:rPr>
        <w:t>, sita na Rua Maria Soares Ferreira, nº 751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0"/>
        </w:rPr>
      </w:pPr>
      <w:r>
        <w:rPr>
          <w:rFonts w:cs="Arial" w:ascii="Arial" w:hAnsi="Arial"/>
          <w:b/>
          <w:i w:val="false"/>
          <w:sz w:val="10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7/2009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AQUISIÇÃO DE PRODUTOS CARNE BOVINA E DE AVES, EMBUTIDOS E FRIOS, PARA ATENDER A MERENDA ESCOLAR, CRECHE MUNICIPAL, CCI (CENTRO DE CONVIVÊNCIA DOS IDOSOS), PROGRAMA CRIANÇA CIDADÃ E PSF’S (ZONA RURAL)</w:t>
      </w:r>
      <w:r>
        <w:rPr>
          <w:rFonts w:cs="Arial" w:ascii="Arial" w:hAnsi="Arial"/>
          <w:b/>
          <w:bCs/>
        </w:rPr>
        <w:t>, COM ENTREGA FRACIONADA, PELO PERÍODO QUE CORRESPONDE ATÉ 31/12/2010</w:t>
      </w:r>
      <w:r>
        <w:rPr>
          <w:rFonts w:cs="Arial" w:ascii="Arial" w:hAnsi="Arial"/>
          <w:b/>
        </w:rPr>
        <w:t>, CONFORME ANEXO I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7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7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7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97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Presencial nº 097/2009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aquisição de produtos carne bovina e de aves, embutidos e frios, para atender a Merenda Escolar, Creche Municipal, CCI (Centro de Convivência dos Idosos), Programa Criança Cidadã e PSF’s (zona rural)</w:t>
      </w:r>
      <w:r>
        <w:rPr>
          <w:rFonts w:cs="Arial" w:ascii="Arial" w:hAnsi="Arial"/>
          <w:bCs/>
          <w:i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10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015"/>
        <w:gridCol w:w="720"/>
        <w:gridCol w:w="144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 p/ até 31/12/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PRESUNTADO</w:t>
            </w:r>
            <w:r>
              <w:rPr>
                <w:rFonts w:cs="Arial" w:ascii="Arial" w:hAnsi="Arial"/>
                <w:sz w:val="18"/>
                <w:szCs w:val="18"/>
              </w:rPr>
              <w:t xml:space="preserve">; COZIDO; COM SIF; OBTIDO DE PERNIL OU OUTRA PARTE DO SUÍNO SADIO; COM ASPECTO, COR, CHEIRO E SABOR PRÓPRIOS; ISENTO DE SUJIDADES, PARASITAS E LARVAS; ACONDICIONADO EM SACO PLÁSTICO TRANSPARENTE, ATÓXIC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PATINHO</w:t>
            </w:r>
            <w:r>
              <w:rPr>
                <w:rFonts w:cs="Arial" w:ascii="Arial" w:hAnsi="Arial"/>
                <w:sz w:val="18"/>
                <w:szCs w:val="18"/>
              </w:rPr>
              <w:t>; COM SIF; PEÇA INTEIRA; RESFRIADO; NO MAXIMO 10% DE SEBO E GORDURA, COM ASPECTO, COR, CHEIRO E SABOR PRÓPRIOS; EMBALADA À VÁCUO EM PLÁSTICO TRANSPARENTE, ATÓXICO; PESANDO ENTRE 4 E 6KGS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MIOLO DE ACÉM</w:t>
            </w:r>
            <w:r>
              <w:rPr>
                <w:rFonts w:cs="Arial" w:ascii="Arial" w:hAnsi="Arial"/>
                <w:sz w:val="18"/>
                <w:szCs w:val="18"/>
              </w:rPr>
              <w:t>, PEÇA INTEIRA; RESFRIADO; NO MÁXIMO 10% DE GORDURA, COM ASPECTO, COR, CHEIRO E SABOR PRÓPRIOS; EMBALADA À VÁCUO EM PLÁSTICO TRANSPARENTE, ATÓXICO, PESANDO ENTRE 4 E 6K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ITO DE FRANGO</w:t>
            </w:r>
            <w:r>
              <w:rPr>
                <w:rFonts w:cs="Arial" w:ascii="Arial" w:hAnsi="Arial"/>
                <w:sz w:val="18"/>
                <w:szCs w:val="18"/>
              </w:rPr>
              <w:t xml:space="preserve"> DESOSSADO, COM SIF, SEMI-PROCESSADO; PEITO SEM OSSO, EM PEÇA, SEM TEMPERO; CONGELADO, COM ASPECTO, COR, CHEIRO E SABOR PRÓPRIOS; SEM MANCHAS E PARASITAS; ACONDICIONADO EM SACO PLÁSTICO TRANSPARENTE, ATÓXI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RANGO SEMI-PROCESSAD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XA E SOBRE-COXA</w:t>
            </w:r>
            <w:r>
              <w:rPr>
                <w:rFonts w:cs="Arial" w:ascii="Arial" w:hAnsi="Arial"/>
                <w:sz w:val="18"/>
                <w:szCs w:val="18"/>
              </w:rPr>
              <w:t>; COM SIF, SEPARADAS, SEM TEMPERO; CONGELADO; COM ASPECTO, COR, CHEIRO E SABOR PRÓPRIOS; SEM MANCHAS E PARASITAS; ACONDICIONADO EM SACO PLÁSTICO POLIETILENO, TRANSPARENTE, ATÓXI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ÍGADO BOVINO</w:t>
            </w:r>
            <w:r>
              <w:rPr>
                <w:rFonts w:cs="Arial" w:ascii="Arial" w:hAnsi="Arial"/>
                <w:sz w:val="18"/>
                <w:szCs w:val="18"/>
              </w:rPr>
              <w:t>, EM PEÇA INTEIRA; COM SIF, RESFRIADO; COM ASPECTO PRÓPRIOS, FIRME, NAO PEGAJOSO; ISENTO DE MANCHAS ESVERDEADAS, COM CHEIRO E SABOR PRÓPRIOS; ACONDICIONADO EM SACO PLÁSTICO TRANSPARENTE, ATÓXICO; PESANDO ENTRE 3 A 4KGS, EM CAIXA TIPO EXPORTAÇÃ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NE BOVINA SALGADA</w:t>
            </w:r>
            <w:r>
              <w:rPr>
                <w:rFonts w:cs="Arial" w:ascii="Arial" w:hAnsi="Arial"/>
                <w:sz w:val="18"/>
                <w:szCs w:val="18"/>
              </w:rPr>
              <w:t>; COM SIF, PRODUTO PREPARADO COM CARNE BOVINA DIANTEIRA INJETADA COM SALMOURA, SAL E NITRITO; DESSECADA, DE CONSISTÊNCIA FIRME, COM COR, CHEIRO E SABOR PRÓPPRIOS; ISENTO DE SUJIDADES, PARASITAS E MATERIAIS ESTRANHOS; ACONDICIONADO EM CRY-O-VA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GÜIÇA TIPO TOSCANA</w:t>
            </w:r>
            <w:r>
              <w:rPr>
                <w:rFonts w:cs="Arial" w:ascii="Arial" w:hAnsi="Arial"/>
                <w:sz w:val="18"/>
                <w:szCs w:val="18"/>
              </w:rPr>
              <w:t xml:space="preserve">; FRESCAL; COM SIF, NÃO MISTA, TOUCINHO E CONDIMENTOS; COM ASPECTO NORMAL, FIRME, SEM UMIDADE, NÃO PEGAJOSA; ISENTA DE SUJIDADES, PARASITAS E LARVAS; MANTIDA EM TEMPERATURA E REFRIGERAÇÃO ADEQUADA; ACONDICIONADA EM SACO DE POLIETILENO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GÜIÇA DEFUMADA TIPO CALABRESA</w:t>
            </w:r>
            <w:r>
              <w:rPr>
                <w:rFonts w:cs="Arial" w:ascii="Arial" w:hAnsi="Arial"/>
                <w:sz w:val="18"/>
                <w:szCs w:val="18"/>
              </w:rPr>
              <w:t>; COM SIF; PREPARADA COM CARNE NAO MISTA, TOUCINHO E CONDIMENTOS; COM ASPECTO NORMAL, FIRME, SEM UMIDADE, NÃO PEGAJOSA; ISENTA DE SUJIDADES, PARASITAS E LARVAS; MANTIDA EM TEMPERATURA E REFRIGERAÇÃO ADEQUADA; ACONDICIONADA EM SACO DE POLIETILENO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RTADELA</w:t>
            </w:r>
            <w:r>
              <w:rPr>
                <w:rFonts w:cs="Arial" w:ascii="Arial" w:hAnsi="Arial"/>
                <w:sz w:val="18"/>
                <w:szCs w:val="18"/>
              </w:rPr>
              <w:t>; CONSTITUÍDA DA MISTURA DE CARNES BOVINA E SUÍNA; COM SIF, COMPOSTA DE CONDIMENTOS E OUTRAS SUBSTÂNCIAS ALIMENTARES; DE PRIMEIRA QUALIDADE; ISENTO DE SUJIDADES E OUTRAS SUBSTÂNCIAS ESTRANHAS NA SUA COMPOSIÇÃO; ACONDICIONADO EM PLÁSTICO, ATÓXI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UEIJO TIPO  MUSSARELA</w:t>
            </w:r>
            <w:r>
              <w:rPr>
                <w:rFonts w:cs="Arial" w:ascii="Arial" w:hAnsi="Arial"/>
                <w:sz w:val="18"/>
                <w:szCs w:val="18"/>
              </w:rPr>
              <w:t>; COM SIF, EMBALADO EM PLÁSTICO INVIOLÁVEL, SELADO À VÁCU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LSICHA</w:t>
            </w:r>
            <w:r>
              <w:rPr>
                <w:rFonts w:cs="Arial" w:ascii="Arial" w:hAnsi="Arial"/>
                <w:sz w:val="18"/>
                <w:szCs w:val="18"/>
              </w:rPr>
              <w:t xml:space="preserve">; TIPO HOT-DOG; COM SIF;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GELADA</w:t>
            </w:r>
            <w:r>
              <w:rPr>
                <w:rFonts w:cs="Arial" w:ascii="Arial" w:hAnsi="Arial"/>
                <w:sz w:val="18"/>
                <w:szCs w:val="18"/>
              </w:rPr>
              <w:t>, COMPOSTA DE CARNE BOVINA; FRESCA COM CONDIMENTOS TRITURADOS E COZIDOS; ACONDICIONADA EM SISTEMA CRY-O-VA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7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7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carne bovina e de aves, embutidos e frios, para atender a Merenda Escolar, Creche Municipal, CCI (Centro de Convivência dos Idosos), Programa Criança Cidadã e PSF’s (zona rural)</w:t>
      </w:r>
      <w:r>
        <w:rPr>
          <w:rFonts w:cs="Arial" w:ascii="Arial" w:hAnsi="Arial"/>
          <w:bCs/>
          <w:i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10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7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grama Criança Cidadã – fone (18) 3288-1549</w:t>
      </w:r>
      <w:r>
        <w:rPr>
          <w:rFonts w:cs="Arial" w:ascii="Arial" w:hAnsi="Arial"/>
        </w:rPr>
        <w:t>, sito na Rua Augusto A. de Oliveira, nº 775 – Rosana – SP; e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/>
        </w:rPr>
        <w:t>Centro de Saúde de Rosana – fone (18) 3288-1586</w:t>
      </w:r>
      <w:r>
        <w:rPr>
          <w:rFonts w:cs="Arial" w:ascii="Arial" w:hAnsi="Arial"/>
        </w:rPr>
        <w:t>, sita na Rua Maria Soares Ferreira, nº 751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0600102018-339030 (15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24400192037-339030 (290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7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4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2T10:54:00Z</dcterms:modified>
  <cp:revision>2</cp:revision>
  <dc:subject/>
  <dc:title>EDITAL DE PREGÃO PRESENCIAL N° 000/2009</dc:title>
</cp:coreProperties>
</file>