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104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medicamentos de uso controlado, com entrega fracionada, para atender a Unidade Básica de Saúde de Rosana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915"/>
        <w:gridCol w:w="647"/>
        <w:gridCol w:w="119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d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de. Total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lprazolam 1 mg comprimido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mitriptilina 25 mg comprimido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romazepam 3mg comprimid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arbonato de Litio 300mg comprimid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lomipramina 25mg comprimid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lonazepan 2 mg comprimido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4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lonazepan 2,5 mg/ml gota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loridrato de Clorpromazina 5mg/ml ampola 5m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loridrato de Sertralina 50 mg comprimid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loridrato de Venlafaxina 75m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iazepam 10mg/2ml ampola 2m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Fluoxetina 20 mg comprimido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4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Haloperidol 5 mg/ml ampola 1m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Haloperidol, Decanoato de   70,52mg/ml – ampola de 1m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Nitrazepan 5mg comprimid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Oxcarbamazepina 300mg comprimido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Risperidona 1mg comprimido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7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Risperidona 2mg comprimido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6.00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que corresponde </w:t>
      </w:r>
      <w:r>
        <w:rPr>
          <w:rFonts w:cs="Arial" w:ascii="Arial" w:hAnsi="Arial"/>
          <w:b/>
          <w:i/>
          <w:sz w:val="22"/>
          <w:szCs w:val="22"/>
        </w:rPr>
        <w:t>até 31/12/2010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61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104/2009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</w:rPr>
        <w:t>AQUISIÇÃO DE MEDICAMENTOS DE USO CONTROLADO, COM ENTREGA FRACIONADA, PARA ATENDER A UNIDADE BÁSICA DE SAÚDE DE ROSANA, PELO PERÍODO QUE CORRESPONDE ATÉ 31/12/2010</w:t>
      </w:r>
      <w:r>
        <w:rPr>
          <w:rFonts w:cs="Arial" w:ascii="Arial" w:hAnsi="Arial"/>
          <w:b/>
          <w:bCs/>
          <w:szCs w:val="22"/>
        </w:rPr>
        <w:t>, CONFORME ANEXO I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104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104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104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104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104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104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medicamentos de uso controlado, com entrega fracionada, para atender a Unidade Básica de Saúde de Rosana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,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conforme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920"/>
        <w:gridCol w:w="634"/>
        <w:gridCol w:w="827"/>
        <w:gridCol w:w="1019"/>
        <w:gridCol w:w="859"/>
        <w:gridCol w:w="7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tem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escrição do Produt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n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Qtde. Total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Marca do produto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eço Unitári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eço Total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lprazolam 1 mg comprimido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.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mitriptilina 25 mg comprimido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5.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Bromazepam 3mg comprimid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5.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rbonato de Litio 300mg comprimid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omipramina 25mg comprimid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.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onazepan 2 mg comprimido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40.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onazepan 2,5 mg/ml gota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oridrato de Clorpromazina 5mg/ml ampola 5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oridrato de Sertralina 50 mg comprimid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oridrato de Venlafaxina 75m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iazepam 10mg/2ml ampola 2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luoxetina 20 mg comprimido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40.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Haloperidol 5 mg/ml ampola 1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Haloperidol, Decanoato de   70,52mg/ml – ampola de 1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itrazepan 5mg comprimid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xcarbamazepina 300mg comprimido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Risperidona 1mg comprimido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7.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Risperidona 2mg comprimido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6.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104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104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szCs w:val="22"/>
          <w:u w:val="single"/>
        </w:rPr>
        <w:t>aquisição de medicamentos de uso controlado, com entrega fracionada, para atender a Unidade Básica de Saúde de Rosana, pelo período que corresponde até 31/12/2010</w:t>
      </w:r>
      <w:r>
        <w:rPr>
          <w:rFonts w:cs="Arial" w:ascii="Arial" w:hAnsi="Arial"/>
          <w:b/>
          <w:bCs/>
          <w:i/>
          <w:szCs w:val="22"/>
          <w:u w:val="single"/>
        </w:rPr>
        <w:t xml:space="preserve">, </w:t>
      </w:r>
      <w:r>
        <w:rPr>
          <w:rFonts w:cs="Arial" w:ascii="Arial" w:hAnsi="Arial"/>
          <w:bCs/>
          <w:i/>
          <w:szCs w:val="22"/>
          <w:u w:val="single"/>
        </w:rPr>
        <w:t xml:space="preserve">conforme </w:t>
      </w:r>
      <w:r>
        <w:rPr>
          <w:rFonts w:cs="Arial" w:ascii="Arial" w:hAnsi="Arial"/>
          <w:b/>
          <w:bCs/>
          <w:i/>
          <w:szCs w:val="22"/>
          <w:u w:val="single"/>
        </w:rPr>
        <w:t>Anexo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104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10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561</w:t>
      </w:r>
      <w:r>
        <w:rPr>
          <w:rFonts w:cs="Arial" w:ascii="Arial" w:hAnsi="Arial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20022204-339030 (325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ind w:left="17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104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33:00Z</dcterms:created>
  <dc:creator>Licitação</dc:creator>
  <dc:description/>
  <cp:keywords/>
  <dc:language>en-US</dc:language>
  <cp:lastModifiedBy>Licitações</cp:lastModifiedBy>
  <cp:lastPrinted>2009-12-14T14:37:00Z</cp:lastPrinted>
  <dcterms:modified xsi:type="dcterms:W3CDTF">2009-12-29T14:33:00Z</dcterms:modified>
  <cp:revision>2</cp:revision>
  <dc:subject/>
  <dc:title>EDITAL DE PREGÃO PRESENCIAL N° 000/2009</dc:title>
</cp:coreProperties>
</file>