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10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l de escritório, com entrega fracionada, para atender os diversos setores da Municipalidade, pelo período que compreende até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050"/>
        <w:gridCol w:w="720"/>
        <w:gridCol w:w="72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FADA PARA CARIMBO; DE FELTRO; COM TAMPA DE METAL; EM ESTOJO TERMOPLASTICO  COM ENTINTAMENTO; TINTA NA COR AZUL; NO TAMANHO NR. 3, MEDINDO APROXIMADAMENTE 8X12 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BINA DE PAPEL PARA FAC-SIMILE; EM PAPEL TERMICO; GRAMATURA DE 60G/M2; MEDINDO 216MM X 30M, POR UNIDADE; NA COR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BINA DE PAPEL PARA CALCULADORA; EM 1 VIA; EM PAPEL ACETINADO; PESANDO ENTRE 60 A 65G/M2; MEDINDO 57MM X 30M (LXC); NA COR BRANCA, DE MATERIAL NÃO RECICLA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ACHA DE PAPELARIA; FEITA DE LATEX NATURAL,COM PROTETOR EM PLASTICO; PARA LAPIS E GRAFITE; NO FORMATO RETANGULAR; MEDINDO NO MÍNIMO (2,1x3,5x1,1)CM (LARG.X COMP.X ALT.); NA COR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ARQUIVO MORTO; DESMONTÁVEL; EM POLIPROPILENO CORRUGADO; 360X250X135 MM; NA COR AZ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ARQUIVO MORTO; DESMONTÁVEL; EM POLIPROPILENO CORRUGADO; 360X250X135 MM; NA COR VERMELH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ARQUIVO MORTO; EM PAPELAO ONDULADO, DUPLEX (PAREDE SIMPLES),KRAFT/2 ONDA,DESMONTAVEL; GRAMATURA 550+/- 25G/M2,MEDINDO 360X250X135 MM; NA COR PARD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AFICA; CORPO EM POLIESTIRENO RIGIDO CRISTAL; FORMATO REDONDO; PONTA EM LATÃO; ESFERA DE TUNGSTÊNIO; COM ESPESSURA DE 1,0 MM; NA COR AZUL; COM CARGA, TAMPA ANTIASFIXIA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8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AFICA; CORPO EM POLIESTIRENO RIGIDO CRISTAL; FORMATO REDONDO; PONTA EM LATÃO; ESFERA DE TUNGSTÊNIO; COM ESPESSURA DE 1,0 MM; NA COR VERMELHA;  COM CARGA, TAMPA ANTIASFIXIA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AFICA; CORPO EM POLIESTIRENO RIGIDO CRISTAL; FORMATO REDONDO; PONTA EM LATÃO; ESFERA DE TUNGSTÊNIO; COM ESPESSURA DE 1,0 MM; NA COR PRETA;  COM CARGA, TAMPA ANTIASFIXIA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MARCA TEXTO; CORPO PLASTICO RIGIDO OPACO; PONTA 3 A 5MM; NA COR AMARELA, COM CAR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MARCA TEXTO; CORPO PLASTICO RIGIDO OPACO; PONTA 3 A 5MM; NA COR ROSA, COM CAR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MARCA TEXTO; CORPO PLASTICO RIGIDO OPACO; PONTA 3 A 5MM; NA COR VERDE, COM CAR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CARBONO FILME; EM PELICULA DE POLIESTER; COMPOSTO DE RESINAS, ÓLEOS, PLASTIFICANTES E CORANTES; PARA LÁPIS E ESFEROGRÁFICA, NO TAMANHO 210 X 297 MM, NA COR PRETA; CAIXA COM 100 UNIDAD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IA CD-R; PARA GRAVACAO AUDIO E DADOS; OPTICA GRAVAVEL; CAPACIDADE DE 700MB E 80 MINUTOS; VELOCIDADE DE LEITURA 16X; NA COR PRATA; EMBALADO INDIVIDUALMENTE EM ENVELOPE DE PAPEL COM VISOR TRANSPARENTE OU PAPELÃO, SEM RANHURAS, MARCAS OU MANCH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DIA CD-RW; PARA GRAVACAO DE AUDIO E IMAGENS; OPTICA REGRAVAVEL, CAPACIDADE DE 74 MINUTOS; CAPACIDADE DE 650 MB; VELOCIDADE DE GRAVAÇÃO 4X; NA COR PRATA; EMBALADO INDIVIDUALMENTE EM ENVELOPE DE PAPEL COM VISOR TRANSPARENTE OU PAPELÃO, SEM RANHURAS, MARCAS OU MANCHA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1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2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3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4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6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; LIQUIDA; BRANCA; ESCOLAR; BICO ECONÔMICO; ATÓXICA; LAVÁVEL, EMBALAGEM PLÁSTICA, COMPOSIÇAÕ BÁSICA: ACETATO DE POLIVINILA, FRASCO COM 90 (NOVENTA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TIVO; LIQUÍDO; À BASE DE ÁGUA; ATÓXICO; PARA CORREÇÃO DE QUALQUER TIPO DE ESCRITA; LAVÁVEL; CONTENDO O NOME DO QUÍMICO RESPONSÁVEL E CRQ, VALIDADE DO PRODUTO NO FRASCO; CONTENDO 18 (DEZOITO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QUETE; EM PLÁSTICO DE POLIETILENO; FORMATADO; COMPATIBILIDADE COM PS/2-IBM; MODELO 3,5"; DE ALTA DENSIDADE 2HD; DIMENSÃO MICRODISCO DE 90 (NOVENTA) MM; COM CAPACIDADE DE 1.44 MB, CAIXA COM 10 (DEZ) DISQUET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DE PAPELARIA; EM OFFSET; PESANDO 75G/M2; TIPO OFICIO; SEM IMPRESSAO; MEDINDO 114X229 MM; NA COR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DE PAPELARIA; EM OFFSET; PESANDO 90G/M2; TIPO SACO; SEM IMPRESSAO; MEDINDO 260X360 MM; NA COR AMAREL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DE PAPELARIA; EM OFFSET; PESANDO 90G/M2; TIPO SACO; SEM IMPRESSAO; MEDINDO 240X340 MM; NA COR AMAREL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97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LETE; CORPO EM ACRÍLICO RÍGIDO; LARGO, LÂMINA DE AÇO CARBONO; CONTENDO 1 (UMA) LÂMINA, MEDINDO 18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LETE; CORPO EM ACRÍLICO RÍGIDO; LARGO, LÂMINA DE AÇO CARBONO; CONTENDO 1 (UMA) LÂMINA, MEDINDO 9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DE POLIPROPILENO; MEDINDO 12 mm  x  40 m; TRANSPARE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POLIPROPILENO; MEDINDO 48 mm  x  50 m; TRANSPARE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CREPE; MEDINDO 19 mm  x 50 m; NA COR CREM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CREPE; MEDINDO 50 mm  x  50 m; NA COR CREM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PEADOR; DE MESA; ESTRUTURA METALICA; BASE DE BORRACHA; MEDINDO 20X4,5X8,5 CM(COMPR.X LARG.FRENTE X ALT.FRENTE); NA COR METÁLICA (ESTRUTURA) E PRETO (EMPUNHADURA E BASE); GRAMPO 26/6; COM CAPACIDADE MINIMA PARA GRAMPEAR 26 FOLHAS E ALFINETAR 15 FOLHAS (PAPEL 75G/M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PO FIXA PAPEL; TIPO TRILHO; MEDINDO 80MM; CHAPA DE AÇO COM TRATAMENTO ANTI-FERRUGEM, CAIXA COM 50 (CINQUENTA) TRILHOS (POR CAIX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PO PARA GRAMPEADOR; DE ARAME DE AÇO GALVANIZADO; MEDINDO 26/6, CAIXA COM 5000 (CINCO MIL) GRAMPOS (POR CAIX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IS; CORPO EM MADEIRA; NA COR PRETA ENVERNIZADA; NO FORMATO REDONDO; MATERIA DA CARGA MINA GRAFITE ULTRA RESISTENTE E INTEIRO; NUMERO 02; MEDINDO NO MINIMO 170MM; NOME DO FABRICANTE GRAVADO NO LAPIS; DEVENDO SER ENTREGUE APONTA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ATA DE PAPELARIA; MEDINDO 210X305 MM, VERTICAL;  REVESTIDA COM PAPEL KRAFT; PESANDO 80G/M2, NA COR PRETA; COM 100 (CEM) FOLHAS NUMERADAS; PAPEL OFF-SET, PESANDO 56G/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ATA DE PAPELARIA; MEDINDO 210X305 MM, VERTICAL; REVESTIDA COM PAPEL KRAFT; PESANDO 80G/M2, NA COR PRETA; COM 50 (CINQUENTA) FOLHAS NUMERADAS; PAPEL OFF-SET, PESANDO 56G/M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PROTOCOLO; MEDINDO 160X220MM ; REVESTIDA COM PAPEL OFF-SET PLÁSTIFICADO, PESANDO 80 G/M2;  COM 100 (CEM) FOLHAS NUMERADAS; EM PAPEL OFF-SET, PESANDO 56G/M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SULFITE DE PAPELARIA; GRAMATURA 75G/M2; FORMATO A4; MEDINDO 210X297 MM; ALVURA MINIMA DE 90%, OPACIDADE MINIMA DE 87%; CONFORME NORMA TAPPI; CORTE ROTATIVO; PH ALCALINO; EMBALAGEM BOPP; FOLHAS NA COR BRANCA, RESMA COM 500 (QUINHENTAS) FOLH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5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SULFITE DE PAPELARIA; GRAMATURA 75G/M2; FORMATO OFICIO 9; MEDINDO 215X315 MM; ALVURA MINIMA DE 90%,  OPACIDADE MINIMA DE 87%; CONFORME NORMA TAPPI; CORTE ROTATIVO; PH ALCALINO; EMBALAGEM BOPP, FOLHAS NA COR BRANCA; RESMA COM 500 (QUINHENTAS) FOLH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REGISTRADORA A/Z; LOMBO LARGO, CONFECCIONADA EM CARTÃO RESISTENTE (MACIÇO E ESPESSURA MÍNIMA DE 2,0 mm) E REVESTIDA EXTERNAMENTE EM POLIPROPILENO, COM ETIQUETA, VISOR TRANSPARENTE NO LOMBO, TAMANHO OFÍCIO, COM FERRAGEM E ALAVANCA (TRAVAMENTO) NIQUELADOS, COR PREDOMINANTE PRE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(PAPELÃO) COM ABA E ELASTICO, EM PAPELÃO PLASTIFICADO,  CARTÃO; PESANDO 290G/M2; NO TAMANHO OFICIO; COM ILHOSES DE METAL; CORES DIVERS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SUSPENSA; DE CARTAO MARMORIZADO E PLASTIFICADO; COM GRAMATURA DE 300G/M2; NA COR PARDA; NO TAMANHO OFICIO 240X360 MM; HASTE DE METAL; PONTEIRAS DE POLIPROPILENO;  COM PRENDEDOR INTERNO DE GRAMPO TRILHO; MODELO NORMAL; COM VISOR EM ACETATO E ETIQUETA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URADOR PARA PAPEL; EM ESTRUTURA METALICA; BASE/TAMPA PARA RETIRADA DE DETRITOS EM POLIPROPILENO; COM CAPACIDADE DE PERFURAR 30 FOLHAS DE 75G/M2; COM 2 (DOIS) VAZADORES; NA COR PRE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CEL ATÔMICO; COM CARGA NA COR AZUL; COM PONTA DE FELTRO REDONDA; CORPO PLÁSTICO RIGIDO NA COR DA CARGA; RECARREGAVEL COM TIN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CEL ATÔMICO; CARGA NA COR VERMELHA; COM PONTA DE FELTRO REDONDA; CORPO PLÁSTICO RIGIDO NA COR DA CARGA; RECARREGAVEL COM TIN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CEL ATÔMICO; CARGA NA COR VERDE; COM PONTA DE FELTRO REDONDA; CORPO PLÁSTICO RIGIDO NA COR DA CARGA; RECARREGAVEL COM TIN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CEL ATÔMICO; CARGA NA COR PRETA; COM PONTA DE FELTRO REDONDA; CORPO PLÁSTICO RIGIDO NA COR DA CARGA; RECARREGAVEL COM TIN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GUA DE USO ESCOLAR/ESCRITORIO; DE POLIESTIRENO; MEDINDO 30 (TRINTA) CM, COM ESCALA MILIMÉTRICA, EM BAIXO RELEVO; TRANSPARE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OURA EM AÇO INOX; CABO PLÁSTICO; USO GERAL; MEDINDO 21 (VINTE E UM) CM; COM PARAFUSO E/OU REBITE; LAMINA DE AÇO INOX; COM CORTE LASER; PONTIAGUDA; ACONDICIONADA ADEQUADAMENTE EM EMBALAGEM PLASTICA COM FUNDO DE PAPEL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S.:</w:t>
            </w:r>
            <w:r>
              <w:rPr>
                <w:rFonts w:cs="Arial" w:ascii="Arial" w:hAnsi="Arial"/>
                <w:sz w:val="18"/>
                <w:szCs w:val="18"/>
              </w:rPr>
              <w:t xml:space="preserve"> GARANTIA CONTRA DEFEITO DE FABRICAÇÃ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CARIMBO; NA COR AZUL; À BASE DE ÁGUA; COM DESCRIÇÃO DO QUÍMICO RESPONSÁVEL E CRQ E  VALIDADE DO PRODUTO NO FRASCO; CONTENDO NO MÍNIMO 40 (QUARENTA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CARIMBO; NA COR PRETA; À BASE DE ÁGUA; COM DESCRIÇÃO DO QUÍMICO RESPONSÁVEL E CRQ E VALIDADE DO PRODUTO NO FRASCO; CONTENDO NO MÍNIMO 40 (QUARENTA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CARIMBO; NA COR VERMELHA; À BASE DE ÁGUA; COM DESCRIÇÃO DO QUÍMICO RESPONSÁVEL E CRQ E VALIDADE DO PRODUTO NO FRASCO; CONTENDO NO MÍNIMO 40 (QUARENTA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NCEL ATÔMICO; NA COR AZUL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NCEL ATÔMICO; NA COR PRETA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NCEL ATÔMICO; NA COR VERDE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NCEL ATÔMICO; NA COR VERMELHA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TRATOR DE GRAMPOS, EM AÇO ZINCADO, TIPO ESPATULA, PARA GRAMPOS 26/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EL REPROGRÁFICO PARA PLOTTER, SUFITE ALCALINO LASER, GRAMATURA 90 GM, LARGURA 914 mm  x  45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EL REPROGRÁFICO PARA PLOTTER, SUFITE ALCALINO LASER, GRAMATURA 90 GM, LARGURA 614 mm  x  45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MULÁRIO CONTÍNUO, MODELO RECIBO DE PAGAMENTO, COM BLOQUEIO, 3 (TRÊS) VIAS, LAB 4, MEDIDAS 242 MM  x  140mm (LARGURA  x  ALTURA), GRAMATURA MÍNIMA DE 56 g/m2, COM MICROSERRILHAS HORIZONTAIS E VERTICAIS SEPARANDO CADA RECIBO, CARBONADO POR RECIBO, CAIXA COM 1000 RECIBOS, DEVE ATENDER TODAS AS NBR A SEGUIR: 12328, 11721, 8259 E 24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i/>
          <w:sz w:val="22"/>
          <w:szCs w:val="22"/>
        </w:rPr>
        <w:t xml:space="preserve">item 52 </w:t>
      </w:r>
      <w:r>
        <w:rPr>
          <w:rFonts w:cs="Arial" w:ascii="Arial" w:hAnsi="Arial"/>
          <w:sz w:val="22"/>
          <w:szCs w:val="22"/>
        </w:rPr>
        <w:t xml:space="preserve">deverá possuir </w:t>
      </w:r>
      <w:r>
        <w:rPr>
          <w:rFonts w:cs="Arial" w:ascii="Arial" w:hAnsi="Arial"/>
          <w:b/>
          <w:sz w:val="22"/>
          <w:szCs w:val="22"/>
        </w:rPr>
        <w:t>garantia contra defeito de fabricação</w:t>
      </w:r>
      <w:r>
        <w:rPr>
          <w:rFonts w:cs="Arial" w:ascii="Arial" w:hAnsi="Arial"/>
          <w:sz w:val="22"/>
          <w:szCs w:val="22"/>
        </w:rPr>
        <w:t xml:space="preserve"> que não seja inferior a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mpreend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106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>AQUISIÇÃO DE MATERIAL DE ESCRITÓRIO, COM ENTREGA FRACIONADA, PARA ATENDER OS DIVERSOS SETORES DA MUNICIPALIDADE, PELO PERÍODO QUE COMPREENDE ATÉ</w:t>
      </w:r>
      <w:r>
        <w:rPr>
          <w:rFonts w:cs="Arial" w:ascii="Arial" w:hAnsi="Arial"/>
          <w:b/>
          <w:bCs/>
        </w:rPr>
        <w:t xml:space="preserve"> 31/12/2010, CONFORME ANEXO I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10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10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10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106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aterial de escritório, com entrega fracionada, para atender os diversos setores da Municipalidade, pelo período que compreende até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31/12/2010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830"/>
        <w:gridCol w:w="546"/>
        <w:gridCol w:w="599"/>
        <w:gridCol w:w="879"/>
        <w:gridCol w:w="828"/>
        <w:gridCol w:w="72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LMOFADA PARA CARIMBO; DE FELTRO; COM TAMPA DE METAL; EM ESTOJO TERMOPLASTICO  COM ENTINTAMENTO; TINTA NA COR AZUL; NO TAMANHO NR. 3, MEDINDO APROXIMADAMENTE 8X12 C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BINA DE PAPEL PARA FAC-SIMILE; EM PAPEL TERMICO; GRAMATURA DE 60G/M2; MEDINDO 216MM X 30M, POR UNIDADE; NA COR BRANC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BINA DE PAPEL PARA CALCULADORA; EM 1 VIA; EM PAPEL ACETINADO; PESANDO ENTRE 60 A 65G/M2; MEDINDO 57MM X 30M (LXC); NA COR BRANCA, DE MATERIAL NÃO RECICLAD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RRACHA DE PAPELARIA; FEITA DE LATEX NATURAL,COM PROTETOR EM PLASTICO; PARA LAPIS E GRAFITE; NO FORMATO RETANGULAR; MEDINDO NO MÍNIMO (2,1x3,5x1,1)CM (LARG.X COMP.X ALT.); NA COR BRANC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IXA DE ARQUIVO MORTO; DESMONTÁVEL; EM POLIPROPILENO CORRUGADO; 360X250X135 MM; NA COR AZU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IXA DE ARQUIVO MORTO; DESMONTÁVEL; EM POLIPROPILENO CORRUGADO; 360X250X135 MM; NA COR VERMELH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IXA DE ARQUIVO MORTO; EM PAPELAO ONDULADO, DUPLEX (PAREDE SIMPLES),KRAFT/2 ONDA,DESMONTAVEL; GRAMATURA 550+/- 25G/M2,MEDINDO 360X250X135 MM; NA COR PARD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NETA ESFEROGRAFICA; CORPO EM POLIESTIRENO RIGIDO CRISTAL; FORMATO REDONDO; PONTA EM LATÃO; ESFERA DE TUNGSTÊNIO; COM ESPESSURA DE 1,0 MM; NA COR AZUL; COM CARGA, TAMPA ANTIASFIXIA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8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NETA ESFEROGRAFICA; CORPO EM POLIESTIRENO RIGIDO CRISTAL; FORMATO REDONDO; PONTA EM LATÃO; ESFERA DE TUNGSTÊNIO; COM ESPESSURA DE 1,0 MM; NA COR VERMELHA;  COM CARGA, TAMPA ANTIASFIXIA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NETA ESFEROGRAFICA; CORPO EM POLIESTIRENO RIGIDO CRISTAL; FORMATO REDONDO; PONTA EM LATÃO; ESFERA DE TUNGSTÊNIO; COM ESPESSURA DE 1,0 MM; NA COR PRETA;  COM CARGA, TAMPA ANTIASFIXIA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NETA MARCA TEXTO; CORPO PLASTICO RIGIDO OPACO; PONTA 3 A 5MM; NA COR AMARELA, COM CARG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NETA MARCA TEXTO; CORPO PLASTICO RIGIDO OPACO; PONTA 3 A 5MM; NA COR ROSA, COM CARG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NETA MARCA TEXTO; CORPO PLASTICO RIGIDO OPACO; PONTA 3 A 5MM; NA COR VERDE, COM CARG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PEL CARBONO FILME; EM PELICULA DE POLIESTER; COMPOSTO DE RESINAS, ÓLEOS, PLASTIFICANTES E CORANTES; PARA LÁPIS E ESFEROGRÁFICA, NO TAMANHO 210 X 297 MM, NA COR PRETA; CAIXA COM 100 UNIDAD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DIA CD-R; PARA GRAVACAO AUDIO E DADOS; OPTICA GRAVAVEL; CAPACIDADE DE 700MB E 80 MINUTOS; VELOCIDADE DE LEITURA 16X; NA COR PRATA; EMBALADO INDIVIDUALMENTE EM ENVELOPE DE PAPEL COM VISOR TRANSPARENTE OU PAPELÃO, SEM RANHURAS, MARCAS OU MANCH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IDIA CD-RW; PARA GRAVACAO DE AUDIO E IMAGENS; OPTICA REGRAVAVEL, CAPACIDADE DE 74 MINUTOS; CAPACIDADE DE 650 MB; VELOCIDADE DE GRAVAÇÃO 4X; NA COR PRATA; EMBALADO INDIVIDUALMENTE EM ENVELOPE DE PAPEL COM VISOR TRANSPARENTE OU PAPELÃO, SEM RANHURAS, MARCAS OU MANCHAS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LIPS NIQUELADO Nº 1/0; PARA PAPEL; FABRICAÇÃO COM ARAME DE AÇO COM TRATAMENTO ANTI-FERRUGEM; CAIXA COM 500 (QUINHENTAS) GRAM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LIPS NIQUELADO Nº 2/0; PARA PAPEL; FABRICAÇÃO COM ARAME DE AÇO COM TRATAMENTO ANTI-FERRUGEM; CAIXA COM 500 (QUINHENTAS) GRAM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LIPS NIQUELADO Nº 3/0; PARA PAPEL; FABRICAÇÃO COM ARAME DE AÇO COM TRATAMENTO ANTI-FERRUGEM; CAIXA COM 500 (QUINHENTAS) GRAM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LIPS NIQUELADO Nº 4/0; PARA PAPEL; FABRICAÇÃO COM ARAME DE AÇO COM TRATAMENTO ANTI-FERRUGEM; CAIXA COM 500 (QUINHENTAS) GRAM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LIPS NIQUELADO Nº 6/0; PARA PAPEL; FABRICAÇÃO COM ARAME DE AÇO COM TRATAMENTO ANTI-FERRUGEM; CAIXA COM 500 (QUINHENTAS) GRAM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LA; LIQUIDA; BRANCA; ESCOLAR; BICO ECONÔMICO; ATÓXICA; LAVÁVEL, EMBALAGEM PLÁSTICA, COMPOSIÇAÕ BÁSICA: ACETATO DE POLIVINILA, FRASCO COM 90 (NOVENTA) GRAM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RRETIVO; LIQUÍDO; À BASE DE ÁGUA; ATÓXICO; PARA CORREÇÃO DE QUALQUER TIPO DE ESCRITA; LAVÁVEL; CONTENDO O NOME DO QUÍMICO RESPONSÁVEL E CRQ, VALIDADE DO PRODUTO NO FRASCO; CONTENDO 18 (DEZOITO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QUETE; EM PLÁSTICO DE POLIETILENO; FORMATADO; COMPATIBILIDADE COM PS/2-IBM; MODELO 3,5"; DE ALTA DENSIDADE 2HD; DIMENSÃO MICRODISCO DE 90 (NOVENTA) MM; COM CAPACIDADE DE 1.44 MB, CAIXA COM 10 (DEZ) DISQUET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VELOPE DE PAPELARIA; EM OFFSET; PESANDO 75G/M2; TIPO OFICIO; SEM IMPRESSAO; MEDINDO 114X229 MM; NA COR BRANC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VELOPE DE PAPELARIA; EM OFFSET; PESANDO 90G/M2; TIPO SACO; SEM IMPRESSAO; MEDINDO 260X360 MM; NA COR AMAREL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7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VELOPE DE PAPELARIA; EM OFFSET; PESANDO 90G/M2; TIPO SACO; SEM IMPRESSAO; MEDINDO 240X340 MM; NA COR AMAREL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9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TILETE; CORPO EM ACRÍLICO RÍGIDO; LARGO, LÂMINA DE AÇO CARBONO; CONTENDO 1 (UMA) LÂMINA, MEDINDO 18 M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TILETE; CORPO EM ACRÍLICO RÍGIDO; LARGO, LÂMINA DE AÇO CARBONO; CONTENDO 1 (UMA) LÂMINA, MEDINDO 9 M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TA ADESIVA DE PAPELARIA; DE POLIPROPILENO; MEDINDO 12 mm  x  40 m; TRANSPARE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TA ADESIVA DE PAPELARIA; POLIPROPILENO; MEDINDO 48 mm  x  50 m; TRANSPARE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TA ADESIVA DE PAPELARIA; CREPE; MEDINDO 19 mm  x 50 m; NA COR CREM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TA ADESIVA DE PAPELARIA; CREPE; MEDINDO 50 mm  x  50 m; NA COR CREM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MPEADOR; DE MESA; ESTRUTURA METALICA; BASE DE BORRACHA; MEDINDO 20X4,5X8,5 CM(COMPR.X LARG.FRENTE X ALT.FRENTE); NA COR METÁLICA (ESTRUTURA) E PRETO (EMPUNHADURA E BASE); GRAMPO 26/6; COM CAPACIDADE MINIMA PARA GRAMPEAR 26 FOLHAS E ALFINETAR 15 FOLHAS (PAPEL 75G/M2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MPO FIXA PAPEL; TIPO TRILHO; MEDINDO 80MM; CHAPA DE AÇO COM TRATAMENTO ANTI-FERRUGEM, CAIXA COM 50 (CINQUENTA) TRILHOS (POR CAIXA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MPO PARA GRAMPEADOR; DE ARAME DE AÇO GALVANIZADO; MEDINDO 26/6, CAIXA COM 5000 (CINCO MIL) GRAMPOS (POR CAIXA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APIS; CORPO EM MADEIRA; NA COR PRETA ENVERNIZADA; NO FORMATO REDONDO; MATERIA DA CARGA MINA GRAFITE ULTRA RESISTENTE E INTEIRO; NUMERO 02; MEDINDO NO MINIMO 170MM; NOME DO FABRICANTE GRAVADO NO LAPIS; DEVENDO SER ENTREGUE APONTAD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VRO ATA DE PAPELARIA; MEDINDO 210X305 MM, VERTICAL;  REVESTIDA COM PAPEL KRAFT; PESANDO 80G/M2, NA COR PRETA; COM 100 (CEM) FOLHAS NUMERADAS; PAPEL OFF-SET, PESANDO 56G/M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VRO ATA DE PAPELARIA; MEDINDO 210X305 MM, VERTICAL; REVESTIDA COM PAPEL KRAFT; PESANDO 80G/M2, NA COR PRETA; COM 50 (CINQUENTA) FOLHAS NUMERADAS; PAPEL OFF-SET, PESANDO 56G/M2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VRO PROTOCOLO; MEDINDO 160X220MM ; REVESTIDA COM PAPEL OFF-SET PLÁSTIFICADO, PESANDO 80 G/M2;  COM 100 (CEM) FOLHAS NUMERADAS; EM PAPEL OFF-SET, PESANDO 56G/M2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PEL SULFITE DE PAPELARIA; GRAMATURA 75G/M2; FORMATO A4; MEDINDO 210X297 MM; ALVURA MINIMA DE 90%, OPACIDADE MINIMA DE 87%; CONFORME NORMA TAPPI; CORTE ROTATIVO; PH ALCALINO; EMBALAGEM BOPP; FOLHAS NA COR BRANCA, RESMA COM 500 (QUINHENTAS) FOLH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5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PEL SULFITE DE PAPELARIA; GRAMATURA 75G/M2; FORMATO OFICIO 9; MEDINDO 215X315 MM; ALVURA MINIMA DE 90%,  OPACIDADE MINIMA DE 87%; CONFORME NORMA TAPPI; CORTE ROTATIVO; PH ALCALINO; EMBALAGEM BOPP, FOLHAS NA COR BRANCA; RESMA COM 500 (QUINHENTAS) FOLH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STA REGISTRADORA A/Z; LOMBO LARGO, CONFECCIONADA EM CARTÃO RESISTENTE (MACIÇO E ESPESSURA MÍNIMA DE 2,0 mm) E REVESTIDA EXTERNAMENTE EM POLIPROPILENO, COM ETIQUETA, VISOR TRANSPARENTE NO LOMBO, TAMANHO OFÍCIO, COM FERRAGEM E ALAVANCA (TRAVAMENTO) NIQUELADOS, COR PREDOMINANTE PRET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STA (PAPELÃO) COM ABA E ELASTICO, EM PAPELÃO PLASTIFICADO,  CARTÃO; PESANDO 290G/M2; NO TAMANHO OFICIO; COM ILHOSES DE METAL; CORES DIVERS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STA SUSPENSA; DE CARTAO MARMORIZADO E PLASTIFICADO; COM GRAMATURA DE 300G/M2; NA COR PARDA; NO TAMANHO OFICIO 240X360 MM; HASTE DE METAL; PONTEIRAS DE POLIPROPILENO;  COM PRENDEDOR INTERNO DE GRAMPO TRILHO; MODELO NORMAL; COM VISOR EM ACETATO E ETIQUETA BRANC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7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FURADOR PARA PAPEL; EM ESTRUTURA METALICA; BASE/TAMPA PARA RETIRADA DE DETRITOS EM POLIPROPILENO; COM CAPACIDADE DE PERFURAR 30 FOLHAS DE 75G/M2; COM 2 (DOIS) VAZADORES; NA COR PRET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INCEL ATÔMICO; COM CARGA NA COR AZUL; COM PONTA DE FELTRO REDONDA; CORPO PLÁSTICO RIGIDO NA COR DA CARGA; RECARREGAVEL COM TINT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INCEL ATÔMICO; CARGA NA COR VERMELHA; COM PONTA DE FELTRO REDONDA; CORPO PLÁSTICO RIGIDO NA COR DA CARGA; RECARREGAVEL COM TINT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INCEL ATÔMICO; CARGA NA COR VERDE; COM PONTA DE FELTRO REDONDA; CORPO PLÁSTICO RIGIDO NA COR DA CARGA; RECARREGAVEL COM TINT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INCEL ATÔMICO; CARGA NA COR PRETA; COM PONTA DE FELTRO REDONDA; CORPO PLÁSTICO RIGIDO NA COR DA CARGA; RECARREGAVEL COM TINT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ÉGUA DE USO ESCOLAR/ESCRITORIO; DE POLIESTIRENO; MEDINDO 30 (TRINTA) CM, COM ESCALA MILIMÉTRICA, EM BAIXO RELEVO; TRANSPARE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ESOURA EM AÇO INOX; CABO PLÁSTICO; USO GERAL; MEDINDO 21 (VINTE E UM) CM; COM PARAFUSO E/OU REBITE; LAMINA DE AÇO INOX; COM CORTE LASER; PONTIAGUDA; ACONDICIONADA ADEQUADAMENTE EM EMBALAGEM PLASTICA COM FUNDO DE PAPEL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OBS.:</w:t>
            </w:r>
            <w:r>
              <w:rPr>
                <w:rFonts w:cs="Arial" w:ascii="Arial" w:hAnsi="Arial"/>
                <w:sz w:val="17"/>
                <w:szCs w:val="17"/>
              </w:rPr>
              <w:t xml:space="preserve"> GARANTIA CONTRA DEFEITO DE FABRICAÇÃ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CARIMBO; NA COR AZUL; À BASE DE ÁGUA; COM DESCRIÇÃO DO QUÍMICO RESPONSÁVEL E CRQ E  VALIDADE DO PRODUTO NO FRASCO; CONTENDO NO MÍNIMO 40 (QUARENTA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CARIMBO; NA COR PRETA; À BASE DE ÁGUA; COM DESCRIÇÃO DO QUÍMICO RESPONSÁVEL E CRQ E VALIDADE DO PRODUTO NO FRASCO; CONTENDO NO MÍNIMO 40 (QUARENTA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CARIMBO; NA COR VERMELHA; À BASE DE ÁGUA; COM DESCRIÇÃO DO QUÍMICO RESPONSÁVEL E CRQ E VALIDADE DO PRODUTO NO FRASCO; CONTENDO NO MÍNIMO 40 (QUARENTA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PINCEL ATÔMICO; NA COR AZUL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PINCEL ATÔMICO; NA COR PRETA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PINCEL ATÔMICO; NA COR VERDE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NTA PARA PINCEL ATÔMICO; NA COR VERMELHA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XTRATOR DE GRAMPOS, EM AÇO ZINCADO, TIPO ESPATULA, PARA GRAMPOS 26/6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n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PEL REPROGRÁFICO PARA PLOTTER, SUFITE ALCALINO LASER, GRAMATURA 90 GM, LARGURA 914 mm  x  45 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PEL REPROGRÁFICO PARA PLOTTER, SUFITE ALCALINO LASER, GRAMATURA 90 GM, LARGURA 614 mm  x  45 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ORMULÁRIO CONTÍNUO, MODELO RECIBO DE PAGAMENTO, COM BLOQUEIO, 3 (TRÊS) VIAS, LAB 4, MEDIDAS 242 MM  x  140mm (LARGURA  x  ALTURA), GRAMATURA MÍNIMA DE 56 g/m2, COM MICROSERRILHAS HORIZONTAIS E VERTICAIS SEPARANDO CADA RECIBO, CARBONADO POR RECIBO, CAIXA COM 1000 RECIBOS, DEVE ATENDER TODAS AS NBR A SEGUIR: 12328, 11721, 8259 E 2471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A PROPOSTA – R$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 do </w:t>
      </w:r>
      <w:r>
        <w:rPr>
          <w:rFonts w:cs="Arial" w:ascii="Arial" w:hAnsi="Arial"/>
          <w:b/>
          <w:i/>
          <w:sz w:val="22"/>
          <w:szCs w:val="22"/>
        </w:rPr>
        <w:t>item 52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10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10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material de escritório, com entrega fracionada, para atender os diversos setores da Municipalidade, pelo período que compreende até</w:t>
      </w:r>
      <w:r>
        <w:rPr>
          <w:rFonts w:cs="Arial" w:ascii="Arial" w:hAnsi="Arial"/>
          <w:bCs/>
          <w:i/>
          <w:u w:val="single"/>
        </w:rPr>
        <w:t xml:space="preserve"> </w:t>
      </w:r>
      <w:r>
        <w:rPr>
          <w:rFonts w:cs="Arial" w:ascii="Arial" w:hAnsi="Arial"/>
          <w:b/>
          <w:bCs/>
          <w:i/>
          <w:u w:val="single"/>
        </w:rPr>
        <w:t xml:space="preserve">31/12/2010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106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206200022004-339030 (25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12200032005-339030 (3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12400032014-339030 (99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515300032007-339030 (49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0500162024-339030 (187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69500172025-339030 (196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45200182033-339030 (261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24400192037-339030 (29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24300202038-339030 (302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-339030 (325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400222041-339030 (338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300062011-339030 (76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900062012-339030 (84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78200182032-339030 (228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400032013-339030 (92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30006201-339030 (70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  <w:bCs/>
        </w:rPr>
        <w:t>0412200032006-339030 (41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10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37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9T14:37:00Z</dcterms:modified>
  <cp:revision>2</cp:revision>
  <dc:subject/>
  <dc:title>EDITAL DE PREGÃO PRESENCIAL N° 000/2009</dc:title>
</cp:coreProperties>
</file>