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107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  <w:u w:val="single"/>
        </w:rPr>
        <w:t>açúcar, adoçante, água mineral, café e chá, para atender os diversos setores da Municipalidade, com entrega fracionada, pelo período que corresponde até 31/12/2010</w:t>
      </w:r>
      <w:r>
        <w:rPr>
          <w:rFonts w:cs="Arial" w:ascii="Arial" w:hAnsi="Arial"/>
          <w:b/>
          <w:bCs/>
          <w:i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6738"/>
        <w:gridCol w:w="668"/>
        <w:gridCol w:w="114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produto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, tipo cristal - embalagem com 5 Kg - açúcar obtido da cana de açúcar, cristal, com aspecto cor, cheiro próprios sabor doce, sem fermentação, isento de sujidades, parasitas, materiais terrosos e detritos animais ou vegetais; acondicionado em plástico atóxico, contendo 5 Kg do produto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oçante dietético; composto de sacarina sódica e ciclamato de sódio; liquido, acondicionado em frascos de 100 ml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Água mineral; natural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em gás</w:t>
            </w:r>
            <w:r>
              <w:rPr>
                <w:rFonts w:cs="Arial" w:ascii="Arial" w:hAnsi="Arial"/>
                <w:sz w:val="18"/>
                <w:szCs w:val="18"/>
              </w:rPr>
              <w:t xml:space="preserve">; acondicionada em garrafa pet, tampa c/ rosca e lacre;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ontendo no mínimo 500 ml cada unidad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fé torrado e moído - embalagem 500 gr; devendo conter ate 30% grãos conillon, 20% pretos/verdes/ardidos; isento de grãos pretos-verdes ou fermentados, grãos crus; grãos sãos e limpos; na cor castanho claro a moderado escuro, s/amargor em pó, homogêneo; aroma e sabor característicos de regular a intenso; bebida mole a rio, isento de gosto riozona, com qualidade mínima aceitável de 4,5 pontos na escala sensorial de zero a dez do lote entregue; contendo impurezas de no máximo de 1%, outros produtos 0% e umidade até 5%, acondicionado em embalagem alto vácuo (tijolinho)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.08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á de Erva Mate Queimado, caixa com no mínimo 200 g  - Erva Mate Queimado; constituído de folhas novas; de espécimes vegetais genuínos ligeiramente tostados e partidos; de cor verde amarronzada escura; com aspecto cor cheiro e sabor próprios; isento de sujidades, parasitas e larvas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96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0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15</w:t>
      </w:r>
      <w:r>
        <w:rPr>
          <w:rFonts w:cs="Arial" w:ascii="Arial" w:hAnsi="Arial"/>
          <w:b/>
          <w:i/>
          <w:sz w:val="22"/>
          <w:szCs w:val="22"/>
        </w:rPr>
        <w:t xml:space="preserve">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s produtos deverão ser entregues no Almoxarifado Central, sito na Rua Salles Antonio Frozini, nº 784 – Rosana – SP, nas quantidades determinadas, conforme as necessidades e solicitação do respectivo Setor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decorrente de fato(s) superveniente(s) devidamente comprovado(s)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>, por setor requisitante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107/2009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</w:rPr>
        <w:t xml:space="preserve">AQUISIÇÃO DE </w:t>
      </w:r>
      <w:r>
        <w:rPr>
          <w:rFonts w:cs="Arial" w:ascii="Arial" w:hAnsi="Arial"/>
          <w:b/>
          <w:bCs/>
        </w:rPr>
        <w:t>AÇÚCAR, ADOÇANTE, ÁGUA MINERAL, CAFÉ E CHÁ, PARA ATENDER OS DIVERSOS SETORES DA MUNICIPALIDADE, COM ENTREGA FRACIONADA, PELO PERÍODO QUE CORRESPONDE ATÉ 31/12/2010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10"/>
          <w:szCs w:val="22"/>
        </w:rPr>
      </w:pPr>
      <w:r>
        <w:rPr>
          <w:rFonts w:cs="Arial" w:ascii="Arial" w:hAnsi="Arial"/>
          <w:b/>
          <w:i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107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107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107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107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107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>aquisição d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  <w:u w:val="single"/>
        </w:rPr>
        <w:t>açúcar, adoçante, água mineral, café e chá, para atender os diversos setores da Municipalidade, com entrega fracionada, pelo período que corresponde até 31/12/2010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 xml:space="preserve">, 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conforme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5391"/>
        <w:gridCol w:w="677"/>
        <w:gridCol w:w="621"/>
        <w:gridCol w:w="900"/>
        <w:gridCol w:w="852"/>
        <w:gridCol w:w="720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tde. 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ca do produt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ço Unitá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ço Total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, tipo cristal - embalagem com 5 Kg - açúcar obtido da cana de açúcar, cristal, com aspecto cor, cheiro próprios sabor doce, sem fermentação, isento de sujidades, parasitas, materiais terrosos e detritos animais ou vegetais; acondicionado em plástico atóxico, contendo 5 Kg do produto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oçante dietético; composto de sacarina sódica e ciclamato de sódio; liquido, acondicionado em frascos de 100 ml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Água mineral; natural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em gás</w:t>
            </w:r>
            <w:r>
              <w:rPr>
                <w:rFonts w:cs="Arial" w:ascii="Arial" w:hAnsi="Arial"/>
                <w:sz w:val="18"/>
                <w:szCs w:val="18"/>
              </w:rPr>
              <w:t xml:space="preserve">; acondicionada em garrafa pet, tampa c/ rosca e lacre;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ontendo no mínimo 500 ml cada unidad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fé torrado e moído - embalagem 500 gr; devendo conter ate 30% grãos conillon, 20% pretos/verdes/ardidos; isento de grãos pretos-verdes ou fermentados, grãos crus; grãos sãos e limpos; na cor castanho claro a moderado escuro, s/amargor em pó, homogêneo; aroma e sabor característicos de regular a intenso; bebida mole a rio, isento de gosto riozona, com qualidade mínima aceitável de 4,5 pontos na escala sensorial de zero a dez do lote entregue; contendo impurezas de no máximo de 1%, outros produtos 0% e umidade até 5%, acondicionado em embalagem alto vácuo (tijolinho)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.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á de Erva Mate Queimado, caixa com no mínimo 200 g  - Erva Mate Queimado; constituído de folhas novas; de espécimes vegetais genuínos ligeiramente tostados e partidos; de cor verde amarronzada escura; com aspecto cor cheiro e sabor próprios; isento de sujidades, parasitas e larvas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TOTAL DA PROPOSTA – R$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______ (por extenso) dias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________ </w:t>
      </w:r>
      <w:r>
        <w:rPr>
          <w:rFonts w:cs="Arial" w:ascii="Arial" w:hAnsi="Arial"/>
          <w:b/>
          <w:i/>
          <w:sz w:val="22"/>
          <w:szCs w:val="22"/>
        </w:rPr>
        <w:t>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107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IAS BARRETO DE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107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aquisição de produtos alimentícios e outros produtos, para atender a Merenda Escolar, Creche Municipal, CCI (Centro de Convivência dos Idosos), Programa Criança Cidadã e PSF’s (zona rural)</w:t>
      </w:r>
      <w:r>
        <w:rPr>
          <w:rFonts w:cs="Arial" w:ascii="Arial" w:hAnsi="Arial"/>
          <w:bCs/>
          <w:i/>
          <w:u w:val="single"/>
        </w:rPr>
        <w:t xml:space="preserve">, com entrega fracionada, pelo período que corresponde até </w:t>
      </w:r>
      <w:r>
        <w:rPr>
          <w:rFonts w:cs="Arial" w:ascii="Arial" w:hAnsi="Arial"/>
          <w:b/>
          <w:bCs/>
          <w:i/>
          <w:u w:val="single"/>
        </w:rPr>
        <w:t xml:space="preserve">31/12/2010, </w:t>
      </w:r>
      <w:r>
        <w:rPr>
          <w:rFonts w:cs="Arial" w:ascii="Arial" w:hAnsi="Arial"/>
          <w:bCs/>
          <w:i/>
          <w:u w:val="single"/>
        </w:rPr>
        <w:t xml:space="preserve">conforme </w:t>
      </w:r>
      <w:r>
        <w:rPr>
          <w:rFonts w:cs="Arial" w:ascii="Arial" w:hAnsi="Arial"/>
          <w:b/>
          <w:bCs/>
          <w:i/>
          <w:u w:val="single"/>
        </w:rPr>
        <w:t>Anexo I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107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fracionada</w:t>
      </w:r>
      <w:r>
        <w:rPr>
          <w:rFonts w:cs="Arial" w:ascii="Arial" w:hAnsi="Arial"/>
        </w:rPr>
        <w:t xml:space="preserve">, conforme a necessidade dos respectivos setores, durante o período que corresponde </w:t>
      </w:r>
      <w:r>
        <w:rPr>
          <w:rFonts w:cs="Arial" w:ascii="Arial" w:hAnsi="Arial"/>
          <w:b/>
          <w:i/>
        </w:rPr>
        <w:t>até 31/12/2010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s produtos deverão ser entregues no Almoxarifado Central, sito na Rua Salles Antonio Frozini, nº 784 – Rosana – SP, nas quantidades determinadas, conforme as necessidades e solicitação do respectivo Setor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  <w:b/>
          <w:i/>
        </w:rPr>
        <w:t xml:space="preserve">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(s) item(ns)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412200032005-339030 (33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</w:rPr>
        <w:t>0412200022003-339030 (18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60500162024-339030 (187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369500172025-339030 (196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678200182032-339030 (228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30100222039-339030 (313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30200222040-339030 (325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45100182036-339030 (281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0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0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107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footerReference w:type="default" r:id="rId3"/>
      <w:type w:val="nextPage"/>
      <w:pgSz w:w="11906" w:h="16838"/>
      <w:pgMar w:left="2552" w:right="992" w:gutter="0" w:header="0" w:top="2875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4:40:00Z</dcterms:created>
  <dc:creator>Licitação</dc:creator>
  <dc:description/>
  <cp:keywords/>
  <dc:language>en-US</dc:language>
  <cp:lastModifiedBy>Licitações</cp:lastModifiedBy>
  <cp:lastPrinted>2009-12-14T14:37:00Z</cp:lastPrinted>
  <dcterms:modified xsi:type="dcterms:W3CDTF">2009-12-29T14:40:00Z</dcterms:modified>
  <cp:revision>2</cp:revision>
  <dc:subject/>
  <dc:title>EDITAL DE PREGÃO PRESENCIAL N° 000/2009</dc:title>
</cp:coreProperties>
</file>