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102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hortifrutigranjeiros, para atender a Merenda Escolar, Creche Municipal e PSF’s (zona rural), </w:t>
      </w:r>
      <w:r>
        <w:rPr>
          <w:rFonts w:cs="Arial" w:ascii="Arial" w:hAnsi="Arial"/>
          <w:bCs/>
          <w:i/>
          <w:sz w:val="22"/>
          <w:szCs w:val="22"/>
          <w:u w:val="single"/>
        </w:rPr>
        <w:t>com entrega fracionad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250"/>
        <w:gridCol w:w="640"/>
        <w:gridCol w:w="105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BORA; CABOTIÃ; DE PRIMEIRA (BOA QUALIDADE); TAMANHO E COLORACAO UNIFORMES;  ISENTA DE ENFERMIDADES MATERIAL TERROSO E UMIDADE EXTERNA ANORMAL; SEM DANOS FI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LGA; FRESCA; DE PRIMEIRA; TAMANHO E COLORACAO UNIFORMES; DEVENDO SER BEM DESENVOLVIDA; FIRME E INTACTA; ISENTA DE ENFERMIDADES, MATERIAL TERROSO E UMIDADE EXTERNA ANORMAL; LIVRE DE RESÍ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HO;  BULBO INTEIRIÇO;  NACIONAL; BOA QUALIDADE;  FIRME E INTACTO;  SEM  LESÕES DE ORIGEM FÍSICA OU MECÂNICA, PERFURAÇÕES  E CORTES; TAMANHO E COLORACAO UNIFORMES; DEVENDO SER BEM DESENVOLVIDO; ISENTO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; INGLESA; DE PRIMEIRA; FIRME E INTACTA; SEM LESOES DE ORIGEM FISICA OU MECANICA, (RACHADURAS, CORTES); TAMANHO E CONFORMACAO UNIFORMES; DEVENDO SER GRAU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OLA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ORIA; NACIONAL; FRESCA; DE PRIMEIRA; TAMANHO E COLORACAO UNIFORMES; DEVENDO SER BEM DESENVOLVIDA; FIRME E INTACTA; ISENTA DE ENFERMIDADES; MATERIAL TERROSO E UMIDADE EXTERNA ANORMAL; LIVRE DE RESIDUOS DE FERTILIZANTES, SUJIDADE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; MANTEIGA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NAFRE; FRESCO; DE PRIMEIRA; TAMANHO E COLORACAO UNIFORME; DEVENDO SER BEM DESENVOLVIDO; FIRME E INTACTO; ISENTO DE ENFERMIDADES E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PARASITAS E LARVAS; SEM DANOS FÍSICOS E MECÃ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A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IOCA PROCESSADA; BRANC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ANCIA; REDONDA; GRAUDA; DE PRIMEIRA; LIVRE DE SUJIDADES, PARASITAS E LARVAS; TAMANHO E COLORACAO UNIFORMES; DEVENDO SER BEM DESENVOLVIDA E MADURA; COM POLPA FIRME E INTACTA; PESANDO ENTRE 6 Kg A 10 Kg, CADA UNIDAD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úz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INO; COMUM; PRIMEIRA; TAMANHO E COLORAÇÃO UNIFORME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ANETE; FRESCO; DE PRIMEIRA; COM RAMA; TAMANHO E COLORAÇÃO UNIFORMES; FIRME E INTACTO; ISENTO DE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LHO; LISO; FRESCO; DE PRIMEIRA; TAMANHO E COLORAÇÃO UNIFORMES; DEVENDO SER BEM DESENVOLVIDO; FIRME E INTACTO; SEM LESÕES DE ORIGEM FÍSICA OU MECÂNICA,PERFURAÇÕE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CULA; FRESCA; DE PRIMEIRA; TAMANHO E COLORAÇÃO UNIFORMES; DEVENDO SER BEM DESENVOLVIDA; FIRME E INTACTA; ISENTA DE ENFERMIDADES,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s locais abaixo relacionados, nas quantidades determinadas, conforme as necessidades e solicitação do respectivo Setor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Saúde de Rosana – fone (18) 3288-1586</w:t>
      </w:r>
      <w:r>
        <w:rPr>
          <w:rFonts w:cs="Arial" w:ascii="Arial" w:hAnsi="Arial"/>
          <w:sz w:val="22"/>
          <w:szCs w:val="22"/>
        </w:rPr>
        <w:t>, sita na Rua Maria Soares Ferreira, nº 751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102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AQUISIÇÃO DE PRODUTOS HORTIFRUTIGRANJEIROS, PARA ATENDER A MERENDA ESCOLAR, CRECHE MUNICIPAL E PSF’S (ZONA RURAL), </w:t>
      </w:r>
      <w:r>
        <w:rPr>
          <w:rFonts w:cs="Arial" w:ascii="Arial" w:hAnsi="Arial"/>
          <w:b/>
          <w:bCs/>
        </w:rPr>
        <w:t>COM ENTREGA FRACIONADA, PELO PERÍODO QUE CORRESPONDE ATÉ 31/12/2010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102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102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2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10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102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hortifrutigranjeiros, para atender a Merenda Escolar, Creche Municipal e PSF’s (zona rural), </w:t>
      </w:r>
      <w:r>
        <w:rPr>
          <w:rFonts w:cs="Arial" w:ascii="Arial" w:hAnsi="Arial"/>
          <w:bCs/>
          <w:i/>
          <w:sz w:val="22"/>
          <w:szCs w:val="22"/>
          <w:u w:val="single"/>
        </w:rPr>
        <w:t>com entrega fracionad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016"/>
        <w:gridCol w:w="640"/>
        <w:gridCol w:w="773"/>
        <w:gridCol w:w="773"/>
        <w:gridCol w:w="77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BORA; CABOTIÃ; DE PRIMEIRA (BOA QUALIDADE); TAMANHO E COLORACAO UNIFORMES;  ISENTA DE ENFERMIDADES MATERIAL TERROSO E UMIDADE EXTERNA ANORMAL; SEM DANOS FI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LGA; FRESCA; DE PRIMEIRA; TAMANHO E COLORACAO UNIFORMES; DEVENDO SER BEM DESENVOLVIDA; FIRME E INTACTA; ISENTA DE ENFERMIDADES, MATERIAL TERROSO E UMIDADE EXTERNA ANORMAL; LIVRE DE RESÍ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LHO; BULBO INTEIRIÇO;  NACIONAL; BOA QUALIDADE;  FIRME E INTACTO;  SEM  LESÕES DE ORIGEM FÍSICA OU MECÂNICA, PERFURAÇÕES  E CORTES; TAMANHO E COLORACAO UNIFORMES; DEVENDO SER BEM DESENVOLVIDO; ISENTO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; INGLESA; DE PRIMEIRA; FIRME E INTACTA; SEM LESOES DE ORIGEM FISICA OU MECANICA, (RACHADURAS, CORTES); TAMANHO E CONFORMACAO UNIFORMES; DEVENDO SER GRAU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ORIA; NACIONAL; FRESCA; DE PRIMEIRA; TAMANHO E COLORACAO UNIFORMES; DEVENDO SER BEM DESENVOLVIDA; FIRME E INTACTA; ISENTA DE ENFERMIDADES; MATERIAL TERROSO E UMIDADE EXTERNA ANORMAL; LIVRE DE RESIDUOS DE FERTILIZANTES, SUJIDADE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MANTEIGA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INAFRE; FRESCO; DE PRIMEIRA; TAMANHO E COLORACAO UNIFORME; DEVENDO SER BEM DESENVOLVIDO; FIRME E INTACTO; ISENTO DE ENFERMIDADES E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PARASITAS E LARVAS; SEM DANOS FÍSICOS E MECÃ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A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; PESANDO ENTRE 6 Kg A 10 Kg, CADA UNIDAD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INO; COMUM; PRIMEIRA; TAMANHO E COLORAÇÃO UNIFORME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NETE; FRESCO; DE PRIMEIRA; COM RAMA; TAMANHO E COLORAÇÃO UNIFORMES; FIRME E INTACTO; ISENTO DE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PERFURAÇÕE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CULA; FRESCA; DE PRIMEIRA; TAMANHO E COLORAÇÃO UNIFORMES; DEVENDO SER BEM DESENVOLVIDA; FIRME E INTACTA; ISENTA DE ENFERMIDADES,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A PROPOSTA – R$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102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102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rodutos hortifrutigranjeiros, para atender a Merenda Escolar, Creche Municipal e PSF’s (zona rural), </w:t>
      </w:r>
      <w:r>
        <w:rPr>
          <w:rFonts w:cs="Arial" w:ascii="Arial" w:hAnsi="Arial"/>
          <w:bCs/>
          <w:i/>
          <w:u w:val="single"/>
        </w:rPr>
        <w:t xml:space="preserve">com entrega fracionada, pelo período que corresponde até 31/12/2010, 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102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 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Saúde de Rosana – fone (18) 3288-1586</w:t>
      </w:r>
      <w:r>
        <w:rPr>
          <w:rFonts w:cs="Arial" w:ascii="Arial" w:hAnsi="Arial"/>
        </w:rPr>
        <w:t>, sita na Rua Maria Soares Ferreira, nº 751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0600102018-339030 (15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102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1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10-01-06T10:01:00Z</dcterms:modified>
  <cp:revision>2</cp:revision>
  <dc:subject/>
  <dc:title>EDITAL DE PREGÃO PRESENCIAL N° 000/2009</dc:title>
</cp:coreProperties>
</file>